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pPr>
      <w:r>
        <w:rPr>
          <w:rFonts w:cs="Times New Roman" w:ascii="Times New Roman" w:hAnsi="Times New Roman"/>
          <w:b/>
          <w:color w:val="000000"/>
          <w:sz w:val="28"/>
          <w:szCs w:val="30"/>
        </w:rPr>
        <w:t xml:space="preserve">по </w:t>
      </w:r>
      <w:r>
        <w:rPr>
          <w:rFonts w:cs="Times New Roman" w:ascii="Times New Roman" w:hAnsi="Times New Roman"/>
          <w:b/>
          <w:color w:val="000000"/>
          <w:sz w:val="28"/>
          <w:szCs w:val="28"/>
        </w:rPr>
        <w:t>курсу «Основы экономики»</w:t>
      </w:r>
    </w:p>
    <w:p>
      <w:pPr>
        <w:pStyle w:val="Normal"/>
        <w:widowControl/>
        <w:autoSpaceDE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jc w:val="center"/>
        <w:rPr/>
      </w:pPr>
      <w:r>
        <w:rPr>
          <w:rFonts w:cs="Times New Roman" w:ascii="Times New Roman" w:hAnsi="Times New Roman"/>
          <w:b/>
          <w:color w:val="000000"/>
          <w:sz w:val="28"/>
          <w:szCs w:val="28"/>
        </w:rPr>
        <w:t>по теме: «Типы организации предприятий»</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Хозяйственные товарищества. Полное товарищество</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ми товариществами признаются коммерческие организации с разделенным на доли (вклады) учредителей или участников уставным капиталом. Имущество, созданное за счет вкладов учредителей или участников, а также произведенное впоследствии или приобретенное, является собственностью самого товарищества. Участники товарищества сохраняют в отношении этого имущества обязательные права на получение доли дохода от деятельности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товарищества по Гражданскому кодексу РФ могут создаваться в форме полного товарищества и товарищества на вере (коммандитные товарищества). Эти две организационно-правовые формы имеют много общих черт. 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ая оценка вклада участника хозяйственного товарищества производится по соглашению между участниками (учредителями) товарищества. Хозяйственные товарищества не вправе выпускать а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хозяйственного товарищества имеют право участвовать в управлении делами товарищества, получать информацию о деятельности товарищества и знакомиться с его бухгалтерскими книгами и иной документацией, принимать участие в распределении прибыли, получать в случае ликвидации товарищества часть имущества, оставшегося после расчетов с кредиторами. Участники хозяйственного товарищества могут иметь и другие права, предусмотренные учредительными документами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хозяйственного товарищества обязаны вносить вклады в порядке, размерах, способах и в сроки, которые предусмотрены учредителями или участниками; не разглашать коммерческую тайну товарищества. Участники хозяйственного товарищества могут нести и другие обязанности, предусмотренные его учредительными документ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товарищество может преобразовываться в коммандитное товарищество или в производственный кооператив по решению общего собрания учас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документом, определяющим принципы деятельности хозяйственного товарищества, взаимоотношения участников и его статус, является учредительный договор, который подписывается всеми участниками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хозяйственного товарищества рассчитана на небольшое число участников, хотя Гражданский кодекс РФ не устанавливает каких-либо ограничений в отношении состава и числа учас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м признается товарищество, участники которого (полные товарищи) занимаются предпринимательской деятельностью от имени товарищества и несут ответственность по его обязательствам принадлежащим имуще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шими законами полными товариществами могут являться только коммерческие юридические лица и граждане-предпринимате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может быть участником только одного полного товарищества. Фирменное наименование полного товарищества должно содержать либо имена всех его участников и слова «полное товарищество», либо имя одного или нескольких участников с добавлением слов «и компания» и словосочетания «полное товарище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ятельностью полного товарищества осуществляется по общему согласию всех участников или решением большинства голосов, если это предусмотрено учредительным договором. Каждый участник полного товарищества имеет голос и вправе знакомиться со всеми документами, касающимися ведения дел полного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полного товарищества вправе действовать от имени товарищества при условии, что учредительным договором не установлено ведение дел совместно, либо ведение дел поручено отдельному участнику (директору). В этом случае для совершения каждой сделки требуется согласие всех участников товарищества, либо директора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и убытки полного товарищества распределяются между его участниками обычно пропорционально их долям в уставном капитале. Если вследствие понесенных товариществом убытков стоимость его чистых активов станет меньше размеров его уставного капитала, полученная товариществом прибыль не распределяется между участниками до тех пор, пока стоимость чистых активов не превысит размер уставного капита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полного товарищества солидарно несут субсидиарную ответственность своим имуществом по обязательствам товарище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убсидиарная ответственность означает дополнительную ответственность всех участников полного товарищества пропорционально их вкладу в уставный капитал. Например, если имущества товарищества недостаточно для погашения долгов, учредители (участники) товарищества отвечают лично принадлежащим им имуществом, пропорционально сделанным в полное товарищество вкладам. Участник полного товарищества, не являющийся его учредителем, отвечает наравне с другими учредителями по обязательствам, возникающим до его вступления в товарищество. Участник, выбывший из товарищества, отвечает по обязательствам товарищества, возникшим до момента его выбытия в течение двух лет со дня утверждения отчета о деятельности товарищества за год, в котором он выбыл из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у, выбывшему из полного товарищества, выплачивается обычно стоимость части имущества товарищества или выдается в натуре (только по соглашению с оставшимися участниками). При этом доли оставшихся участников в уставном капитале товарищества соответственно увеличива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 полного товарищества вправе, но только с согласия оставшихся его участников, передавать свою долю в уставном капитале или его часть другому участнику либо третьему лиц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взыскания на долю участника в уставном капитале полного товарищества по собственным долгам участника допускается лишь при недостатке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енно доле должника в уставном капитале) с целью обращения взыскания на это имущество. При этом прекращается участие должника в товариществе, однако он продолжает отвечать по обязательствам полного товарищества, возникшим до момента его прекращения участия в деятельности полного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рганизационно-правовая форма хозяйственного субъекта, как полное товарищество, в практике российского субъекта почти не встречается. Она непопулярна среди предпринимателей, потому что не устанавливает пределов их ответственности по долгам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во всем мире (и до революции в России) полные товарищества широко распространены и успешно функционируют, преимущественно в сфере малого и среднего бизнеса. Например, их организуют врачи, адвокаты и другие лица, оказывающие платные услуг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товарищества и сами товарищи обычно имеют хорошую деловую репутацию и пользуются доверием своих партнеров. За рубежом товарищества поддерживаются государством, им предоставляются налоговые льготы, льготные кредиты, поскольку гарантией возврата денег служит неограниченная солидарная ответственность товарищей по долгам фир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индивидуальным предпринимателям невыгодно создавать юридическое лицо в форме полного товарищества, которое не ограничивает их ответственность по обязательствам товарищества, а никаких привилегий для них государство не устанавливает.</w:t>
      </w:r>
      <w:r>
        <w:br w:type="page"/>
      </w:r>
    </w:p>
    <w:p>
      <w:pPr>
        <w:pStyle w:val="Normal"/>
        <w:widowControl/>
        <w:spacing w:lineRule="auto" w:line="360"/>
        <w:jc w:val="center"/>
        <w:rPr/>
      </w:pPr>
      <w:r>
        <w:rPr>
          <w:rFonts w:cs="Times New Roman" w:ascii="Times New Roman" w:hAnsi="Times New Roman"/>
          <w:b/>
          <w:color w:val="000000"/>
          <w:sz w:val="28"/>
          <w:szCs w:val="28"/>
        </w:rPr>
        <w:t>2. Коммандитное товарищество</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андитным товариществом (товариществом на вере)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Коммандисты могут сделать вклад не только в денежной форме, но и в виде предоставления помещения, транспортных средств и иным образ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рганизационно-правовая форма предприятия расширяет экономическую базу коммандитного товарищества, позволяет привлекать дополнительные капиталы, лиц, заинтересованных в выгодном помещении своих свободных денежных средств и материальных ресурсов, позволяет аккумулировать средства для крупных предпринимательских действий. Однако участники-вкладчики должны иметь доверие к тем, кому они передают свои средства, чтобы избежать потерь от неудачного ведения дела. Поэтому данная организационно-правовая форма и называется «товарищество на вер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ложение полных товарищей, участвующих в коммандитном товариществе, и их ответственность по обязательствам товарищества определяются теми же правилами, что и об участниках полного товарищества. Лицо может быть полным товарищем только в одном коммандитном товариществе. Фирменное наименование коммандитного товарищества должно содержать, как и полного товарищества, имена всех полных товарищей и словосочетание «коммандитное товарищество». Если в фирменное наименование коммандитного товарищества включено имя вкладчика, такой вкладчик становится полным товарищем. К коммандитному товариществу применяются правила, установленные Гражданским кодексом РФ к полному товариществ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андитное товарищество создается и действует на основании учредительного договора, который подписывается только полными товарищами и должен содержать те же сведения, что и учредительный договор полного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ятельностью товарищества осуществляется полными товарищами. Вкладчики не вправе участвовать в управлении и ведении дел коммандитного товарищества,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коммандитного товарищества обязан внести вклад в уставный капитал. Внесение вкладчиком имущественного взноса в уставный капитал товарищества удостоверяется свидетельством об участии, выдаваемом вкладчику коммандитным товарище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определяет следующие права вкла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часть прибыли коммандитного товарищества, причитающуюся на его долю в уставном капитал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иться с годовыми отчетами и балансами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финансового года выйти из коммандитного товарищества и получить свой вкла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ть свою долю в уставном капитале или ее часть другому вкладчику или третьему лиц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говором коммандитного товарищества могут предусматриваться и иные права вкладч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андитное товарищество, где полным товарищем является коммерческое юридическое лицо, а вкладчиком — любое лицо, имеет определенную привлекательность для предприним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 налоге на прибыль предприятий и организаций определяет, что средства, зачисляемые в уставный фонд предприятия его учредителями в установленном порядке, изъятию не подлежат. А вот вкладчик коммандитного товарищества имеет право забрать свой вклад из имущества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андитное товарищество очень удобно для желающих с минимальными затратами, то есть для вкладчиков, предоставить коммерческий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 тем же причинам, что и полные товарищества, товарищества на вере не получили распространения в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3. Хозяйственные общества. Общество с ограниченной ответственностью</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ми обществами признаются коммерческие организации с раздельным на вклады учредителей уставным (складчатым) капиталом. Имущество, созданное за счет вкладов учредителей, а также произведенное и приобретенное хозяйством в процессе его деятельности, принадлежит ему на праве собств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м кодексом РФ предусматривается, что хозяйственное общество может быть создано одним лицом, которое становится его единственным участни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щества могут создаваться в форме акционерного общества, общества с ограниченной ответственностью, общества с дополнительной ответственностью. Государственные органы и органы местного самоуправления не вправе выступать участниками хозяйственных обще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щества могут быть учредителями (участниками) других хозяйственных обществ. Хозяйственные общества одного вида могут преобразовываться в хозяйственные общества другого вида или в производственные кооператив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жданским кодексом РФ вкладом в имущество хозяйственного общества любой организационно-правовой формы могут быть деньги, ценные бумаги, другие вещи или имущественные права либо иные права, имеющие денежную оценку. Таким образом, вкладом в уставный капитал, например, акционерного общества могут быть и исключительные права на результаты интеллектуальной деятельности, получившие в законодательстве обобщающее название «интеллектуальная собственнос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кладом участника в уставный капитал общества может быть имущественное право на использование объекта авторского права или «ноу-хау», передаваемое по договору, не требующему какой-либо регистрации; вещи, являющиеся экземплярами авторского произведения (картины, книги, программы ЭВМ, кинофильмы и т. д.), передаваемые в собственность хозяйственного общества или товарищества. Имущественные права отражаются в бухгалтерском учете организации-получателя как нематериальные активы. Действующее законодательство, регулирующее внесение вкладов в уставный капитал хозяйствующих обществ, содержит множество противоречий и пробелов. На практике надо очень внимательно подходить к оформлению указанных отношений. Допущенные здесь ошибки могут послужить основанием для ликвидации общества и товари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м с ограниченной ответственностью (ООО) признается учрежденный одним или несколькими лицами хозяйствующий субъект (предприятие, учреждение, фирма), уставный капитал которого должен быть не менее стократной величины минимального размера заработной платы и разделен л 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в собственности обособленное имущество, учитываемое на его самостоятельном балансе, оно вправе осуществлять любую деятельность, не запрещенную законодательством. Участниками 000 могут быть граждане и юридические лиц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общества с ограниченной ответственностью, права и обязанности регулируются Гражданским кодексом РФ, а также Федеральным законом от 8 февраля 1998 г. № 14-ФЗ «Об обществах с ограниченной ответственность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 14-ФЗ устанавливает специальные требования к фирменным наименованиям обществ с ограниченной ответственностью. 000 должны иметь полное наименование общества и слова «с ограниченной ответственностью» и вправе иметь сокращенное наименование на русском языке, а также полное или сокращенное наименование на языках народов РФ или иностранных язык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использование в фирменном наименовании на русском языке иных терминов и аббревиатур, отражающих его организационно-правовую форму, в том числе заимствованных из иностраных языков. Следовательно, в наименованиях на русском языке недопустимы употребления заимствований типа «ЛТД», «ГМБХ», «Компани», «Энтерпрайсиз», отражающие указания на то, что организация является коммерческим обществом, товариществом, партнерством или частным предприятие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ругие иностранные заимствования, типа «индастриз», «пик-черз» и пр., в наименовании общества с ограниченной ответственностью на русском языке также лучше не использовать, иначе придется доказывать, что данные термины означают специфику деятельности предприятия. Для фирменных наименований на иностранном языке подобных ограничений не установле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приятиям с неправильно определенными наименованиями могут быть предъявлены иски о признании учредительных документов этих предприятий недействительными в соответствии с «Положением о порядке государственной регистрации субъектов предпринимательской деятельности» от 8 июля 1994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жданским кодексом РФ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Закон № 14-ФЗ установил, что число участников ООО не должно превышать пятидесяти. Если этот предел превышен, то в течение года оно подлежит преобразованию в акционерное обще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ражданскому кодексу РФ учредительные документы 000 должны содержать сведения: о наименовании и местонахождении общества; о размере уставного капитала и долей каждого из участников; о размере, составе, сроках и порядке внесения ими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редительных документах отражается порядок управления 000; реорганизация и ликвидация общества с ограниченной ответственностью; порядок перехода доли в уставном капитале общества к другому лицу; выход участника общества с ограниченной ответственность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й капитал общества с ограниченной ответственностью составляется из стоимости вкладов его участников, размер которого не может быть менее суммы, определенной законом. Не допускается внесение вклада в уставный капитал общества путем зачета требований к обществу. Уставный капитал ООО должен быть на момент регистрации общества оплачен его участниками не менее чем наполовину, иначе общество должно уменьшить свой уставный капита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000 является общее собрание его участников, которое избирает исполнительный орган (коллегиальный или единоличный), осуществляющий текущее руководство обществом. Единоличный орган управления обществом с ограниченной ответственностью может быть избран и не из числа его учас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варианты процедуры созыва и проведения общего собрания общества с ограниченной ответственностью. Например, очередные общие собрания участников проводятся один раз в год, как правило после сдачи отчетов налоговым органом и подведения итогов деятельности за истекший год. Местом проведения общего собрания обычно считается юридический адрес общества. Общее собрание считается правомочным, если на нем присутствуют участники, обладающие не менее 50 % голо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очередные общие собрания могут проводиться в случаях, когда требуется срочное решение вопросов, имеющих существенное значение для общества, по инициативе директора или любого из учредителей. Одни вопросы, определенные уставом 000, решаются большинством в 2/3 голосов участников, присутствующих на общем собрании. Иные вопросы решаются простым большинством голосов участников, присутствующих на собран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вший в действие с 1 марта 1998 г. Федеральный закон «Об обществах с ограниченной ответственностью, в отличие от Гражданского кодекса РФ, других правовых актов, содержит нормы, подробно регламентирующие права участников общества, в том числе и ряд принципиально новых полож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может быть реорганизовано или ликвидировано добровольно по единогласному решению его участников. 000 вправе преобразоваться в акционерное общество или в производственный кооперати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Об обществах с ограниченной ответственностью» установлено общее правило, согласно которому допускается продажа участником общества своей доли или ее части третьим лицам. При этом участники общества пользуются преимущественным правом покупки продаваемой доли и могут приобрести предложенную долю пропорционально размерам своих долей. Это право действует только при возмездном отчуждении доли путем ее продажи третьим лицам. Данное право не действует при безвозмездном отчуждении долей, например дарении, наследован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 действующим законодательством общество с ограниченной ответственностью имеет право создавать, свое дочернее общество, которое должно быть только хозяйственным обществом, а не хозяйственным товариществом или производственным кооперативом. OOG может участвовать в деятельности производственного коллектива, но производственный коллектив не может быть дочерним предприятием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получило широкое распространение, так как имеет ряд преимуще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общества могут участвовать от одного до пятидесяти физических или юридических лиц, причем как коммерческих, так и некоммерческ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общества весьма привлекательна для предпринимателей как раз отсутствием ответственности участников по долгам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у с ограниченной ответственностью хотя и запрещено выпускать акции, но разрешено выпускать облигации для привлечения дополнительных средств на сумму, не превышающую размер уставного капитала либо величину обеспечения, предоставленного обществу для этих целей третьими лиц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может в любой момент выйти из состава общества. При этом выходящему из общества участнику должны быть выплачены: доля прибыли, причитающаяся ему по итогам работы общества; стоимость его вклада в уставный фонд общества и стоимость части имущества общества, пропорциональная этому вкладу. Таким образом, платы стоимости внесенного им вклада и приращ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гласия общества наследник (правопреемник) участника также становится участником общества. В случае несогласия участников ему выплачивается денежная компенсация в размере выплат, причитающихся умершему участни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р одного из участников общества при недостаточности иного имущества участника для покрытия его долгов вправе обратить взыскание на его долю в ООО. По требованию кредитора общество обязано выплатить действительную стоимость долга участника-должника. Таким образом, доля участника общества в уставном капитале является всевозрастающим резервом, повышающим его платежеспособность и надежность как предпринимател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частник может быть исключен из общества с ограниченной ответственностью только по решению суда, что защищает его от административного произвола руководства общества. Прием новых членов осуществляется только с согласия всех членов, что препятствует появлению в обществе нежелательных учас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м с дополнительной ответственностью признается учрежденное одним или несколькими лицами общества. Уставный капитал, так же как и общества с ограниченной ответственностью, разделен на доли определенных размеров. Однако ответственность участников такого общества расширена до уровня ответственности полного товарищества — участники солидарно несут субсидиарную ответственность по обязательствам общества своим имуществом в одинаковых для всех кратном размере к стоимости и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еству с дополнительной ответственностью применимы правила Гражданского кодекса РФ и закона «Об обществах с ограниченной ответственность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4. Акционерное общество</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ые формы предпринимательства — общества с ограниченной ответственностью, общества с дополнительной ответственностью, а также хозяйственные товарищества используются преимущественно небольшими по размерам предприятиями. Большие масштабы производства требуют иных организационно-правовых форм, позволяющих привлечь и использовать значительно большие капиталы. Такую возможность имеют акционерные общества, создаваемые в соответствии с законом «Об акционерных обществах», принятым Государственной Думой 24 ноября 1995 года в редакции Федеральных законов от 13.06.1996 № 65-ФЗ, от 24.05.1999 № 101-ФЗ, от 07.08.2001 № 120-ФЗ, от 21.03.2002 № 31-ФЗ, от 31.10.2002 № 134-ФЗ, от 27.02.2003.</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кционерным обществом (АО) признается коммерческая организация, уставный капитал которы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быть открытым или закрытым, что отражается в его уставе. 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Открытое общество вправе проводить закрытую подписку на выпускаемые им акции. Число акционеров открытого общества не ограниче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число акционеров закрытого АО не должно превышать пятидесяти. Эта норма не применяется к закрытым АО, созданным до 01.01.96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 закрытого общества имеют преимущественное право приобретения акций, продаваемых другими акционерами этого общества. Уставом закрытого АО может быть предусмотрено преимущественное право именно общества на приобретение акций, продаваемых акционерами. Срок осуществления преимущественного права не может быть менее 30 и более 60 дн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б акционерных обществах» устанавливает, что все АО, созданные с участием государства или муниципального образования, могут быть только открыты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быть создано путем учреждения вновь или путем реорганизации работающего юридического лица (слияния, присоединения, разделения, выделения, преобразования). Решение об учреждении общества принимается учредительным собранием. Число учредителей открытого общества не ограничено. Общество может создаваться и одним лиц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общества заключают между собой письменный договор, который определяет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быть преобразовано в общество с ограниченной ответственностью или производственный кооперати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быть ликвидировано добровольно или по решению суда по основаниям, предусмотренным Гражданским кодексом РФ.</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а составляется из номинальной стоимости акций общества. 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При учреждении общества как закрытого, так и открытого, акции должны быть размещены только среди учредителей. При этом все акции общества являются именны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уставный капитал открытого общества должен составлять не менее 1000-кратной суммы минимального размера оплаты труда на дату регистрации общества, а закрытого общества — не менее 100-кратной суммы минимального размера оплата труда, установленного федеральным закон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а вправе размещать дополнительно к размещенным акциям (это так называемые объявленные акции) определенное количество акций. При этом должны быть определены права, предоставляемые акциями общества каждой категории (типа), которые оно размеща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может принять решение об увеличении уставного капитала общества, во-первых, путем увеличения номинальной стоимости акций; во-вторых, путем размещения дополнительных 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различных акций имеют разные права. Обыкновенные акции дают право акционеру участвовать в общем собрании акционеров с правом голоса, а также право на получение дивидендов, а в случае ликвидации — право на получение части имущества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привилегированных акций общества не имеют права голоса на общем собрании акционеров, но им в уставе определен конкретный размер дивиденда. Однако при решении отдельных вопросов они имеют право голоса, например, при принятии решения об изменении устава общества или при изменении размера дивиден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имеет право выпускать облигации, которые дают ее владельцу право требовать ее погашения в установленные сро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акций общества может осуществляться деньгами, ценными бумагами, другими вещами или имущественными правами, имеющими денежную оцен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 создается резервный фонд в размере, предусмотренном уставом общества, но не менее 15 % от его уставного капитала. Этот фонд формируется путем обязательных ежегодных отчислений до достижения им размера, установленного уставом общества. Размер ежегодных отчислений устанавливается уставом, но не менее 5 % от чистой прибыли. Резервный фонд общества предназначен для покрытия его убытков, а также для погашения облигаций и выпуска акций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ого акционерами эт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праве ежеквартально, раз в полгода или раз в год объявлять о выплате дивидендов по размещенным акциям из чистой прибыли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сформулированы требования к реестру акционеров АО. Держателем реестра акционерного общества может быть общество. Если число акционеров больше 500, то ведение и хранение реестра поручается специализированному регистратор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актуальных следует отнести вопросы, связанные с деятельностью органов управления АО. Высшим органом управления общества является общее собрание акционеров. Законом определен перечень вопросов, которые решаются годовым собранием, общий перечень вопросов, которые вправе решать собрание акционеров, и перечень вопросов, составляющих исключительную компетенцию собрания, т. е. они не могут быть переданы для решения исполнительному органу, а также совету директо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50 Федерального закона «Об акционерных обществах» общее собрание акционеров может быть проведено путем заочного голосования (опросным путем). Однако такое голосование запрещено при принятии решений по вопросам, которые в обязательном порядке решаются годовым общим собранием акционе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есть, что понятие «заочное голосование» относится к способу проведения собрания, но не относится к способу волеизъявления отдельного акционера, поскольку Закон предусматривает право акционера при проведении обычного собрания направить заполненные бюллетени для голосования по почте. Другими словами, при принятии решения опросным путем акционер может только выслать заполненный бюллетень в адрес акционерного общества, а при проведении обычного собрания акционер вправе выбирать: присутствовать ему на собрании или выслать бюллетень. При этом акционерное общество с числом владельцев голосующих акций более 1000 обязано заранее направить акционерам бюллетени для голос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деятельностью акционерного общества, за исключением решения вопросов, отнесенных к исключительной компетенции общего собрания акционеров, осуществляет Совет директоров (наблюдательный совет). В обществе с числом акционеров менее 50 человек функции совета директоров общества осуществляет общее собрание акционеров. Количественный состав совета директоров устанавливается уставом общества. При этом, если число акционеров более тысячи, количественный состав совета директоров не может быть менее 7 человек. Из числа членов совета директоров избирается председатель совета директо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екущей деятельностью общества осуществляется единоличным исполнительным органом общества (генеральным директором) или единоличным исполнительным органом общества (директором) и коллегиальным исполнительным органом общества(правлени-ем, дирекцией). Исполнительный орган акционерного общества организует выполнение решений общего собрания акционеров и совета директоров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азмеров пакетов, которыми владеют акционеры, их можно условно разделить на крупных (более 10 % акций, средних от 1 % до 10 % и мелких до 1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мелких держателей акций в первую очередь связаны не с прибылью, а с заработной плато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средних пакетов акций объективно заинтересованы также и в прибыли (дивидендах), но жесткий налоговый пресс и ограничения на выплату дивидендов в большинстве случаев лишают их надежды на получение дивиден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владельцы акций — это, как правило, богатые инвесторы, в том числе иностранные — способны участвовать в управлении АО и могут проводить реформы на предприятии, поскольку продавать акции им некому. Такие акционеры заинтересованы не столько в участии в ежедневном оперативном управлении акционерным обществом, сколько в контроле за финансовыми результатами его деятельности. Крупные акционеры заинтересованы в развитии данного общества, однако только при условии, что они не являются уже сейчас конкурентами их акционерн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днозначно сформировался вывод, что приватизация не привела к появлению эффективного частного собственника, что имеет место кризис отношений собствен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отношений собственности произошло не в интересах работников предприятия, оставило их такими же наемными рабочими, как и раньше. За счет снижения их жизненного уровня произошло обогащение узкого круга «новых русск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ризис отношений собственности проявился в повсеместной хронической невыплате в акционерных обществах дивидендов своим акционерам. АО, даже имея прибыль, не желают отдавать часть прибыли «сторонним» акционерам, в том числе и государству-акционер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ынок ценных бумаг таких акционерных обществ практически отсутствует, так как никто их акции не покупает и не продает. Акции потеряли свою привлекательность как ценные бумаги, приносящие дополнительный доход своим владельц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е идет активный процесс перераспределения акций. Работники-акционеры продают свои акции, в связи с чем увеличивается число просто наемного персонала предприятия, который не заинтересован в долговременных вложениях прибы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пределенность будущего, когда в ближайшей и отдаленной перспективе не ясно, кто станет реальным собственником предприятия и соответственно установит контроль над его финансовой деятельностью, порождает неуверенность поведения хозяйствующих субъе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государственной регистрации юридических лиц» от 8 августа 2001 г. № 129-ФЗ, который вступил в силу с 1 июля 2001 г., упростил процедуру регистрации акционерного общества. Закон предусматривает предоставление в регистрирующий орган следующих свед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сокращенное (если имеется) наименование акционерн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ую форму (акционерное общество открытого или закрытого тип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постоянно действующего исполнительного орга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разования (создание или реорганизац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редителях акционерн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должность лица, имеющего право без доверенности действовать от имени акционерн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акционерные общества в 2002 г. должны привести свои документы в соответствие с данным законом, т. е. пройти перерегистрац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5. Народные предприятия</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б особенностях правового положения акционерных обществ работников (народных предприятий)», принятый Государственной Думой 24 июня 1998 г., определяет особенности создания и правового положения акционерных обществ такого типа, права и обязанности их акционеров, а также обеспечивает защиту прав и интересов акционеров. К народным предприятиям применяются правила закона «Об акционерных обществах» в части закрытых акционерных обществ. Концепция этого закона в том, что если сделать всех работников предприятия, а не только руководителей предприятия, реальными совладельцами своего предприятия, уверенными в том, что они будут таковыми всегда, то именно работники более других заинтересованы в сохранении и увеличении полноценных рабочих мест, долговременных инвестициях за счет прибыли предприятия, высокопроизводительном труде. То есть коллектив в целом может стать эффективным частным собственником. Правильность этой концепции подтверждает опыт США, где за последние двадцать лет число рабочих-акционеров достигло 14,5 млн человек, что составляет около 15 % от числа работающих в сфере производства и услуг.</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родное предприятие может быть создано путем преобразования любой коммерческой организации с численностью работающих от 50 до 5500 человек, за исключением государственных унитарных предприятий, муниципальных унитарных предприятий, а также открытых акционерных обществ, работникам которых принадлежит менее 49 процентов уставного капитала. Создание народного предприятия иным способом не допуска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ммерческой организации в установленном законодательством РФ и учредительными документами данной организации порядке принимают решение о преобразовании ее в народное предприятие. Участники коммерческой организации, голосовавшие против создания народного предприятия, имеют право в течение месяца предъявить требования о выкупе своих акций (долей, паев) полностью или частично. Решение о создании народного предприятия должно приниматься не менее чем тремя четвертями голосов от списочной численности коммерческой орган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создании народного предприятия помимо сведений, указанных в Федеральном законе «Об акционерных обществах», должен содержать следующе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 сведения о количестве акций народного предприятия, которыми может владеть в момент создания народного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аботник, решивший стать акционером народного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преобразуемой коммерческой организации, не являющийся ее работни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физическое лицо, не являющееся участником преобразуемой коммерческой организации, и (или) юридическое лиц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б)</w:t>
        <w:tab/>
        <w:t>денежную оценку акций (долей, паев) преобразуемой коммерческой орган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сроки и порядок выкупа народным предприятием акций народного предприятия у его акционе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 формы оплаты акций народного предприятия или порядка обмена акций (долей, паев) преобразуемой коммерческой организации на акции народного предприятия каждым акционером в момент создания народного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предприятие вправе выпускать только обыкновенные акции. Номинальная стоимость одной акции народного предприятия определяется общим собранием акционеров народного предприятия, но не более 20 % минимального размера оплаты труда, установленного федеральным закон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родное предприятие (НП) — это разновидность закрытого акционерного общества, в котором работникам всегда должно принадлежать более 75 % уставного капитала, а работников-неакционеров может быть не более 10 % от списочной численности всех работающих. При этом одному работнику-акционеру не может принадлежать более 5 % от общего количества 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и ограничениями работник-акционер при своем увольнении обязан продать, а предприятие обязано купить принадлежащие ему акции; работник-акционер может в течение года продать не более 20 % принадлежащих ему акций только работникам народного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народном предприятии расширяет права работника-акционера в области реального участия в управлении, предоставляя право голоса при решении большого числа вопросов на общих собраниях акционеров вне зависимости от количества принадлежащих ему акций. Так, при решении таких особо важных вопросов, как определение приоритетных направлений деятельности, выкупной стоимости акций, ликвидация народного предприятия, они решаются по принципу «одна акция — один голо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ление акциями отдельных категорий работников народного предприятия следующе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вь принятые работники наделяются акциями безвозмездно не ранее чем через 3 месяца и не позднее чем через 24 месяца после даты поступления на работу. Имеют возможность купить акции у народного предприятия и/или его акционеров, в том числе у работников-акционе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акционеры наделяются акциями безвозмездно в соответствии с личным трудовым вкладом в результаты деятельности народного предприятия за прошедший финансовый год; имеют возможность купить акции у НП и/или его акционер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генеральный директор, его заместители и помощники, члены наблюдательного совета и контрольной комиссии, если они являются работниками НП, наделяются акциями безвозмездно в соответствии с личным трудовым вкладом в результаты деятельности НП за прошедший финансовый г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е допускается покупка акций у акционеров НП и у самого НП. Создание народных предприятий полностью соответствует интересам наемных рабочих, так как они кроме заработной платы получают в НП бесплатно еще и акции. По аналогичной причине выгодно создание НП и работникам, владеющих небольшим числом акций преобразуемого акционерного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невыгодно создавать НП руководителям предприятий, имеющим значительный пакет акций, и прежде всего директорам предприятий, учитывая голосование по принципу «один акционер — один голос». Однако руководитель, пользующийся авторитетом среди работников, напрасно опасается, что через 5 лет выберут другого руководителя. Немаловажно, что избранный руководитель НП практически освобождается от давления акционеров, владеющих значительными пакетами ак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ародного предприятия выгодно «сторонним» акционерам, так как они получают возможность реализовать свои акции, на которые сегодня нет покупателя, получив «живые деньги». По этой же причине создание НП выгодно и государств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образование части акционерных обществ в народные предприятия выгодно практически всем, поэтому правительство должно содействовать созданию закрытых акционерных обществ работников народных пред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6. Производственный кооперати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дукции, выполнение работ, торговля, оказание услуг), основанной на их личном трудовом и ином участии и объединении его членами (участниками) имущественных паевых взносов. Производственный кооператив является коммерческой организаци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кооператива должно содержать его наименование и слова «производственный кооперати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здании кооператива принимает учредительное собрание, которое утверждает устав и выбирает органы управ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кооператива составляет не менее 100 минимальных размеров месячной оплаты труда. Каждый член кооператива должен внести паевой взнос в виде денежных средств или иного имущества. Прибыль кооператива распределяется между его членами в соответствии с их трудовым участием, если иной порядок не предусмотрен уста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 от общего числа членов кооператива могут не принимать личное трудовое участие в работе кооператива, а вносят только имущественный пай, получая дивиденды на этот пай. Данный вид участия в кооперативе расширяет его производственные возмож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кооперативом является общее собрание его членов. В кооперативе с числом членов более 50 человек может быть (но не обязательно)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правление и (или) его председатель, которые осуществляют текущее руководство деятельностью кооператива и подотчетных наблюдательному совету и общему собранию членов кооператива. Членами всех управляющих органов могут быть только члены кооперати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коллектив как организационно-правовая форма имеет определенные пре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выход членов из кооператива гораздо проще, чем из товарищества или общества, и осуществляется по решению общего собрания на основе заявления участн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гласия кооператива его член может передать свой пай третьему лицу, которое в этом случае принимается в члены кооператива, а продавец выходит из его соста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участник ООО, член кооператива вправе в любое время выйти из него, предупредив председателя за две недели и при этом получить: заработную плату, если работал по трудовому договору; причитающуюся ему долю прибыли (дивиденд); стоимость его вклада в уставный фон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общего собрания кооператива может создаваться неделимый паевой фонд, который не включается в пай членов кооператива. Этот фонд не подлежит разделу в случае выхода члена из состава кооператива, на него не может быть обращено взыскание по долгам члена кооперати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ава членов кооператива аналогичны правам участника общества с ограниченной ответственностью, однако при решении вопросов на общем собрании каждый член кооператива имеет только один голос независимо от размера пая. Следовательно, проводить свою политику на общем собрании членов кооператива предприниматель может только через своих единомышленников, тогда как в хозяйственных обществах количество голосов, как правило, определяется размером вклада в уставный капитал, и наличие контрольного пакета обеспечивает доминирующее влияние, навязывание своей во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недостатком кооператива считают то, что члены кооператива несут субсидиарную ответственность по его долгам. Федеральный закон «О производственных кооперативах» от 8 мая 1996 года определяет, что кооператив отвечает по своим обязательствам всем своим имуществом, а члены кооператива несут по его долгам ответственность в порядке и размере, определенными уставом кооператива.. Этот размер может быть минимальны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8. Государственные и муниципальные унитарные предприят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Особенность унитарного предприятия в том, что его имущество неделимо, оно не может быть распределено по вкладам (долям, паям) между работниками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унитарного предприятия содержит, помимо сведений, обязательных для любого юридического лиц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унитарных предприятий могут быть созданы только государственные и муниципальные предприятия, следовательно, имущество такого предприятия находится соответственно в государственной или муниципальной собственности и принадлежит ему на праве хозяйственного ведения или оперативного управления. При этом фирменное наименование унитарного предприятия должно содержать указания на собственность его 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главляет унитарное предприятие руководитель, который назначается собственником либо уполномоченным собственника органом и им подотчете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Унитарное предприятие отвечает по своим обязательствам всем принадлежащим ему имуществом, при этом не несет ответственность по обязательствам собственника его имущества. Различают два вида унитарного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основанное на праве хозяйственного ведения принадлежащего ему 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основанное на праве оперативного управления принадлежащим ему имуще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которое утверждает устав предприя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уставного фонда унитарного предприятия не может быть менее суммы, определенной законодательством о государственных и муниципальных унитарных предприятия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основанное на праве хозяйственного ведения, может создать в качестве юридического лица другое, дочернее унитарное предприятие путем передачи ему части своего имущества в хозяйственное вед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 (собственник) юридического лица в форме унитарного предприятия, основанного на праве хозяйственного ведения, не отвечает по обязательствам такого предприятия, а унитарное предприятие не отвечает по обязательствам учредителя (собственника). Однако, если банкротство унитарного предприятия вызвано учредителем, собственником имущества унитарного предприятия, который имеет права давать обязательные для этого предприятия (юридического лица) указания либо иным образом имеет возможность определять его действия, на такого учредителя, собственника в случае недостаточности имущества унитарного предприятия может быть возложена субсидиарная ответственность по его обязательств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основанное на праве оперативного управления, создается по решению Правительства Российской Федерации на базе имущества, находящегося в федеральной собственности. Другое название такого предприятия — федеральное казенное предприятие. Учредительным документом казенного предприятия является его устав, утверждаемый правительством РФ. Фирменное наименование предприятия должно содержать указания на то, что предприятие является казенны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азенное предприятие в отношении закрепленного за ним имущества осуществляет оперативное управление в пределах, установленных законом в соответствии с целями своей деятельности, заданиями собственника и назначением имущества. 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енное предприятие самостоятельно реализует производимую им продукцию, если иное не установлено правовыми акт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енное предприятие вправе отчуждать закрепленное за ним имущество лишь с согласия собственника этого имущества. Порядок распределения доходов казенного предприятия определяется собственником его 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несет субсидиарную ответственность по обязательствам казенного предприятия, при недостаточности его имущества и казенное предприятие может быть реорганизовано или ликвидировано по решению Правительства РФ.</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льбеков А.У., Согомонян С.А.. Экономика коммерческого предприятия. Серия «Учебники, учебные пособия». – Ростов н/Д: Феникс, 2008.</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2)</w:t>
        <w:tab/>
        <w:t>Белоусова Е.А., Валевич Р.П., Давыдова Г.А., и др. Экономика предприятий торговли -Мн.: БГЭУ, 2006.</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3)</w:t>
        <w:tab/>
        <w:t>Байнев В.Ф. Экономика предприятия и организация производства: Учеб. пособие. -Мн.: БГУ, 2006.</w:t>
      </w:r>
    </w:p>
    <w:p>
      <w:pPr>
        <w:pStyle w:val="Normal"/>
        <w:widowControl/>
        <w:tabs>
          <w:tab w:val="clear" w:pos="720"/>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Гиляровская Л. Т. Комплексный экономический анализ хозяйственной деятельности. Изд. «Проспект», 2006.</w:t>
      </w:r>
    </w:p>
    <w:p>
      <w:pPr>
        <w:pStyle w:val="Normal"/>
        <w:widowControl/>
        <w:tabs>
          <w:tab w:val="clear" w:pos="720"/>
          <w:tab w:val="left" w:pos="284" w:leader="none"/>
        </w:tabs>
        <w:suppressAutoHyphens w:val="true"/>
        <w:spacing w:lineRule="auto" w:line="360"/>
        <w:jc w:val="both"/>
        <w:rPr/>
      </w:pPr>
      <w:r>
        <w:rPr>
          <w:rFonts w:cs="Times New Roman" w:ascii="Times New Roman" w:hAnsi="Times New Roman"/>
          <w:color w:val="000000"/>
          <w:sz w:val="28"/>
          <w:szCs w:val="28"/>
        </w:rPr>
        <w:t>5)</w:t>
        <w:tab/>
        <w:t>Горфинкель В.Я., Швандар В.А.Экономика предприятия, ред. - ЮНИТИ, 2007.</w:t>
      </w:r>
    </w:p>
    <w:p>
      <w:pPr>
        <w:pStyle w:val="Normal"/>
        <w:widowControl/>
        <w:tabs>
          <w:tab w:val="clear" w:pos="720"/>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Карлик А.Е., Добрин Г.Н., Белов А.М. Экономика организации (предприятия). Практикум., - Инфра-М, 200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7:00Z</dcterms:created>
  <dc:creator>Евгений Васильевич</dc:creator>
  <dc:description/>
  <cp:keywords/>
  <dc:language>en-US</dc:language>
  <cp:lastModifiedBy>SYSTEM</cp:lastModifiedBy>
  <dcterms:modified xsi:type="dcterms:W3CDTF">2011-09-10T10:57:00Z</dcterms:modified>
  <cp:revision>2</cp:revision>
  <dc:subject/>
  <dc:title/>
</cp:coreProperties>
</file>