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8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ая структура ЗАО «Лесной», форма собственности, вышестоящие структур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 Учет и отчетность обществ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Финансово-хозяйственная деятельность Общест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/>
      </w:pPr>
      <w:r>
        <w:rPr>
          <w:bCs/>
          <w:sz w:val="28"/>
          <w:szCs w:val="28"/>
        </w:rPr>
        <w:t>1.3 Реорганизация и ликвидация Общест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Предмет деятельности: объем, состав и структура производимой продукции, оказываемых услу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 Филиалы и представительства Общест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/>
      </w:pPr>
      <w:r>
        <w:rPr>
          <w:bCs/>
          <w:sz w:val="28"/>
          <w:szCs w:val="28"/>
        </w:rPr>
        <w:t xml:space="preserve">4. Анализ имущества предприят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 Состояние основных фондов. Амортизация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 Анализ эффективности использования основных фон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6. Анализ затрат на производство и реализацию продукции. Отражение в бухгалтерском учете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7. Финансовые результаты предприятия: исчисление выручки от реализации, определение прибыли, составные части балансовой прибы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1 Оценка результативности финансово-хозяйственн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ая структура ЗАО «Лесной», форма собственности, вышестоящие струк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ое общество "Лесной", в дальнейшем именуемое "Общество", является закрытым акционерным обществом, зарегистрированным Постановлением Главы Заводоуковского района № 162 от. 12.03.1998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Общества: закрытое акционерное общество "Лесной". Сокращенное наименование Общества: ЗАО "Лесной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бщества: п. Лесной, Заводоуковский район, Тюменская область, Россия; Почтовый адрес: п. Лесной, Заводоуковский район, Тюменская область, Россия, 627101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учреждено на неограниченный срок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положение Общества определяется Гражданским кодексом РФ, Федеральным законом "Об акционерных обществах", иными законами и правовыми актами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является юридическим лицом, имеет самостоятельный баланс, расчетный и иные счета, круглую печать, содержащую его фирменное наименование и указание на его место нахождения, штампы, бланки со своим наименованием, а также собственную эмблему, товарный знак и другие средства визуальной идентификации. Общество приобретает права юридического лица с момента государственной регистрации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для достижения целей своей деятельности вправе от своего имени приобретать имущественные и личные не имущественные права, совершать сделки, нести обязанности, быть истцом и ответчиком в суде, арбитражном и третейском суде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управления Общества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0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акционеров Об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0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й орган (Директор Общества)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сшим органом управления Общества является Общее собрание акционеров, которое может проводиться в очной, так и в заочной формах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Общего собрания акционеров относятся следующие вопросы, которые не могут быть переданы на рассмотрение единоличного исполнительного органа (директора Общества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есение изменений и дополнений в Устав или утверждение Устава Общества в новой редакции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организация Общества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 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личества, номинальной стоимости, категории объявленных акций и прав, предоставляемых этими акция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 уменьшение Уставного капитала Общества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збрание членов Ревизионной комиссии и Счетной комиссии Общества и досрочное прекращение их полномоч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разование исполнительного органа Общества (Директора) и досрочное прекращение его полномоч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е аудитора Об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е годовых отчетов, годовой бухгалтерской отчетности, в том числе отчетов о прибылях и убытках Общества, а также распределение прибыли, в том числе выплата (объявление) дивидендов Общества по результатам финансового го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рядка ведения Общего собрания акционеров Общ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ление и консолидация акц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б одобрении сделок и крупных сделок в случаях, предусмотренных настоящим Устав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обретение Обществом размещенных акций в случаях, предусмотренных Уставом Общества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</w:t>
        <w:tab/>
        <w:t>принятие решения об участии в холдинговых компаниях, финансово-промышленных группах, ассоциациях и иных объединениях коммерческих организаций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размещение Обществом облигаций и иных эмиссионных ценных бума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определение цены (денежной оценки) имущества, цены размещения и выпуска эмиссионных ценных бума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риобретение размещенных Обществом акций, облигаций и иных ценных бумаг в случаях, предусмотренных настоящим Уставом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8)</w:t>
        <w:tab/>
        <w:t>рекомендации по размеру выплачиваемых членам Ревизионной комиссии вознаграждений и компенсаций и определение размера услуг аудит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езервного и иных фондов Обще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филиалов и открытии представительств Общества, утверждение положений об их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вопросы, предусмотренные федеральным законом "Об акционерных обществах" и уставом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по вопросам, указанным в подпунктах 1-3, 4 и 12 пункта 9.3.настоящего Устава принимаются Общим собранием акционеров большинством в три четверти голосов акционеров, принимающих участие в Общем собрании акционеров Общества, по остальным-вопросам - простым большинством голосов участвующих в собрании акционеро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обязано ежегодно проводить годовое Общее собрание акционеров не ранее чем через два месяца и не позднее чем через шесть месяцев после окончания финансового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годового Общего собрания акционеров в обязательном порядке должна включать следующие вопросы, по которым не может быть проведено Общее собрание в заочной форм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брание членов Ревизионной комиссии;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верждение аудитора Обще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тверждение годового отчета о деятельности Общества, бухгалтерского баланса, отчета прибылей и убытков Общества, распределение прибыли Обще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вестку дня годового Общего собрания акционеров могут быть включены иные вопросы, отнесенные к компетенции Общего собрания акционеров настоящим Уставом в порядке, предусмотренном настоящим Уста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годового Общего собрания акционеров, порядок сообщения о его проведении, перечень предоставляемой акционерам информации при подготовке к проведению годового Общего собрания определяется в соответствии с требованиями настоящего Уст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водимые помимо годового Общего собрания акционеров являются внеочередными. Внеочередное Общее собрание акционеров должно быть проведено в течение 40 дней с момента представления требования о проведении внеочередного Общего собрания акцион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о проведении внеочередного общего собрания акционеров может быть заявлено членами Ревизионной комиссии, а также акционером (акционерами) владеющими в совокупности не менее чем 10 процентами обыкновенных акций общества на дату предъявления треб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Лица, председательствующего на предыдущем Общем собрании акционеров, инициирующим созыв внеочередного Общего собрания акционеров, должны быть утвержде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, время и место проведения собрания;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улировки пунктов повестки дн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мотивы постановки данных пунктов повестки дня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предоставления акционерам бюллетеней для голосования и дата окончания приема бюллетеней для голосования (при заочной форме голосования)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Общему собранию акционеров должны быть подготовлены следующие вопрос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деятельности Обще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Ревизионной комиссии Общества и аудитора по результатам годовой проверки финансово-хозяйственной деятельности Обще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кандидатах на должности Директора и членов Ревизионной комиссии Общества;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едлагаемом аудиторе Обще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ы изменений и дополнений, предлагаемые для внесения в Устав или проекты новой редакции Уст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акционеров о месте и времени проведения Общего собрания акционеров, его повестке дня рассылается по почте, заказным письмом или вручено каждому акционеру под роспись не позднее чем за 20 дней до даты его проведения, а в случае если повестка дня Общего собрания акционеров содержит вопрос о реорганизации Общества - не позднее чем за 30 дней до даты его пр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нформирования акционеров о проведении Общего собрания акционеров в порядке, предусмотренном настоящим Уставом, повестка дня Общего собрания не может быть измен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текущей деятельностью Общества осуществляется Директором, выполняющим функции единоличного исполнительного органа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акционеров назначает Директора Общества сроком на пять лет. Директор имеет право занимать должности в органах управления других организаций только с согласия Общего собрания акционеров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исполнительного органа Общества относятся все вопросы руководства текущей деятельностью Общества, за исключением вопросов, отнесенных к компетенции Общего собрания акционеров и Лица, председательствующего на общем собрании акцион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й орган Общества организует выполнение решений Общего собрания акционеров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без доверенности действует от имени Общества, в том числ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перативное руководство деятельностью Обще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право первой подписи под финансовыми документами Обще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5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ставляет интересы Общества, как на территории РФ, так и за ее пределами;</w:t>
        <w:br/>
        <w:t xml:space="preserve"> - утверждает штаты, заключает трудовые договоры с работниками Общества, и решает трудовые вопрос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ает сделки от имени Общества, за исключением случаев, предусмотренных федеральным законом "Об акционерных обществах" и настоящим Уставо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доверенности от имени Обще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ет счета Общества в банка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едение бухгалтерского учета и отчетности Общества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здает приказы и дает указания, обязательные для исполнения всеми работниками Общества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яет другие функции, необходимые для достижения целей деятельности Общества и обеспечения его нормальной работы, в соответствии с действующим законодательством и настоящим Уставом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иректор при осуществлении своих полномочий должен действовать в интересах Общества добросовестно и разумно. В противном случае он несет ответственность перед Обществом в порядке, предусмотренном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Учет и отчетность общест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, обязано вести бухгалтерский учет и представлять финансовую отчетность в порядке, установленном правовыми актами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, организация документооборота в Обществе, в его филиалах и представительствах устанавливается приказом Директора Общества. Финансовый год Общества устанавливается с 01 января по 31 декабря. Годовой отчет Общества подлежит предварительному утверждению Директором Общества не позднее чем за 30 дней до даты проведения годового Общего собрания акционе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отчет, годовая бухгалтерская отчетность Общества должны бьггь подтверждены Ревизионной комиссией Общества. Общество обязано вести учет его аффилированных лиц и предоставлять отчетность о них в ФКЦБ РФ в соответствии с требованиями законодательства РФ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обязано хранить следующие документы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говор о создании Общества;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настоящий Устав, изменения и дополнения, внесенные в настоящий Устав, решение о создании Общества, свидетельство о государственной регистрации Общества; 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окументы, подтверждающие права Общества на имущество, находящееся на его балансе; 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нутренние документы Обще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ложения о филиалах и представительствах Общества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годовые отчеты, документы бухгалтерского учета и отчетности;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токолы Общих собраний акционеров Общества, заседаний Ревизионной комиссии Обще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бюллетени для голосования, а также копии доверенностей на участие в Общем собрании акционеров;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ые документы, предусмотренные настоящим Уставом и федеральным законом "Об акционерных Обществах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хранит документы, предусмотренные данным пунктом, по месту его нахождения в порядке сроков, предусмотренных законодательством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обязано обеспечить акционерам свободный доступ к документам, предусмотренным настоящим Уставом. К документам бухгалтерского учета Общества имеют право доступа акционеры, имеющие в совокупности не менее 25 процентов голосующих акций.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2 Финансово-хозяйственная деятельность Обще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финансово-хозяйственной деятельностью Общества осуществляет Ревизионная комиссия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и, принадлежащие лицам, занимающим должности в органах управления Общества не могут участвовать в голосовании при избрании членов Ревизионной комиссии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ионная комиссия Общества избирается из числа акционеров в количестве трех человек на годовом Общем собрании акционеров порядке, предусмотренном настоящим Уставом, сроком до следующего годового Общего собрания акционеров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номочия членов ревизионной комиссии могут быть прекращены досрочно решением Общего собрания акционеров по основаниям и порядке, предусмотренном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(ревизия) финансово-хозяйственной деятельности Общества осуществляется как по итогам деятельности Общества за год, так и во всякое время по инициатив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ов ревизионной комисси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го собрания акционеров Общества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ребованию акционера (акционеров), владеющих в совокупности не менее чем 10 процентами голосующих акций Общества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проверки финансово-хозяйственной деятельности Общества Ревизионная комиссия составляет заключение, в котором должны содержаться: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достоверности данных, содержащихся в отчетах и иных финансовых документах Обще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фактах нарушения установленных правовыми актами РФ порядка ведения бухгалтерского учета и представления финансовой отчетности и других финансовых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Ревизионной комиссии лица, занимающие должности в органах управления Общества, обязаны представить документы о финансово-хозяйственной деятельности Общества. Ревизионная комиссия вправе потребовать созыва внеочередного Общего собрания акционеров в порядке, предусмотренном настоящим Уста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Ревизионной комиссии принимаются простым большинством голосов его членов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6529070</wp:posOffset>
                </wp:positionH>
                <wp:positionV relativeFrom="paragraph">
                  <wp:posOffset>5833745</wp:posOffset>
                </wp:positionV>
                <wp:extent cx="0" cy="956945"/>
                <wp:effectExtent l="10795" t="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1pt,459.35pt" to="514.1pt,534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ежегодной проверки и подтверждения годовой финансовой отчетности перед годовым Общим собранием акционеров Общество может привлечь аудитора не связанного имущественными интересами с Обществом или его акционерам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о обязано контролировать совершение сделок, в которых имеется заинтересованность. Лицами, заинтересованными в совершении Обществом сделок признаются Директор Общества, акционер (акционеры), владеющие в совокупности 20 и более процентами голосующих акций Общества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. 11.7. настоящего Устава не применяю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делкам, в совершении которых заинтересованы все акционеры Обще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преимущественного права приобретения размещенных акц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обретении и выкупе Обществом размещенных акц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еорганизации Общества в форме слияния (присоединения) обществ, если другому обществу, участвующему в слиянии (присоединении), принадлежит более чем три четверти всех голосующих акций реорганизуемого Общества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делка, в совершении которой имеется заинтересованность, должна быть одобрена Общим собранием акционеров Общества в порядке ст. 83 ФЗ "Об акционерных Общества". Заинтересованное лицо, не выполнившее вышеуказанных требований контролю за сделками Общества, несет перед Обществом ответственность в размере убытков, причиненных Обществу. В случае, если ответственность несут несколько лиц, ответственность перед Обществом является солидарной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об одобрении крупной сделки, предметом которой является имущество, стоимость которого составляет более 25 процентов балансовой стоимости активов Общества на дату принятия решения о совершении такой сделки, принимается Общим собранием акционеров большинством в три четверти голосов акционеров – владельцев обыкновенных акций, присутствующих на собрании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Реорганизация и ликвидация Общест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щество может быть добровольно реорганизовано решением Общего собрания акционер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организация Общества может быть осуществлена в форме слияния, присоединения, разделения, выделения и преобразования в иную организационно-правовую форму в порядке, предусмотренном Федеральным законом " Об акционерных обществах"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ирование имущества Обществ, создаваемых в результате реорганизации, осуществляется только за счет имущества реорганизуемых Обще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организации Общества путем присоединения к другому обществу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организации Общества составляются передаточный акт или разделительный баланс, которые должны содержать положения о правопреемстве по всем обязательствам Общества в отношении всех его кредиторов и долж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точный акт или разделительный баланс утверждаются Общим собранием акционеров большинством голосов участвующих в собрании владельцев обыкновенных акций Общества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 позднее 30 дней с даты принятия решения о реорганизации Общества, а при реорганизации Общества в форме слияния или присоединения - с даты принятия об этом последним из Обществ, участвующих в слиянии или присоединении, общество обязано в письменной форме уведомить об этом своих кредиторов и опубликовать в печатном издании, предназначенном для публикации данных о государственной регистрации юридических лиц, сообщение о принятом решении.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прекращения или исполнения обязательств Общества или возмещения им убы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Обществ, созданных в результате реорганизации и внесение записей о прекращении деятельности реорганизуемых обществ осуществляется после наличия доказательств уведомления кредиторов в порядке, предусмотренном настоящим пунктом Устава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может быть ликвидировано добровольно по решению Общего собрания акционеров или по решению суда, в случаях и порядке, предусмотренном действующим законодательством РФ. В случае добровольной ликвидации Общества Общее собрание акционеров</w:t>
        <w:br/>
        <w:t>принимает решение о ликвидации Общества и назначении ликвидационной комиссии. При принудительной ликвидации ликвидационная комиссия может быть назначена судом, который определяет ее количественный состав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ая комиссия публикует в органах печати сообщение о ликвидации Общества, принимает меры к выявлению кредиторов и уведомляет их о ликвидации Общества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срока для предъявления требований кредиторов, ликвидационная комиссия составляет промежуточный ликвидационный баланс, который содержит сведения о составе имущества Общества, предъявленных требованиях, а также результатах их рассмот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ликвидационный баланс утверждается Общим собранием акционеров по согласованию с органом, осуществляющим государственную регистрацию Общества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у Общества недостаточно денежных средств для удовлетворения требований кредиторов, ликвидационная комиссия осуществляет продажу иного имущества Общества с публичных торгов в порядке, установленном для исполнения судебных решений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с кредиторами Общества производятся ликвидационной комиссией в порядке очередности, установленной п.1.ст.64 Гражданского кодекса РФ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завершения расчетов с кредиторами ликвидационная комиссия составляет ликвидационный баланс, который утверждается Общим собранием акционеров по согласованию с органом, осуществляющим государственную регистрацию Общества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тавшееся после завершения расчетов с кредиторами имущество Общества распределяется ликвидационной комиссией между акционерами Общества в очередности, установленной действующим законодательством РФ, при этом распределение имущества каждой очереди осуществляется после полного распределения имущества предыдущей очере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Общества считается завершенной, а Общество - прекратившим свое существование с момента внесения органом государственной регистрации юридических лиц записи об исключении Общества из Единого государственного реестра юридических лиц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9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едмет деятельности: объем, состав и структура производимой продукции, оказываемых услу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елью создания Общества является получение прибыли. Основными видами деятельности Общества являются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изводство, переработка, хранение и реализация сельскохозяйственной продукции и иные виды деятельности, не запрещенные действующим законодательством: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производство элитных и репродуктивных семян сельскохозяйственных растений, предназначенных для реализации (производство, обработка, хранение, транспортировка, упаковка, продажа и другие виды сбыта)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изводство и реализация товаров народного потребления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закуп у граждан и юридических лиц сельскохозяйственной продукции, сырья и материально- технических средств для осуществления производственной и торгово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выполнение строительно-монтажных и наладочных работ, добыча и заготовка местного сырья для производства стройматериалов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оказание услуг населению и сельскохозяйственным товаропроизводителя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торгово-закупочная деятельность, не запрещенная федеральным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ми видами деятельности, перечень которых определен федеральными законами, Общество может заниматься только на основании специального права (лицензии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илиалы и представительства Общест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может создавать на территории РФ и за ее пределами филиалы и представительства, дочерние и зависимые хозяйственные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ы и представительства Общества действуют на основании соответствующих Положений, которые принимаются Общим собранием акционеров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илиалы и представительства не являются юридическими лицами, наделяются Обществом имуществом, которое учитывается на балансе Общества и на их отдельном балансе. Руководители филиалов и представительств назначаются Общим собранием Общества и действуют от имени Общества на основании доверенности. После принятия Общим собранием акционеров Общества решения о создании филиалов или об открытии представительств, данные о них (полное наименование, почтовый адрес) должны быть внесены в Устав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черние и зависимые хозяйственные общества, создаваемые по решению Общего собрания акционеров, являются юридическими лицами, не отвечают по обязательствам Общества, а Общество не отвечает по их обязательствам, за исключением случаев, предусмотренных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по решению Общего собрания акционеров может участвовать в создании других хозяйственных обществ и товариществ, а также на добровольных началах вступать в союзы, ассоциации, межотраслевые, региональные и другие объединения предприятий на условиях, не противоречащих антимонопольному законодательству РФ.</w:t>
      </w:r>
      <w:r>
        <w:br w:type="page"/>
      </w:r>
    </w:p>
    <w:p>
      <w:pPr>
        <w:pStyle w:val="Normal"/>
        <w:tabs>
          <w:tab w:val="clear" w:pos="708"/>
          <w:tab w:val="left" w:pos="1504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Анализ имущества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О «Лесной» является собственником имущества, учитываемого на его самостоятельном балансе. Общество несет ответственность по своим обязательством в пределах принадлежащего ему имущества и имущественных прав, на которые может быть обращено взыскание. Общество не отвечает по обязательствам государства и своих акционеров. Акционеры несут риск убытков, связанных с деятельностью Общества в пределах стоимости принадлежащих им акций за исключением </w:t>
      </w:r>
      <w:r>
        <w:rPr>
          <w:bCs/>
          <w:sz w:val="28"/>
          <w:szCs w:val="28"/>
        </w:rPr>
        <w:t>случаев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законодательством РФ. Акционеры, не полностью оплатившие акции, несут солидарную ответственность по обязательствам Общества в пределах неоплаченной части стоимости принадлежащих им акций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тавный капитал Общества составляет 16800 (шестнадцать тысяч восемьсот) рублей и разделен на 16800(шестнадцать восемьсот) штук именных обыкновенных акций номинальной стоимостью 1 (один) рубль каждая. Все акции общества выпущены в бездокументарной форме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имеет 15960 (пятнадцать тысяч девятьсот шестьдесят) штук объявленных именных обыкновенных акций номинальной стоимостью 1 (один) рубль каждая, которые Общество вправе размещать дополнительно к размещенным обыкновенным акциям в порядке, предусмотренном настоящим Уставом. Объявленные акции обладают тем же объемом прав, которые дают акционерам Общества именные обыкновенные акции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может по решению Общего собрания акционеров выпускать в обращение именные привилегированные акции различных типов, общая номинальная стоимость которых не может превышать 25% от уставного капитала Общества. Привилегированные акции одного типа должны представлять их владельцам одинаковый объем прав и иметь одинаковую номинальную стоимость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Общества может быть увеличен или уменьшен в порядке, предусмотренном настоящим Уставом и действующим законодательством РФ. Увеличение уставного капитала Общества осуществля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ем увеличения номинальной стоимости ак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ем размещения дополнительных акций посредством закрытой подпис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величении уставного капитала Общества принимается Общим собранием акционеров Общества, большинством в три четверти голо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мущество, обязательства и иные факты </w:t>
      </w:r>
      <w:r>
        <w:rPr>
          <w:sz w:val="28"/>
          <w:szCs w:val="28"/>
        </w:rPr>
        <w:t xml:space="preserve">хозяйственной деятельности </w:t>
      </w:r>
      <w:r>
        <w:rPr>
          <w:bCs/>
          <w:sz w:val="28"/>
          <w:szCs w:val="28"/>
        </w:rPr>
        <w:t xml:space="preserve">отражаются </w:t>
      </w:r>
      <w:r>
        <w:rPr>
          <w:sz w:val="28"/>
          <w:szCs w:val="28"/>
        </w:rPr>
        <w:t xml:space="preserve">в бухгалтерском учете и бухгалтерской отчетности </w:t>
      </w:r>
      <w:r>
        <w:rPr>
          <w:bCs/>
          <w:sz w:val="28"/>
          <w:szCs w:val="28"/>
        </w:rPr>
        <w:t xml:space="preserve">в денежном выражен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имущества осуществля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риобретаемого за плату - путем суммирования фактически произведенных затрат на его покупк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имущества, полученного безвозмездно, - по рыночной стоимости на дату оприход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имущества, произведенного на предприятии, по стоимости его изготовления (по фактическим затратам , связанным с производством объекта имуществ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128 Гражданского кодекса Российской Федерации под имуществом «в широком смысле» понимается: вещи, включая деньги и ценные бумаги; иное имущество, в том числе имущественные права и имущественная обязанность; работы и услуги; информация; результаты интеллектуальной деятельности, в том числе исключительные права на них (интеллектуальная собственность); нематериальные блага (деловая репутац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достоверности данных бухгалтерского учета и отчетности </w:t>
      </w:r>
      <w:r>
        <w:rPr>
          <w:bCs/>
          <w:sz w:val="28"/>
          <w:szCs w:val="28"/>
        </w:rPr>
        <w:t xml:space="preserve">проводится инвентаризация имущества и финансовых обязательств на основании приказа руководителя инвентаризационной комиссией </w:t>
      </w:r>
      <w:r>
        <w:rPr>
          <w:sz w:val="28"/>
          <w:szCs w:val="28"/>
        </w:rPr>
        <w:t xml:space="preserve">в порядке и сроки, установленные Федеральным законом от 21.11.96 г. №129-Фз «О бухгалтерском учете» и Методическими указаниями по инвентаризации имущества и финансовых обязательств, утвержденными приказом Минфина РФ от 13.06.95 г. № 49, в том числе инвентаризация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сновным средствам: не менее одного раза в три год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рочему имуществу: ежегодно по состоянию на 1-ое октября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финансовым обязательствам: ежеквартально, ежегодно по состоянию на 1-ое число следующего отчетного периода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инвентаризация кассы: ежемесячн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инвентаризации запрещено принимать и отпускать товарно-материальные ц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й деятельности ЗАО «Лесной» за период 2007 – 2008 года проводится по данным бухгалтерского баланса, отчёта о финансовых результатах и их использовании (форма № 2) приложение к балансу. Эти документы представлены в приложении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потенциал может быть охарактеризован двояко: с позиции имущественного положения и с позиции его финансового положения. Обе эти стороны финансово-хозяйственной деятельности взаимосвязано-нерациональная структура имущества, её некачественный состав могут привести к ухудшению финансового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тоимости имущества даёт общее представление о финансовом состоянии предприятия. Она показывает долю каждого элемента в активах и соотношении заёмных и собственных средств, покрывающих их в пасси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. Активы динамичны по своей природе. По данным приведённого в приложении баланса, динамика имущественного положения предприятия может быть охарактеризована следующим образом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е имущественного положения предприят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1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264"/>
        <w:gridCol w:w="2307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861695</wp:posOffset>
                      </wp:positionV>
                      <wp:extent cx="420687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6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67.85pt" to="462pt,6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каза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На начало 200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умма Уд.вес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ыс. руб. 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конец 200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умма Уд. ве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ыс. руб %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за год (н.ч. – 100%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рост (+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нижение (–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умма Уд. ве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ыс. руб. %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 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4 5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6 7</w:t>
            </w:r>
          </w:p>
        </w:tc>
      </w:tr>
      <w:tr>
        <w:trPr>
          <w:trHeight w:val="2273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360"/>
              <w:ind w:left="0" w:hanging="0"/>
              <w:rPr/>
            </w:pPr>
            <w:r>
              <w:rPr/>
              <w:t xml:space="preserve">Всего имуществ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иммобилизованные активы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360"/>
              <w:ind w:left="0" w:hanging="0"/>
              <w:rPr/>
            </w:pPr>
            <w:r>
              <w:rPr/>
              <w:t>Мобильные актив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360"/>
              <w:ind w:left="0" w:hanging="0"/>
              <w:rPr/>
            </w:pPr>
            <w:r>
              <w:rPr/>
              <w:t>Запасы и затраты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360"/>
              <w:ind w:left="0" w:hanging="0"/>
              <w:rPr/>
            </w:pPr>
            <w:r>
              <w:rPr/>
              <w:t>Расчёты с дебиторами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360"/>
              <w:ind w:left="0" w:hanging="0"/>
              <w:rPr/>
            </w:pPr>
            <w:r>
              <w:rPr/>
              <w:t>Денежные средст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4 Прочие актив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91783 1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946262 72,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45521 27,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98861 7,3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73099 17,5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3561 2,7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— —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63639 1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911930 60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51709 39,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60977 20,8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30459 16,7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1450 1,9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— —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471856 +1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–</w:t>
            </w:r>
            <w:r>
              <w:rPr/>
              <w:t>34332 –1,7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+506188 +67,8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+462116 +232,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+57359 +12,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–</w:t>
            </w:r>
            <w:r>
              <w:rPr/>
              <w:t>1211 – 16,4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— —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ведённых данных видно, что за истекший год у предприятия произошло изменение структуры баланса. Имущество предприятия увеличилось на сумму 471856 тыс. рублей, что на 17% больше по сравнению с началом года. Большая часть прироста 97,9% была направлена на производственные запасы, что увеличило долю труднореализуемых активов. В силу сложившихся обстоятельств – потеря объёмов реализации своих услуг, можно сказать, что такое вливание средств записи приведёт к умертвлению средств. Денежные средства, как наиболее ликвидные снизили своё значение на 16,46%. На основании этого можно судить о значительном снижении платёжеспособности предприятия в целом на конец 2007г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остояние основных фондов. Амортизация основных сред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основным средствам, </w:t>
      </w:r>
      <w:r>
        <w:rPr>
          <w:sz w:val="28"/>
          <w:szCs w:val="28"/>
        </w:rPr>
        <w:t>приобретаемым с 01.01.2002 года в ЗАО «Лесной», относятся предметы, используемые в производстве продукции, при выполнении работ или оказании услуг либо для управленческих нужд, сроком полезного использования более 12 месяц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роком полезного использования </w:t>
      </w:r>
      <w:r>
        <w:rPr>
          <w:sz w:val="28"/>
          <w:szCs w:val="28"/>
        </w:rPr>
        <w:t xml:space="preserve">считается период, в течение которого использование объекта основных средств приносит доход предприятию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</w:t>
      </w:r>
      <w:r>
        <w:rPr>
          <w:bCs/>
          <w:sz w:val="28"/>
          <w:szCs w:val="28"/>
        </w:rPr>
        <w:t xml:space="preserve">учета наличия и движения основных средств построена в </w:t>
      </w:r>
      <w:r>
        <w:rPr>
          <w:sz w:val="28"/>
          <w:szCs w:val="28"/>
        </w:rPr>
        <w:t>организации в разрезе их видов: здания, сооружения, рабочие и силовые машины и оборудование, измерительные и регулирующие предметы и устройства, вычислительная техника, транспортные средства, инструмент, производственный и хозяйственный инвентарь и принадлежности, рабочий, продуктивный и племенной скот, многолетние насаждения, внутрихозяйственные дороги и прочие соответствующие объе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беспечивается учет стоимости всех основных средств предприятия, числящихся у нее на балансе, включая и отдельные виды основных средств, сданных в аренду, предоставленных по договору безвозмездного пользования и находящихся на консерв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основных средств учитываются также: капитальные вложения на коренное улучшение земель; капитальные вложения в арендованные объекты основных средств; земельные участки, объекты природопользования (вода, недра и другие природные ресурсы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обретенную машиностроительную продукцию </w:t>
      </w:r>
      <w:r>
        <w:rPr>
          <w:sz w:val="28"/>
          <w:szCs w:val="28"/>
        </w:rPr>
        <w:t xml:space="preserve">и племенной взрослый скот у лизинговых компаний (лизингодателей) </w:t>
      </w:r>
      <w:r>
        <w:rPr>
          <w:bCs/>
          <w:sz w:val="28"/>
          <w:szCs w:val="28"/>
        </w:rPr>
        <w:t xml:space="preserve">на условиях лизинга зачисляют на баланс по стоимости покупки, </w:t>
      </w:r>
      <w:r>
        <w:rPr>
          <w:sz w:val="28"/>
          <w:szCs w:val="28"/>
        </w:rPr>
        <w:t>за исключением НДС (через счет 08 «Вложения во внеоборотные активы»» по отдельному субсчет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емельные угодья, находящиеся в собственности государства, </w:t>
      </w:r>
      <w:r>
        <w:rPr>
          <w:sz w:val="28"/>
          <w:szCs w:val="28"/>
        </w:rPr>
        <w:t xml:space="preserve">которые переданы в пользование сельхозпредприятию, </w:t>
      </w:r>
      <w:r>
        <w:rPr>
          <w:bCs/>
          <w:sz w:val="28"/>
          <w:szCs w:val="28"/>
        </w:rPr>
        <w:t xml:space="preserve">учитываются на забалансовом счете. </w:t>
      </w:r>
      <w:r>
        <w:rPr>
          <w:sz w:val="28"/>
          <w:szCs w:val="28"/>
        </w:rPr>
        <w:t>Аналитический учет их ведется в гектарах, по видам угодий (пашня, залежи, сенокосы, водоемы, пастбища, полезащитные полосы, приусадебный земельный фонд и прочие земли, не используемые для сельскохозяйственных целей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тоимость земельных участков, приобретенных за плату </w:t>
      </w:r>
      <w:r>
        <w:rPr>
          <w:sz w:val="28"/>
          <w:szCs w:val="28"/>
        </w:rPr>
        <w:t xml:space="preserve">в собственность, учитывается </w:t>
      </w:r>
      <w:r>
        <w:rPr>
          <w:bCs/>
          <w:sz w:val="28"/>
          <w:szCs w:val="28"/>
        </w:rPr>
        <w:t>в денежной оценке на счете 01 «Основные средства»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сновные средства </w:t>
      </w:r>
      <w:r>
        <w:rPr>
          <w:sz w:val="28"/>
          <w:szCs w:val="28"/>
        </w:rPr>
        <w:t xml:space="preserve">принимаются к бухгалтерскому учету </w:t>
      </w:r>
      <w:r>
        <w:rPr>
          <w:bCs/>
          <w:sz w:val="28"/>
          <w:szCs w:val="28"/>
        </w:rPr>
        <w:t xml:space="preserve">по первоначальной стоимости </w:t>
      </w:r>
      <w:r>
        <w:rPr>
          <w:sz w:val="28"/>
          <w:szCs w:val="28"/>
        </w:rPr>
        <w:t>на основании утвержденного руководителем предприятия акта (накладной) приемки - передачи основных средств, который составляется на каждый отдельный инвентарный объект, и иных документов, в частности подтверждающих их государственную</w:t>
        <w:br/>
        <w:t>регистрацию в установленных законодательством случа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средств предприятия погашается путем начисления амортизации в течение срока их полезного ис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числение амортизации </w:t>
      </w:r>
      <w:r>
        <w:rPr>
          <w:sz w:val="28"/>
          <w:szCs w:val="28"/>
        </w:rPr>
        <w:t xml:space="preserve">объектов основных средств производится независимо от результатов хозяйственной деятельности предприятия в отчетном периоде </w:t>
      </w:r>
      <w:r>
        <w:rPr>
          <w:bCs/>
          <w:sz w:val="28"/>
          <w:szCs w:val="28"/>
        </w:rPr>
        <w:t>линейным способом.</w:t>
      </w:r>
    </w:p>
    <w:p>
      <w:pPr>
        <w:pStyle w:val="Normal"/>
        <w:shd w:fill="FFFFFF" w:val="clear"/>
        <w:tabs>
          <w:tab w:val="clear" w:pos="708"/>
          <w:tab w:val="left" w:pos="310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числение амортизационных отчислений по объекту основных средств начинается </w:t>
      </w:r>
      <w:r>
        <w:rPr>
          <w:sz w:val="28"/>
          <w:szCs w:val="28"/>
        </w:rPr>
        <w:t>с первого числа месяца, следующего за месяцем принятия этого объекта к бухгалтерскому учету, и производится до полного погашения стоимости этого объекта с бухгалтерского учета.</w:t>
      </w:r>
    </w:p>
    <w:p>
      <w:pPr>
        <w:pStyle w:val="Normal"/>
        <w:shd w:fill="FFFFFF" w:val="clear"/>
        <w:tabs>
          <w:tab w:val="clear" w:pos="708"/>
          <w:tab w:val="left" w:pos="310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числение амортизационных отчислений прекращается </w:t>
      </w:r>
      <w:r>
        <w:rPr>
          <w:sz w:val="28"/>
          <w:szCs w:val="28"/>
        </w:rPr>
        <w:t>с первого числа месяца, следующего за месяцем полного погашения стоимости этого объекта, либо списания этого объекта с бухгалтерского уч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числение амортизации по основным средствам, бывших в пользовании </w:t>
      </w:r>
      <w:r>
        <w:rPr>
          <w:sz w:val="28"/>
          <w:szCs w:val="28"/>
        </w:rPr>
        <w:t xml:space="preserve">производится, исходя из предполагаемого срока использования и линейных норм амортизационных отчислений. Например, предполагаемый срок использования машины составит 6 лет (а срок службы составляет 10 лет), тогда годовая норма амортизации, рассчитанная исходя из остаточной стоимости будет равна 16,67 процента (100% : 6) , а месячная норма амортизации составит 1,39 процента (16,67% : 12 мес.) </w:t>
      </w:r>
      <w:r>
        <w:rPr>
          <w:bCs/>
          <w:sz w:val="28"/>
          <w:szCs w:val="28"/>
        </w:rPr>
        <w:t xml:space="preserve">Амортизация не начисляется по 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м средствам, </w:t>
      </w:r>
      <w:r>
        <w:rPr>
          <w:bCs/>
          <w:sz w:val="28"/>
          <w:szCs w:val="28"/>
        </w:rPr>
        <w:t xml:space="preserve">переведенным </w:t>
      </w:r>
      <w:r>
        <w:rPr>
          <w:sz w:val="28"/>
          <w:szCs w:val="28"/>
        </w:rPr>
        <w:t xml:space="preserve">по решению руководителя предприятия </w:t>
      </w:r>
      <w:r>
        <w:rPr>
          <w:bCs/>
          <w:sz w:val="28"/>
          <w:szCs w:val="28"/>
        </w:rPr>
        <w:t>на консервацию ( на срок не менее 3-ех месяцев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по мобилизационным мощностям, </w:t>
      </w:r>
      <w:r>
        <w:rPr>
          <w:sz w:val="28"/>
          <w:szCs w:val="28"/>
        </w:rPr>
        <w:t>если иное не предусмотрено законодательств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по жилищному фонду </w:t>
      </w:r>
      <w:r>
        <w:rPr>
          <w:sz w:val="28"/>
          <w:szCs w:val="28"/>
        </w:rPr>
        <w:t xml:space="preserve">(жилые дома, общежития, квартиры), если он используется не в коммерческих целях, </w:t>
      </w:r>
      <w:r>
        <w:rPr>
          <w:bCs/>
          <w:sz w:val="28"/>
          <w:szCs w:val="28"/>
        </w:rPr>
        <w:t xml:space="preserve">объектам внешнего благоустройства </w:t>
      </w:r>
      <w:r>
        <w:rPr>
          <w:sz w:val="28"/>
          <w:szCs w:val="28"/>
        </w:rPr>
        <w:t xml:space="preserve">(лесного х-ва, дорожного х-ва), </w:t>
      </w:r>
      <w:r>
        <w:rPr>
          <w:bCs/>
          <w:sz w:val="28"/>
          <w:szCs w:val="28"/>
        </w:rPr>
        <w:t xml:space="preserve">продуктивному скоту, волам, буйволам, оленям, многолетним насаждениям. </w:t>
      </w:r>
      <w:r>
        <w:rPr>
          <w:sz w:val="28"/>
          <w:szCs w:val="28"/>
        </w:rPr>
        <w:t>По указанным объектам основных средств производится начисление износа в конце года по установленным нормам амортизационных отчислений с учетом движения на забалансовом счете 010 «износ основных средст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амортизации объекты основных средств, потребительские свойства которых с течением времени не изменяются (земельные участки, объекты природопользован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ъекты основных средств стоимостью не более 10000 руб. за единицу, а также приобретенные книги, брошюры и т.п. издания </w:t>
      </w:r>
      <w:r>
        <w:rPr>
          <w:sz w:val="28"/>
          <w:szCs w:val="28"/>
        </w:rPr>
        <w:t>разрешается списывать на затраты по мере их отпуска в производство или эксплуата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сохранности объектов основных средств, списанных на затраты по мере отпуска их в эксплуатацию, но остающихся в пользовании, передаются в подотчет материально-ответственным лицам, заключаются с ними договоры о полной материальной ответ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объектов для начисления амортизации входят также неоконченные строительством или неоформленные актами приемки объекты строительства, находящиеся в эксплуатации у тех организаций, которым эти объекты будут переданы в состав основных средств; капитальные затраты по улучшению земель, несвязанные с созданием сооружений; оборудование и транспорт, находящиеся в запасе и числящиеся на балансе, как внеоборотные актив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е основные средства, не прошедшие государственную регистрацию, согласно законодательства РФ, отражаются в бухгалтерском учете предприятия на счете 08 «Капитальные вложения» и амортизация по ним не начисляется до момента подготовки и сдачи документов в регистрационную служб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 договоре аренды, на приобретенное имущество, на основе договоров лизинга или аренды с правом выкупа </w:t>
      </w:r>
      <w:r>
        <w:rPr>
          <w:sz w:val="28"/>
          <w:szCs w:val="28"/>
        </w:rPr>
        <w:t xml:space="preserve">следует учитывать условия приобретения у лизингодателя имущества по договору аренды. Если одна сторона приобретает для другой оговоренное имущество для производственных целей и передает его во временное владение и пользование за плату, на основании лицензионной деятельности, то это является договором лизинга. При отсутствии хотя бы одного из условий приобретения заключается договор купли-продажи при аренде имущества с последующим правом выкуп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ереоценка основных средств </w:t>
      </w:r>
      <w:r>
        <w:rPr>
          <w:sz w:val="28"/>
          <w:szCs w:val="28"/>
        </w:rPr>
        <w:t xml:space="preserve">производится </w:t>
      </w:r>
      <w:r>
        <w:rPr>
          <w:bCs/>
          <w:sz w:val="28"/>
          <w:szCs w:val="28"/>
        </w:rPr>
        <w:t xml:space="preserve">на основании Постановлений Правительства РФ </w:t>
      </w:r>
      <w:r>
        <w:rPr>
          <w:sz w:val="28"/>
          <w:szCs w:val="28"/>
        </w:rPr>
        <w:t>в соответствии с порядком, установленным вышеуказанными нормативны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дин раз в год (на начало отчетного года) решение о переоценке может приниматься руководителем организации. </w:t>
      </w:r>
      <w:r>
        <w:rPr>
          <w:sz w:val="28"/>
          <w:szCs w:val="28"/>
        </w:rPr>
        <w:t xml:space="preserve">Решение оформляется в виде приказа, в котором отражается какие категории основных средств переоцениваются путем индексации или прямого пересчета по документально подтвержденным рыночным цен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Анализ эффективности использования основных фон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ми критериями имевших место качественных изменений имущественного положения предприятия и степени их прогрессивности. Выступают и такие показатели, как доля активной части основных средств, коэффициенты годности, обновление выбытья и износа. В связи с этим рассмотрим характеристику основных средств предприятия – являющихся важнейшим элементам производственного потенц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сновных средств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2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842"/>
        <w:gridCol w:w="1985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572895</wp:posOffset>
                      </wp:positionH>
                      <wp:positionV relativeFrom="paragraph">
                        <wp:posOffset>165100</wp:posOffset>
                      </wp:positionV>
                      <wp:extent cx="3604895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85pt,13pt" to="407.65pt,1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каза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начало 200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ыс. руб.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конец 200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тыс. руб. 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лонение (%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 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4 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lineRule="auto" w:line="360"/>
              <w:ind w:left="0" w:hanging="0"/>
              <w:rPr/>
            </w:pPr>
            <w:r>
              <w:rPr/>
              <w:t>Первоначальная стоимость основны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ктивная ча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Основные средства (остаточная стоим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884554 100,0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741320 25,6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4416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08559 100,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764653 26,2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843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,8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3,1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6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эффициент годност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эффициент обновл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эффициент выбыт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эффициент изно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0,6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0,0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—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0,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0,6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0,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0,002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0,3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ённые данные показывают, что доля активной части основных средств выросла на 3,14% по сравнению с началом года, что безусловно является незначительным приростом. Как видно структура основных средств практически не изменилась в лучшую сторону. За отчётный период новое оборудование практически не приобреталось, коэффициент годности снизился с 0,67% до 0,64% на конец года, коэффициент износа увеличился. Можно сделать вывод, что на данный момент предприятие имеет слабую материально-техническую базу, поэтому одной из важнейших задач является наращивание производственного потенциала предприятия, так как в случаи получения крупного заказа от новых контрагентов, строительному управлению просто может не хватить производственной мощности на его осуществления, что влечёт за собой отрицательные послед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функционирования предприятия и величины активов и их структуры претерпевают построенные изменения. Наиболее общие представления об имевших место, качественных изменениях в структуре средств их источников, можно получить с помощью вертикального и горизонтального анализа отчёт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тикальный анализ показывает структуру средств предприятий и их источников. Преимущество вертикального анализа по сравнению с горизонтальным, является использование в нём относительных показателей, которые в определённой степени сглаживают негативное влияние инфляционных процессов, которые могут существенно искажать абсолютные показатели финансовой отчётности и тем самым затруднять их сопоставление в динамике. </w:t>
      </w:r>
      <w:r>
        <w:br w:type="page"/>
      </w:r>
    </w:p>
    <w:p>
      <w:pPr>
        <w:pStyle w:val="Normal"/>
        <w:spacing w:lineRule="auto" w:line="360"/>
        <w:ind w:left="567" w:firstLine="14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6. Анализ затрат на производство и реализацию продукции. Отражение в бухгалтерском учет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тениеводстве себестоимость единицы продукции по каждой культуре (без побочной) определяется делением затрат, отнесенных на эту культуру на валовой выход продукции. При несовпадении объекта учета затрат с объектом исчисления себестоимости, предварительно определяются затраты, приходящиеся на побочную продукцию: полову, солому и т.п. исходя из отнесенных на них затрат по уборке, прессованию, транспортировке, складированию и другим работам по заготовке этой побочной продукции. Оставшиеся затраты относятся на себестоимость основ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тениеводстве, кроме продукции, получаемой от каждой отдельной сельскохозяйственной культуры, объектами исчисления себестоимости являются сельскохозяйственные работы, выполняемые в текущем году под урожай будущего года и относящиеся к незавершенному производству (1га) по их видам, а также работы по улучшению земель, осуществляемые за счет собствен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исчисления фактической себестоимости продукции растениеводства в конце года плановую себестоимость доводят до фактической путем списания на соответствующие счета калькуляционных разниц. Сопоставляя по каждому аналитическому счету плановую себестоимость приходованной в течение года продукции с фактическими затратами выявляют разницу, подлежащую распределению. Если фактическая себестоимость продукции окажется ниже плановой, разницы списывают методом «красное сторно», если выше - обычной запис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лькуляционные разницы по продукции растениеводства списывают с кредита счета 20-1 «Растениеводство» (отдельных аналитических счетов) в дебет следующих счет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-8 «Семена и посадочный материал» - на сумму, приходящуюся на остаток неизрасходованных семян производства текущего го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-7 «Корма» - на сумму, приходящуюся на остаток кормов производства текущего года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3-1 «Готовая продукция растениеводства» - на сумму остатка готовой товарной продукции растениевод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-1 «Растениеводство» - на сумму, приходящуюся на семена озимых культур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-2«Животноводство» - на сумму, приходящуюся на израсходованные корма собственного производства текущего го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-3 «Промышленное производство» - на сумму переданной в переработку продук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-1 «Продажи» - на сумму, приходящуюся на проданную (реализованную) продукцию производства текущего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вотноводстве себестоимость продукции составляют затраты на содержание животных за вычетом затрат на незавершенное производство. В животноводстве объектами исчисления себестоимости являются отдельные виды продукции по каждому виду ско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основной продукции определяют суммой затрат, учтенной по соответствующему аналитическому счету (технологической группе животных), за вычетом стоимости побочной продукции (навоза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(исчислении) себестоимости прироста живой массы молодняка крупнорогатого скота, основной продукцией этих групп животных считается полученный прирост живой массы (за вычетом прироста павших животных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навоз определяют, исходя из расчетных или нормативных затрат на его уборку и стоимости подстилки. Расходы составляют: амортизационные отчисления на технические средства по удалению навоза, затраты по его выемке из навозонакопителей и хранению. Себестоимость одной тонны навоза определяют делением общей суммы затрат по его заготовке на физическую масс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тнесения на аналитические счета, открытые к счету 20 -2 «Животноводство» разниц между фактической и плановой себестоимостью собственных кормов и кормов промышленного производства, израсходованных на корм продуктивному скоту, составляют расчет фактической себестоимости продукции животноводства и определяют разницу между фактической и плановой себестоимостью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первую очередь списывают разницы по аналитическому счету «Молочное стадо крупного рогатого скота». На распределяемые в конце года калькуляционные разницы кредитуют счет 20-2 и дебетуют следующие субсчета (если фактическая себестоимость оказалась ниже плановой, «красным сторно»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-1 «Молодняк животных» на сумму разниц, приходящихся на приплод, прирост живой массы и прирост молодняка животны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-2 «Животноводство» - на сумму разниц, приходящуюся на продукцию, скормленную животны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-2 «Готовая продукция животноводства» - на сумму разниц по продукции оставшейся на конец года на складах предприят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-3 «Промышленное производство» -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сумму разниц, приходящуюся на переработку моло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90-2 «Продажи» - на сумму разниц, приходящуюся на реализацию молока. После отражения разниц между фактической и плановой себестоимостью молока и приплода крупного рогатого скота определяют и списывают разницы по аналитическим счетам «Молодняк крупного рогатого скота и взрослый скот на откорме»,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списания аналитические счета, открытые для отдельных видов и групп животных, закрываю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В промышленном производстве </w:t>
      </w:r>
      <w:r>
        <w:rPr>
          <w:sz w:val="28"/>
          <w:szCs w:val="28"/>
        </w:rPr>
        <w:t>при забое скота учет затрат ведут на субсчете 20-3 по отдельным видам животных. Забитый в хозяйстве скот оценивают по фактической себесто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 общей суммы затрат (включая стоимость забитого поголовья) исключают стоимость субпродуктов по возможной цене продажи. Оставшуюся сумму затрат распределяют на полученное мясо исходя из его себестоимости по ценам продажи. Себестоимость 1 ц мяса определяют делением суммы затрат, отнесенной на его массу; при дроблении зерна затраты учитывают по фактической себестоимости.</w:t>
        <w:br/>
        <w:t>Себестоимость 1 ц дробленого зерна рассчитывают на основании всех произведенных затрат (включая стоимость зерна отпущенного в переработку по фактической себестоимости зерна урожая прошлого года , или плановой себестоимости зерна урожая текущего год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езавершенное производство </w:t>
      </w:r>
      <w:r>
        <w:rPr>
          <w:sz w:val="28"/>
          <w:szCs w:val="28"/>
        </w:rPr>
        <w:t xml:space="preserve">отражается в бухгалтерском балансе по </w:t>
      </w:r>
      <w:r>
        <w:rPr>
          <w:bCs/>
          <w:sz w:val="28"/>
          <w:szCs w:val="28"/>
        </w:rPr>
        <w:t xml:space="preserve">фактическим затратам, распределенным под урожай будущих лет </w:t>
      </w:r>
      <w:r>
        <w:rPr>
          <w:sz w:val="28"/>
          <w:szCs w:val="28"/>
        </w:rPr>
        <w:t>(вспашка зяби, посев озимых, площади под многолетними травами и т.д.), незавершенным операциям по формированию основного ста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чет 23 «Вспомогательное производство» </w:t>
      </w:r>
      <w:r>
        <w:rPr>
          <w:sz w:val="28"/>
          <w:szCs w:val="28"/>
        </w:rPr>
        <w:t>закрывается по ремонтным мастерским, ремонту зданий и сооружений, машинотракторному парку, автомобильному, гужевому транспорту, электроснабжению, водоснабжению, газо- и теплоснабжению и другим аналогичным вспомогательным производствам ежекварталь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убсчете 23-1 учитываются затраты ремонтных мастерских по ремонту производственного оборудования, машин, транспортных средств, осуществлению технического надзора за их состоянием, а также по изготовлению запасных частей, инструментов и других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тический учет затрат ведется по видам ремонтов (по каждому ремонтируемому объекту: машине, трактору, комбайну, автомашине, группе сельскохозяйственных машин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заказный учет ведется на основании нарядов-заказов, выписываемых на каждую работу. Мелкий ремонт можно объединить в один заказ на месяц. Затраты ремонтной мастерской относятся на счета основного, вспомогательного и обслуживающих произво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по ремонту, выполненному на стороне, относятся комплексной статьей на дебет счетов 20.23,25,26 и др. в сумме предъявленных счетов за выполненные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убсчете 23-2 осуществляется учет затрат по проведению хозяйственным или подрядным способом капитального ремонта зданий и сооружений, списываемого непосредственно на счета учета затрат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ремонтные работы составляются сметы и вести ведомости дефектов. Законченный ремонт зданий и сооружений оформляется актом приемки установленной формы. Фактическую себестоимость работ по законченному ремонту списывают на счета учета затрат на производ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при выполнении предприятием капитального ремонта материальные ценности, пригодные для дальнейшего использования принимаются на учет по ценам возможного использования в уменьшение затрат по капитальному ремонту. Данные по капитальному ремонту заносятся в инвентарные карточки учета основ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убсчете 23-3 «Машинотракторный парк» учитываются затраты (кроме оплаты труда трактористов-машинистов и стоимости нефтепродуктов на работах в растениеводстве) по ремонту, содержанию и эксплуатации тракторов на всех видах работ, тракторных прицепов, гаражей, навесов, площадок для хранения техники, с/х машин и орудий по обработке почвы, возделыванию и уборке с/х культур, других основных средств машинотракторного парка. В течение года по кредиту субсчета 23-3 отражаются расходы по транспортным работам, отнесенным на соответствующие счета по учету производства, материальных ценностей, капитальных вложений, выполненных работ на сторону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на субсчете 23-3 ведется отдельно учет и списание затрат по ремонту, содержанию и эксплуатации комбайнового пар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грузовому автомобильному транспорту определяются затраты на эксплуатацию и объем выполненных работ (в тонно-километрах) на субсчете 23-4. Рассчитывается фактическую себестоимость 10 тонно-километров, Сопоставляется фактическая себестоимость тонно-километра с плановой, применяемой в течение отчетного периода, и разницу относят на конкретные перевезенные грузы путем дополнительного списания или сторн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гужевому транспорту дополнительное списание или сторнирование расходов по потребителям (культурам, группам культур, видам животных и другим объектам) проводится пропорционально количеству отработанных рабочих дней в конце года. Себестоимость одного рабочего дня определяют делением всей суммы затрат по содержанию рабочего скота (за вычетом стоимости приплода, навоза и прочей продукции) на количество рабочих дней (не включая рабочие дни по самообслуживанию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снабжении дополнительное списание или сторнирование расходов распределяют по потребителям (ремонтная мастерская, производственные помещения и т. д.) пропорционально количеству израсходованной энергии за отчетный год в киловатт-часах. Таким же методом производится списание или сторнирование расходов по водоснабжению, газоснабжению, теплоснабжению и другим аналогичным вспомогательным производств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атраты, произведенные предприятием в отчетном периоде, но относящиеся к следующим отчетным периодам, отражают в бухгалтерском балансе отдельной статьей, как расходы будущих периодов и списывают равномерно в течение периода, к которому они относя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ты, поступившие в столовую, записывают под отчет заведующей столовой, а переданные на кухню для приготовления блюд - повару. Продукты, оставшиеся неизрасходованными на кухне, в конце дня подлежат передаче заведующему столовой. Учет продуктов, поступивших под отчет повару и их расход на приготовление блюд осуществляют в суммовом выраж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затратам по содержанию стационарных столовых, учитываемым на субсчете 29-3, относится стоимость продуктов, использованных на приготовление блюд, оплату труда работников, отчисления на социальные нужды, списание инвентаря (столового белья, приборов, посуды и т.п.), расходы по стирке и починке белья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по содержанию помещения столовых (амортизация, расходы на ремонт, освещение, отопление), стоимость горячей и холодной воды, топлива для приготовления пищи и услуг транспорта, производимых предприятием в стационарных столовых, находящихся на их балансе, в затраты по столовым не включаются, а относятся за счет прочих операционных расх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по содержанию временно организуемых столовых на полевых станах включаются в общепроизводственные расходы соответствующе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числения реализационной (отпускной) цены готовых блюд, приготовленных в стационарных столовых, производится в калькуляционных карточках, в которых записывается наименование продуктов, входящих в состав блюд, нормы их расхода, отпускные цены, по которым сырье включают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калькуляцию, и стоимость продуктов по эти цен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ценки к стоимости продуктов на покрытие издержек по столовым рассчитываются исходя из затрат по их содержанию (оплата труда персонала и прочие другие расходы). Фактическую себестоимость реализованных блюд столовых списывают в дебет субсчета 90-4, а выручку от реализации готовых блюд (по отпускной цене, включая наценку) приходуют с кредита этого субсч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по прочим субсчетам счета 29 «Обслуживающие производства и хозяйства» учитывают по всем видам затрат по дебету субсчетов счета 29. Доходы по их видам учитываются по кредиту субсчетов счета 29 в корреспонденции со счетом 90 «Продажи» (при поступлении платы за выполненные работы, услуги).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7. Финансовые результаты предприятия: исчисление выручки от реализации, определение прибыли, составные части балансовой прибы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принимается к бухгалтерскому учету в сумме, исчисленной в денежном выражении, равной величине поступления денежных средств и иного имущества и (или) величине дебиторской задолж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еличина поступления покрывает лишь часть выручки, то выручку, принимаемую к бухгалтерскому учету, определяют как сумму поступления и дебиторской задолженности (в части, не покрытой поступление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ступления и (или) дебиторской задолженности определяется исходя из цены, установленной договором между предприятием и покупателем (заказчиком) или пользователем активов организации. Если цена не предусмотрена в договоре и не может быть установлена из условий договора, то для определения величины поступления и (или) дебиторской задолженности принимается цена, по которой в сравнимых обстоятельствах обычно предприятие определяет выручку в отношении аналогичной продукции (товаров, работ, услуг) либо предоставления во временное пользование аналогичных активов (</w:t>
      </w:r>
      <w:r>
        <w:rPr>
          <w:iCs/>
          <w:sz w:val="28"/>
          <w:szCs w:val="28"/>
        </w:rPr>
        <w:t>Основание: п. 6.1 ПБУ 9/99 «Доходы организации», утвержденног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иказом Минфина России от 06.05.1999г. № 32 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даже продукции и товаров, выполнения работ, оказания услуг на условиях </w:t>
      </w:r>
      <w:r>
        <w:rPr>
          <w:bCs/>
          <w:sz w:val="28"/>
          <w:szCs w:val="28"/>
        </w:rPr>
        <w:t xml:space="preserve">коммерческого кредита, </w:t>
      </w:r>
      <w:r>
        <w:rPr>
          <w:sz w:val="28"/>
          <w:szCs w:val="28"/>
        </w:rPr>
        <w:t>предоставляемого в виде отсрочки и рассрочки оплаты, выручка принимается к бухгалтерскому учету в полной сумме дебиторской задолженности (</w:t>
      </w:r>
      <w:r>
        <w:rPr>
          <w:iCs/>
          <w:sz w:val="28"/>
          <w:szCs w:val="28"/>
        </w:rPr>
        <w:t>Основание: п. 6.2. ПБУ 9/99 «Доходы организации», утвержденног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иказом Минфина России от 06.05.1999г. № 32 н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поступления и (или) дебиторской задолженности по договорам, предусматривающим исполнение обязательств </w:t>
      </w:r>
      <w:r>
        <w:rPr>
          <w:bCs/>
          <w:sz w:val="28"/>
          <w:szCs w:val="28"/>
        </w:rPr>
        <w:t xml:space="preserve">неденежными средствами, </w:t>
      </w:r>
      <w:r>
        <w:rPr>
          <w:sz w:val="28"/>
          <w:szCs w:val="28"/>
        </w:rPr>
        <w:t>принимается к бухгалтерскому учету по стоимости товаров (ценностей), полученных или подлежащих получению предприятием, исходя из цены, по которой в сравнимых обстоятельствах обычно предприятие определяет стоимость аналогичных това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установить стоимость товаров (ценностей), полученных предприятием, величина поступления и (или) дебиторской задолженности определяется стоимостью продукции (товаров), переданной или подлежащей передаче предприятием. Стоимость продукции (товаров), переданной или подлежащей передаче предприятием, устанавливается исходя из цены, по которой в сравнимых обстоятельствах обычно предприятие определяет выручку в отношении аналогичной продукции (товар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изменения обстоятельств по договору первоначальная величина поступления и (или) дебиторской задолженности корректируется исходя из стоимости актива, подлежащего получению предприятием. Стоимость актива, подлежащего получению предприятием, устанавливается исходя из цены, по которой в сравнимых обстоятельствах предприятие определяет стоимость аналогичных активов (</w:t>
      </w:r>
      <w:r>
        <w:rPr>
          <w:iCs/>
          <w:sz w:val="28"/>
          <w:szCs w:val="28"/>
        </w:rPr>
        <w:t>Основание: п. 6.3. ПБУ 9/99 «Доходы организации», утвержденног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иказом Минфина России от 06.05.1999г. № 32 н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рядок определения доходов </w:t>
      </w:r>
      <w:r>
        <w:rPr>
          <w:sz w:val="28"/>
          <w:szCs w:val="28"/>
        </w:rPr>
        <w:t>предприятия в бухгалтерском учет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олучение выручки подтверждается конкретным договором или иным соответствующим образ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умма выручки может быть определен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имеется уверенность в экономической выгоде конкретной операции, когда предприятие получило в оплату актив, либо отсутствует неопределенность в отношении получения акти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 собственности (владения, пользования, распоряжения) на продукцию (товар) перешло от предприятия покупателю или работа принята заказчиком (услуга оказана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расходы, которые произведены или будут произведены в связи с этой операцией, могут быть определ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ыполнении выше названных условий при получении денежных средств и иных активов в оплату, в бухгалтерском учете признавать выручку кредиторской задолжен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оходы от сдачи имущества в аренду </w:t>
      </w:r>
      <w:r>
        <w:rPr>
          <w:sz w:val="28"/>
          <w:szCs w:val="28"/>
        </w:rPr>
        <w:t>учитываются на счете 91 «Прочие доходы и расходы» (</w:t>
      </w:r>
      <w:r>
        <w:rPr>
          <w:iCs/>
          <w:sz w:val="28"/>
          <w:szCs w:val="28"/>
        </w:rPr>
        <w:t>Основание: ст. 606-670 ГКРФ, ПБУ- 9/99 «Доходы организации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утверждено приказом Министерства финансов РФ от 06. 05..99 г. № 32н «Об утверждении положения по бухгалтерскому учету «Доходы организации» и ПБУ 10/99 «Расходы организации», утверждено приказом Минфина России от 06.05.1999г. № 33 н «Об утверждении положения по бухгалтерскому учету «Расходы организации»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сходы признаются </w:t>
      </w:r>
      <w:r>
        <w:rPr>
          <w:sz w:val="28"/>
          <w:szCs w:val="28"/>
        </w:rPr>
        <w:t>в бухгалтерском учете при наличии следующих услови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 производится в соответствии с конкретным договором, требованием законодательных и нормативных актов, обычаями делового оборота; сумма расходов может быть определен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имеется уверенность в том, что в результате конкретной операции при передаче актива произойдет уменьшение экономических выгод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отношении расходов, осуществленных предприятием, не исполнено хотя бы одно из названных условий, то в бухгалтерском учете признается дебиторская задолж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длежат признанию в бухгалтерском учете независимо от намерения получить выручку, операционные или иные доходы и от формы осуществления расхода (денежной, натуральной и ино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ризнаются в том отчетном периоде, в котором они имели место, независимо от времени фактической выплаты денежных средств и иной формы осущест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се доходы от продажи </w:t>
      </w:r>
      <w:r>
        <w:rPr>
          <w:sz w:val="28"/>
          <w:szCs w:val="28"/>
        </w:rPr>
        <w:t>продукции, товаров, выполненных работ и оказанных услуг, передачи во временное пользование своих активов по договору аренды за плату, носящих постоянный характер, отражаются по кредиту счета 90 «Продаж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се расходы по продаже </w:t>
      </w:r>
      <w:r>
        <w:rPr>
          <w:sz w:val="28"/>
          <w:szCs w:val="28"/>
        </w:rPr>
        <w:t>(себестоимость реализованной продукции, товаров, работ, услуг, затраты по предоставлению за плату активов), а также вычеты из выручки (налог на добавленную стоимость, акцизы, экспортные пошлины и другие) находят отражение по дебету счета 90 «Продажи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зница между оборотами </w:t>
      </w:r>
      <w:r>
        <w:rPr>
          <w:sz w:val="28"/>
          <w:szCs w:val="28"/>
        </w:rPr>
        <w:t>по кредиту и дебету счета 90 представляет собой прибыль (убыток) от продаж, которая по окончании отчетного месяца переносится на счет 99 «Прибыли и убытк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чету 90 «Продажи» открываются субсчета для раздельного учета составляющих выручки и вычетов из неё, которые не закрываются и накапливаются до конца года, имея дебетовое или кредитовое сальдо, тогда как синтетический счет 90 «Продажи» на конец каждого месяца сальдо не име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ельскохозяйственных организаций открываются аналитические счета в разрезе следующих групп продажи продукции (работ, услуг): 90-1 «Продукция растениеводства»; 90-2 «Продукция животноводства»; 90-3 Продукция промышленности и подсобных производств»; 90-4 «Продукция вспомогательных, обслуживающих и других производств»; 90-8 «Прочей продукции, товаров, работ и услуг» 90-9 «Прибыль (убыток) от продаж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льскохозяйственные организации и подсобные сельские хозяйства </w:t>
      </w:r>
      <w:r>
        <w:rPr>
          <w:bCs/>
          <w:sz w:val="28"/>
          <w:szCs w:val="28"/>
        </w:rPr>
        <w:t>на субсчетах 90-</w:t>
      </w:r>
      <w:r>
        <w:rPr>
          <w:sz w:val="28"/>
          <w:szCs w:val="28"/>
        </w:rPr>
        <w:t xml:space="preserve">1 </w:t>
      </w:r>
      <w:r>
        <w:rPr>
          <w:bCs/>
          <w:sz w:val="28"/>
          <w:szCs w:val="28"/>
        </w:rPr>
        <w:t xml:space="preserve">и 90-2 </w:t>
      </w:r>
      <w:r>
        <w:rPr>
          <w:sz w:val="28"/>
          <w:szCs w:val="28"/>
        </w:rPr>
        <w:t>отражают себестоимость проданной продукции в корреспонденции с кредитом счетов 43-1 «Растениеводство» и 43-2 «Животноводство», а также выручку от продажи продукции в корреспонденции с дебетом счета 62 Расчеты с покупателями и заказчикам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 субсчете 90-3 </w:t>
      </w:r>
      <w:r>
        <w:rPr>
          <w:sz w:val="28"/>
          <w:szCs w:val="28"/>
        </w:rPr>
        <w:t>отражается продажа готовой продукции организаций промышленности и подсобных производств сельскохозяйственных и други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 субсчете 90-4 </w:t>
      </w:r>
      <w:r>
        <w:rPr>
          <w:sz w:val="28"/>
          <w:szCs w:val="28"/>
        </w:rPr>
        <w:t>в организациях учитывают операции по продаже продукции (изделий), изготовленной во вспомогательных и обслуживающих производствах и хозяйствах, а также выполненных ими работ и услуг на сторо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дебету этого субсчета отражаются также все расходы по продаже, по кредиту - суммы возмещения заготовительными организациями расходов по доставке сельскохозяйствен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 субсчете 90-8 </w:t>
      </w:r>
      <w:r>
        <w:rPr>
          <w:sz w:val="28"/>
          <w:szCs w:val="28"/>
        </w:rPr>
        <w:t>учитывают операции по продаже прочей продукции, товаров, работ и услуг, не вошедшие в предыдущие субсчета (например, по продаже товар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бсчет </w:t>
      </w:r>
      <w:r>
        <w:rPr>
          <w:bCs/>
          <w:sz w:val="28"/>
          <w:szCs w:val="28"/>
        </w:rPr>
        <w:t xml:space="preserve">90-9 </w:t>
      </w:r>
      <w:r>
        <w:rPr>
          <w:sz w:val="28"/>
          <w:szCs w:val="28"/>
        </w:rPr>
        <w:t>«Прибыль (убыток) от продаж» предназначен для выявления финансового результата от продаж за отчетный месяц (кварта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декабре отчетного года после списания финансового результата за указанный месяц внутри счета 90 «Продажи» производятся заключительные записи по закрытию всех субсчетов и на 1-ое января, не один субсчет не имеет сальд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чие операционные и внереализационные доходы и расходы учитываются на счете 91 «Прочие доходы и расход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ые и другие организации в системе </w:t>
      </w:r>
      <w:r>
        <w:rPr>
          <w:bCs/>
          <w:sz w:val="28"/>
          <w:szCs w:val="28"/>
        </w:rPr>
        <w:t xml:space="preserve">АПК </w:t>
      </w:r>
      <w:r>
        <w:rPr>
          <w:sz w:val="28"/>
          <w:szCs w:val="28"/>
        </w:rPr>
        <w:t xml:space="preserve">открывают к счету 91 следующие субсчета: 91-1 «Операционные доходы»; 91-2 «Операционные расходы»; 91-3 «Внереализационные доходы»; 91-4 «Внереализационные расходы»; 91-5 «Сальдо прочих доходов и расходов». </w:t>
      </w:r>
      <w:r>
        <w:rPr>
          <w:bCs/>
          <w:sz w:val="28"/>
          <w:szCs w:val="28"/>
        </w:rPr>
        <w:t>На субсчете 90-1 «Операционные доходы» отражают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1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упления, связанные с предоставлением за плату во временное пользование активов организации в корреспонденции с кредитом счетов 76 «Расчеты с разными дебиторами и кредиторами», 51 «Расчетные счета» и др.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1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упления, связанные с участием в уставных капиталах других организаций (включая проценты и иные доходы по ценным бумагам) в корреспонденции со счетами 76,51,55 и др.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1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упления от продажи основных средств и иных активов, отличных от денежных средств (кроме иностранной валюты), продукции, товаров, - в корреспонденции со счетами 62 Расчеты с покупателями и заказчиками», 76, 51 и др.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быль, полученная организацией в результате совместной деятельности в корреспонденции со счетами 76, 51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нты, полученные за предоставление в пользование денежных средств организации, а также проценты за использование банком денежных средств, находящихся на счете организации в этом банке в корреспонденции со счетами 50 «Касса», 51 «Расчетные счета», 58 «Финансовые вложения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На субсчете 91-2 «Операционные расходы» </w:t>
      </w:r>
      <w:r>
        <w:rPr>
          <w:sz w:val="28"/>
          <w:szCs w:val="28"/>
        </w:rPr>
        <w:t>отражаю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расходы, связанные с предоставлением во временное пользование (во временное владение и пользование) активов орган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расходы, связанные с участием в уставных капиталах других организац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расходы, связанные с продажей, выбытием и прочим списанием основных средств и иных активов, отличных от денежных средств (кроме иностранной валюты), товаров, продук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роценты, уплачиваемые организацией за предоставление ей в пользование денежных средств (кредитов, займов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, связанные с оплатой услуг, оказываемых кредитными организация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операционные расх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асходы отражают в корреспонденции со счетами 20 «Основное производство», 23 «Вспомогательное производство», 51 «Расчетные счета» 52 «Валютные счета» 53 «Финансовые вложения» и д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На субсчете 91-3 «Внереализационные доходы» </w:t>
      </w:r>
      <w:r>
        <w:rPr>
          <w:sz w:val="28"/>
          <w:szCs w:val="28"/>
        </w:rPr>
        <w:t>отражают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0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пени, неустойки за нарушение условий договор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0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, полученные безвозмездно, в том числе по договорам дар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0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в возмещение причиненных организации убытк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0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ошлых лет, выявленная в отчетном году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ммы кредиторской задолженности, по которым истек срок исковой давности, курсовые разниц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дооценки активов (за исключением внеоборотных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внереализационные дох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реализационные доходы отражают в корреспонденции со счетами 76 «Расчеты с разными дебиторами и кредиторами», 98 «Доходы будущих периодов», «Касса», 51 «Расчетные счета», 52 «Валютные счета» и д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На субсчете 91-4 «Внереализационные расходы» </w:t>
      </w:r>
      <w:r>
        <w:rPr>
          <w:sz w:val="28"/>
          <w:szCs w:val="28"/>
        </w:rPr>
        <w:t>отражают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пени, неустойки за нарушение условий договор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причиненных организацией убытк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ки прошлых лет, выявленные в отчетном году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дебиторской задолженности, по которым истек срок исковой дав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ы других долгов, нереальных для взыскания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курсовые разницы, сумма уценки активов (за исключением внеоборотных)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чие внереализационные расх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нереализационные расходы корреспондируют со счетами 76,50,51,52,55, 63,59,58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иси по субсчетам 91-1, 91-2, 91-3, 91-4 производятся накопительно в течение отчетного года. Ежемесячно (ежеквартально) сопоставлением дебетового оборотов по субсчетам 91-2 , 91-4 и кредитового оборота по субсчетам 91-1, 91-3 определяется сальдо прочих доходов и расходов за отчетный месяц (квартал). Это сальдо ежемесячно (ежеквартально) заключительными оборотами списывается с субсчета 91-9 «Сальдо прочих доходов и расходов» на счет 99 «Прибыли и убытки». По окончанию года все субсчета, открываемые к счету 91 «Прочие доходы и расходы» закрываются внутренними записями на субсчет 91-9 «Сальдо прочих доходов и расходов»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перационные и внереализационные доходы и расходы признаются </w:t>
      </w:r>
      <w:r>
        <w:rPr>
          <w:sz w:val="28"/>
          <w:szCs w:val="28"/>
        </w:rPr>
        <w:t>в бухгалтерском учете в следующем порядке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bCs/>
          <w:sz w:val="28"/>
          <w:szCs w:val="28"/>
        </w:rPr>
        <w:t xml:space="preserve">поступления и расходы от продажи основных средств и иных активов </w:t>
      </w:r>
      <w:r>
        <w:rPr>
          <w:sz w:val="28"/>
          <w:szCs w:val="28"/>
        </w:rPr>
        <w:t xml:space="preserve">отличных от денежных (кроме иностранной валюты), продукции, товаров, </w:t>
      </w:r>
      <w:r>
        <w:rPr>
          <w:bCs/>
          <w:sz w:val="28"/>
          <w:szCs w:val="28"/>
        </w:rPr>
        <w:t xml:space="preserve">проценты, полученные и уплачиваемые </w:t>
      </w:r>
      <w:r>
        <w:rPr>
          <w:sz w:val="28"/>
          <w:szCs w:val="28"/>
        </w:rPr>
        <w:t xml:space="preserve">за предоставление в пользование денежных средств организации, а также расходы, связанные с оплатой услуг, оказываемых кредитными организациями,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доходы и расходы от участия в уставных капиталах </w:t>
      </w:r>
      <w:r>
        <w:rPr>
          <w:sz w:val="28"/>
          <w:szCs w:val="28"/>
        </w:rPr>
        <w:t>других организаций (когда это не является предметом деятельности) - в порядке, аналогичном признанию в бухгалтерском учете выручки по обычным видам деятельности, при этом проценты начисляются за каждый истекший отчетный период в соответствии с условиями договор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штрафы, пени, неустойки, </w:t>
      </w:r>
      <w:r>
        <w:rPr>
          <w:sz w:val="28"/>
          <w:szCs w:val="28"/>
        </w:rPr>
        <w:t xml:space="preserve">за нарушение условий договора, а также </w:t>
      </w:r>
      <w:r>
        <w:rPr>
          <w:bCs/>
          <w:sz w:val="28"/>
          <w:szCs w:val="28"/>
        </w:rPr>
        <w:t xml:space="preserve">возмещение </w:t>
      </w:r>
      <w:r>
        <w:rPr>
          <w:sz w:val="28"/>
          <w:szCs w:val="28"/>
        </w:rPr>
        <w:t xml:space="preserve">причиненных организации </w:t>
      </w:r>
      <w:r>
        <w:rPr>
          <w:bCs/>
          <w:sz w:val="28"/>
          <w:szCs w:val="28"/>
        </w:rPr>
        <w:t xml:space="preserve">убытков </w:t>
      </w:r>
      <w:r>
        <w:rPr>
          <w:sz w:val="28"/>
          <w:szCs w:val="28"/>
        </w:rPr>
        <w:t>- в отчетном периоде, в котором получены решения суда об их взыскании, или они признаны должнико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суммы кредиторской задолженности, </w:t>
      </w:r>
      <w:r>
        <w:rPr>
          <w:sz w:val="28"/>
          <w:szCs w:val="28"/>
        </w:rPr>
        <w:t xml:space="preserve">по которой </w:t>
      </w:r>
      <w:r>
        <w:rPr>
          <w:bCs/>
          <w:sz w:val="28"/>
          <w:szCs w:val="28"/>
        </w:rPr>
        <w:t xml:space="preserve">истек срок </w:t>
      </w:r>
      <w:r>
        <w:rPr>
          <w:sz w:val="28"/>
          <w:szCs w:val="28"/>
        </w:rPr>
        <w:t>исковой давности, списывается по каждому обязательству на основании данных проведенной инвентаризации, письменного обоснования в том отчетном периоде, в котором срок исковой давности истек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уммы дебиторской задолженности, </w:t>
      </w:r>
      <w:r>
        <w:rPr>
          <w:sz w:val="28"/>
          <w:szCs w:val="28"/>
        </w:rPr>
        <w:t xml:space="preserve">по которой </w:t>
      </w:r>
      <w:r>
        <w:rPr>
          <w:bCs/>
          <w:sz w:val="28"/>
          <w:szCs w:val="28"/>
        </w:rPr>
        <w:t xml:space="preserve">срок исковой давности истек, </w:t>
      </w:r>
      <w:r>
        <w:rPr>
          <w:sz w:val="28"/>
          <w:szCs w:val="28"/>
        </w:rPr>
        <w:t>другие долги, нереальные для взыскания, списывать по каждому обязательству на основании данных проведенной инвентаризации, письменного обоснования и приказа руководителя предприятия и включать в расходы предприятия в том отчетном периоде, в котором истек срок исковой давност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7.1 Оценка результативности финансово-хозяйствен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1276"/>
        <w:gridCol w:w="1275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7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8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u w:val="single"/>
              </w:rPr>
              <w:t>3.Оценка прибыльности и рентабельност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1.Прибыль в распоряжении предприят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2.Рентабельность общ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3.Рентабельность совокупных актив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4.Рентабельность текущих актив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5.Рентабельностьосновной деятельност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6.Рентабельность продаж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7.Оборачиваемость совокупных актив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8.Оборачиваемость текущих активов 3.9.Оборачиваемость дебиторской задолженност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10.Оборачиваемость производственных запас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11.Оборачиваемость денежных средст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12.Оборачиваемость кредиторской задолженност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13.Продолжительность операционного цикл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14.Продолжительность финансового цикл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15.Рентабельность собственного капит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7516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3,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1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2,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6,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2,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2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7,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8,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3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1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0,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5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0,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3199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2,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3,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3,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1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,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74,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3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2,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8,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7,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1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5,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+55683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4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+1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+21,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4,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5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17,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23,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15,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+45,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24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15,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+26,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+45,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2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, приведенные в таблице 3 предоставляют возможность составить аналитическое заключение о финансовом состоянии анализируемого предприятия. Структура имущества в отчетном году характеризуется наибольшим весом долгосрочных активов составляющих 58,3% в общей сумме хозяйственных средств предприятия, которые возросли по сравнению с 2007 годом на 8,9%. В структуре источников средств предприятия преобладает собственный капитал, при этом доля его увеличилась на 6,4% в отчетном году. Доля заемных средств уменьшилась с 25,4% в 2007 году до 19% в 2008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квидность предприятия характеризуется тем, что текущие активы полностью покрывают его обязательства. Величина коэффициента покрытия незначительно увеличилась в 2008 году - на 0,1%. Однако свидетельством недостаточной платежеспособности является отношение денежных средств предприятия к его обязательствам. Коэффициент абсолютной ликвидности снизил свое значение с 0,25 до 0,14. Наблюдается неспособность предприятия в срочном порядке расплатиться по своим долгам. Данное свидетельство говорит о том, что финансовая устойчивость предприятия заметно пошатнулась в 2008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год у предприятия наблюдается ускорение оборачиваемости оборотных средств на 17,8%, текущих активов на 23,8%, однако увеличился срок хранения производственных запасов на 45 дней. Необходимо искать направление для реализации данных активов, возможно путем привлечения новых контраг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ток денежных средств с расчетного счета предприятия значительно сократил время их использования с 319 дней в 2007 году до 7,5 дней в 2008 году. Значительное замедление оборачиваемости запасов также свидетельствует о том, что большая их часть не находит применения. Период продолжительности операционного и финансового циклов также заметно увеличи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доходности собственного капитала и продаж снизились по сравнению с прошлым годом, чем вызвали меньшую отдачу с рубля вложен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ив данные аналитического анализа, можно сказать, что появилась тенденция снижения финансовой устойчивости предприятия. Факт тревожный. В сложившейся ситуации будет небесполезно провести обследование данного предприятия на предмет вероятности банкротства в недалеком будущ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брамовА.Е. Основы анализа финансовой, хозяйственной и инвестиционной деятельности предприятия в 2-х ч. М.: Экономика и финансы АКДИ, 2008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Балабанов И. Т. Финансовый менеджмент. - М.: Финансы и статистика, 200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овалев В. В. Финансовый анализ. - М.: Финансы и статистика,200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Ковалева А. М. Финансы в управлении предприятием. - М.: Финансы и статистика,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Моляков Д. С. Финансы предприятий отраслей народного хозяйства. - М.: Финансы и статистика,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Справочник финансиста предприятия. - М.: ИНФРА-М,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Холт Роберт Н. Основы финансового менеджмента. - Пер. с англ. - М.: Дело, 200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Хеддевик К. Финансово-экономический анализ деятельности предприятий. - М.: Финансы и статистика, 2008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галтерский баланс на 31 декабря 2008 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О «Лесной» (сельское хозяйство)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8"/>
        <w:gridCol w:w="896"/>
        <w:gridCol w:w="1411"/>
        <w:gridCol w:w="1114"/>
      </w:tblGrid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кти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д показател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 начало отчетного год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НЕОБОРОТНЫЕ АКТИВ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4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868</w:t>
            </w:r>
          </w:p>
        </w:tc>
      </w:tr>
      <w:tr>
        <w:trPr>
          <w:trHeight w:val="126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езавершенное строительство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4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20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оходные вложения в материальные ценности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олгосрочные финансовые вложения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ложенные налоговые активы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чие внеоборотные активы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79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788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 xml:space="preserve">II. </w:t>
            </w:r>
            <w:r>
              <w:rPr>
                <w:b/>
              </w:rPr>
              <w:t>ОБОРОТНЫЕ АКТИВ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Запасы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48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6769</w:t>
            </w:r>
          </w:p>
        </w:tc>
      </w:tr>
      <w:tr>
        <w:trPr>
          <w:trHeight w:val="121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ырье, материалы и другие аналогичные ценности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37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481</w:t>
            </w:r>
          </w:p>
        </w:tc>
      </w:tr>
      <w:tr>
        <w:trPr>
          <w:trHeight w:val="85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животные на выращивании и откорме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3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506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траты в незавершенном производстве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6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82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отовая продукция и товары для перепродажи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овары отгруженные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сходы будущих периодов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чие запасы и затраты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лог на добавленную стоимость по приобретенным ценностям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биторская задолженность (платежи по которой ожидаются более чем через 12 месяцев после отчетной даты)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3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1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25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том числе покупатели и заказчики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биторская задолженность (платежи по которой ожидаются в течение 12 месяцев после отчетной даты)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61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987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том числе покупатели и заказчики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8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71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раткосрочные финансовые вложения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1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нежные средства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9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0</w:t>
            </w:r>
          </w:p>
        </w:tc>
      </w:tr>
      <w:tr>
        <w:trPr>
          <w:trHeight w:val="87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чие оборотные активы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946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2772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БАЛАНС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02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5560</w:t>
            </w:r>
          </w:p>
        </w:tc>
      </w:tr>
      <w:tr>
        <w:trPr>
          <w:trHeight w:val="499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асси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д показател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 начало отчетного период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250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КАПИТАЛ И РЕЗЕРВ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Уставный капитал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бственные акции, выкупленные у акционеров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( 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( )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обавочный капитал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зервный капитал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6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11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езервы, образованные в соответствии с законодательством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3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187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зервы, образованные в соответствии с учредительными документами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3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26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11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ераспределенная прибыль (непокрытый убыток)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52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770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880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3798</w:t>
            </w:r>
          </w:p>
        </w:tc>
      </w:tr>
      <w:tr>
        <w:trPr>
          <w:trHeight w:val="499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ДОЛГОСРОЧНЫЕ ОБЯЗАТЕЛЬСТ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Займы и кредиты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0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711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ложенные налоговые обязательства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чие долгосрочные обязательства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6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91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68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3602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КРАТКОСРОЧНЫЕ ОБЯЗАТЕЛЬСТ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Займы и кредиты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8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000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редиторская задолженность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8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90</w:t>
            </w:r>
          </w:p>
        </w:tc>
      </w:tr>
      <w:tr>
        <w:trPr>
          <w:trHeight w:val="73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ставщики и подрядчики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61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109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долженность перед персоналом организации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2</w:t>
            </w:r>
          </w:p>
        </w:tc>
      </w:tr>
      <w:tr>
        <w:trPr>
          <w:trHeight w:val="69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долженность перед государственными внебюджетными фондами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2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4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долженность по налогам и сборам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5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чие кредиторы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долженность перед участниками (учредителями) по выплате доходов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3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оходы будущих периодов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0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70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зервы предстоящих расходов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чие краткосрочные обязательства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77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160</w:t>
            </w:r>
          </w:p>
        </w:tc>
      </w:tr>
      <w:tr>
        <w:trPr>
          <w:trHeight w:val="62" w:hRule="atLeast"/>
        </w:trPr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БАЛАНС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02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55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51">
            <wp:simplePos x="0" y="0"/>
            <wp:positionH relativeFrom="column">
              <wp:posOffset>3886200</wp:posOffset>
            </wp:positionH>
            <wp:positionV relativeFrom="paragraph">
              <wp:posOffset>144780</wp:posOffset>
            </wp:positionV>
            <wp:extent cx="1485900" cy="1549400"/>
            <wp:effectExtent l="0" t="0" r="0" b="0"/>
            <wp:wrapTight wrapText="bothSides">
              <wp:wrapPolygon edited="0">
                <wp:start x="7164" y="0"/>
                <wp:lineTo x="7164" y="387"/>
                <wp:lineTo x="3533" y="387"/>
                <wp:lineTo x="3533" y="2527"/>
                <wp:lineTo x="-2" y="2527"/>
                <wp:lineTo x="-2" y="12742"/>
                <wp:lineTo x="281" y="12742"/>
                <wp:lineTo x="281" y="14785"/>
                <wp:lineTo x="1714" y="14785"/>
                <wp:lineTo x="1714" y="18482"/>
                <wp:lineTo x="3533" y="18482"/>
                <wp:lineTo x="3533" y="21598"/>
                <wp:lineTo x="19877" y="21598"/>
                <wp:lineTo x="19877" y="18482"/>
                <wp:lineTo x="19877" y="18482"/>
                <wp:lineTo x="19877" y="14785"/>
                <wp:lineTo x="21406" y="14785"/>
                <wp:lineTo x="21406" y="12742"/>
                <wp:lineTo x="21599" y="12742"/>
                <wp:lineTo x="21599" y="2527"/>
                <wp:lineTo x="21599" y="2527"/>
                <wp:lineTo x="21599" y="387"/>
                <wp:lineTo x="14331" y="387"/>
                <wp:lineTo x="14331" y="0"/>
                <wp:lineTo x="716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уководитель Бородин Ю.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й бухгалтер Кривоногова Н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тчет о прибылях и убытках за 2008 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О «Лесной» (сельское хозяйство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9"/>
        <w:gridCol w:w="749"/>
        <w:gridCol w:w="1728"/>
        <w:gridCol w:w="1718"/>
      </w:tblGrid>
      <w:tr>
        <w:trPr>
          <w:trHeight w:val="62" w:hRule="atLeast"/>
        </w:trPr>
        <w:tc>
          <w:tcPr>
            <w:tcW w:w="6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казатель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 отчетный период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trHeight w:val="62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д</w:t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153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оходы и расходы по обычным видам деятельност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ыручка (нетто) от продажи товаров, продукции, работ, услуг (за минусом налога на добавленную стоимость, акцизов и аналогичных обязательных платежей)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069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8231</w:t>
            </w:r>
          </w:p>
        </w:tc>
      </w:tr>
      <w:tr>
        <w:trPr>
          <w:trHeight w:val="62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ебестоимость проданных товаров, продукции, работ, услуг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 4429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 35752</w:t>
            </w:r>
          </w:p>
        </w:tc>
      </w:tr>
      <w:tr>
        <w:trPr>
          <w:trHeight w:val="62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аловая прибыль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0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79</w:t>
            </w:r>
          </w:p>
        </w:tc>
      </w:tr>
      <w:tr>
        <w:trPr>
          <w:trHeight w:val="62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ммерческие расходы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правленческие расходы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ибыль (убыток) от продаж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0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79</w:t>
            </w:r>
          </w:p>
        </w:tc>
      </w:tr>
      <w:tr>
        <w:trPr>
          <w:trHeight w:val="182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рочие доходы и расход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оценты к получению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6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центы к уплате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оходы от участия в других организациях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чие операционные доходы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60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16</w:t>
            </w:r>
          </w:p>
        </w:tc>
      </w:tr>
      <w:tr>
        <w:trPr>
          <w:trHeight w:val="62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чие операционные расходы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301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1665</w:t>
            </w:r>
          </w:p>
        </w:tc>
      </w:tr>
      <w:tr>
        <w:trPr>
          <w:trHeight w:val="62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нереализационные доходы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нереализационные расходы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ибыль (убыток) до налогообложения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99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830</w:t>
            </w:r>
          </w:p>
        </w:tc>
      </w:tr>
      <w:tr>
        <w:trPr>
          <w:trHeight w:val="62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ложенные налоговые активы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ложенные налоговые обязательства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екущий налог на прибыль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спользование прибыли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истая прибыль (убыток) отчетного периода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99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830</w:t>
            </w:r>
          </w:p>
        </w:tc>
      </w:tr>
      <w:tr>
        <w:trPr>
          <w:trHeight w:val="62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ПРАВОЧНО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стоянные налоговые обязательства (активы)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азовая прибыль (убыток) на акцию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водненная прибыль (убыток) на акцию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е и производственные показатели по ЗАО «Лесной» за 2005 – 2008 г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"/>
        <w:gridCol w:w="3068"/>
        <w:gridCol w:w="892"/>
        <w:gridCol w:w="1196"/>
        <w:gridCol w:w="1203"/>
        <w:gridCol w:w="1186"/>
        <w:gridCol w:w="1340"/>
      </w:tblGrid>
      <w:tr>
        <w:trPr>
          <w:trHeight w:val="353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оказателей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05 го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06 год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07 год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08 год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Всего посевных площадей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г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15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15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155</w:t>
            </w:r>
          </w:p>
        </w:tc>
      </w:tr>
      <w:tr>
        <w:trPr>
          <w:trHeight w:val="27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В т. ч. площадь посевов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г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05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05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075</w:t>
            </w:r>
          </w:p>
        </w:tc>
      </w:tr>
      <w:tr>
        <w:trPr>
          <w:trHeight w:val="566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зерновые и зернобобовые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г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62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62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6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630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Рапс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г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ормовые культуры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г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43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43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4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445</w:t>
            </w:r>
          </w:p>
        </w:tc>
      </w:tr>
      <w:tr>
        <w:trPr>
          <w:trHeight w:val="566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Производство зерна в бункерном весе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тон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57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11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3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6354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в весе после доработки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тон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11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76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99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3538</w:t>
            </w:r>
          </w:p>
        </w:tc>
      </w:tr>
      <w:tr>
        <w:trPr>
          <w:trHeight w:val="27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Урожайность в бункерном весе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ц/г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6,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3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8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4,6</w:t>
            </w:r>
          </w:p>
        </w:tc>
      </w:tr>
      <w:tr>
        <w:trPr>
          <w:trHeight w:val="29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в весе после доработки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ц/г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3,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1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6,8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2,8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Заготовлено се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тон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3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9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3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енаж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тон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11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6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326</w:t>
            </w:r>
          </w:p>
        </w:tc>
      </w:tr>
      <w:tr>
        <w:trPr>
          <w:trHeight w:val="27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илос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тон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75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53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7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757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Реализовано зерн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тон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13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74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0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147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Поголовье КРС на конец год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го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6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8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3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300</w:t>
            </w:r>
          </w:p>
        </w:tc>
      </w:tr>
      <w:tr>
        <w:trPr>
          <w:trHeight w:val="27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коров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го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50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Производство молок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тон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43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48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5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743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Производство привес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тон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4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7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78</w:t>
            </w:r>
          </w:p>
        </w:tc>
      </w:tr>
      <w:tr>
        <w:trPr>
          <w:trHeight w:val="27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Надой на 1 ф. корову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67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92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2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Реализовано молок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тон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35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45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4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683</w:t>
            </w:r>
          </w:p>
        </w:tc>
      </w:tr>
      <w:tr>
        <w:trPr>
          <w:trHeight w:val="27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Мясо КРС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тон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8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2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48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Приплод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го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9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65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Падеж;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го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8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В % к приплоду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</w:tr>
      <w:tr>
        <w:trPr>
          <w:trHeight w:val="27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реднесуточный привес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гр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4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6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30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Выручка от реализации всег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тыс.руб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264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799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82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0698</w:t>
            </w:r>
          </w:p>
        </w:tc>
      </w:tr>
      <w:tr>
        <w:trPr>
          <w:trHeight w:val="401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от растениеводств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тыс.руб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1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61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6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655</w:t>
            </w:r>
          </w:p>
        </w:tc>
      </w:tr>
      <w:tr>
        <w:trPr>
          <w:trHeight w:val="29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от животноводств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тыс.руб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192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680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69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6989</w:t>
            </w:r>
          </w:p>
        </w:tc>
      </w:tr>
      <w:tr>
        <w:trPr>
          <w:trHeight w:val="27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Прибыль, убыток от продаж;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тыс.руб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+545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+510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+24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+6404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Прибыль, убыток всег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тыс.руб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+ 758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+934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+128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+14994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Рентабельност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ебестоимость 1 тонны зерн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руб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78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2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60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ебестоимость 1 кг молок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руб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,9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,4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,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7</w:t>
            </w:r>
          </w:p>
        </w:tc>
      </w:tr>
      <w:tr>
        <w:trPr>
          <w:trHeight w:val="27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ебестоимость 1 кг мяс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руб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2,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4,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5,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1,5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Цена реализации зерна 1 тонны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руб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31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71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6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90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Цена реализации 1 кг молок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руб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,7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9,6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,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8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Цена реализации 1гк мяса (ж/ф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3,8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3,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4,0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Фонд заработной платы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тыс.руб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902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990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8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3546</w:t>
            </w:r>
          </w:p>
        </w:tc>
      </w:tr>
      <w:tr>
        <w:trPr>
          <w:trHeight w:val="566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че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1</w:t>
            </w:r>
          </w:p>
        </w:tc>
      </w:tr>
      <w:tr>
        <w:trPr>
          <w:trHeight w:val="29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руб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54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57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95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17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488" w:leader="underscore"/>
          <w:tab w:val="left" w:pos="8357" w:leader="underscor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4488" w:leader="underscore"/>
          <w:tab w:val="left" w:pos="8357" w:leader="underscor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488" w:leader="underscore"/>
          <w:tab w:val="left" w:pos="8357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О «Лесной »</w:t>
        <w:tab/>
        <w:t>Утверждаю: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предприятия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уководитель Бородин Ю.А.</w:t>
      </w:r>
    </w:p>
    <w:p>
      <w:pPr>
        <w:pStyle w:val="Normal"/>
        <w:shd w:fill="FFFFFF" w:val="clear"/>
        <w:tabs>
          <w:tab w:val="clear" w:pos="708"/>
          <w:tab w:val="left" w:pos="64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  <w:tab/>
        <w:t>(фамилия ,имя, отчее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КТ 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 списание представительских расходов</w:t>
      </w:r>
    </w:p>
    <w:p>
      <w:pPr>
        <w:pStyle w:val="Normal"/>
        <w:shd w:fill="FFFFFF" w:val="clear"/>
        <w:tabs>
          <w:tab w:val="clear" w:pos="708"/>
          <w:tab w:val="left" w:pos="5467" w:leader="underscore"/>
          <w:tab w:val="left" w:pos="6422" w:leader="underscore"/>
          <w:tab w:val="left" w:pos="6878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, назначенная приказом №</w:t>
        <w:tab/>
        <w:t>от «</w:t>
        <w:tab/>
        <w:t>»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8 года, составила настоящий акт о списании представительских расходов в сумм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655</wp:posOffset>
                </wp:positionH>
                <wp:positionV relativeFrom="paragraph">
                  <wp:posOffset>189230</wp:posOffset>
                </wp:positionV>
                <wp:extent cx="5230495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4.9pt" to="414.45pt,1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70</wp:posOffset>
                </wp:positionH>
                <wp:positionV relativeFrom="paragraph">
                  <wp:posOffset>389890</wp:posOffset>
                </wp:positionV>
                <wp:extent cx="5218430" cy="0"/>
                <wp:effectExtent l="635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30.7pt" to="413.95pt,3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сумма цифрами и прописью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:</w:t>
      </w:r>
    </w:p>
    <w:p>
      <w:pPr>
        <w:pStyle w:val="Normal"/>
        <w:shd w:fill="FFFFFF" w:val="clear"/>
        <w:tabs>
          <w:tab w:val="clear" w:pos="708"/>
          <w:tab w:val="left" w:pos="5611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приема:</w:t>
        <w:tab/>
      </w:r>
    </w:p>
    <w:p>
      <w:pPr>
        <w:pStyle w:val="Normal"/>
        <w:shd w:fill="FFFFFF" w:val="clear"/>
        <w:tabs>
          <w:tab w:val="clear" w:pos="708"/>
          <w:tab w:val="left" w:pos="5606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</w:t>
        <w:tab/>
      </w:r>
    </w:p>
    <w:p>
      <w:pPr>
        <w:pStyle w:val="Normal"/>
        <w:shd w:fill="FFFFFF" w:val="clear"/>
        <w:tabs>
          <w:tab w:val="clear" w:pos="708"/>
          <w:tab w:val="left" w:pos="8078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 лица со стороны предприятия «</w:t>
        <w:tab/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: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370</wp:posOffset>
                </wp:positionH>
                <wp:positionV relativeFrom="paragraph">
                  <wp:posOffset>182880</wp:posOffset>
                </wp:positionV>
                <wp:extent cx="522414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4.4pt" to="414.4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370</wp:posOffset>
                </wp:positionH>
                <wp:positionV relativeFrom="paragraph">
                  <wp:posOffset>389890</wp:posOffset>
                </wp:positionV>
                <wp:extent cx="522414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30.7pt" to="414.4pt,3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частники со стороны предприятия</w:t>
        <w:tab/>
        <w:t>ЗАО «Лесной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:</w:t>
      </w:r>
    </w:p>
    <w:p>
      <w:pPr>
        <w:pStyle w:val="Normal"/>
        <w:shd w:fill="FFFFFF" w:val="clear"/>
        <w:tabs>
          <w:tab w:val="clear" w:pos="708"/>
          <w:tab w:val="left" w:pos="7858" w:leader="underscor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370</wp:posOffset>
                </wp:positionH>
                <wp:positionV relativeFrom="paragraph">
                  <wp:posOffset>182880</wp:posOffset>
                </wp:positionV>
                <wp:extent cx="5218430" cy="0"/>
                <wp:effectExtent l="635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4.4pt" to="413.95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370</wp:posOffset>
                </wp:positionH>
                <wp:positionV relativeFrom="paragraph">
                  <wp:posOffset>384175</wp:posOffset>
                </wp:positionV>
                <wp:extent cx="522414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30.25pt" to="414.4pt,3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-Назначение и величина представительских расходов (первичные документы об оплате прилагаются) на сумму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tabs>
          <w:tab w:val="clear" w:pos="708"/>
          <w:tab w:val="left" w:pos="3144" w:leader="none"/>
          <w:tab w:val="left" w:pos="56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590</wp:posOffset>
                </wp:positionH>
                <wp:positionV relativeFrom="paragraph">
                  <wp:posOffset>210185</wp:posOffset>
                </wp:positionV>
                <wp:extent cx="5291455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12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6.55pt" to="418.3pt,16.5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должность)</w:t>
        <w:tab/>
        <w:t>(подпись)</w:t>
        <w:tab/>
        <w:t>(фамилия, и., о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hd w:fill="FFFFFF" w:val="clear"/>
        <w:tabs>
          <w:tab w:val="clear" w:pos="708"/>
          <w:tab w:val="left" w:pos="3144" w:leader="none"/>
          <w:tab w:val="left" w:pos="56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240</wp:posOffset>
                </wp:positionH>
                <wp:positionV relativeFrom="paragraph">
                  <wp:posOffset>194945</wp:posOffset>
                </wp:positionV>
                <wp:extent cx="5291455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12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5.35pt" to="417.8pt,15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240</wp:posOffset>
                </wp:positionH>
                <wp:positionV relativeFrom="paragraph">
                  <wp:posOffset>450850</wp:posOffset>
                </wp:positionV>
                <wp:extent cx="5291455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1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5.5pt" to="417.8pt,35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должность)</w:t>
        <w:tab/>
        <w:t>(подпись)</w:t>
        <w:tab/>
        <w:t>(фамилия, и., о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Vt">
    <w:name w:val="v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17:00Z</dcterms:created>
  <dc:creator>Я</dc:creator>
  <dc:description/>
  <cp:keywords/>
  <dc:language>en-US</dc:language>
  <cp:lastModifiedBy>SYSTEM</cp:lastModifiedBy>
  <dcterms:modified xsi:type="dcterms:W3CDTF">2011-09-10T11:17:00Z</dcterms:modified>
  <cp:revision>2</cp:revision>
  <dc:subject/>
  <dc:title/>
</cp:coreProperties>
</file>