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0" w:after="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адание №1</w:t>
      </w:r>
    </w:p>
    <w:p>
      <w:pPr>
        <w:pStyle w:val="Heading3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>Объект исследования: – 30 автономных образований России</w:t>
      </w:r>
    </w:p>
    <w:p>
      <w:pPr>
        <w:pStyle w:val="Heading3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Цель статистического наблюдения – собрать сведения о 30 автономных образований по валовому региональному продукту (ВРП), общей численности населения, численности занятого населения, стоимости основных фондов (ОФ) по каждому из объектов.</w:t>
      </w:r>
    </w:p>
    <w:p>
      <w:pPr>
        <w:pStyle w:val="Heading3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збранным объектом наблюдения являются автономные образования России, единицей измерения является регион.</w:t>
      </w:r>
    </w:p>
    <w:p>
      <w:pPr>
        <w:pStyle w:val="Heading3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рамма наблюдения включает в себя:</w:t>
      </w:r>
    </w:p>
    <w:p>
      <w:pPr>
        <w:pStyle w:val="Heading3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– </w:t>
      </w:r>
      <w:r>
        <w:rPr>
          <w:b w:val="false"/>
          <w:sz w:val="28"/>
          <w:szCs w:val="28"/>
        </w:rPr>
        <w:t>единовременно получить информацию из статистического сборника «Россия в цифрах» из Интернет по 30 обследуемым объектам по состоянию на 1 января 2001 года по валовому региональному продукту (ВРП), общей численности населения, численности занятого населения, стоимости основных фондов (ОФ).</w:t>
      </w:r>
    </w:p>
    <w:p>
      <w:pPr>
        <w:pStyle w:val="Heading3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Инструментарий наблюдения – формуляр обследования, включающий наименование региона и данные по каждому региону.</w:t>
      </w:r>
    </w:p>
    <w:p>
      <w:pPr>
        <w:pStyle w:val="Heading3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 Макет статистической таблицы:</w:t>
      </w:r>
    </w:p>
    <w:p>
      <w:pPr>
        <w:pStyle w:val="Heading3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 xml:space="preserve">Таблица 1. Сведения об автономных образованиях по валовому региональному </w:t>
      </w:r>
      <w:r>
        <w:rPr/>
        <w:t>продукту (ВРП), общей численности населения, численности занятого населения, стоимости основных фондов (ОФ) на 1 января 2001 год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2047"/>
        <w:gridCol w:w="1499"/>
        <w:gridCol w:w="1688"/>
        <w:gridCol w:w="1614"/>
        <w:gridCol w:w="1290"/>
      </w:tblGrid>
      <w:tr>
        <w:trPr>
          <w:cantSplit w:val="true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п/п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гион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ВРП, млн. руб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Общая числ, тыс. чел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Числ., занят., тыс. чел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-ть ОФ, млн. руб.</w:t>
            </w:r>
          </w:p>
        </w:tc>
      </w:tr>
    </w:tbl>
    <w:p>
      <w:pPr>
        <w:pStyle w:val="Heading3"/>
        <w:spacing w:lineRule="auto" w:line="360" w:before="0" w:after="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  <w:r>
        <w:br w:type="page"/>
      </w:r>
    </w:p>
    <w:p>
      <w:pPr>
        <w:pStyle w:val="Heading3"/>
        <w:spacing w:lineRule="auto" w:line="360" w:before="0" w:after="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адание №2</w:t>
      </w:r>
    </w:p>
    <w:p>
      <w:pPr>
        <w:pStyle w:val="Heading3"/>
        <w:spacing w:lineRule="auto" w:line="360" w:before="0" w:after="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аблица 2. Данные из регионального справочника «Россия в цифрах» (по данным на 1 января 2001 года)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2146"/>
        <w:gridCol w:w="1686"/>
        <w:gridCol w:w="1484"/>
        <w:gridCol w:w="1447"/>
        <w:gridCol w:w="1506"/>
      </w:tblGrid>
      <w:tr>
        <w:trPr>
          <w:cantSplit w:val="true"/>
        </w:trPr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п/п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гион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ВРП, млн. руб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Общая числ, тыс. чел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Числ., занят., тыс. чел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-ть ОФ, млн. руб.</w:t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дыгея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110.2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4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56.8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7056</w:t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ашкирия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14145.1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101.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746.2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07013</w:t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лтай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568.1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04.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4.3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5278</w:t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урятия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8085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26.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95.5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1700</w:t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гестан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3043.6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160.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37.8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34133</w:t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бардино-Балкария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529.8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83.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03.7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8059</w:t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лмыкия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127.1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14.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17.4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1677</w:t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рачаево-Черкесия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317.5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30.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39.4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2493</w:t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релия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0382.3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60.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43.1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0800</w:t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ми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0914.3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126.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99.2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01201</w:t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рий-Эл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467.7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55.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33.4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5617</w:t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рдовия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4075.5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19.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04.9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0373</w:t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ев. Осетия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572.3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7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27.2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3296</w:t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атарстан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23671.8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776.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694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77390</w:t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ва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616.3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10.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9.2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4652</w:t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дмуртия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7501.6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623.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67.8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80173</w:t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акасия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4317.1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78.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41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1889</w:t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гушетия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030.7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60.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9.4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139</w:t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венкийский а. о.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29456,9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8,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,9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842</w:t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увашия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8372.1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353.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10.4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13170</w:t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кутия-Саха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4688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8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71.7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20865</w:t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врейская а.обл.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443.5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95.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1.2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0746</w:t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гинский-Бурятский а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2160.9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9.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6.3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742</w:t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ми-Пермяцкий а.о.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4893.9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49.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8.7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370</w:t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рякский а.о.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5462.2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9.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6.6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497</w:t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нецкий а.о.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8994.1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1.4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7633</w:t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аймырский а.о.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29456.9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3.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2.2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400</w:t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ь-Ордынский а.о.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5889.1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4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2.5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335</w:t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анты-Мансийский а.о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56139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401.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92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41474</w:t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укотский а.о.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212.1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5.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2.7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871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br w:type="page"/>
      </w:r>
      <w:r>
        <w:rPr>
          <w:color w:val="000000"/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Количество групп равно 1+ 3,322</w:t>
      </w:r>
      <w:r>
        <w:rPr>
          <w:color w:val="000000"/>
          <w:sz w:val="28"/>
          <w:szCs w:val="28"/>
          <w:lang w:val="en-US"/>
        </w:rPr>
        <w:t>lg</w:t>
      </w:r>
      <w:r>
        <w:rPr>
          <w:color w:val="000000"/>
          <w:sz w:val="28"/>
          <w:szCs w:val="28"/>
        </w:rPr>
        <w:t>30 = 1 + 3,322 х 1,48 = 4,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имаем число групп =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личина интервала равна (356139 – 2030,7) / 5 = 70821,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группируем предприятия по размеру Валового регионального продукта (ВРП) в группы с интервалами 2030,7–72852,4; 72852,4–143674,1; 143674,1–214495,8; 214495,8–285317,5; 285317,5–356139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асчеты по каждой группе произведем в таблицах 3–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и по группа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3. Группа №1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1430"/>
        <w:gridCol w:w="806"/>
        <w:gridCol w:w="1283"/>
        <w:gridCol w:w="806"/>
        <w:gridCol w:w="1321"/>
        <w:gridCol w:w="807"/>
        <w:gridCol w:w="1183"/>
        <w:gridCol w:w="805"/>
      </w:tblGrid>
      <w:tr>
        <w:trPr>
          <w:cantSplit w:val="true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овой региональный продукт, млн. руб.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. Вес, %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численность населения, тыс. чел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. Вес, %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енность занятого населения, тыс. чел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. Вес, %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основных фондов, млн. руб.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. Вес, %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030.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,5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60.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,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9.4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,9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139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,4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127.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,6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14.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,1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17.4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,9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1677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,4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443.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,7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95.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,3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1.2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,2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0746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,3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568.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,7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04.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,3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4.3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,4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5278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,0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616.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,7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10.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,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9.2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,6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4652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,9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212.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,8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5.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,5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2.7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,5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8712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,2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317.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,1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30.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,8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39.4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,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2493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,1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110.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,3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4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,9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56.8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,5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7056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,0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572.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,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7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,4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27.2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,7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3296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,8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467.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,7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55.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,9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33.4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,4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5617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,2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529.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,8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83.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,1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03.7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,9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8059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,1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3043.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,4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160.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4,1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37.8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2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34133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,6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4075.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,7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19.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,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04.9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,6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0373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,5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4317.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,8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78.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,8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4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,9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1889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,0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5462.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,1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9.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,2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6.6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,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497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,4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808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,8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26.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,7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95.5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,4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170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,9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8372.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,8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353.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,8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10.4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,9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1317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,3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0382.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,3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60.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,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43.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,6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080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2160.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,8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9.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,5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6.3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,4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742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,2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7501.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,8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623.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,6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67.8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2,5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80173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1,6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8994.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,2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,3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1.4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,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7633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,1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0914.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3,4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126.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,3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99.2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,1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01201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3,0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468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7,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8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,4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71.7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,7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20865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4,2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того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8099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,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341,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,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160,4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53901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блица 4. Группа №2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1430"/>
        <w:gridCol w:w="805"/>
        <w:gridCol w:w="1283"/>
        <w:gridCol w:w="805"/>
        <w:gridCol w:w="1324"/>
        <w:gridCol w:w="805"/>
        <w:gridCol w:w="1184"/>
        <w:gridCol w:w="805"/>
      </w:tblGrid>
      <w:tr>
        <w:trPr>
          <w:cantSplit w:val="true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овой региональный продукт, млн. руб.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. Вес, %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численность населения, тыс. чел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. Вес, %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енность занятого населения, тыс. чел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. Вес, %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основных фондов, млн. руб.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. Вес, %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5889,1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2,7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43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,8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2,5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,7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335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,7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4893,9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4,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49,1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,8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8,7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,6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37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,7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14145,1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6,8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101,7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9,8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746,2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8,6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07013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5,0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23671,8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8,3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776,8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5,9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694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7,2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7739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2,8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29456,9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9,1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8,5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,2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,9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,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842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,2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29456,9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9,1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3,7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,5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2,2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,6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40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,6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того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77513,7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,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232,8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,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593,5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,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0435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блица 5. Группа №5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1430"/>
        <w:gridCol w:w="805"/>
        <w:gridCol w:w="1283"/>
        <w:gridCol w:w="805"/>
        <w:gridCol w:w="1323"/>
        <w:gridCol w:w="805"/>
        <w:gridCol w:w="1184"/>
        <w:gridCol w:w="805"/>
      </w:tblGrid>
      <w:tr>
        <w:trPr>
          <w:cantSplit w:val="true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овой региональный продукт, млн. руб.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. Вес, %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численность населения, тыс. чел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. Вес, %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енность занятого населения, тыс. чел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. Вес, %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основных фондов, млн. руб.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. Вес, %</w:t>
            </w:r>
          </w:p>
        </w:tc>
      </w:tr>
      <w:tr>
        <w:trPr>
          <w:cantSplit w:val="true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56139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,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401,9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92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,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41474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,0</w:t>
            </w:r>
          </w:p>
        </w:tc>
      </w:tr>
      <w:tr>
        <w:trPr>
          <w:cantSplit w:val="true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того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56139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</w:rPr>
              <w:t>100,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01,9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</w:rPr>
              <w:t>100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92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</w:rPr>
              <w:t>100,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41474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</w:rPr>
              <w:t>100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сновном, все регионы находятся в 1-й группе, но наибольшее количество ВРП производится в регионах, относящихся ко 2-й группе. Тем не менее, Хантымансийский а.о., при стоимости 1/5 основных фондов и удельном весе численности населения 5,6%, произвел валового регионального продукта в размере 25,2% от выбор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дные данные приведем в таблице 6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6. Сводная группировк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1430"/>
        <w:gridCol w:w="806"/>
        <w:gridCol w:w="1283"/>
        <w:gridCol w:w="807"/>
        <w:gridCol w:w="1318"/>
        <w:gridCol w:w="807"/>
        <w:gridCol w:w="1181"/>
        <w:gridCol w:w="807"/>
      </w:tblGrid>
      <w:tr>
        <w:trPr>
          <w:cantSplit w:val="true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группы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овой региональный продукт, млн. руб.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. Вес, %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численность населения, тыс. чел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. Вес, %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енность занятого населения, тыс. чел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. Вес, %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основных фондов, млн. руб.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. Вес, %</w:t>
            </w:r>
          </w:p>
        </w:tc>
      </w:tr>
      <w:tr>
        <w:trPr>
          <w:cantSplit w:val="true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8099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6,9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341,5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1,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160,4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8,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5390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,1</w:t>
            </w:r>
          </w:p>
        </w:tc>
      </w:tr>
      <w:tr>
        <w:trPr>
          <w:cantSplit w:val="true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77513,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7,9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232,8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3,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593,5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4,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0435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9,2</w:t>
            </w:r>
          </w:p>
        </w:tc>
      </w:tr>
      <w:tr>
        <w:trPr>
          <w:cantSplit w:val="true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5613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5,2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401,9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,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92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,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41474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0,7</w:t>
            </w:r>
          </w:p>
        </w:tc>
      </w:tr>
      <w:tr>
        <w:trPr>
          <w:cantSplit w:val="true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того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14644,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</w:rPr>
              <w:t>100,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4976,2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</w:rPr>
              <w:t>100,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545,9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</w:rPr>
              <w:t>100,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99725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</w:rPr>
              <w:t>100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исимость валового регионального продукта от стоимости основных фондов – прямо пропорциональна, от численности занятого населения – обратно пропорциональна и зависит от природных богатств региона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олученная группировка нестандартна, так как отсутствуют 3,4 группы, но тем не менее, основное количество объектов исследования находится в 1-й группе, максимальные общие показатели находятся во 2-й группе, но при этом 5-я группа, несмотря на единственный объект, является лидером по всем показателя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е №3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Определим нижнюю и верхнюю интервальные границы для каждой группы и составим рабочую таблицу, куда сведем первичный статистический материал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7. </w:t>
      </w:r>
      <w:r>
        <w:rPr/>
        <w:t>Рабочая таблиц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1507"/>
        <w:gridCol w:w="1695"/>
        <w:gridCol w:w="1540"/>
        <w:gridCol w:w="1540"/>
        <w:gridCol w:w="1817"/>
      </w:tblGrid>
      <w:tr>
        <w:trPr>
          <w:cantSplit w:val="true"/>
        </w:trPr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№ </w:t>
            </w:r>
            <w:r>
              <w:rPr>
                <w:color w:val="000000"/>
                <w:sz w:val="20"/>
                <w:szCs w:val="28"/>
              </w:rPr>
              <w:t>группы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аловой региональный продукт, млн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уб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Количество регионов, </w:t>
            </w:r>
            <w:r>
              <w:rPr>
                <w:color w:val="000000"/>
                <w:sz w:val="20"/>
                <w:szCs w:val="28"/>
                <w:lang w:val="en-US"/>
              </w:rPr>
              <w:t>Fj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ередина интервала, млн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руб. </w:t>
            </w:r>
            <w:r>
              <w:rPr>
                <w:color w:val="000000"/>
                <w:sz w:val="20"/>
                <w:szCs w:val="28"/>
                <w:lang w:val="en-US"/>
              </w:rPr>
              <w:t>Xj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iCs/>
                <w:color w:val="000000"/>
                <w:sz w:val="20"/>
                <w:szCs w:val="28"/>
                <w:lang w:val="en-US"/>
              </w:rPr>
              <w:t>Xj</w:t>
            </w:r>
            <w:r>
              <w:rPr>
                <w:iCs/>
                <w:color w:val="000000"/>
                <w:sz w:val="20"/>
                <w:szCs w:val="28"/>
              </w:rPr>
              <w:t xml:space="preserve"> * </w:t>
            </w:r>
            <w:r>
              <w:rPr>
                <w:iCs/>
                <w:color w:val="000000"/>
                <w:sz w:val="20"/>
                <w:szCs w:val="28"/>
                <w:lang w:val="en-US"/>
              </w:rPr>
              <w:t>Fj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Накопленная частота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 f</w:t>
            </w:r>
          </w:p>
        </w:tc>
      </w:tr>
      <w:tr>
        <w:trPr>
          <w:cantSplit w:val="true"/>
        </w:trPr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030,7–72852,4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3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7441,55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1155,65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3</w:t>
            </w:r>
          </w:p>
        </w:tc>
      </w:tr>
      <w:tr>
        <w:trPr>
          <w:cantSplit w:val="true"/>
        </w:trPr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72852,4–143674,1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8263,25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49579,5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9</w:t>
            </w:r>
          </w:p>
        </w:tc>
      </w:tr>
      <w:tr>
        <w:trPr>
          <w:cantSplit w:val="true"/>
        </w:trPr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43674,1–214495,8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9084,95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9</w:t>
            </w:r>
          </w:p>
        </w:tc>
      </w:tr>
      <w:tr>
        <w:trPr>
          <w:cantSplit w:val="true"/>
        </w:trPr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14495,8–285317,5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49906,65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9</w:t>
            </w:r>
          </w:p>
        </w:tc>
      </w:tr>
      <w:tr>
        <w:trPr>
          <w:cantSplit w:val="true"/>
        </w:trPr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85317,5–356139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20728,25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20728,25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</w:t>
            </w:r>
          </w:p>
        </w:tc>
      </w:tr>
      <w:tr>
        <w:trPr>
          <w:cantSplit w:val="true"/>
        </w:trPr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того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31463,4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яя арифметическая взвешенна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Хср = 1031463,4 / 30 = 34382,1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пределения показателей вариации вариационного ряда составим промежуточную таблицу на основе группировочной таблиц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8. </w:t>
      </w:r>
      <w:r>
        <w:rPr/>
        <w:t>Промежуточная таблиц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1859"/>
        <w:gridCol w:w="1692"/>
        <w:gridCol w:w="1692"/>
        <w:gridCol w:w="2360"/>
      </w:tblGrid>
      <w:tr>
        <w:trPr>
          <w:cantSplit w:val="true"/>
        </w:trPr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ередина интервала по группам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млн. руб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Х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 xml:space="preserve">Количество регионов, </w:t>
            </w:r>
            <w:r>
              <w:rPr>
                <w:color w:val="000000"/>
                <w:sz w:val="20"/>
                <w:szCs w:val="28"/>
                <w:lang w:val="en-US"/>
              </w:rPr>
              <w:t>F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(X-Xc</w:t>
            </w:r>
            <w:r>
              <w:rPr>
                <w:color w:val="000000"/>
                <w:sz w:val="20"/>
                <w:szCs w:val="28"/>
              </w:rPr>
              <w:t>р)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│</w:t>
            </w:r>
            <w:r>
              <w:rPr>
                <w:color w:val="000000"/>
                <w:sz w:val="20"/>
                <w:szCs w:val="28"/>
                <w:lang w:val="en-US"/>
              </w:rPr>
              <w:t>X-Xc</w:t>
            </w:r>
            <w:r>
              <w:rPr>
                <w:color w:val="000000"/>
                <w:sz w:val="20"/>
                <w:szCs w:val="28"/>
              </w:rPr>
              <w:t xml:space="preserve">р│ </w:t>
            </w:r>
            <w:r>
              <w:rPr>
                <w:color w:val="000000"/>
                <w:sz w:val="20"/>
                <w:szCs w:val="28"/>
                <w:lang w:val="en-US"/>
              </w:rPr>
              <w:t>F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(X-Xc</w:t>
            </w:r>
            <w:r>
              <w:rPr>
                <w:color w:val="000000"/>
                <w:sz w:val="20"/>
                <w:szCs w:val="28"/>
              </w:rPr>
              <w:t>р)</w:t>
            </w:r>
            <w:r>
              <w:rPr>
                <w:color w:val="000000"/>
                <w:sz w:val="20"/>
                <w:szCs w:val="28"/>
                <w:vertAlign w:val="superscript"/>
              </w:rPr>
              <w:t>2</w:t>
            </w: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  <w:lang w:val="en-US"/>
              </w:rPr>
              <w:t>F</w:t>
            </w:r>
          </w:p>
        </w:tc>
      </w:tr>
      <w:tr>
        <w:trPr>
          <w:cantSplit w:val="true"/>
        </w:trPr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7441,55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3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59,45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0367,35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5285388,96</w:t>
            </w:r>
          </w:p>
        </w:tc>
      </w:tr>
      <w:tr>
        <w:trPr>
          <w:cantSplit w:val="true"/>
        </w:trPr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8263,25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3881,15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43286,9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2750545951,9</w:t>
            </w:r>
          </w:p>
        </w:tc>
      </w:tr>
      <w:tr>
        <w:trPr>
          <w:cantSplit w:val="true"/>
        </w:trPr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9084,95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4702,85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49906,65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5524,55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20728,25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86346,15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86346,15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1994117619,8</w:t>
            </w:r>
          </w:p>
        </w:tc>
      </w:tr>
      <w:tr>
        <w:trPr>
          <w:cantSplit w:val="true"/>
        </w:trPr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того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00000,4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4959948960,66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ах вариаци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=</w:t>
      </w:r>
      <w:r>
        <w:rPr>
          <w:color w:val="000000"/>
          <w:sz w:val="28"/>
          <w:szCs w:val="28"/>
          <w:lang w:val="en-US"/>
        </w:rPr>
        <w:t>Xmax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Xmin</w:t>
      </w:r>
      <w:r>
        <w:rPr>
          <w:color w:val="000000"/>
          <w:sz w:val="28"/>
          <w:szCs w:val="28"/>
        </w:rPr>
        <w:t>=356139 – 2030,7 = 354108,3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ее линейное отклонение (взвешенное)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  <w:lang w:val="en-US"/>
        </w:rPr>
        <w:t>L</w:t>
      </w:r>
      <w:r>
        <w:rPr>
          <w:iCs/>
          <w:color w:val="000000"/>
          <w:sz w:val="28"/>
          <w:szCs w:val="28"/>
        </w:rPr>
        <w:t xml:space="preserve"> =Σ (Х-Хср) </w:t>
      </w:r>
      <w:r>
        <w:rPr>
          <w:iCs/>
          <w:color w:val="000000"/>
          <w:sz w:val="28"/>
          <w:szCs w:val="28"/>
          <w:lang w:val="en-US"/>
        </w:rPr>
        <w:t>F</w:t>
      </w:r>
      <w:r>
        <w:rPr>
          <w:iCs/>
          <w:color w:val="000000"/>
          <w:sz w:val="28"/>
          <w:szCs w:val="28"/>
        </w:rPr>
        <w:t xml:space="preserve"> / </w:t>
      </w:r>
      <w:r>
        <w:rPr>
          <w:iCs/>
          <w:color w:val="000000"/>
          <w:sz w:val="28"/>
          <w:szCs w:val="28"/>
          <w:lang w:val="en-US"/>
        </w:rPr>
        <w:t>n</w:t>
      </w:r>
      <w:r>
        <w:rPr>
          <w:iCs/>
          <w:color w:val="000000"/>
          <w:sz w:val="28"/>
          <w:szCs w:val="28"/>
        </w:rPr>
        <w:t xml:space="preserve"> = 800000,4/30 = 266666,8 млн. ру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ее квадратическое отклонение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δ = √3831998298,68 = 61903,14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сперси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δ</w:t>
      </w:r>
      <w:r>
        <w:rPr>
          <w:bCs/>
          <w:color w:val="000000"/>
          <w:sz w:val="28"/>
          <w:szCs w:val="28"/>
          <w:vertAlign w:val="superscript"/>
        </w:rPr>
        <w:t>2</w:t>
      </w:r>
      <w:r>
        <w:rPr>
          <w:bCs/>
          <w:color w:val="000000"/>
          <w:sz w:val="28"/>
          <w:szCs w:val="28"/>
        </w:rPr>
        <w:t xml:space="preserve"> = 114959948960,66 / 30 = 3831998298,68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При построении гистограммы на оси абсцисс откладываются отрезки, соответствующие величине интервалов ряда. На отрезках строятся прямоугольники, площадь которых пропорциональна частотам интерва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ывод. По полученным графикам можно констатировать, что от группы к группе количество обследуемых объектов уменьшалось, при этом произошел разрыв между 2-й и 5-й группами, что подтверждается графиками гистограммы и полигона распределения. График куммуляты показывает, что от группы к группе нарастающим итогом происходило увеличение ВРП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яя величина ВРП равна средней арифметической простой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Хср = ∑Х /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= 1414644,7 / 30 = 47154,82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эффициент вариации </w:t>
      </w:r>
      <w:r>
        <w:rPr>
          <w:bCs/>
          <w:iCs/>
          <w:color w:val="000000"/>
          <w:sz w:val="28"/>
          <w:szCs w:val="28"/>
          <w:lang w:val="en-US"/>
        </w:rPr>
        <w:t>V</w:t>
      </w:r>
      <w:r>
        <w:rPr>
          <w:bCs/>
          <w:iCs/>
          <w:color w:val="000000"/>
          <w:sz w:val="28"/>
          <w:szCs w:val="28"/>
        </w:rPr>
        <w:t xml:space="preserve"> = 61903,14 / 34382,1 = 1,80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дальным интервалом является интервал с наибольшей частотой. Моду в интервальном ряду находим по формул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Мо = Хмо +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Fmo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-1</w:t>
      </w:r>
      <w:r>
        <w:rPr>
          <w:color w:val="000000"/>
          <w:sz w:val="28"/>
          <w:szCs w:val="28"/>
        </w:rPr>
        <w:t>) / ((</w:t>
      </w:r>
      <w:r>
        <w:rPr>
          <w:color w:val="000000"/>
          <w:sz w:val="28"/>
          <w:szCs w:val="28"/>
          <w:lang w:val="en-US"/>
        </w:rPr>
        <w:t>Fmo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-1</w:t>
      </w:r>
      <w:r>
        <w:rPr>
          <w:color w:val="000000"/>
          <w:sz w:val="28"/>
          <w:szCs w:val="28"/>
        </w:rPr>
        <w:t>) + (</w:t>
      </w:r>
      <w:r>
        <w:rPr>
          <w:color w:val="000000"/>
          <w:sz w:val="28"/>
          <w:szCs w:val="28"/>
          <w:lang w:val="en-US"/>
        </w:rPr>
        <w:t>Fmo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+1</w:t>
      </w:r>
      <w:r>
        <w:rPr>
          <w:color w:val="000000"/>
          <w:sz w:val="28"/>
          <w:szCs w:val="28"/>
        </w:rPr>
        <w:t>)), гд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мо – начало модального интервала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mo</w:t>
      </w:r>
      <w:r>
        <w:rPr>
          <w:color w:val="000000"/>
          <w:sz w:val="28"/>
          <w:szCs w:val="28"/>
        </w:rPr>
        <w:t xml:space="preserve"> – частота, соответствующая модальному интервалу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 xml:space="preserve">-1 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 xml:space="preserve">+1 </w:t>
      </w:r>
      <w:r>
        <w:rPr>
          <w:color w:val="000000"/>
          <w:sz w:val="28"/>
          <w:szCs w:val="28"/>
        </w:rPr>
        <w:t>– предмодальная и послемодальная частота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о = 2030,7 + 70821,7*(23–0) / ((23–0) +(23–6)) = 42753,18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аной называется вариант, который находится в середине вариационного ряда. В нашем случае это 15-й регион по порядку возрастания ВРП, т.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=15462,2 млн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вартили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– значения признака в ряду распределения, выбранные таким образом, что 25% единиц совокупности будут меньше по величине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1, 25% единиц будут заключены межу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1 и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2, 25% – между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2 и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3, и остальные 25% превосходят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3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  <w:lang w:val="en-US"/>
        </w:rPr>
        <w:t>1</w:t>
      </w:r>
      <w:r>
        <w:rPr>
          <w:color w:val="000000"/>
          <w:sz w:val="28"/>
          <w:szCs w:val="28"/>
          <w:lang w:val="en-US"/>
        </w:rPr>
        <w:t>= X</w:t>
      </w:r>
      <w:r>
        <w:rPr>
          <w:color w:val="000000"/>
          <w:sz w:val="28"/>
          <w:szCs w:val="28"/>
          <w:vertAlign w:val="subscript"/>
          <w:lang w:val="en-US"/>
        </w:rPr>
        <w:t xml:space="preserve">Q1 </w:t>
      </w:r>
      <w:r>
        <w:rPr>
          <w:color w:val="000000"/>
          <w:sz w:val="28"/>
          <w:szCs w:val="28"/>
          <w:lang w:val="en-US"/>
        </w:rPr>
        <w:t>+ h ((n+1)/4 – S</w:t>
      </w:r>
      <w:r>
        <w:rPr>
          <w:color w:val="000000"/>
          <w:sz w:val="28"/>
          <w:szCs w:val="28"/>
          <w:vertAlign w:val="subscript"/>
          <w:lang w:val="en-US"/>
        </w:rPr>
        <w:t>-1</w:t>
      </w:r>
      <w:r>
        <w:rPr>
          <w:color w:val="000000"/>
          <w:sz w:val="28"/>
          <w:szCs w:val="28"/>
          <w:lang w:val="en-US"/>
        </w:rPr>
        <w:t>) / f</w:t>
      </w:r>
      <w:r>
        <w:rPr>
          <w:color w:val="000000"/>
          <w:sz w:val="28"/>
          <w:szCs w:val="28"/>
          <w:vertAlign w:val="subscript"/>
          <w:lang w:val="en-US"/>
        </w:rPr>
        <w:t>Q1</w:t>
      </w:r>
      <w:r>
        <w:rPr>
          <w:color w:val="000000"/>
          <w:sz w:val="28"/>
          <w:szCs w:val="28"/>
          <w:lang w:val="en-US"/>
        </w:rPr>
        <w:t xml:space="preserve">, </w:t>
      </w:r>
      <w:r>
        <w:rPr>
          <w:color w:val="000000"/>
          <w:sz w:val="28"/>
          <w:szCs w:val="28"/>
        </w:rPr>
        <w:t>г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– нижняя граница интервала, в которой находится первая квартил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-1</w:t>
      </w:r>
      <w:r>
        <w:rPr>
          <w:color w:val="000000"/>
          <w:sz w:val="28"/>
          <w:szCs w:val="28"/>
        </w:rPr>
        <w:t xml:space="preserve"> – сумма накопленных частот интервалов, предшествующих интервалу, в котором находится первая квартил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– частота интервала, в котором находится первая квартил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1 =2030,7+70821,7 * (31/4–0)/ 23 = 25894,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2 = 2030,7+70821,7*(31/2–0)/23 = 49758,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3 = 72852,4+70821,7*(31*0,75–23)/23=144443,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оверим гипотезу о законе распределения с помощью критерия согласия Пирсона χ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читаем теоретические частоты попадания количества регионов в соответствующие группы. Х1 и Х2 – соответственно нижние и верхние границы интервалов. Т1 и Т2 – нормированные отклонения для нижней и верхней границ интервала.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1 и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2 – значения интегральной функции Лапласа для Т1 и Т2 – определяем по таблицам Лапласа. Оценка попадания случайной величины Р определяется как разница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1) –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2). Теоретическая частота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' = Р х 30. Составим таблицу 9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9. </w:t>
      </w:r>
      <w:r>
        <w:rPr/>
        <w:t>Расчет теоретических частот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236"/>
        <w:gridCol w:w="1013"/>
        <w:gridCol w:w="1013"/>
        <w:gridCol w:w="1104"/>
        <w:gridCol w:w="1104"/>
        <w:gridCol w:w="1104"/>
        <w:gridCol w:w="1372"/>
      </w:tblGrid>
      <w:tr>
        <w:trPr>
          <w:cantSplit w:val="true"/>
        </w:trPr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раницы интервала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Фактич. частота </w:t>
            </w:r>
            <w:r>
              <w:rPr>
                <w:color w:val="000000"/>
                <w:sz w:val="20"/>
                <w:lang w:val="en-US"/>
              </w:rPr>
              <w:t>f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T</w:t>
            </w:r>
            <w:r>
              <w:rPr>
                <w:color w:val="000000"/>
                <w:sz w:val="20"/>
              </w:rPr>
              <w:t xml:space="preserve">1 = (Х1 – Хср) / </w:t>
            </w:r>
            <w:r>
              <w:rPr>
                <w:color w:val="000000"/>
                <w:sz w:val="20"/>
                <w:szCs w:val="28"/>
              </w:rPr>
              <w:t>σ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T</w:t>
            </w:r>
            <w:r>
              <w:rPr>
                <w:color w:val="000000"/>
                <w:sz w:val="20"/>
              </w:rPr>
              <w:t xml:space="preserve">2 = (Х2 – Хср) / </w:t>
            </w:r>
            <w:r>
              <w:rPr>
                <w:color w:val="000000"/>
                <w:sz w:val="20"/>
                <w:szCs w:val="28"/>
              </w:rPr>
              <w:t>σ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F</w:t>
            </w:r>
            <w:r>
              <w:rPr>
                <w:color w:val="000000"/>
                <w:sz w:val="20"/>
              </w:rPr>
              <w:t>(Т1)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F</w:t>
            </w:r>
            <w:r>
              <w:rPr>
                <w:color w:val="000000"/>
                <w:sz w:val="20"/>
              </w:rPr>
              <w:t xml:space="preserve"> (Т2)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Теоретич. частота </w:t>
            </w:r>
            <w:r>
              <w:rPr>
                <w:color w:val="000000"/>
                <w:sz w:val="20"/>
                <w:lang w:val="en-US"/>
              </w:rPr>
              <w:t>f'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∞ – 2030,7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8"/>
              </w:rPr>
              <w:t>-∞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72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5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267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327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2030,7–72852,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3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729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1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267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62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301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2852,4–143674,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15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5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62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40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778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3674,1–214495,8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59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70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40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96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559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4495,8–285317,5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703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84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96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99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34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85317,5–356139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847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99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99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1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356139 – +∞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99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</w:t>
            </w:r>
            <w:r>
              <w:rPr>
                <w:color w:val="000000"/>
                <w:sz w:val="20"/>
                <w:szCs w:val="28"/>
              </w:rPr>
              <w:t>∞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0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3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показывает, что расчеты сделаны правильно, так как равен итог фактических и теоретических часто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считаем значение χ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= ∑ (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')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/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', произведя расчеты в таблиц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авляем 2 группы, объединив 1,2 в 1-ю группу, 3–7 во 2-ю группу. Результаты заносим в таблицу 1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0. Расчет фактического значения по критерию Пирсон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2324"/>
        <w:gridCol w:w="2324"/>
        <w:gridCol w:w="2324"/>
      </w:tblGrid>
      <w:tr>
        <w:trPr>
          <w:cantSplit w:val="true"/>
        </w:trPr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раницы интервала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f</w:t>
            </w:r>
            <w:r>
              <w:rPr>
                <w:color w:val="000000"/>
                <w:sz w:val="20"/>
                <w:szCs w:val="28"/>
              </w:rPr>
              <w:t xml:space="preserve"> – </w:t>
            </w:r>
            <w:r>
              <w:rPr>
                <w:color w:val="000000"/>
                <w:sz w:val="20"/>
                <w:szCs w:val="28"/>
                <w:lang w:val="en-US"/>
              </w:rPr>
              <w:t>f</w:t>
            </w:r>
            <w:r>
              <w:rPr>
                <w:color w:val="000000"/>
                <w:sz w:val="20"/>
                <w:szCs w:val="28"/>
              </w:rPr>
              <w:t>'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(</w:t>
            </w:r>
            <w:r>
              <w:rPr>
                <w:color w:val="000000"/>
                <w:sz w:val="20"/>
                <w:szCs w:val="28"/>
                <w:lang w:val="en-US"/>
              </w:rPr>
              <w:t>f</w:t>
            </w:r>
            <w:r>
              <w:rPr>
                <w:color w:val="000000"/>
                <w:sz w:val="20"/>
                <w:szCs w:val="28"/>
              </w:rPr>
              <w:t xml:space="preserve"> – </w:t>
            </w:r>
            <w:r>
              <w:rPr>
                <w:color w:val="000000"/>
                <w:sz w:val="20"/>
                <w:szCs w:val="28"/>
                <w:lang w:val="en-US"/>
              </w:rPr>
              <w:t>f</w:t>
            </w:r>
            <w:r>
              <w:rPr>
                <w:color w:val="000000"/>
                <w:sz w:val="20"/>
                <w:szCs w:val="28"/>
              </w:rPr>
              <w:t>')</w:t>
            </w:r>
            <w:r>
              <w:rPr>
                <w:color w:val="000000"/>
                <w:sz w:val="20"/>
                <w:szCs w:val="28"/>
                <w:vertAlign w:val="superscript"/>
              </w:rPr>
              <w:t>2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(</w:t>
            </w:r>
            <w:r>
              <w:rPr>
                <w:color w:val="000000"/>
                <w:sz w:val="20"/>
                <w:szCs w:val="28"/>
                <w:lang w:val="en-US"/>
              </w:rPr>
              <w:t>f</w:t>
            </w:r>
            <w:r>
              <w:rPr>
                <w:color w:val="000000"/>
                <w:sz w:val="20"/>
                <w:szCs w:val="28"/>
              </w:rPr>
              <w:t xml:space="preserve"> – </w:t>
            </w:r>
            <w:r>
              <w:rPr>
                <w:color w:val="000000"/>
                <w:sz w:val="20"/>
                <w:szCs w:val="28"/>
                <w:lang w:val="en-US"/>
              </w:rPr>
              <w:t>f</w:t>
            </w:r>
            <w:r>
              <w:rPr>
                <w:color w:val="000000"/>
                <w:sz w:val="20"/>
                <w:szCs w:val="28"/>
              </w:rPr>
              <w:t>')</w:t>
            </w:r>
            <w:r>
              <w:rPr>
                <w:color w:val="000000"/>
                <w:sz w:val="20"/>
                <w:szCs w:val="28"/>
                <w:vertAlign w:val="superscript"/>
              </w:rPr>
              <w:t>2</w:t>
            </w:r>
            <w:r>
              <w:rPr>
                <w:color w:val="000000"/>
                <w:sz w:val="20"/>
                <w:szCs w:val="28"/>
              </w:rPr>
              <w:t xml:space="preserve"> / </w:t>
            </w:r>
            <w:r>
              <w:rPr>
                <w:color w:val="000000"/>
                <w:sz w:val="20"/>
                <w:szCs w:val="28"/>
                <w:lang w:val="en-US"/>
              </w:rPr>
              <w:t>f</w:t>
            </w:r>
            <w:r>
              <w:rPr>
                <w:color w:val="000000"/>
                <w:sz w:val="20"/>
                <w:szCs w:val="28"/>
              </w:rPr>
              <w:t>'</w:t>
            </w:r>
          </w:p>
        </w:tc>
      </w:tr>
      <w:tr>
        <w:trPr>
          <w:cantSplit w:val="true"/>
        </w:trPr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∞ -72852,4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45</w:t>
            </w:r>
          </w:p>
        </w:tc>
      </w:tr>
      <w:tr>
        <w:trPr>
          <w:cantSplit w:val="true"/>
        </w:trPr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2852,4-+∞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3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9</w:t>
            </w:r>
          </w:p>
        </w:tc>
      </w:tr>
      <w:tr>
        <w:trPr>
          <w:cantSplit w:val="true"/>
        </w:trPr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3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бличное значение критерия Пирсона при числе степеней свободы 1 и вероятности 0,99 составляет 1,64. Расчетное значение χ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меньше табличного, поэтому гипотеза о близости эмпирического распределения к нормальному не отверга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е №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По таблице случайных чисел определим порядковые номера и вид выборки. В выборочную совокупность войдут регионы по двум последним цифрам из 30 первых чисел подряд. Получае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2; 20; 22; 20; 24; 1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выборки – 6 единиц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аем случайную повторную выборку. Величина ВРП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043,6; 13043,6; 37501,6; 37501,6; 50914,3; 85889,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им таблицу 1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11. </w:t>
      </w:r>
      <w:r>
        <w:rPr/>
        <w:t>Выборочная совокупность случайных величин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860"/>
        <w:gridCol w:w="1859"/>
        <w:gridCol w:w="1859"/>
        <w:gridCol w:w="1859"/>
      </w:tblGrid>
      <w:tr>
        <w:trPr>
          <w:cantSplit w:val="true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бъем ВРП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043,6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7501,6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914,3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5889,1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л-во регионов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редняя величина по выборочной совокуп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ср = (13043,6х2+37501,6х2+50914,3+85889,1) / 6 = 39649,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=[(13043,6–39649) 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х2 + (37501,6–39649) 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х2 + (50914,3–39649)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+(85889,1–39649)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] / 6 = 61499518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реднее отклонение от средней в выборке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=√614995184 = ±24799,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редняя ошибка выборки σ</w:t>
      </w:r>
      <w:r>
        <w:rPr>
          <w:color w:val="000000"/>
          <w:sz w:val="28"/>
          <w:szCs w:val="28"/>
          <w:vertAlign w:val="subscript"/>
        </w:rPr>
        <w:t xml:space="preserve">х </w:t>
      </w:r>
      <w:r>
        <w:rPr>
          <w:color w:val="000000"/>
          <w:sz w:val="28"/>
          <w:szCs w:val="28"/>
        </w:rPr>
        <w:t>= ±24799,1 / √6 = ±10126,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едельная ошибка выборки (с вероятностью 0,95 по таблице распределения Лапласа) ∆σ</w:t>
      </w:r>
      <w:r>
        <w:rPr>
          <w:color w:val="000000"/>
          <w:sz w:val="28"/>
          <w:szCs w:val="28"/>
          <w:vertAlign w:val="subscript"/>
        </w:rPr>
        <w:t xml:space="preserve">х </w:t>
      </w:r>
      <w:r>
        <w:rPr>
          <w:color w:val="000000"/>
          <w:sz w:val="28"/>
          <w:szCs w:val="28"/>
        </w:rPr>
        <w:t>= 1,96 х 10126,2 = ±19847,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неральная средняя находится в предела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9649–19847,4 = 19801,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9649+19847,4 = 59496,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соответствует расчетам средней арифметической простой 47154,82 и средней арифметической взвешенной 34382,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е №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Примем стоимость ОПФ за факторный признак Х, Валовой региональный продукт ВРП за результативный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роим корреляционную таблицу 1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12. </w:t>
      </w:r>
      <w:r>
        <w:rPr/>
        <w:t>Корреляционная таблица расчетов средней стоимости ОПФ и ВРП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1774"/>
        <w:gridCol w:w="1688"/>
        <w:gridCol w:w="1469"/>
        <w:gridCol w:w="1612"/>
        <w:gridCol w:w="1501"/>
      </w:tblGrid>
      <w:tr>
        <w:trPr>
          <w:cantSplit w:val="true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№ </w:t>
            </w:r>
            <w:r>
              <w:rPr>
                <w:color w:val="000000"/>
                <w:sz w:val="20"/>
                <w:szCs w:val="28"/>
              </w:rPr>
              <w:t>группы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личество регионов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тоимость ОПФ всего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редняя Стоимость ОПФ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РП всего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редний ВРП</w:t>
            </w:r>
          </w:p>
        </w:tc>
      </w:tr>
      <w:tr>
        <w:trPr>
          <w:cantSplit w:val="true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3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5390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7561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80992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565</w:t>
            </w:r>
          </w:p>
        </w:tc>
      </w:tr>
      <w:tr>
        <w:trPr>
          <w:cantSplit w:val="true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0435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0725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77513,7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2919</w:t>
            </w:r>
          </w:p>
        </w:tc>
      </w:tr>
      <w:tr>
        <w:trPr>
          <w:cantSplit w:val="true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4147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41474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56139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56139</w:t>
            </w:r>
          </w:p>
        </w:tc>
      </w:tr>
      <w:tr>
        <w:trPr>
          <w:cantSplit w:val="true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того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9972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14644,7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ение средних значений результативного признака с увеличением значений факторного признака свидетельствует о возможном наличии прямой корреляционной связ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уя данные индивидуальных значений построим график «поля корреляции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о сгруппированным данным построим уравнение регресс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поле корреляции появилась линия, которая по форме ближе всего к прямой. Поэтому предполагаем наличие прямолинейной связи, которая выражается уравнением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ср = а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+ а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Х., где Х – стоимость ОПФ,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 – валовой региональный продукт. Используя метод наименьших квадратов, определим параметры уравнения, для этого решим систему нормальных уравнен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аем значения и данные занесем в таблицу 13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13. </w:t>
      </w:r>
      <w:r>
        <w:rPr/>
        <w:t>Предварительный расчет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263"/>
        <w:gridCol w:w="1263"/>
        <w:gridCol w:w="1865"/>
        <w:gridCol w:w="1865"/>
        <w:gridCol w:w="1865"/>
      </w:tblGrid>
      <w:tr>
        <w:trPr>
          <w:cantSplit w:val="true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№ </w:t>
            </w:r>
            <w:r>
              <w:rPr>
                <w:color w:val="000000"/>
                <w:sz w:val="20"/>
                <w:szCs w:val="28"/>
              </w:rPr>
              <w:t>п/п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Х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Y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Х</w:t>
            </w:r>
            <w:r>
              <w:rPr>
                <w:color w:val="000000"/>
                <w:sz w:val="20"/>
                <w:szCs w:val="28"/>
                <w:vertAlign w:val="superscript"/>
              </w:rPr>
              <w:t>2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XY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y</w:t>
            </w:r>
            <w:r>
              <w:rPr>
                <w:color w:val="000000"/>
                <w:sz w:val="20"/>
                <w:szCs w:val="28"/>
                <w:vertAlign w:val="superscript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7561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565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564488721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19147965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74399225</w:t>
            </w:r>
          </w:p>
        </w:tc>
      </w:tr>
      <w:tr>
        <w:trPr>
          <w:cantSplit w:val="true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0725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2919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718025625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019716275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750700561</w:t>
            </w:r>
          </w:p>
        </w:tc>
      </w:tr>
      <w:tr>
        <w:trPr>
          <w:cantSplit w:val="true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41474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56139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11488892676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8453908886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6834987321</w:t>
            </w:r>
          </w:p>
        </w:tc>
      </w:tr>
      <w:tr>
        <w:trPr>
          <w:cantSplit w:val="true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того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5976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85623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38771407022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46592773126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986008710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= 3 (количество групп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уравнений примет вид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0</w:t>
      </w:r>
      <w:r>
        <w:rPr>
          <w:color w:val="000000"/>
          <w:sz w:val="28"/>
          <w:szCs w:val="28"/>
          <w:lang w:val="en-US"/>
        </w:rPr>
        <w:t xml:space="preserve"> n + a</w:t>
      </w:r>
      <w:r>
        <w:rPr>
          <w:color w:val="000000"/>
          <w:sz w:val="28"/>
          <w:szCs w:val="28"/>
          <w:vertAlign w:val="subscript"/>
          <w:lang w:val="en-US"/>
        </w:rPr>
        <w:t>1</w:t>
      </w:r>
      <w:r>
        <w:rPr>
          <w:color w:val="000000"/>
          <w:sz w:val="28"/>
          <w:szCs w:val="28"/>
          <w:lang w:val="en-US"/>
        </w:rPr>
        <w:t xml:space="preserve"> ∑X = ∑Y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0</w:t>
      </w:r>
      <w:r>
        <w:rPr>
          <w:color w:val="000000"/>
          <w:sz w:val="28"/>
          <w:szCs w:val="28"/>
          <w:lang w:val="en-US"/>
        </w:rPr>
        <w:t xml:space="preserve"> ∑X + a</w:t>
      </w:r>
      <w:r>
        <w:rPr>
          <w:color w:val="000000"/>
          <w:sz w:val="28"/>
          <w:szCs w:val="28"/>
          <w:vertAlign w:val="subscript"/>
          <w:lang w:val="en-US"/>
        </w:rPr>
        <w:t>1</w:t>
      </w:r>
      <w:r>
        <w:rPr>
          <w:color w:val="000000"/>
          <w:sz w:val="28"/>
          <w:szCs w:val="28"/>
          <w:lang w:val="en-US"/>
        </w:rPr>
        <w:t xml:space="preserve"> ∑X</w:t>
      </w:r>
      <w:r>
        <w:rPr>
          <w:color w:val="000000"/>
          <w:sz w:val="28"/>
          <w:szCs w:val="28"/>
          <w:vertAlign w:val="super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= ∑XY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ил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3a</w:t>
      </w:r>
      <w:r>
        <w:rPr>
          <w:color w:val="000000"/>
          <w:sz w:val="28"/>
          <w:szCs w:val="28"/>
          <w:vertAlign w:val="subscript"/>
          <w:lang w:val="en-US"/>
        </w:rPr>
        <w:t>0</w:t>
      </w:r>
      <w:r>
        <w:rPr>
          <w:color w:val="000000"/>
          <w:sz w:val="28"/>
          <w:szCs w:val="28"/>
          <w:lang w:val="en-US"/>
        </w:rPr>
        <w:t>+ 859760a</w:t>
      </w:r>
      <w:r>
        <w:rPr>
          <w:color w:val="000000"/>
          <w:sz w:val="28"/>
          <w:szCs w:val="28"/>
          <w:vertAlign w:val="subscript"/>
          <w:lang w:val="en-US"/>
        </w:rPr>
        <w:t>1</w:t>
      </w:r>
      <w:r>
        <w:rPr>
          <w:color w:val="000000"/>
          <w:sz w:val="28"/>
          <w:szCs w:val="28"/>
          <w:lang w:val="en-US"/>
        </w:rPr>
        <w:t xml:space="preserve"> = 48562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859760a</w:t>
      </w:r>
      <w:r>
        <w:rPr>
          <w:color w:val="000000"/>
          <w:sz w:val="28"/>
          <w:szCs w:val="28"/>
          <w:vertAlign w:val="subscript"/>
          <w:lang w:val="en-US"/>
        </w:rPr>
        <w:t>0</w:t>
      </w:r>
      <w:r>
        <w:rPr>
          <w:color w:val="000000"/>
          <w:sz w:val="28"/>
          <w:szCs w:val="28"/>
          <w:lang w:val="en-US"/>
        </w:rPr>
        <w:t>+ 438771407022a</w:t>
      </w:r>
      <w:r>
        <w:rPr>
          <w:color w:val="000000"/>
          <w:sz w:val="28"/>
          <w:szCs w:val="28"/>
          <w:vertAlign w:val="subscript"/>
          <w:lang w:val="en-US"/>
        </w:rPr>
        <w:t>1</w:t>
      </w:r>
      <w:r>
        <w:rPr>
          <w:color w:val="000000"/>
          <w:sz w:val="28"/>
          <w:szCs w:val="28"/>
          <w:lang w:val="en-US"/>
        </w:rPr>
        <w:t xml:space="preserve"> = 24659277312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делим каждый член обоих уравнений на коэффициенты при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>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л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+ 286586,7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= 161874,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+ 510341,7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= 286815,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пределим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вычитанием уравнений из друг друг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223755а</w:t>
      </w:r>
      <w:r>
        <w:rPr>
          <w:color w:val="000000"/>
          <w:sz w:val="28"/>
          <w:szCs w:val="28"/>
          <w:vertAlign w:val="subscript"/>
        </w:rPr>
        <w:t xml:space="preserve">1 </w:t>
      </w:r>
      <w:r>
        <w:rPr>
          <w:color w:val="000000"/>
          <w:sz w:val="28"/>
          <w:szCs w:val="28"/>
        </w:rPr>
        <w:t>= -124941,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=0,55838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= 161874,3 -286586,7 х0,558385 = 1848,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 = 1848,5 + 0,558385 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ставим в формулу средние фактические значения Х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vertAlign w:val="subscript"/>
        </w:rPr>
        <w:t xml:space="preserve">1 </w:t>
      </w:r>
      <w:r>
        <w:rPr>
          <w:color w:val="000000"/>
          <w:sz w:val="28"/>
          <w:szCs w:val="28"/>
        </w:rPr>
        <w:t>= 1848,5 + 0,558385 х 67561 =39573,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>= 1848,5 + 0,558385х150725=86011,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vertAlign w:val="subscript"/>
        </w:rPr>
        <w:t xml:space="preserve">3 </w:t>
      </w:r>
      <w:r>
        <w:rPr>
          <w:color w:val="000000"/>
          <w:sz w:val="28"/>
          <w:szCs w:val="28"/>
        </w:rPr>
        <w:t>= 1848,5 + 0,558385х641474 = 360038,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несем полученные теоретические значения ВРП на график в п. 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ду признаками прямая корреляционная взаимосвязь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Рассчитаем линейный коэффициент корреля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= (3х246592773126 – 859760 х 485623) / √ (3х438771407022–859760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) (3 х 139860087107 – 485623</w:t>
      </w:r>
      <w:r>
        <w:rPr>
          <w:color w:val="000000"/>
          <w:sz w:val="28"/>
          <w:szCs w:val="28"/>
          <w:vertAlign w:val="superscript"/>
        </w:rPr>
        <w:t>2)</w:t>
      </w:r>
      <w:r>
        <w:rPr>
          <w:color w:val="000000"/>
          <w:sz w:val="28"/>
          <w:szCs w:val="28"/>
        </w:rPr>
        <w:t xml:space="preserve"> = (739778319378 – 417519230480) /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√ </w:t>
      </w:r>
      <w:r>
        <w:rPr>
          <w:color w:val="000000"/>
          <w:sz w:val="28"/>
          <w:szCs w:val="28"/>
        </w:rPr>
        <w:t>(1316314221066 – 739187257600) (419580261321 – 235829698129) = 0,989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тическое значение для первого уровня значимости при ά=0,05 равно 0,9969. Значит по критерию Фишера коэффициент корреляции не может считаться существенны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</w:rPr>
        <w:t>5. Для малого объема выборочной совокупности используется тот факт, что</w:t>
      </w:r>
      <w:r>
        <w:rPr>
          <w:color w:val="000000"/>
          <w:sz w:val="28"/>
          <w:szCs w:val="28"/>
          <w:vertAlign w:val="superscript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 xml:space="preserve">расч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√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-2 / √ (1-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perscript"/>
        </w:rPr>
        <w:t>2)</w:t>
      </w:r>
      <w:r>
        <w:rPr>
          <w:color w:val="000000"/>
          <w:sz w:val="28"/>
          <w:szCs w:val="28"/>
        </w:rPr>
        <w:t xml:space="preserve"> = 0.9896 / √ (1–0.9896</w:t>
      </w:r>
      <w:r>
        <w:rPr>
          <w:color w:val="000000"/>
          <w:sz w:val="28"/>
          <w:szCs w:val="28"/>
          <w:vertAlign w:val="superscript"/>
        </w:rPr>
        <w:t>2)</w:t>
      </w:r>
      <w:r>
        <w:rPr>
          <w:color w:val="000000"/>
          <w:sz w:val="28"/>
          <w:szCs w:val="28"/>
        </w:rPr>
        <w:t xml:space="preserve"> = 6,88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таблице значений ά – процентных пределов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bscript"/>
        </w:rPr>
        <w:t xml:space="preserve">ά,к </w:t>
      </w:r>
      <w:r>
        <w:rPr>
          <w:color w:val="000000"/>
          <w:sz w:val="28"/>
          <w:szCs w:val="28"/>
        </w:rPr>
        <w:t>в зависимости от к степеней свободы и заданного уровня значимости ά для распределения Стьюдента при уровне значимости 1 величина ά при t = 6,314 составляет 10%. Это значит, что с вероятностью 90% можно считать, что существует прямая зависимость между изучаемыми признак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С вероятностью не более 90% можно сказать, что между стоимостью ОПФ и валовым региональным продуктом существует прямая зависим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е №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Результативный признак – объем валового регионального продукта (ВРП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торные призна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численность занятого насел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тоимость основных фондов (ОФ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ость факторов с экономической точки зрения и последовательность их включения в уравнение регрессии определи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) Стоимость основных фондов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енность занятого насел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Характер связей определим по коэффициентам Фехнера. Средняя по ОФ Х= 103324,2 млн. руб. Средняя по ВР Y = 47154,8 млн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14. </w:t>
      </w:r>
      <w:r>
        <w:rPr/>
        <w:t>Зависимость ВРП от ОФ: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642"/>
        <w:gridCol w:w="1824"/>
        <w:gridCol w:w="1194"/>
        <w:gridCol w:w="1194"/>
        <w:gridCol w:w="2025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п/п</w:t>
            </w:r>
          </w:p>
        </w:tc>
        <w:tc>
          <w:tcPr>
            <w:tcW w:w="16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-ть ОФ, млн. руб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X</w:t>
            </w:r>
          </w:p>
        </w:tc>
        <w:tc>
          <w:tcPr>
            <w:tcW w:w="1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РП, млн. руб.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Y</w:t>
            </w:r>
          </w:p>
        </w:tc>
        <w:tc>
          <w:tcPr>
            <w:tcW w:w="2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висимость отклонений индивидуальных значений признака от средней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впадение (а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ли несовпадение (b)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ля Х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ля Y</w:t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842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29456,9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+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B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742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2160.9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A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139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030.7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A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40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29456.9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+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B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497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5462.2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A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335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5889.1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+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B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37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4893.9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+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B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4652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616.3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A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5278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568.1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A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7633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8994.1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A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8712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212.1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A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0746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443.5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A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1677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127.1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A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2493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317.5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A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3296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572.3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A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7056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110.2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A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8059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529.8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A</w:t>
            </w:r>
          </w:p>
        </w:tc>
      </w:tr>
      <w:tr>
        <w:trPr>
          <w:cantSplit w:val="true"/>
        </w:trPr>
        <w:tc>
          <w:tcPr>
            <w:tcW w:w="92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должение табл. 14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1889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4317.1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A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0373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4075.5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A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080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0382.3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A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170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8085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A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5617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467.7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`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A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1317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8372.1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+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B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34133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3043.6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+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B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80173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7501.6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+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B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01201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0914.3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+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+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A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20865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4688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+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+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A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07013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14145.1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+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+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A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7739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23671.8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+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+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A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41474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56139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+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+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A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8"/>
              </w:rPr>
              <w:t>3099725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8"/>
              </w:rPr>
              <w:t>1414644,7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нашем случае коэффициент Фехнера не имеет практической ценности, т. к. совпадение в 23 случаях, несовпадение в 7 случаях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 xml:space="preserve">ф </w:t>
      </w:r>
      <w:r>
        <w:rPr>
          <w:color w:val="000000"/>
          <w:sz w:val="28"/>
          <w:szCs w:val="28"/>
        </w:rPr>
        <w:t>= (23–7) / (23+7) = 0,53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аем зависимость ВРП от численности занятого насе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м за Х численность занятого насе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яя численность составляет X = 10545,9 / 30 = 351,53 тыс. че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Y= 47154,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15. </w:t>
      </w:r>
      <w:r>
        <w:rPr/>
        <w:t>Зависимость ВРП от средней численности занятого населения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2017"/>
        <w:gridCol w:w="1735"/>
        <w:gridCol w:w="1136"/>
        <w:gridCol w:w="1136"/>
        <w:gridCol w:w="1923"/>
      </w:tblGrid>
      <w:tr>
        <w:trPr>
          <w:cantSplit w:val="true"/>
        </w:trPr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п/п</w:t>
            </w:r>
          </w:p>
        </w:tc>
        <w:tc>
          <w:tcPr>
            <w:tcW w:w="20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исленность занятого населения, тыс. чел.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7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ВРП, млн. руб.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Y</w:t>
            </w:r>
          </w:p>
        </w:tc>
        <w:tc>
          <w:tcPr>
            <w:tcW w:w="2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висимость отклонений индивидуальных значений признака от средней</w:t>
            </w:r>
          </w:p>
        </w:tc>
        <w:tc>
          <w:tcPr>
            <w:tcW w:w="19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впадение (а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ли несовпадение (b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ля Х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ля Y</w:t>
            </w:r>
          </w:p>
        </w:tc>
        <w:tc>
          <w:tcPr>
            <w:tcW w:w="19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,9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4075.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</w:rPr>
              <w:t>b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6,6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5462,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a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1.4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0914.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+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b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2.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4688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+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b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6.3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8372.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+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b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2.7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56139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+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b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8.7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3043.6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a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9.4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4317.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+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b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2.5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14145.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+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b</w:t>
            </w:r>
          </w:p>
        </w:tc>
      </w:tr>
      <w:tr>
        <w:trPr>
          <w:trHeight w:val="17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1.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467.7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a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4.3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2568.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a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9.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572.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a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17.4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4893.9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a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39.4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616.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a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56.8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5110.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a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27.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127.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a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41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529.8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a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03.7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10529.8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a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33.4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212.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a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43.1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568.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a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95.5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1808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+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b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04.9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443.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+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b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71.7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808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+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b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99.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8994.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+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b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10.4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0382.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+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+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a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37.8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13043.6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+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b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67.8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110.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+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b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9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23671.8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+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+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a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694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317.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+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b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746.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114145.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+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+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a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8"/>
              </w:rPr>
              <w:t>1414644,7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ог показывает, что совпадений 17, несовпадений – 13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 xml:space="preserve">ф </w:t>
      </w:r>
      <w:r>
        <w:rPr>
          <w:color w:val="000000"/>
          <w:sz w:val="28"/>
          <w:szCs w:val="28"/>
        </w:rPr>
        <w:t>= (17–13) / (17+13) = 0,133. Прямой зависимости между исследуемыми признаками не наблюда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18"/>
        <w:gridCol w:w="419"/>
        <w:gridCol w:w="419"/>
        <w:gridCol w:w="419"/>
        <w:gridCol w:w="419"/>
        <w:gridCol w:w="417"/>
        <w:gridCol w:w="515"/>
        <w:gridCol w:w="515"/>
        <w:gridCol w:w="515"/>
        <w:gridCol w:w="387"/>
        <w:gridCol w:w="476"/>
        <w:gridCol w:w="478"/>
        <w:gridCol w:w="515"/>
        <w:gridCol w:w="515"/>
        <w:gridCol w:w="515"/>
        <w:gridCol w:w="515"/>
        <w:gridCol w:w="515"/>
        <w:gridCol w:w="400"/>
        <w:gridCol w:w="471"/>
      </w:tblGrid>
      <w:tr>
        <w:trPr>
          <w:cantSplit w:val="true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356</w:t>
            </w:r>
          </w:p>
        </w:tc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4265930</wp:posOffset>
                      </wp:positionV>
                      <wp:extent cx="11430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335.9pt" to="134.95pt,335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*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300</w:t>
            </w:r>
          </w:p>
        </w:tc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-3771900</wp:posOffset>
                      </wp:positionH>
                      <wp:positionV relativeFrom="paragraph">
                        <wp:posOffset>-306070</wp:posOffset>
                      </wp:positionV>
                      <wp:extent cx="0" cy="114300"/>
                      <wp:effectExtent l="38100" t="635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97pt,-24.1pt" to="-297pt,-15.1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250</w:t>
            </w:r>
          </w:p>
        </w:tc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200</w:t>
            </w:r>
          </w:p>
        </w:tc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50</w:t>
            </w:r>
          </w:p>
        </w:tc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*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*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00</w:t>
            </w:r>
          </w:p>
        </w:tc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*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*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70</w:t>
            </w:r>
          </w:p>
        </w:tc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*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*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60</w:t>
            </w:r>
          </w:p>
        </w:tc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*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50</w:t>
            </w:r>
          </w:p>
        </w:tc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*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40</w:t>
            </w:r>
          </w:p>
        </w:tc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*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30</w:t>
            </w:r>
          </w:p>
        </w:tc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*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20</w:t>
            </w:r>
          </w:p>
        </w:tc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*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*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5</w:t>
            </w:r>
          </w:p>
        </w:tc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*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*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*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*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*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0</w:t>
            </w:r>
          </w:p>
        </w:tc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9</w:t>
            </w:r>
          </w:p>
        </w:tc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8</w:t>
            </w:r>
          </w:p>
        </w:tc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*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7</w:t>
            </w:r>
          </w:p>
        </w:tc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*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6</w:t>
            </w:r>
          </w:p>
        </w:tc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5</w:t>
            </w:r>
          </w:p>
        </w:tc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*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5</w:t>
            </w:r>
          </w:p>
        </w:tc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*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3</w:t>
            </w:r>
          </w:p>
        </w:tc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*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2</w:t>
            </w:r>
          </w:p>
        </w:tc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*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**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</w:t>
            </w:r>
          </w:p>
        </w:tc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*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5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5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0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45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6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8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0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3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50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00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50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0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5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40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45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50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55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600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64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к 5 Зависимость между ОФ и ВРП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вод. На графике видно, что наблюдается прямая корреляционная связь, при увеличении стоимости основных фондов, увеличивается валовой региональный продук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роим график зависимости ВРП от средней численности занятого насе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16"/>
        <w:gridCol w:w="416"/>
        <w:gridCol w:w="416"/>
        <w:gridCol w:w="416"/>
        <w:gridCol w:w="416"/>
        <w:gridCol w:w="416"/>
        <w:gridCol w:w="4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319"/>
      </w:tblGrid>
      <w:tr>
        <w:trPr>
          <w:cantSplit w:val="true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356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*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30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25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20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5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*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*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0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*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*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7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6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*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5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*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4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*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3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2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*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*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5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*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*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*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*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**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*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*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*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*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9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8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7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*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6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5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*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*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5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*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3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*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*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2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*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*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*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*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5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6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7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8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2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4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6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4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5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4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5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6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700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7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к 6. Взаимосвязь ВРП от средней численности занятого населения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вод. По графику нельзя установить взаимосвязь между фактором и результативным признак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Линейный коэффициент корреляции взаимосвязи ВРП от ОФ r= 0,9896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аимосвязь между численностью занятого населения и ВРП не наблюда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е №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ыберем интервальный ряд из Статистического ежегодника «Россия в цифрах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блица 16. Интервальный ряд динамики «Отправление грузов железнодорожным транспортом общего пользования за период 1990–2000 гг</w:t>
      </w:r>
      <w:r>
        <w:rPr/>
        <w:t>.»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733"/>
        <w:gridCol w:w="733"/>
        <w:gridCol w:w="733"/>
        <w:gridCol w:w="733"/>
        <w:gridCol w:w="733"/>
        <w:gridCol w:w="733"/>
        <w:gridCol w:w="733"/>
        <w:gridCol w:w="733"/>
        <w:gridCol w:w="733"/>
        <w:gridCol w:w="733"/>
        <w:gridCol w:w="733"/>
      </w:tblGrid>
      <w:tr>
        <w:trPr>
          <w:cantSplit w:val="true"/>
        </w:trPr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ериод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9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9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92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93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94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95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9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97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98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99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0</w:t>
            </w:r>
          </w:p>
        </w:tc>
      </w:tr>
      <w:tr>
        <w:trPr>
          <w:cantSplit w:val="true"/>
        </w:trPr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тправлено грузов, млн. т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,4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,5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5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4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образим графически динамику ряда на графике 7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784"/>
        <w:gridCol w:w="783"/>
        <w:gridCol w:w="783"/>
        <w:gridCol w:w="783"/>
        <w:gridCol w:w="783"/>
        <w:gridCol w:w="783"/>
        <w:gridCol w:w="783"/>
        <w:gridCol w:w="783"/>
        <w:gridCol w:w="783"/>
        <w:gridCol w:w="783"/>
        <w:gridCol w:w="783"/>
      </w:tblGrid>
      <w:tr>
        <w:trPr>
          <w:cantSplit w:val="true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-76835</wp:posOffset>
                      </wp:positionV>
                      <wp:extent cx="0" cy="228600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-6.05pt" to="36pt,11.9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51765</wp:posOffset>
                      </wp:positionV>
                      <wp:extent cx="457200" cy="342900"/>
                      <wp:effectExtent l="3175" t="3810" r="3175" b="381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11.95pt" to="71.95pt,38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844675</wp:posOffset>
                      </wp:positionH>
                      <wp:positionV relativeFrom="paragraph">
                        <wp:posOffset>837565</wp:posOffset>
                      </wp:positionV>
                      <wp:extent cx="571500" cy="457200"/>
                      <wp:effectExtent l="3175" t="3810" r="3175" b="381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25pt,65.95pt" to="190.2pt,101.9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0"/>
                <w:szCs w:val="22"/>
                <w:bdr w:val="single" w:sz="4" w:space="0" w:color="000000"/>
              </w:rPr>
              <w:t>8</w:t>
            </w:r>
            <w:r>
              <w:rPr>
                <w:color w:val="000000"/>
                <w:sz w:val="20"/>
                <w:szCs w:val="22"/>
              </w:rPr>
              <w:t>,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8,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59410</wp:posOffset>
                      </wp:positionH>
                      <wp:positionV relativeFrom="paragraph">
                        <wp:posOffset>135890</wp:posOffset>
                      </wp:positionV>
                      <wp:extent cx="571500" cy="571500"/>
                      <wp:effectExtent l="3810" t="3810" r="3810" b="381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3pt,10.7pt" to="73.25pt,55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,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37465</wp:posOffset>
                      </wp:positionV>
                      <wp:extent cx="457200" cy="457200"/>
                      <wp:effectExtent l="3810" t="3810" r="3810" b="381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2.95pt" to="26.95pt,38.9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,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,5</w:t>
            </w:r>
          </w:p>
        </w:tc>
        <w:tc>
          <w:tcPr>
            <w:tcW w:w="156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Аналитич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Выравнивание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-32385</wp:posOffset>
                      </wp:positionH>
                      <wp:positionV relativeFrom="paragraph">
                        <wp:posOffset>92075</wp:posOffset>
                      </wp:positionV>
                      <wp:extent cx="457200" cy="0"/>
                      <wp:effectExtent l="0" t="9525" r="0" b="952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55pt,7.25pt" to="33.4pt,7.2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424815</wp:posOffset>
                      </wp:positionH>
                      <wp:positionV relativeFrom="paragraph">
                        <wp:posOffset>92075</wp:posOffset>
                      </wp:positionV>
                      <wp:extent cx="457200" cy="114300"/>
                      <wp:effectExtent l="2540" t="9525" r="2540" b="952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45pt,7.25pt" to="69.4pt,16.2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,0</w:t>
            </w:r>
          </w:p>
        </w:tc>
        <w:tc>
          <w:tcPr>
            <w:tcW w:w="156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375920</wp:posOffset>
                      </wp:positionH>
                      <wp:positionV relativeFrom="paragraph">
                        <wp:posOffset>39370</wp:posOffset>
                      </wp:positionV>
                      <wp:extent cx="571500" cy="114300"/>
                      <wp:effectExtent l="1905" t="9525" r="1905" b="952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6pt,3.1pt" to="74.55pt,12.0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-571500</wp:posOffset>
                      </wp:positionH>
                      <wp:positionV relativeFrom="paragraph">
                        <wp:posOffset>37465</wp:posOffset>
                      </wp:positionV>
                      <wp:extent cx="457200" cy="457200"/>
                      <wp:effectExtent l="3810" t="3810" r="3810" b="381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5pt,2.95pt" to="-9.05pt,38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153670</wp:posOffset>
                      </wp:positionV>
                      <wp:extent cx="457200" cy="114300"/>
                      <wp:effectExtent l="2540" t="9525" r="2540" b="952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12.1pt" to="30.8pt,21.0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,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100965</wp:posOffset>
                      </wp:positionV>
                      <wp:extent cx="571500" cy="114300"/>
                      <wp:effectExtent l="1905" t="9525" r="1905" b="952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85pt,7.95pt" to="75.8pt,16.9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-571500</wp:posOffset>
                      </wp:positionH>
                      <wp:positionV relativeFrom="paragraph">
                        <wp:posOffset>380365</wp:posOffset>
                      </wp:positionV>
                      <wp:extent cx="457200" cy="457200"/>
                      <wp:effectExtent l="3810" t="3810" r="3810" b="381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72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5pt,29.95pt" to="-9.05pt,65.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.скользящая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,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37465</wp:posOffset>
                      </wp:positionV>
                      <wp:extent cx="457200" cy="114300"/>
                      <wp:effectExtent l="1270" t="5080" r="127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72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2.95pt" to="71.95pt,11.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341630</wp:posOffset>
                      </wp:positionH>
                      <wp:positionV relativeFrom="paragraph">
                        <wp:posOffset>53340</wp:posOffset>
                      </wp:positionV>
                      <wp:extent cx="571500" cy="114300"/>
                      <wp:effectExtent l="1905" t="9525" r="1905" b="952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9pt,4.2pt" to="71.85pt,13.1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37465</wp:posOffset>
                      </wp:positionV>
                      <wp:extent cx="457200" cy="114300"/>
                      <wp:effectExtent l="1270" t="5080" r="127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2.95pt" to="26.95pt,11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48260</wp:posOffset>
                      </wp:positionV>
                      <wp:extent cx="457200" cy="228600"/>
                      <wp:effectExtent l="2540" t="4445" r="2540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72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75pt,3.8pt" to="33.2pt,21.7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422275</wp:posOffset>
                      </wp:positionH>
                      <wp:positionV relativeFrom="paragraph">
                        <wp:posOffset>48260</wp:posOffset>
                      </wp:positionV>
                      <wp:extent cx="457200" cy="0"/>
                      <wp:effectExtent l="0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25pt,3.8pt" to="69.2pt,3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,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75920</wp:posOffset>
                      </wp:positionH>
                      <wp:positionV relativeFrom="paragraph">
                        <wp:posOffset>-4445</wp:posOffset>
                      </wp:positionV>
                      <wp:extent cx="457200" cy="228600"/>
                      <wp:effectExtent l="2540" t="4445" r="2540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6pt,-0.35pt" to="65.55pt,17.6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109855</wp:posOffset>
                      </wp:positionV>
                      <wp:extent cx="457200" cy="114300"/>
                      <wp:effectExtent l="1270" t="5080" r="127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72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8.65pt" to="30.8pt,17.6pt" stroked="t" o:allowincell="t" style="position:absolute;flip:y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635</wp:posOffset>
                      </wp:positionV>
                      <wp:extent cx="1028700" cy="0"/>
                      <wp:effectExtent l="0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25pt,0.05pt" to="77.7pt,0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64135</wp:posOffset>
                      </wp:positionH>
                      <wp:positionV relativeFrom="paragraph">
                        <wp:posOffset>-4445</wp:posOffset>
                      </wp:positionV>
                      <wp:extent cx="914400" cy="0"/>
                      <wp:effectExtent l="0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05pt,-0.35pt" to="77pt,-0.3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76835</wp:posOffset>
                      </wp:positionV>
                      <wp:extent cx="800100" cy="0"/>
                      <wp:effectExtent l="0" t="5080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-6.05pt" to="62.95pt,-6.0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407035</wp:posOffset>
                      </wp:positionH>
                      <wp:positionV relativeFrom="paragraph">
                        <wp:posOffset>-4445</wp:posOffset>
                      </wp:positionV>
                      <wp:extent cx="457200" cy="114300"/>
                      <wp:effectExtent l="2540" t="9525" r="2540" b="952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05pt,-0.35pt" to="68pt,8.6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357505</wp:posOffset>
                      </wp:positionH>
                      <wp:positionV relativeFrom="paragraph">
                        <wp:posOffset>109855</wp:posOffset>
                      </wp:positionV>
                      <wp:extent cx="571500" cy="0"/>
                      <wp:effectExtent l="0" t="9525" r="0" b="952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15pt,8.65pt" to="73.1pt,8.6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422275</wp:posOffset>
                      </wp:positionH>
                      <wp:positionV relativeFrom="paragraph">
                        <wp:posOffset>109855</wp:posOffset>
                      </wp:positionV>
                      <wp:extent cx="571500" cy="114300"/>
                      <wp:effectExtent l="1905" t="9525" r="1905" b="952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25pt,8.65pt" to="78.2pt,17.6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,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,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-305435</wp:posOffset>
                      </wp:positionV>
                      <wp:extent cx="571500" cy="457200"/>
                      <wp:effectExtent l="3175" t="3810" r="3175" b="381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-24.05pt" to="35.95pt,11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,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-534035</wp:posOffset>
                      </wp:positionV>
                      <wp:extent cx="571500" cy="114300"/>
                      <wp:effectExtent l="1270" t="5080" r="127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pt,-42.05pt" to="116.95pt,-33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5799455</wp:posOffset>
                      </wp:positionH>
                      <wp:positionV relativeFrom="paragraph">
                        <wp:posOffset>837565</wp:posOffset>
                      </wp:positionV>
                      <wp:extent cx="342900" cy="0"/>
                      <wp:effectExtent l="0" t="38100" r="635" b="3810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6.65pt,65.95pt" to="483.6pt,65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-876935</wp:posOffset>
                      </wp:positionV>
                      <wp:extent cx="571500" cy="114300"/>
                      <wp:effectExtent l="1270" t="5080" r="127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716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pt,-69.05pt" to="71.95pt,-60.1pt" stroked="t" o:allowincell="t" style="position:absolute;flip:y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3429000</wp:posOffset>
                      </wp:positionH>
                      <wp:positionV relativeFrom="paragraph">
                        <wp:posOffset>-876935</wp:posOffset>
                      </wp:positionV>
                      <wp:extent cx="571500" cy="114300"/>
                      <wp:effectExtent l="1270" t="5080" r="127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716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-69.05pt" to="314.95pt,-60.1pt" stroked="t" o:allowincell="t" style="position:absolute;flip:y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99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991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992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993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994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995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996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997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998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999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к 7. Динамика ряда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907415</wp:posOffset>
                </wp:positionH>
                <wp:positionV relativeFrom="paragraph">
                  <wp:posOffset>-3088005</wp:posOffset>
                </wp:positionV>
                <wp:extent cx="571500" cy="228600"/>
                <wp:effectExtent l="3810" t="8890" r="3810" b="889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45pt,-243.15pt" to="116.4pt,-225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>4. Рассчитаем абсолютные и относительные показатели динамики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Абсолютный прирост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  <w:tab w:val="left" w:pos="2760" w:leader="none"/>
          <w:tab w:val="left" w:pos="5670" w:leader="none"/>
        </w:tabs>
        <w:spacing w:lineRule="auto" w:line="360"/>
        <w:ind w:left="0"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пной</w:t>
        <w:tab/>
        <w:t xml:space="preserve"> Δ </w:t>
      </w:r>
      <w:r>
        <w:rPr>
          <w:i/>
          <w:iCs/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vertAlign w:val="subscript"/>
        </w:rPr>
        <w:t>ц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i</w:t>
      </w:r>
      <w:r>
        <w:rPr>
          <w:i/>
          <w:iCs/>
          <w:color w:val="000000"/>
          <w:sz w:val="28"/>
          <w:szCs w:val="28"/>
        </w:rPr>
        <w:t xml:space="preserve">= </w:t>
      </w:r>
      <w:r>
        <w:rPr>
          <w:i/>
          <w:iCs/>
          <w:color w:val="000000"/>
          <w:sz w:val="28"/>
          <w:szCs w:val="28"/>
          <w:lang w:val="en-US"/>
        </w:rPr>
        <w:t>y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i</w:t>
      </w:r>
      <w:r>
        <w:rPr>
          <w:i/>
          <w:iCs/>
          <w:color w:val="000000"/>
          <w:sz w:val="28"/>
          <w:szCs w:val="28"/>
          <w:vertAlign w:val="subscript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– </w:t>
      </w:r>
      <w:r>
        <w:rPr>
          <w:i/>
          <w:iCs/>
          <w:color w:val="000000"/>
          <w:sz w:val="28"/>
          <w:szCs w:val="28"/>
          <w:lang w:val="en-US"/>
        </w:rPr>
        <w:t>y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i</w:t>
      </w:r>
      <w:r>
        <w:rPr>
          <w:i/>
          <w:iCs/>
          <w:color w:val="000000"/>
          <w:sz w:val="28"/>
          <w:szCs w:val="28"/>
          <w:vertAlign w:val="subscript"/>
        </w:rPr>
        <w:t>-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z w:val="28"/>
          <w:szCs w:val="28"/>
          <w:lang w:val="en-US"/>
        </w:rPr>
        <w:drawing>
          <wp:inline distT="0" distB="0" distL="0" distR="0">
            <wp:extent cx="457200" cy="228600"/>
            <wp:effectExtent l="0" t="0" r="0" b="0"/>
            <wp:docPr id="3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  <w:tab w:val="left" w:pos="2760" w:leader="none"/>
        </w:tabs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/>
        </w:rPr>
        <w:t>y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y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i</w:t>
      </w:r>
      <w:r>
        <w:rPr>
          <w:i/>
          <w:iCs/>
          <w:color w:val="000000"/>
          <w:sz w:val="28"/>
          <w:szCs w:val="28"/>
          <w:vertAlign w:val="subscript"/>
        </w:rPr>
        <w:t>-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– соответственно данный и предыдущий уровень ряда</w:t>
      </w:r>
    </w:p>
    <w:p>
      <w:pPr>
        <w:pStyle w:val="Normal"/>
        <w:tabs>
          <w:tab w:val="clear" w:pos="708"/>
          <w:tab w:val="left" w:pos="1080" w:leader="none"/>
          <w:tab w:val="left" w:pos="2760" w:leader="none"/>
        </w:tabs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</w:rPr>
        <w:t xml:space="preserve"> – количество уровней динамического ряда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  <w:tab w:val="left" w:pos="2760" w:leader="none"/>
          <w:tab w:val="left" w:pos="567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базисный</w:t>
        <w:tab/>
        <w:t>Δ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vertAlign w:val="subscript"/>
        </w:rPr>
        <w:t>б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i</w:t>
      </w:r>
      <w:r>
        <w:rPr>
          <w:i/>
          <w:iCs/>
          <w:color w:val="000000"/>
          <w:sz w:val="28"/>
          <w:szCs w:val="28"/>
        </w:rPr>
        <w:t xml:space="preserve"> = </w:t>
      </w:r>
      <w:r>
        <w:rPr>
          <w:i/>
          <w:iCs/>
          <w:color w:val="000000"/>
          <w:sz w:val="28"/>
          <w:szCs w:val="28"/>
          <w:lang w:val="en-US"/>
        </w:rPr>
        <w:t>y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i</w:t>
      </w:r>
      <w:r>
        <w:rPr>
          <w:i/>
          <w:iCs/>
          <w:color w:val="000000"/>
          <w:sz w:val="28"/>
          <w:szCs w:val="28"/>
        </w:rPr>
        <w:t xml:space="preserve"> – </w:t>
      </w:r>
      <w:r>
        <w:rPr>
          <w:i/>
          <w:iCs/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 xml:space="preserve"> </w:t>
        <w:tab/>
      </w:r>
      <w:r>
        <w:rPr>
          <w:i/>
          <w:iCs/>
          <w:color w:val="000000"/>
          <w:sz w:val="28"/>
          <w:szCs w:val="28"/>
          <w:lang w:val="en-US"/>
        </w:rPr>
        <w:drawing>
          <wp:inline distT="0" distB="0" distL="0" distR="0">
            <wp:extent cx="457200" cy="228600"/>
            <wp:effectExtent l="0" t="0" r="0" b="0"/>
            <wp:docPr id="3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бсолютные базисные и цепные приросты связаны между собо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19200" cy="495300"/>
            <wp:effectExtent l="0" t="0" r="0" b="0"/>
            <wp:docPr id="3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73" r="-3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Коэффициент (темп) рос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эффициентом роста называется относительная величина, выраженная в долях единицы (К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>), та же самая величина, выраженная в процентах называется темпом роста (Т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>)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пно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43100" cy="1066800"/>
            <wp:effectExtent l="0" t="0" r="0" b="0"/>
            <wp:docPr id="3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зисны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76400" cy="889000"/>
            <wp:effectExtent l="0" t="0" r="0" b="0"/>
            <wp:docPr id="3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41" r="-2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пные и базисные коэффициенты роста связаны между собой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76300" cy="431800"/>
            <wp:effectExtent l="0" t="0" r="0" b="0"/>
            <wp:docPr id="3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Коэффициент (темп) прироста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пной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08200" cy="914400"/>
            <wp:effectExtent l="0" t="0" r="0" b="0"/>
            <wp:docPr id="4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39" r="-1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зисный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65300" cy="889000"/>
            <wp:effectExtent l="0" t="0" r="0" b="0"/>
            <wp:docPr id="4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41" r="-2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эффициенты прироста и роста связаны между собой зависимость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87400" cy="228600"/>
            <wp:effectExtent l="0" t="0" r="0" b="0"/>
            <wp:docPr id="4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е занесем в таблиц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17. </w:t>
      </w:r>
      <w:r>
        <w:rPr/>
        <w:t>Расчет абсолютных и относительных показателей динамики грузооборота</w:t>
      </w:r>
    </w:p>
    <w:tbl>
      <w:tblPr>
        <w:tblW w:w="9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918"/>
        <w:gridCol w:w="933"/>
        <w:gridCol w:w="1177"/>
        <w:gridCol w:w="933"/>
        <w:gridCol w:w="914"/>
        <w:gridCol w:w="840"/>
        <w:gridCol w:w="1080"/>
        <w:gridCol w:w="840"/>
        <w:gridCol w:w="1080"/>
      </w:tblGrid>
      <w:tr>
        <w:trPr>
          <w:cantSplit w:val="true"/>
        </w:trPr>
        <w:tc>
          <w:tcPr>
            <w:tcW w:w="6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ы</w:t>
            </w:r>
          </w:p>
        </w:tc>
        <w:tc>
          <w:tcPr>
            <w:tcW w:w="9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зопо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к, млн т</w:t>
            </w:r>
          </w:p>
        </w:tc>
        <w:tc>
          <w:tcPr>
            <w:tcW w:w="2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бсолютное изменение, млн. т По сравнению с</w:t>
            </w:r>
          </w:p>
        </w:tc>
        <w:tc>
          <w:tcPr>
            <w:tcW w:w="1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эффициенты роста по сравнению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пы прироста (%) по сравнению</w:t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бсолютное значени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% прироста, тыс. т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нкты роста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</w:tr>
      <w:tr>
        <w:trPr>
          <w:cantSplit w:val="true"/>
        </w:trPr>
        <w:tc>
          <w:tcPr>
            <w:tcW w:w="6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ровнем 1990 г.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шеств. годом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ровнем 1990 г.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шеств. годом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ровнем 1990 г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шеств. годом</w:t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4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1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9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9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929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92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,7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,7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,71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2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,3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4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26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13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7,3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8,6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6,67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3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,8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5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47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54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5,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4,5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7,86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4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,3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5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69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73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3,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2,6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7,86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5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,8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,5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47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83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5,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48,3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7,86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6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,4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0,4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95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87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0,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8,7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4,76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7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,9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5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35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6,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,95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8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,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1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238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77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7,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,2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19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9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,4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0,6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95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36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0,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3,6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7,14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,4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95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0,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ериод 1990–2000 гг. произошло абсолютное уменьшение грузооборота на 3,4 млн. т, что составило уменьшение на 40,48%. Стабилизировалось положение после 1994 года, когда была достигнута минимальная точка ряда, прекратилось падение и наметился рост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числим средние показатели динами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Средний уровень ряда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139700" cy="228600"/>
            <wp:effectExtent l="0" t="0" r="0" b="0"/>
            <wp:docPr id="4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определяется по формуле простой средней: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47700" cy="609600"/>
            <wp:effectExtent l="0" t="0" r="0" b="0"/>
            <wp:docPr id="4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6" t="-59" r="-5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 (8,4+7,5+6,1+4,6+3,1+4,6+5,0+4,5+4,4+5,0+5,0) / 11 = 58,2/11 = 5,29 млн. т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редний абсолютный прирост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4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рассчитывается как средняя арифметическая из показателей скорости роста за отдельные промежутки времени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drawing>
          <wp:inline distT="0" distB="0" distL="0" distR="0">
            <wp:extent cx="1346200" cy="431800"/>
            <wp:effectExtent l="0" t="0" r="0" b="0"/>
            <wp:docPr id="4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>=</w:t>
      </w:r>
      <w:r>
        <w:rPr>
          <w:iCs/>
          <w:color w:val="000000"/>
          <w:sz w:val="28"/>
          <w:szCs w:val="28"/>
        </w:rPr>
        <w:t xml:space="preserve"> -3,4 / (11–1) = -0,34 млн. т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редний коэффициент роста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4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вычисляется по формуле средней геометрической из показателей коэффициентов роста за отдельные периоды: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38300" cy="495300"/>
            <wp:effectExtent l="0" t="0" r="0" b="0"/>
            <wp:docPr id="4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73" r="-2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vertAlign w:val="superscript"/>
        </w:rPr>
        <w:t>10</w:t>
      </w:r>
      <w:r>
        <w:rPr>
          <w:color w:val="000000"/>
          <w:sz w:val="28"/>
          <w:szCs w:val="28"/>
        </w:rPr>
        <w:t xml:space="preserve"> √0,5952 = 0,9495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редний коэффициент прироста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234950" cy="228600"/>
            <wp:effectExtent l="0" t="0" r="0" b="0"/>
            <wp:docPr id="4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85800" cy="241300"/>
            <wp:effectExtent l="0" t="0" r="0" b="0"/>
            <wp:docPr id="5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 0,9495–1 = -0,0505</w:t>
      </w:r>
    </w:p>
    <w:p>
      <w:pPr>
        <w:pStyle w:val="Normal"/>
        <w:tabs>
          <w:tab w:val="clear" w:pos="708"/>
          <w:tab w:val="right" w:pos="56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right" w:pos="56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6. Произведем сглаживание ряда с помощью скользящей средней с интервалом из трех уровней. Скользящая средняя при α=3 вычис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34565" cy="405765"/>
            <wp:effectExtent l="0" t="0" r="0" b="0"/>
            <wp:docPr id="5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89" r="-1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е занесем в таблиц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8. Расчет средней скользящей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2441"/>
        <w:gridCol w:w="2324"/>
        <w:gridCol w:w="2322"/>
      </w:tblGrid>
      <w:tr>
        <w:trPr>
          <w:cantSplit w:val="true"/>
        </w:trPr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ды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рузооборот, млн. т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кользящие суммы, млн. т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кользящие средние, млн. т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0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4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1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5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,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3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2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1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2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1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3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6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8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6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4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1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3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1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6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7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2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6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7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7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5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9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6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8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4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9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6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9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4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8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0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ные данные укажем на графике 7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 рассмотренного ряда динамики свидетельствует о понижательной тенден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аналитическом выравнивании воспользуемся уравнением прямой у =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bscript"/>
        </w:rPr>
        <w:t xml:space="preserve">0 </w:t>
      </w:r>
      <w:r>
        <w:rPr>
          <w:color w:val="000000"/>
          <w:sz w:val="28"/>
          <w:szCs w:val="28"/>
        </w:rPr>
        <w:t xml:space="preserve">+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</w:rPr>
        <w:t xml:space="preserve">0 </w:t>
      </w:r>
      <w:r>
        <w:rPr>
          <w:color w:val="000000"/>
          <w:sz w:val="28"/>
          <w:szCs w:val="28"/>
        </w:rPr>
        <w:t xml:space="preserve">= ∑у /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</w:rPr>
        <w:t xml:space="preserve">1 </w:t>
      </w:r>
      <w:r>
        <w:rPr>
          <w:color w:val="000000"/>
          <w:sz w:val="28"/>
          <w:szCs w:val="28"/>
        </w:rPr>
        <w:t>= ∑у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/ ∑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им таблиц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9. Аналитическое выравнивание ряда динамики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2069"/>
        <w:gridCol w:w="1464"/>
        <w:gridCol w:w="1165"/>
        <w:gridCol w:w="1106"/>
        <w:gridCol w:w="2138"/>
      </w:tblGrid>
      <w:tr>
        <w:trPr>
          <w:cantSplit w:val="true"/>
        </w:trPr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ды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рузооборот, млн. 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Усл. Обозначения периодов </w:t>
            </w:r>
            <w:r>
              <w:rPr>
                <w:color w:val="000000"/>
                <w:sz w:val="20"/>
                <w:lang w:val="en-US"/>
              </w:rPr>
              <w:t>t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У</w:t>
            </w:r>
            <w:r>
              <w:rPr>
                <w:color w:val="000000"/>
                <w:sz w:val="20"/>
                <w:lang w:val="en-US"/>
              </w:rPr>
              <w:t>t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t</w:t>
            </w:r>
            <w:r>
              <w:rPr>
                <w:color w:val="000000"/>
                <w:sz w:val="20"/>
                <w:vertAlign w:val="superscript"/>
                <w:lang w:val="en-US"/>
              </w:rPr>
              <w:t>2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ровненные уровни ряда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0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4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5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4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67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1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5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4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39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2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1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8,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12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3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6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9,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84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4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1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,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8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6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29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6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7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5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74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8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4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46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9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19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0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,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91</w:t>
            </w:r>
          </w:p>
        </w:tc>
      </w:tr>
      <w:tr>
        <w:trPr>
          <w:cantSplit w:val="true"/>
        </w:trPr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,2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0,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,2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</w:rPr>
        <w:t xml:space="preserve">0 </w:t>
      </w:r>
      <w:r>
        <w:rPr>
          <w:color w:val="000000"/>
          <w:sz w:val="28"/>
          <w:szCs w:val="28"/>
        </w:rPr>
        <w:t>= 58,2/11 = 5,2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</w:rPr>
        <w:t xml:space="preserve">1 </w:t>
      </w:r>
      <w:r>
        <w:rPr>
          <w:color w:val="000000"/>
          <w:sz w:val="28"/>
          <w:szCs w:val="28"/>
        </w:rPr>
        <w:t>= -30,4/110 = -0,27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ула аналитического выравнивания у = 5,29 – 0,276 </w:t>
      </w:r>
      <w:r>
        <w:rPr>
          <w:color w:val="000000"/>
          <w:sz w:val="28"/>
          <w:szCs w:val="28"/>
          <w:lang w:val="en-US"/>
        </w:rPr>
        <w:t>t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ставляя условные значения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, получим выровненные уровни ряда динамики, проставим их на графике 7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е №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истический сборник «Россия в цифрах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блица 20. Оборот розничной торговли, объем платных и бытовых услуг населению в Тамбовской области в 1998–2000 гг</w:t>
      </w:r>
      <w:r>
        <w:rPr/>
        <w:t>., млн. руб.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2"/>
        <w:gridCol w:w="1547"/>
        <w:gridCol w:w="1579"/>
        <w:gridCol w:w="1579"/>
      </w:tblGrid>
      <w:tr>
        <w:trPr>
          <w:cantSplit w:val="true"/>
        </w:trPr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именование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98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99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0</w:t>
            </w:r>
          </w:p>
        </w:tc>
      </w:tr>
      <w:tr>
        <w:trPr>
          <w:cantSplit w:val="true"/>
        </w:trPr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борот розничной торговли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243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72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795</w:t>
            </w:r>
          </w:p>
        </w:tc>
      </w:tr>
      <w:tr>
        <w:trPr>
          <w:cantSplit w:val="true"/>
        </w:trPr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бъем платных услуг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65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3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615</w:t>
            </w:r>
          </w:p>
        </w:tc>
      </w:tr>
      <w:tr>
        <w:trPr>
          <w:cantSplit w:val="true"/>
        </w:trPr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бъем бытовых услуг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94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16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6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числим индивидуальные цепные индекс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х получают сопоставлением текущих уровней с предшествующи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рот розничной торговл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орт1 = 10720/6243=1,717 или 171,7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орт2 = 13795/10720 = 1,287 или 128,7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платных услуг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опу1 = 1830/1365 = 1,341 или 134,1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опу2 = 2615/1830 = 1,429 или 142,9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бытовых услуг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обу1 = 416/294 = 1,415 или 141,5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обу2 = 563/416 = 1,353 или 135,3%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числим сводные индексы показате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21. </w:t>
      </w:r>
      <w:r>
        <w:rPr/>
        <w:t>Расчет сводных индексов показателей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1443"/>
        <w:gridCol w:w="1579"/>
        <w:gridCol w:w="1579"/>
        <w:gridCol w:w="1579"/>
      </w:tblGrid>
      <w:tr>
        <w:trPr>
          <w:cantSplit w:val="true"/>
        </w:trPr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именование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98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99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сего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борот розничной торговли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243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72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795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902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бъем платных услуг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65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3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615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966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бъем бытовых услуг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94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16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63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97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1 </w:t>
      </w:r>
      <w:r>
        <w:rPr>
          <w:color w:val="000000"/>
          <w:sz w:val="28"/>
          <w:szCs w:val="28"/>
        </w:rPr>
        <w:t>= 12966 / 7902 = 1,64 или 164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>= 16973 / 12966 = 1,31 или 131%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им правильность расчета сводных индексов, для этого рассчитаем удельные веса показателей в общем объе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999 год (удельные веса 1998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bscript"/>
        </w:rPr>
        <w:t>орт</w:t>
      </w:r>
      <w:r>
        <w:rPr>
          <w:color w:val="000000"/>
          <w:sz w:val="28"/>
          <w:szCs w:val="28"/>
        </w:rPr>
        <w:t xml:space="preserve"> 6243/7902 = 0,7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bscript"/>
        </w:rPr>
        <w:t>опу</w:t>
      </w:r>
      <w:r>
        <w:rPr>
          <w:color w:val="000000"/>
          <w:sz w:val="28"/>
          <w:szCs w:val="28"/>
        </w:rPr>
        <w:t xml:space="preserve"> 1365/7902 = 0,17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bscript"/>
        </w:rPr>
        <w:t>обу</w:t>
      </w:r>
      <w:r>
        <w:rPr>
          <w:color w:val="000000"/>
          <w:sz w:val="28"/>
          <w:szCs w:val="28"/>
        </w:rPr>
        <w:t xml:space="preserve"> 294/7902 = 0,03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ула расчет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= ∑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-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1 </w:t>
      </w:r>
      <w:r>
        <w:rPr>
          <w:color w:val="000000"/>
          <w:sz w:val="28"/>
          <w:szCs w:val="28"/>
        </w:rPr>
        <w:t>= 1,717 х 0,79 + 1,341 х 0,173 + 1,415 х 0,037 = 1,64 или 164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00 год (удельные веса 1999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Т 10720/12966 = 0,82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У 1830 / 12966 = 0,14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 416 / 12966 = 0,03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>= 1,287 х 0,827 + 1,429 х 0,141 + 1,353 х 0,032 = 1,31 или 131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ом случае сводный индекс исчислен в средней арифметической форм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Формула средней гармоническо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=[∑ (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)]</w:t>
      </w:r>
      <w:r>
        <w:rPr>
          <w:color w:val="000000"/>
          <w:sz w:val="28"/>
          <w:szCs w:val="28"/>
          <w:vertAlign w:val="superscript"/>
        </w:rPr>
        <w:t xml:space="preserve"> -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99 год (удельные веса 1999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bscript"/>
        </w:rPr>
        <w:t xml:space="preserve">1 </w:t>
      </w:r>
      <w:r>
        <w:rPr>
          <w:color w:val="000000"/>
          <w:sz w:val="28"/>
          <w:szCs w:val="28"/>
        </w:rPr>
        <w:t>= (0,827/1,717+0,141/1,341 + 0,032/1,415)</w:t>
      </w:r>
      <w:r>
        <w:rPr>
          <w:color w:val="000000"/>
          <w:sz w:val="28"/>
          <w:szCs w:val="28"/>
          <w:vertAlign w:val="superscript"/>
        </w:rPr>
        <w:t xml:space="preserve"> -1 </w:t>
      </w:r>
      <w:r>
        <w:rPr>
          <w:color w:val="000000"/>
          <w:sz w:val="28"/>
          <w:szCs w:val="28"/>
        </w:rPr>
        <w:t xml:space="preserve">= 0,61 </w:t>
      </w:r>
      <w:r>
        <w:rPr>
          <w:color w:val="000000"/>
          <w:sz w:val="28"/>
          <w:szCs w:val="28"/>
          <w:vertAlign w:val="superscript"/>
        </w:rPr>
        <w:t xml:space="preserve">-1 </w:t>
      </w:r>
      <w:r>
        <w:rPr>
          <w:color w:val="000000"/>
          <w:sz w:val="28"/>
          <w:szCs w:val="28"/>
        </w:rPr>
        <w:t>= 1,64 или 164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00 год (удельные веса 2000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Т 13795/16973 = 0,81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У 2615 / 16973 = 0,15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 563 / 16973 = 0,03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I 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>= (0,813/1,287 + 0,154 / 1,429 + 0,033 / 1,353)</w:t>
      </w:r>
      <w:r>
        <w:rPr>
          <w:color w:val="000000"/>
          <w:sz w:val="28"/>
          <w:szCs w:val="28"/>
          <w:vertAlign w:val="superscript"/>
        </w:rPr>
        <w:t xml:space="preserve"> -1 </w:t>
      </w:r>
      <w:r>
        <w:rPr>
          <w:color w:val="000000"/>
          <w:sz w:val="28"/>
          <w:szCs w:val="28"/>
        </w:rPr>
        <w:t xml:space="preserve">= 0,764 </w:t>
      </w:r>
      <w:r>
        <w:rPr>
          <w:color w:val="000000"/>
          <w:sz w:val="28"/>
          <w:szCs w:val="28"/>
          <w:vertAlign w:val="superscript"/>
        </w:rPr>
        <w:t xml:space="preserve">-1 </w:t>
      </w:r>
      <w:r>
        <w:rPr>
          <w:color w:val="000000"/>
          <w:sz w:val="28"/>
          <w:szCs w:val="28"/>
        </w:rPr>
        <w:t>= 1,31 или 131%.</w:t>
      </w:r>
    </w:p>
    <w:sectPr>
      <w:footerReference w:type="default" r:id="rId20"/>
      <w:footerReference w:type="first" r:id="rId21"/>
      <w:type w:val="nextPage"/>
      <w:pgSz w:w="11906" w:h="16838"/>
      <w:pgMar w:left="1701" w:right="850" w:gutter="0" w:header="0" w:top="1134" w:footer="72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2"/>
      <w:numFmt w:val="decimal"/>
      <w:lvlText w:val="%1)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2:00:00Z</dcterms:created>
  <dc:creator>s</dc:creator>
  <dc:description/>
  <cp:keywords/>
  <dc:language>en-US</dc:language>
  <cp:lastModifiedBy>SYSTEM</cp:lastModifiedBy>
  <cp:lastPrinted>2009-05-13T15:23:00Z</cp:lastPrinted>
  <dcterms:modified xsi:type="dcterms:W3CDTF">2011-09-10T12:00:00Z</dcterms:modified>
  <cp:revision>2</cp:revision>
  <dc:subject/>
  <dc:title>РОССИЯ В ЦИФРАХ</dc:title>
</cp:coreProperties>
</file>