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360"/>
        <w:rPr>
          <w:bCs/>
          <w:color w:val="000000"/>
        </w:rPr>
      </w:pPr>
      <w:r>
        <w:rPr>
          <w:bCs/>
          <w:color w:val="000000"/>
        </w:rPr>
        <w:t>Министерство образования и науки Украины</w:t>
      </w:r>
    </w:p>
    <w:p>
      <w:pPr>
        <w:pStyle w:val="Subtitle"/>
        <w:widowControl/>
        <w:spacing w:lineRule="auto" w:line="360"/>
        <w:rPr>
          <w:color w:val="000000"/>
        </w:rPr>
      </w:pPr>
      <w:r>
        <w:rPr>
          <w:bCs/>
          <w:color w:val="000000"/>
        </w:rPr>
        <w:t>Донецкий государственный технический университет</w:t>
      </w:r>
    </w:p>
    <w:p>
      <w:pPr>
        <w:pStyle w:val="Heading2"/>
        <w:keepNext w:val="false"/>
        <w:widowControl/>
        <w:spacing w:lineRule="auto" w:line="360" w:before="0" w:after="0"/>
        <w:ind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keepNext w:val="false"/>
        <w:widowControl/>
        <w:spacing w:lineRule="auto" w:line="360" w:before="0" w:after="0"/>
        <w:ind w:right="0" w:hanging="0"/>
        <w:rPr>
          <w:bCs/>
          <w:color w:val="000000"/>
        </w:rPr>
      </w:pPr>
      <w:r>
        <w:rPr>
          <w:bCs/>
          <w:color w:val="000000"/>
        </w:rPr>
        <w:t>Методические рекомендации</w:t>
      </w:r>
    </w:p>
    <w:p>
      <w:pPr>
        <w:pStyle w:val="Normal"/>
        <w:widowControl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 практическим занятиям по курсу «Экономика предприятия»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bCs/>
          <w:color w:val="000000"/>
          <w:sz w:val="28"/>
        </w:rPr>
        <w:t>для студентов специальности «Электромеханический привод систем автоматизации и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электропривод» – 7.0922.03 и «Электронные системы» – 7.0908.03</w:t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FR1"/>
        <w:widowControl/>
        <w:spacing w:lineRule="auto" w:line="360" w:before="0" w:after="0"/>
        <w:ind w:left="0" w:hanging="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Донецк-2001</w:t>
      </w:r>
      <w:r>
        <w:br w:type="page"/>
      </w:r>
    </w:p>
    <w:p>
      <w:pPr>
        <w:pStyle w:val="FR4"/>
        <w:widowControl/>
        <w:spacing w:lineRule="auto" w:line="360"/>
        <w:ind w:left="0" w:firstLine="770"/>
        <w:jc w:val="both"/>
        <w:rPr/>
      </w:pPr>
      <w:r>
        <w:rPr>
          <w:rFonts w:cs="Times New Roman" w:ascii="Times New Roman" w:hAnsi="Times New Roman"/>
          <w:bCs w:val="false"/>
          <w:color w:val="000000"/>
          <w:szCs w:val="36"/>
        </w:rPr>
        <w:t>1.</w:t>
      </w:r>
      <w:r>
        <w:rPr>
          <w:rFonts w:cs="Times New Roman" w:ascii="Times New Roman" w:hAnsi="Times New Roman"/>
          <w:color w:val="000000"/>
        </w:rPr>
        <w:t xml:space="preserve"> Практическая часть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36"/>
        </w:rPr>
        <w:t>Общие положения:</w:t>
      </w:r>
    </w:p>
    <w:p>
      <w:pPr>
        <w:pStyle w:val="FR5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  <w:t>Целью проведения практических занятий является обработка основных теоретических положений курса «Экономика предприятия» и приобретение опытов выполнения расчётов, анализ экономических показателей, необходимых в практической деятельности. Занятия построены на примере рабочих ситуаций с выполнениями индивидуальных задании.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  <w:t>При подготовке к занятию студент должен выучить основную учебную литературу согласно программе курса «Экономика предприятия» (1999 год) по теме, которая рассматривается, а так же литературу специальную по конкретному занятию.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1.1 Предприятие в условиях рыночных экономических отношений</w:t>
      </w:r>
    </w:p>
    <w:p>
      <w:pPr>
        <w:pStyle w:val="23"/>
        <w:widowControl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23"/>
        <w:widowControl/>
        <w:spacing w:lineRule="auto" w:line="360" w:before="0" w:after="0"/>
        <w:ind w:left="0" w:firstLine="709"/>
        <w:rPr/>
      </w:pPr>
      <w:r>
        <w:rPr>
          <w:color w:val="000000"/>
        </w:rPr>
        <w:t>Цель занятия выявить цель и обусловить механизм функционирования предприятия в условиях конкуренции на примере его производственной структур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Задание 1. Поясните механизм функционирования предприятия. Охарактеризуй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6"/>
        </w:rPr>
        <w:t>элементы</w:t>
      </w:r>
      <w:r>
        <w:rPr>
          <w:b/>
          <w:bCs/>
          <w:color w:val="000000"/>
          <w:sz w:val="28"/>
          <w:szCs w:val="16"/>
        </w:rPr>
        <w:t>,</w:t>
      </w:r>
      <w:r>
        <w:rPr>
          <w:color w:val="000000"/>
          <w:sz w:val="28"/>
          <w:szCs w:val="16"/>
        </w:rPr>
        <w:t xml:space="preserve"> характеризующие рыночную модель предприятия</w:t>
      </w:r>
    </w:p>
    <w:p>
      <w:pPr>
        <w:pStyle w:val="33"/>
        <w:widowControl/>
        <w:spacing w:lineRule="auto" w:line="360"/>
        <w:ind w:firstLine="709"/>
        <w:rPr/>
      </w:pPr>
      <w:r>
        <w:rPr>
          <w:color w:val="000000"/>
          <w:sz w:val="28"/>
        </w:rPr>
        <w:t>Задание 2. Охарактеризуйте ресурсы – затраты и ресурсы – результаты предприятия соответствии с приведенным их состав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4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877"/>
        <w:gridCol w:w="4157"/>
      </w:tblGrid>
      <w:tr>
        <w:trPr>
          <w:trHeight w:val="217" w:hRule="exact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Вход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Выхо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редприятие потребляет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редприятие поставляе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72" w:hRule="exact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Сырье и материалы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риборы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Готовую продукцию в номенклатуре, ассортименте, количестве, ценовой форм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8" w:hRule="exact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Комплектующие детал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Инструмен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Отходы производств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опливо и энерг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Оснастку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рибыл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8" w:hRule="exact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Земельные ресурсы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Вычислительные средств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Издержки производства</w:t>
            </w:r>
          </w:p>
        </w:tc>
      </w:tr>
      <w:tr>
        <w:trPr>
          <w:trHeight w:val="390" w:hRule="exact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Зда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Информацию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латежи разного род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Сооружения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роизводительный инвентарь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Денежные средства</w:t>
            </w:r>
          </w:p>
        </w:tc>
      </w:tr>
      <w:tr>
        <w:trPr>
          <w:trHeight w:val="645" w:hRule="exact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ередаточные устройств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Хозяйственный инвентар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2" w:hRule="exact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боруд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Денежные средств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7" w:hRule="exact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Транспортные средств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абочую силу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Задание 3. Поясните структуру предприятия в соответствии с приведенной схемо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</w:rPr>
      </w:pPr>
      <w:r>
        <w:rPr>
          <w:color w:val="000000"/>
          <w:sz w:val="28"/>
          <w:szCs w:val="24"/>
        </w:rPr>
        <w:t>Предприят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одразделения основного производств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</w:rPr>
      </w:pPr>
      <w:r>
        <w:rPr>
          <w:color w:val="000000"/>
          <w:sz w:val="28"/>
          <w:szCs w:val="24"/>
        </w:rPr>
        <w:t>2) Подразделения обслуживающи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6"/>
        </w:rPr>
        <w:t>вспомогательные, подсобные и побочны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3) Подразделения вспомогательного производств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4) Службы и подразделения управ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4. Охарактеризуйте процессы осуществляемые на предприяти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659"/>
      </w:tblGrid>
      <w:tr>
        <w:trPr>
          <w:trHeight w:val="313" w:hRule="exac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Научные исследова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Транспортировк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роектирование, конструир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Утилизац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Изготовл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Восстановле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Ремонт и модернизац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Консервация и упаковк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Контроль и предупреждение брак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Очистка и обезврежи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бслужи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Обеспечение безопасности рабо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Хране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Управле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widowControl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36"/>
        </w:rPr>
        <w:t>1.2 Внеоборотные средства</w:t>
      </w:r>
    </w:p>
    <w:p>
      <w:pPr>
        <w:pStyle w:val="FR1"/>
        <w:widowControl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36"/>
          <w:u w:val="single"/>
        </w:rPr>
      </w:pPr>
      <w:r>
        <w:rPr>
          <w:b/>
          <w:bCs/>
          <w:color w:val="000000"/>
          <w:sz w:val="28"/>
          <w:szCs w:val="36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</w:rPr>
        <w:t>Цель занятия – научиться определять структуру, среднегодовую стоимость основных фондов, рассчитывать амортизацию равномерным и регрессивным способами, оценивать эффективность основных фондов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color w:val="000000"/>
          <w:sz w:val="28"/>
        </w:rPr>
        <w:t>Решите приведенные задачи, раскройте экономическое содержание искомых величин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Стоимость основных фондов на начало года 120 млн. грн. В соответствии с планом в марте будет введено в эксплуатацию ОПФ на 10 млн. грн, в ноябре – на 20 млн. грн., в мае намечено выбытие ОПФ 5 млн. грн., в декабре на 18 млн. грн. Определите среднегодовую стоимость ОПФ, коэффициенты обновления и выбытия. Сделайте выводы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тоимость ОФ предприятия на начало года 150 млн. грн. – В этом же году запланирован ввод в действие ОФ с 1 июля на 30 млн. грн., с 1 августа на 70 млн. грн., с 1 декабря планируется списать оборудования на сумму 50 млн. грн. Определите среднегодовую стоимость ОФ, коэффициенты выбытия и обновления. </w:t>
      </w:r>
      <w:r>
        <w:rPr>
          <w:color w:val="000000"/>
          <w:sz w:val="28"/>
          <w:szCs w:val="18"/>
        </w:rPr>
        <w:t>Дайте пояснения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сновные производственные фонды предприятия на начало года составили 250 млн. грн. Ввод ОФ производился в феврале на сумму 45 млн. грн., в мае – на 60</w:t>
      </w:r>
      <w:r>
        <w:rPr>
          <w:color w:val="000000"/>
          <w:sz w:val="28"/>
        </w:rPr>
        <w:t xml:space="preserve"> млн. грн., декабре – 10 млн. грн. Определите среднегодовую стоимость ОФ, коэффициенты выбытия и обновления. Дайте пояснения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ь стоимость выбывших в отчетном году ОФ, а также величину ОФ на конец года, если их стоимость на начало года составила 128 млн. грн., а </w:t>
      </w:r>
      <w:r>
        <w:rPr>
          <w:color w:val="000000"/>
          <w:sz w:val="28"/>
          <w:szCs w:val="18"/>
        </w:rPr>
        <w:t>коэффициент выбытия в отчетном году равен 7°/о. В отчетном году в течение год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было введено ОФ на сумму 20 млн. грн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ссчитайте норму равномерной амортизации, если стоимость машины 550 тыс. грн., стоимость ее модернизации 70 тыс.грн., стоимость металлолома 10 тыс. грн., срок амортизации 6 лет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ервоначальная стоимость 100 тыс. грн. Ликвидационная стоимость 10% от первоначальной. Срок службы 10 лет. Определите годовой размер амортизационных отчислений и норму амортизации машин при равномерной амортизации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е первоначальную стоимость машин и годовую норму равномерной амортизации, если известно, что амортизационный период 8 лет, (ежегодные отчисления 200 тыс. грн. ликвидационная стоимость машины 120 </w:t>
      </w:r>
      <w:r>
        <w:rPr>
          <w:color w:val="000000"/>
          <w:sz w:val="28"/>
          <w:szCs w:val="16"/>
        </w:rPr>
        <w:t>тыс. грн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Рассчитайте элемент себестоимости «Амортизация», если обьём производства за месяц 30 тыс. шт. изделий, стоимость активной части ОФ 650 тыс. ден. ед., что составляет 70% всех основных фондов «норма амортизации в среднем по всем фондам 13%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пределите себестоимость ед. продукции общую и по активной части по элементу «Амортизация». Стоимость активной части 500 млн. грн., что составляет, 60% от всех ОПФ, средняя норма амортизации по активной части 20%, общая-11%, а объём производства составил 120 тыс. шт./ме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еличина среднегодовой стоимости вводимых основных фондов в течении года 20 тыс. ден. ед., что составляет 12% общей стоимости. Средняя норма амортизации ОПФ-15%. Определите годовую сумму амортизационных отчислений предприятия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еличина среднегодовой стоимости выбывших в результате износа ОПФ предприятия 300 млн. грн., что составляет 4% общей стоимости. Средняя норма амортизации ОПФ-10%. Определите годовую сумму амортизационных отчисле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8"/>
        </w:rPr>
        <w:t>предприятия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Ежедневно на предприятии, работающем на непрерывном режиме, перечисляют в амортизационный фонд 25 тыс. ден. ед. Какова годовая сумма амортизационных отчислений?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Предприятие работающее на прерывном режиме ежедневно перечисляет в амортизационный фонд 5 тыс. грн. Определите годовую сумму амортизационных отчислений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Цена машины 800 тыс. грн» затраты на транспортировку от предприятия-изготовителя составляет 5% от цены, затраты на монтаж – 4% от цены. Норма амортизации на данный вид машины 12,5%. Определите амортизационные отчисления для данной машины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пределить коэффициент износа машины, если его цена равна 600 тыс. грн., расходы на транспорт, монтаж – 6 тыс. грн. Сумма износа составляет 11% 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первоначальной стоимости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ите стоимость износа машины, если её первоначальная стоимость 500 тыс. грн., нормативный срок службы 7 лет, а фактический 5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пределите остаточную стоимость автосамосвала, прошедшего 70 тыс. км., если норма амортизации на полное восстановление 0,6% стоимости на 1000 км. пробега. Стоимость автосамосвала 600 грн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редприятие приобрело автомашину стоимостью 8 тыс. грн. Годовая норма амортизации 20%. Фактически автомашина прослужила 4 года, после чего была продана за 3 тыс. грн. Определить остаточную стоимость продаваемой автомашины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орма амортизации на полное восстановление большегрузного автосамосвала равна 0,5% стоимости на 1000 км. пробега. Стоимость автосамосвала 500 тыс. грн. Определите остаточную стоимость автосамосвала, прошедшего 60 тыс. км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Первоначальная стоимость машины 250 тыс. грн. Норма амортизации 22%. Определите сумму амортизационных отчислений и остаточную стоимость через 3 год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Рассчитайте кумулятивным способом величину амортизационных отчислений для 1 и 2 года эксплуатации оборудования первоначальной стоимостью 600 тыс. грн. с нормативным сроком 5 лет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Рассчитайте кумулятивным способом величину амортизационных отчислении для </w:t>
      </w:r>
      <w:r>
        <w:rPr>
          <w:color w:val="000000"/>
          <w:sz w:val="28"/>
          <w:szCs w:val="20"/>
        </w:rPr>
        <w:t>1-го года эксплуатации машины первоначальной стоимостью 800 тыс. грн. и с нормативным сроком службы 5 лет. (Двумя способами)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читайте способом двойной регрессии величину амортизационных отчисле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для 1-го года эксплуатации машины первоначальной стоимостью 250 тыс. грн., с нормативным сроком службы 6 лет и с установленной нормой амортизации 15%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Рассчитайте способом регрессии величину амортизационных отчислений для 1 и 2 года эксплуатации машины первоначальной стоимостью 600 тыс. грн., нормативным сроком службы 5 лет и с установленной нормой амортизации 15%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доамортизованная стоимость ликвидированного в течение года оборудования 200 млн. грн. Отношение недоамортизированной части к стоимости</w:t>
      </w:r>
      <w:r>
        <w:rPr>
          <w:color w:val="000000"/>
          <w:sz w:val="28"/>
        </w:rPr>
        <w:t xml:space="preserve"> ликвидированного оборудования 14%. Определите среднегодовую стоимость ликвидированного оборудования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а начало года первоначальная стоимость ОФ предприятия 160 млн. грн. В марте будет введено в эксплуатацию ОФ на 2,1 млн. грн., в июле – на 1,3, в ноябре на 5,6 </w:t>
      </w:r>
      <w:r>
        <w:rPr>
          <w:color w:val="000000"/>
          <w:sz w:val="28"/>
          <w:szCs w:val="18"/>
        </w:rPr>
        <w:t>млн. грн., а в апреле и октябре намечено выбытие ОФ соответственно на 1,2 и 3,6</w:t>
      </w:r>
      <w:r>
        <w:rPr>
          <w:color w:val="000000"/>
          <w:sz w:val="28"/>
        </w:rPr>
        <w:t xml:space="preserve"> млн. грн. Определить среднегодовую стоимость ОФ, стоимость их на конец года, коэффициент обновления и выбытия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сновные фонды предприятия на начало года 120 млн. грн. Среднегодовой ввод их – 20, выбытие – 15 млн. грн. Объём товарной продукции 95 млн. грн. Определите фондоотдачу. Дайте пояснения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одовая производственная мощность предприятия 1,2 млн. шт. изделий. Фактическая – 1,0 млн. шт. Среднегодовая стоимость ОПФ-60 млн. грн. Определите снижение фондоотдачи за счет не освоения производственной мощности предприятия. (в процентах)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ите, чему равен показатель производительности труда, если Фондоотдача 23 грн./год па 1 грн. ОПФ и фондовооруженность труда 12 млн. грн./че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1.3 Оборотные средствам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0"/>
        </w:rPr>
        <w:t>Цель занятия – приобретение навыков по нормированию оборотных средств, планирования и использования оборотных средств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реднегодовая стоимость оборотных средств – 875 млн. грн. Производственные запасы 350, из них; вспомогательные материалы 158, запасные части – 65, малоценные быстроизнашивающиеся предметы – 140; топливо – 17 млн. грн. Расходы будущих периодов 285 млн. грн. Готовая продукция 87,5 млн. грн., товары отгруженные, но неоплаченные – 70. Средства в расчётах 17,5; денежные Средства – 13,14; прочие – 51,86 млн. грн. Определите структуру оборотных средств, в том</w:t>
      </w:r>
      <w:r>
        <w:rPr>
          <w:color w:val="000000"/>
          <w:sz w:val="28"/>
        </w:rPr>
        <w:t xml:space="preserve"> числе долю нормируемых и ненормируемых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довая производственная программа предприятия 13 тыс. штук изделий, средний расход материалов на единицу изделия 1,5 кг. Режим работы предприятия – непрерывный, средний интервал между поставками материала 25 дней, время нахождения в пути – 12 дней, время прохождения документов 4 дня – Цена 1 кг материала 60 грн. Определите норматив оборотных средств на создание </w:t>
      </w:r>
      <w:r>
        <w:rPr>
          <w:color w:val="000000"/>
          <w:sz w:val="28"/>
          <w:szCs w:val="24"/>
        </w:rPr>
        <w:t>нормативного запаса данного материала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На предприятии годовой расход угля на топливо составляет 10 тыс. тонн. Цена 1т. угля 75 грн/т. Средний интервал между поставками 15 дней; страховой запас принят равным двухсуточной потребности предприятия. Нахождение угля в пути – 12 дней, время прохождения документов на отгруженный уголь – 5 дней. Определите норматив оборотных средств на создание нормативного запаса топлива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одовая производственная программа предприятия 11 тыс. шт. изделий. Средний расход материалов на ед. изделия составляет 2,3 кг. Режим работы предприятия прерывный с одним выходным днем в неделю. Средний интервал между поставками материала 30 дней, время нахождения в пути – 3 дня, время на обработку и подготовку материала к производству 2 дня. Цена 1 кг. материала 90 грн. Определите норматив оборотных средств на создание нормативного запас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материала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пределить норматив собственных средств на буровую дробь, если годовой объем дробового бурения по породе IX категории – 5000 пог. м., норма расхода чугунной дроби на 1 пог. м. скважины 8 кг., стоимость 1 кг. дроби 0,9 грн., интервал между поставками – 60 дней, длительность в пути 10 дней, время прохождения документов – 5 дней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Рассчитайте норматив оборотных средств для страхового запаса, если известно, что текущий запас равен 10 дням, стоимость дневного расхода материалов 16 тыс. грн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Норматив оборотных средств по статье Материалы составляет 50 тыс. грн. В день расходуется 100 ед. материалов средней стоимостью 500 грн. Определите, чему равна норма запаса этого материала. Дайте пояснения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пределить текущий складской запас лесных материалов, если лесные материалы поступают через 18 дней, среднесуточный расход их 15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. Дайте пояснения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пределить норматив оборотных средств, если норма запаса 20 дней, а дневной расход материала 1200 грн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пределите норматив оборотных средств, если норма запаса 15 дней, дневной расход по группе материалов 14 тыс. грн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пределите средний остаток оборотных средств и показатели использования оборотных средств, если предприятием реализовано продукции на 15000 млн. грн, средние остатки оборотных средств составили: 1 кв. – 837 млн. грн.; 2 кв. – 858, 3 млн. грн; 3 кв. –834 млн. грн; 4 кв. – 807 млн. грн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пределите средний остаток оборотных средств за квартал, если известны их остатки: на 1.01 – 38 тыс. грн., на 1.02 – 27, на 1.03 – 30, на 1.04 – 33 тыс. грн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редприятие реализовало в отчётном квартале продукции на 100 тыс. грн. при Средних остатках оборотных средств 35 тыс. шт. Определите показатели использования оборотных средств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0"/>
        </w:rPr>
        <w:t>В 1 квартале реализовано товарной продукции на сумму 20 млн. грн. Сред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 xml:space="preserve">остатки оборотных средств составили: в январе 1,7; в феврале 1,9; марте 2,2 млн. </w:t>
      </w:r>
      <w:r>
        <w:rPr>
          <w:color w:val="000000"/>
          <w:sz w:val="28"/>
          <w:szCs w:val="24"/>
        </w:rPr>
        <w:t>грн. Определить показатели использования оборотных средств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За отчётный год предприятие реализовало продукции на сумму 20 млн. грн.</w:t>
      </w:r>
      <w:r>
        <w:rPr>
          <w:color w:val="000000"/>
          <w:sz w:val="28"/>
        </w:rPr>
        <w:t xml:space="preserve"> Средние остатки оборотных средств составили на 1.1 – 11 млн. грн. на 1.4 – 10, на 1.7–8, на 1.10 – 8,5; на 1.1 – 11 млн. грн. Определите показатели использования оборотных средств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пределите показатели использования оборотных средств предприятия, если объё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8"/>
        </w:rPr>
        <w:t>производства за квартал 3560 тыс. грн. Остатки оборотных средств за январь 80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тыс. грн., за февраль – 750, в марте 830 тыс. грн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пределите показатели использования оборотных средств, если предприятие</w:t>
      </w:r>
      <w:r>
        <w:rPr>
          <w:color w:val="000000"/>
          <w:sz w:val="28"/>
        </w:rPr>
        <w:t xml:space="preserve"> реализовало продукции на сумму 240 тыс. грн., средние остатки оборотных средств составили: 1 кв. 25 тыс. грн., 2 кв. – 26; 3 кв. – 20, 4 кв. – 30 тыс. грн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бъем реализации продукции за квартал составил 2,2 млрд. грн. Остатки оборотных средств на 1.01. – 100 тыс. грн., на 1.02 – 150 тыс. грн., на 1.03 – 140 тыс. грн. на 1.04 – 200 тыс. грн. Определите показатели использования оборотных средств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пределите период одного оборота и коэффициент оборачиваемости, если объём реализованной продукции за квартал 100 тыс. грн, средние остатки на 1–1 – 38 тыс. грн., на 1.02 – 27, на 1.03 – 30, на 1.04 – 33 тыс. грн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пределите период одного оборота оборотных средств, если объём реализованной продукции за квартал 100 млн. грн., сумма средств, участвующих в обороте 25 млн. грн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пределите потребность в оборотных средствах, если объем реализации по плану 45 млн. грн. фактический – 48 млн. грн., средняя сумма оборотных средств за год по плану 23 млн. грн., оборачиваемость в днях фактически на 1 день меньше, чем по плану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пределить сумму высвобожденных оборотных средств, если фактический оборот по реализации за год 480 млн. грн., оборачиваемость в днях плановая 24, фактическая – 22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ите сумму высвобожденных оборотных средств, если фактический оборот реализации за год 500 тыс. грн., оборачиваемость в днях плановая 18, фактическая – 16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color w:val="000000"/>
          <w:sz w:val="28"/>
        </w:rPr>
        <w:t xml:space="preserve">Стоимость выполнения г.р.р., за прошедший год составила 240 тыс. грн. при </w:t>
      </w:r>
      <w:r>
        <w:rPr>
          <w:color w:val="000000"/>
          <w:sz w:val="28"/>
          <w:szCs w:val="24"/>
        </w:rPr>
        <w:t>среднегодовом остатке оборотных средств оборотных средств 20 тыс. грн. По плану объём работ должен увеличится на 10%, а среднюю продолжительность одного оборота снизилась на 2 дня. Определить сумму оборотных средств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6"/>
        </w:rPr>
        <w:t>высвобождающихся в плановом году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Стоимость выполненных г.</w:t>
      </w:r>
      <w:r>
        <w:rPr>
          <w:color w:val="000000"/>
          <w:sz w:val="28"/>
          <w:szCs w:val="20"/>
          <w:lang w:val="en-US"/>
        </w:rPr>
        <w:t>p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p</w:t>
      </w:r>
      <w:r>
        <w:rPr>
          <w:color w:val="000000"/>
          <w:sz w:val="28"/>
          <w:szCs w:val="20"/>
        </w:rPr>
        <w:t>. за прошлый год составила 240 тыс. грн. пр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среднегодовом остатке оборотных средств 20 тыс. грн. В планируемом году предусматривается увеличение объёма г.р. р. на 60 тыс. грн – Планом предусмотрено сократить среднюю продолжительность одного оборота на 10%. Определить сумму оборотных средств, высвобождающихся в плановом году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Средний остаток оборотных средств предприятия в отчетном году 140 тыс. грн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Планом на следующий год предусмотрено увеличить объём производства на 10%, сократить продолжительность одного оборота на 3 дня. Объём производства в отчетном году 1600 тыс. грн. Определите потребность в оборотных средствах в плановом году, их абсолютное и относительное высвобождение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8"/>
        </w:rPr>
        <w:t>Определить стоимость высвободившихся оборотных средств, если в отчетном году</w:t>
      </w:r>
      <w:r>
        <w:rPr>
          <w:color w:val="000000"/>
          <w:sz w:val="28"/>
          <w:szCs w:val="24"/>
        </w:rPr>
        <w:t xml:space="preserve"> предприятие реализовало продукции на сумму 300 тыс. грн. Планом предусмотрено увеличить объём реализации на 10%, а продолжительность одного оборота оборотных средств сократить на 2 дн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36"/>
          <w:u w:val="single"/>
        </w:rPr>
        <w:t>1.4 Трудовые ресурсы</w:t>
      </w:r>
    </w:p>
    <w:p>
      <w:pPr>
        <w:pStyle w:val="FR1"/>
        <w:widowControl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36"/>
          <w:u w:val="single"/>
        </w:rPr>
      </w:pPr>
      <w:r>
        <w:rPr>
          <w:b/>
          <w:bCs/>
          <w:color w:val="000000"/>
          <w:sz w:val="28"/>
          <w:szCs w:val="36"/>
          <w:u w:val="single"/>
        </w:rPr>
      </w:r>
    </w:p>
    <w:p>
      <w:pPr>
        <w:pStyle w:val="FR5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8"/>
        </w:rPr>
        <w:t>Цель занятия – приобретение навыков оценки уровня и динамики производительности труда на предприятии, показателей структуры и динамики движения кадров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едприятие работает на прерывном режиме. Рабочие на 40 часовой рабочей неделе. Количество праздников 10 дней, продолжительность отпуска рабочего 30 дней. Определите коэффициент списочного состава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ссчитайте списочный штат рабочих, если известно: явочный штат 300 чел., праздничных дней 11; общих выходных дней рабочего 104; отпуска – 48; режим работы предприятия – непрерывный. Необходимые данные принять самостоятельно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Рассчитайте списочный штат рабочих, если известно: явочный штат 500 чел., праздничных дней в году – 11; величина отпуска 45 дней, режим работы предприятия прерывный с выходным днем в неделю, для рабочих пятидневка. Недостающие данные Припять самостоятельно. Дать поясн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4. Рассчитайте списочный штат рабочих, если явочный штат 80 чел., праздничных дней 11, режим работы предприятия прерывный, для рабочего пятидневка, длительность отпуска рабочего – 30 дней Коэффициент, учитывающий невыхода рабочего по уважительной причине принят равным 4% от рабочего времен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5. Рассчитайте списочный штат рабочих и производительность труда, если явочный штат 50 чел., праздничных дней в году 11, длительность отпуска 24 дня, режим работы предприятия прерывный, шестидневка. Недостающие данные примите самостоятельно. Месячный объем производства 300 тыс. ш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6. Рассчитайте производительность труда, если известны следующие данные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явочный штат рабочих 30 чел., праздничных дней в году – 10, выходных дней 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рабочего 104, у предприятия – 52, коэффициент, учитывающий невыхода рабочего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уважительной причине, принят равным 4% от рабочего времени, объем продукции за месяц 10 тыс. ш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7. На предприятии в текущем году удельный вес численности рабочих возрастет с 35 до 40% общего штата. Среднемесячная производительность труда 665 шт. Определить рост производительности труда за счет увеличения численности рабочи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Определить, на сколько процентов уменьшится численность рабочих, если </w:t>
      </w:r>
      <w:r>
        <w:rPr>
          <w:color w:val="000000"/>
          <w:sz w:val="28"/>
          <w:szCs w:val="28"/>
        </w:rPr>
        <w:t>производительность возрастет на 25%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9. Определить, на сколько процентов возрастет производительность, если работа будет выполнена рабочими, число которых уменьшится на 25%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10. Звено крепильщиков, состоящее из двух человек, в течении 25 рабочих дней закрепила 50 пог. м. ствола шахты. Определите среднедневную производительность труда одного крепильщ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1. Откатчик в течении 7 часов откатал 14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ороды в массиве. Определить часовую производительность труда рабоче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2. Объем производства в отчетном году 600 тыс. шт. изделий, численность рабоч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8"/>
        </w:rPr>
        <w:t>760 чел.-, из них 35% – условно-постоянный штат – Запланировано увеличить объем производства на 12%. Определите, как изменится производительность труда рабоче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 Определить заработок старшего техника-геолога за январь месяц, если месячный</w:t>
      </w:r>
      <w:r>
        <w:rPr>
          <w:color w:val="000000"/>
          <w:sz w:val="28"/>
        </w:rPr>
        <w:t xml:space="preserve"> должностной оклад его 160 грн, рабочих дней в календарном месяце 25, фактически отработал 2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4. После внедрения ряда мероприятий объем производства возрос на 17%, а </w:t>
      </w:r>
      <w:r>
        <w:rPr>
          <w:color w:val="000000"/>
          <w:sz w:val="28"/>
          <w:szCs w:val="20"/>
        </w:rPr>
        <w:t>численность рабочих увеличилась на 5°/о. Определите рост производительности труда рабочих за счет внедрения мероприят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1.5 Издержки предприятия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9"/>
        <w:widowControl/>
        <w:spacing w:lineRule="auto" w:line="360"/>
        <w:ind w:left="0" w:right="0" w:firstLine="709"/>
        <w:jc w:val="both"/>
        <w:rPr/>
      </w:pPr>
      <w:r>
        <w:rPr>
          <w:i/>
          <w:iCs/>
          <w:color w:val="000000"/>
          <w:sz w:val="28"/>
        </w:rPr>
        <w:t>Цель занятия – приобретение навыков определения затрат на производство продукции по элементам и статьям расходов и составления калькуляции на производство изделия (оказания услуги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пределить, чему равна себестоимость продукции, если плановая себестоимость ед. продукции 50 грн., доля расходов по управлению производством в составе заработной платы составляет 20%, доля заработной платы в себестоимости продукции 40%, индекс фактических управленческих расходов 0,9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лановый годовой объём производства по предприятию 760 тыс. шт. изделий, среднегодовая производительность труда рабочих – 830 шт. Среднемесячная заработная плата рабочих 120 грн. Определите годовой фонд заработной платы рабочих по предприятию и себестоимость по элементу «Оплата труда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Годовой объём производства 700 тыс. шт. Фонд заработной платы 30 тыс. грн., дополнительная зарплата в среднем 20% от основной. Определите себестоимость ед. продукции по элементам «Оплата труда» и» Отчисления на соц. страхование», если размер последних составляет 37% от ФО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Как изменится плановая себестоимость ед. продукции и какая станет, если себестоимость предшествующего года 30 грн./шт., доля условно-постоянных </w:t>
      </w:r>
      <w:r>
        <w:rPr>
          <w:color w:val="000000"/>
          <w:sz w:val="28"/>
          <w:szCs w:val="18"/>
        </w:rPr>
        <w:t>расходов в себестоимости 40%, вследствие экономии на условно-постоянных расходах, индекс которых составляет – 85%, а индекс роста производства 106% против пла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Как и насколько изменилась плановая себестоимость ед. продукции, если</w:t>
      </w:r>
      <w:r>
        <w:rPr>
          <w:color w:val="000000"/>
          <w:sz w:val="28"/>
        </w:rPr>
        <w:t xml:space="preserve"> фактически индекс условно-постоянных расходов составил 107%, индекс роста объёма производства 112%, а доля условно-постоянных расходов в себестоимости 35%?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Объём производства продукции предусмотрено увеличить с 600 до 700 тыс. шт. В себестоимости продукции переменные затраты составили 30 грн., что составляет 60% всей себестоимости. Определите снижение себестоимости продукции за счет повышения объёма производств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7. Объём производства увеличится с 600 до 800 тыс. шт. Себестоимость ед. продукции 65 ден. ед., В том числе 40 ден. ед. постоянные расходы. Вычислите снижение себестоимости за счет повышения объёма производ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8. В отчетном году произведено 1050 тыс. шт. изделий, на плановый год намерено увеличить его до 1200 тыс. шт. Себестоимость в отчетном году была равна 70 грн./шт., в том числе, условно-постоянная часть составила 40%. Определите, какова будет себестоимость продукции в плановом году-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Постоянные издержки в себестоимости продукции составляют 40% от общих затрат / 300 грн. за единицу постоянные затраты в общих /.Рассчитать рост объёма производства по предприятию, если себестоимость единицы продукции снизилась на 10%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0. Планом предусмотрен рост производительности труда рабочих на 5%, а </w:t>
      </w:r>
      <w:r>
        <w:rPr>
          <w:color w:val="000000"/>
          <w:sz w:val="28"/>
          <w:szCs w:val="24"/>
        </w:rPr>
        <w:t>среднемесячной заработной платы этой категории рабочих на 3%. Удельный вес последней в себестоимости единицы продукции составляет 60%. Определ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8"/>
        </w:rPr>
        <w:t>планируемое снижение себестоимости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11. Доля затрат на материалы в себестоимости ед. продукции в отчетном году 8,5%. Планируется снизить расход материалов на 5,5%. Определите сниж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себестоимости ед. продукции в плановом году, если её величина в отчетном году составила 45 грн./ш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2. Постройте кривые средних и предельных издержек по данным таблицы. Сделайте вывод и дайте определение издержкам средним и предельны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бъём продукции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6"/>
        </w:rPr>
        <w:t>тыс. шт. / мес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 10 20 30 40 50 60 70 80 90 100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0"/>
        </w:rPr>
        <w:t>Издержки, тыс. грн. в мес.</w:t>
      </w:r>
    </w:p>
    <w:p>
      <w:pPr>
        <w:pStyle w:val="FR5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  <w:t>420 460 550 640 690 730 820 890 930 970 99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3. Определите предельные издержки и постройте графи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бъём производства, тыс. шт. в мес.: 0 10 20 30 40 50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color w:val="000000"/>
          <w:sz w:val="28"/>
        </w:rPr>
        <w:t>Издержки (Общие), ТЫС. Грн. в мес. 500 840 980 1320 1900 278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. Производство, тыс. шт. в мес./ 20 25 30 4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ьные издержки, грн./ш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айте средние валовые издержки при объёме производства 40 тыс. шт. в месяц Какую величину составят средние переменные издержки при объёме 40 тыс. шт. продукции в месяц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5. Постройте кривые средних и предельных издержек. Сделайте вывод, дайте определение издержкам, средним и предельны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ём продукции, тыс. шт. 0 10 20 30 40 50 6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Издержки, тыс. грн/шт. 42 47 50 56 70 73 8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6.0 пределите предельные издержки, дайте определение издержкам, в том числе предельных на основании исходных данных?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ём производства, тыс. шт. в год 0 10 20 30 40 50 60 7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Издержки, тыс. грн. в год 500 750 890 980 1320 1870 1990 30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17. Определите средние и предельные издержки, постройте графики, сделайте вывод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Объём производства, тыс. грн. в мес. 0 10 20 30 40 5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стоянные издержки, тыс. грн. в мес. 200 200 200 200 200 200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color w:val="000000"/>
          <w:sz w:val="28"/>
        </w:rPr>
        <w:t>Переменные издержки, тыс. грн. в мес. 320 430 580 610 690 84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8. Определите средние постоянные, средние переменные, средние общие и</w:t>
      </w:r>
      <w:r>
        <w:rPr>
          <w:color w:val="000000"/>
          <w:sz w:val="28"/>
        </w:rPr>
        <w:t xml:space="preserve"> предельные издержки в краткосрочном периоде, если фирма несёт в неделю постоянные издержки 45 грн. и известно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ём производства, шт./ нед. 1 2 3 4 5 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менные издержки, грн. 17 15 14 15 19 28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  <w:t>19. В таблице приведены данные об общих издержках фирмы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  <w:t>Объём производства, шт./нед. Издержки, грн в неделю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18"/>
        </w:rPr>
        <w:t>Общие средние предельные 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  <w:t>здержки, грн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18"/>
        </w:rPr>
        <w:t>0 10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18"/>
        </w:rPr>
        <w:t>1 32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18"/>
        </w:rPr>
        <w:t>2 48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18"/>
        </w:rPr>
        <w:t>3 82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  <w:t>4 140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  <w:t>5 228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6 35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пределите величину средних и предельных издержек. Постройте граф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20. Определите оптимальный объём продукции на основе данных таблиц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Объём продукции, тыс. ед. в мес. 0 10 20 30 40 50 60 70 80 90 10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Цена, грн/ед. 140 130 120 110 100 90 80 70 60 50 4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Издержки, грн/ед. 24 29 35 38 40 42 48 55 65 68 7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1. В таблице приведены данные об общих издержках предприятия и объёме производства. Определите предельные издержки и постройте граф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ём производства, тыс. шт. в мес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0 10 20 30 40 5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Издержки, тыс. грн. в мес. 500 820 080 1320 1800 278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2. Постройте кривые средних и предельных издержек по данным таблицы. Определите оптимальный объём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ём продукции, тыс. шт. в мес 0 1 2 3 4 5 6 7 8 9 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Издержки, тыс. грн. в мес. 15 20 25 27 30 32 36 40 44 56 7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23. Определите оптимальный объём производства продукции предприятия 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данным таблицы. Постройте графи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бъем производства, тыс. грн. в мес. 0 10. 20 30 40 50 60 70 80 90 1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Цена, грн./ед. продукц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144 134 124 114 104 94 84 74 64 54 44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Издержки, грн./ед. продукции</w:t>
      </w:r>
      <w:r>
        <w:rPr>
          <w:color w:val="000000"/>
          <w:sz w:val="28"/>
        </w:rPr>
        <w:t xml:space="preserve"> 70 64 15 13 16 19 31 49 73 103 1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24. Определите предельные издержки, оптимальный объём производства в краткосрочном периоде, если условно-постоянные издержки составляют 60 грн., цена товара – 85 грн. и известн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ъём производства, тыс. ед в мес. </w:t>
      </w:r>
      <w:r>
        <w:rPr>
          <w:color w:val="000000"/>
          <w:sz w:val="28"/>
          <w:szCs w:val="24"/>
        </w:rPr>
        <w:t>0 1 2 3 4 5 6 7 8 9 1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еременные издержки, тыс. грн. в мес. </w:t>
      </w:r>
      <w:r>
        <w:rPr>
          <w:color w:val="000000"/>
          <w:sz w:val="28"/>
        </w:rPr>
        <w:t>0 45 85 120 150 185 225 270 325 380 47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25. Определите оптимальный объём производства продукции по дан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таблиц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бъём продукции, тыс. ед. в мес. 0 10 20 30 40 50 60 70 80 90 1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Цена, грн./шт. 144 134 124 114 104 94 84 74 64 54 4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Издержки, грн./шт. 64 15 13 15 19 31 49 73 10 31 4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26. Используя сравнение предельного дохода и предельных издержек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те объём производства, максимизирующий прибыль фирмы, если </w:t>
      </w:r>
      <w:r>
        <w:rPr>
          <w:color w:val="000000"/>
          <w:sz w:val="28"/>
          <w:szCs w:val="16"/>
        </w:rPr>
        <w:t>цена за ед. продукции равна в грн. и известн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ём производства, ед. в нед. 0 1 2 3 4 5 6 7 8 9 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ные издержки. грн в нед. – 80 105 145 180 210 245 370 385 450 525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7. В таблице приведены данные об издержках предприятия. Определите, при каком объёме производства средние издержки окажутся минимальными; при каком объёме производства предельные издержки будут равны средним. Постройте граф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ём производства, шт./недел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0 1 2 3 4 5 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Издержки общие, грн. 0 32 48 82 140 228 35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28. Фирма производит 3 ед. продукции ценой 60 тыс. грн./шт. Определите используя принцип сравнения средних и предельных издержек, выгодно ли фирме наращивать объём производства (если «да», то до какого предела) если известн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Объём производства, ед. </w:t>
      </w:r>
      <w:r>
        <w:rPr>
          <w:color w:val="000000"/>
          <w:sz w:val="28"/>
          <w:szCs w:val="20"/>
        </w:rPr>
        <w:t>0 1 2 3 4 5 6 7 8 9 1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ые издержки, тыс. грн.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4"/>
        </w:rPr>
        <w:t>50 95 135 170 200 235 275 320 440 51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1.6 Ценообразование на предприятии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Цель занятия – приобретение навыков планирования цены на изделия промышленного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адание 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Рассчитать оптовую цену нового оборудования методом «средние затраты + прибыль». Начальные данные приведены в таблице 8.1 дополнительные данные (общие для всех вариантов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• </w:t>
      </w:r>
      <w:r>
        <w:rPr>
          <w:color w:val="000000"/>
          <w:sz w:val="28"/>
          <w:szCs w:val="20"/>
        </w:rPr>
        <w:t>Коэффициент ТЗР -9%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• </w:t>
      </w:r>
      <w:r>
        <w:rPr>
          <w:color w:val="000000"/>
          <w:sz w:val="28"/>
          <w:szCs w:val="20"/>
        </w:rPr>
        <w:t>Дополнительная заработная плата -30%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тчисления на социальное страхование -37,5%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Норматив рентабельности в цене -25%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адание 2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ть диапазон цен и объем продаж оборудования, что обеспечивают получение </w:t>
      </w:r>
      <w:r>
        <w:rPr>
          <w:color w:val="000000"/>
          <w:sz w:val="28"/>
          <w:szCs w:val="28"/>
        </w:rPr>
        <w:t>целевой прибыли на основе результатов выполнения задания 1 данного практического</w:t>
      </w:r>
      <w:r>
        <w:rPr>
          <w:color w:val="000000"/>
          <w:sz w:val="28"/>
        </w:rPr>
        <w:t xml:space="preserve"> задания и следующих дополнительных начальных дан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ривая спроса на оборудование одинаковая для всех вариантов и задана выражения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и 30 тыс. ед. &lt;()&gt;250 тыс. ед. цена не определен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30 тыс. ед&lt;0^%с.ед., Ц(0)=-1,10+32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де Ц – цена оборудования, в ден. ед. \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</w:rPr>
        <w:t xml:space="preserve"> – объем продаж за год, тыс. ед. \год.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  <w:t>Годовой объем выпуска оборудования равен годовому объему продаж. Оборудование реализуется на рынке чистой монополии. Годовой объем выпуска оборудования и целевая прибыль заданы в таблице, товар не подакцизный, ставка НДС 20%.</w:t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FR5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  <w:t>Таблица 8.1 – Данные для расчёта себестоимости изделия</w:t>
      </w:r>
    </w:p>
    <w:p>
      <w:pPr>
        <w:pStyle w:val="FR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2235835</wp:posOffset>
                </wp:positionV>
                <wp:extent cx="46482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widowControl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4pt;mso-wrap-distance-left:4pt;mso-wrap-distance-right:4pt;mso-wrap-distance-top:2pt;mso-wrap-distance-bottom:2pt;margin-top:176.05pt;mso-position-vertical-relative:text;margin-left:-74.95pt;mso-position-horizontal-relative:text">
                <v:fill opacity="0f"/>
                <v:textbox inset="0in,0in,0in,0in">
                  <w:txbxContent>
                    <w:p>
                      <w:pPr>
                        <w:pStyle w:val="FR5"/>
                        <w:widowControl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5"/>
        <w:gridCol w:w="50"/>
        <w:gridCol w:w="660"/>
        <w:gridCol w:w="21"/>
        <w:gridCol w:w="18"/>
        <w:gridCol w:w="655"/>
        <w:gridCol w:w="17"/>
        <w:gridCol w:w="693"/>
        <w:gridCol w:w="18"/>
        <w:gridCol w:w="29"/>
        <w:gridCol w:w="648"/>
        <w:gridCol w:w="18"/>
        <w:gridCol w:w="35"/>
        <w:gridCol w:w="644"/>
        <w:gridCol w:w="17"/>
        <w:gridCol w:w="43"/>
        <w:gridCol w:w="641"/>
        <w:gridCol w:w="17"/>
        <w:gridCol w:w="45"/>
        <w:gridCol w:w="639"/>
        <w:gridCol w:w="16"/>
        <w:gridCol w:w="698"/>
        <w:gridCol w:w="16"/>
        <w:gridCol w:w="694"/>
      </w:tblGrid>
      <w:tr>
        <w:trPr>
          <w:trHeight w:val="280" w:hRule="exact"/>
          <w:cantSplit w:val="true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Показатели</w:t>
            </w:r>
          </w:p>
        </w:tc>
        <w:tc>
          <w:tcPr>
            <w:tcW w:w="705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Вариан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331" w:hRule="exact"/>
          <w:cantSplit w:val="true"/>
        </w:trPr>
        <w:tc>
          <w:tcPr>
            <w:tcW w:w="91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Нормативные затраты на ед. изделия, ден. ед./пгг.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ырье, основные материалы за вычетом реализ. отходов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3,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3,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3,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,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,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– </w:t>
            </w:r>
            <w:r>
              <w:rPr>
                <w:color w:val="000000"/>
                <w:sz w:val="20"/>
                <w:szCs w:val="16"/>
              </w:rPr>
              <w:t>Покупные издел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6,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0,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1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Нормативная трудоемкость произведенного изделия, нормо-час/шт.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– </w:t>
            </w:r>
            <w:r>
              <w:rPr>
                <w:color w:val="000000"/>
                <w:sz w:val="20"/>
                <w:szCs w:val="16"/>
              </w:rPr>
              <w:t>На обработку изделия в механическом цеху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 xml:space="preserve">2, </w:t>
            </w:r>
            <w:r>
              <w:rPr>
                <w:color w:val="000000"/>
                <w:sz w:val="20"/>
                <w:szCs w:val="16"/>
                <w:lang w:val="en-US"/>
              </w:rPr>
              <w:t>S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,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– </w:t>
            </w:r>
            <w:r>
              <w:rPr>
                <w:color w:val="000000"/>
                <w:sz w:val="20"/>
                <w:szCs w:val="16"/>
              </w:rPr>
              <w:t>На монтажно-сборочные работы в складском цеху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,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,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3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1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Среднечасовая тарифная ставка ден. ед./час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– </w:t>
            </w:r>
            <w:r>
              <w:rPr>
                <w:color w:val="000000"/>
                <w:sz w:val="20"/>
                <w:szCs w:val="16"/>
              </w:rPr>
              <w:t>в механическом цех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0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– </w:t>
            </w:r>
            <w:r>
              <w:rPr>
                <w:color w:val="000000"/>
                <w:sz w:val="20"/>
                <w:szCs w:val="16"/>
              </w:rPr>
              <w:t>в сборочном цех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,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1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Годовы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затраты по эксплуатации оборудования, тыс. ден. ед./год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– </w:t>
            </w:r>
            <w:r>
              <w:rPr>
                <w:color w:val="000000"/>
                <w:sz w:val="20"/>
                <w:szCs w:val="16"/>
              </w:rPr>
              <w:t>в механическом цех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6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– </w:t>
            </w:r>
            <w:r>
              <w:rPr>
                <w:color w:val="000000"/>
                <w:sz w:val="20"/>
                <w:szCs w:val="16"/>
              </w:rPr>
              <w:t>в сборочном цех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9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9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9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91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Необходимый фонд времени работы оборудования для выпуска годового объема продукции, тыс. станко-часов/го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В механическом цех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9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В складском цех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91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Цеховые затраты по годовым деньготчетам, тыс. ден. ед./го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В механическом цех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3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9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6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7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9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Сборочном цех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1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2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3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4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6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8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3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3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2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8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56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Год. Фонд основной зар. платы основных работников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риятия, тыс. ден. ед. в т.ч. цехов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В механическом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цех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9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2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3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1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2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9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7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4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В складском цех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1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2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3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4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1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3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5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Общезаводские затраты тыс. ден. ед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36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45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5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6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3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4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4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3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3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8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Внепроизводственные затраты тыс. ден. ед./го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3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3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3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2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3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3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4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01" w:hRule="exact"/>
          <w:cantSplit w:val="true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Производственная себестоимость годового объема товарной продукции млн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Ден. ед./го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5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4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2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Таблица 2: Объем выпуска и целевая прибыль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37"/>
        <w:gridCol w:w="633"/>
        <w:gridCol w:w="675"/>
        <w:gridCol w:w="721"/>
        <w:gridCol w:w="721"/>
        <w:gridCol w:w="722"/>
        <w:gridCol w:w="634"/>
        <w:gridCol w:w="722"/>
        <w:gridCol w:w="676"/>
        <w:gridCol w:w="722"/>
        <w:gridCol w:w="717"/>
      </w:tblGrid>
      <w:tr>
        <w:trPr>
          <w:trHeight w:val="260" w:hRule="exact"/>
          <w:cantSplit w:val="true"/>
        </w:trPr>
        <w:tc>
          <w:tcPr>
            <w:tcW w:w="2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Показатели, единицы измер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Величина по варианта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2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10</w:t>
            </w:r>
          </w:p>
        </w:tc>
      </w:tr>
      <w:tr>
        <w:trPr>
          <w:trHeight w:val="556" w:hRule="exac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Годовой объем выпуска оборудова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Тыс. ед. в год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7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1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1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7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1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6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1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120</w:t>
            </w:r>
          </w:p>
        </w:tc>
      </w:tr>
      <w:tr>
        <w:trPr>
          <w:trHeight w:val="592" w:hRule="exac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Годовая целевая прибыл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Млн. ден. ед. в го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2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3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2,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3,5</w:t>
            </w:r>
          </w:p>
        </w:tc>
      </w:tr>
    </w:tbl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1.7 Прибыль и рентабельность производства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1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0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 занятия – приобретение навыков расчета рентабельности, прибыли, налогов па прибыль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Зада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1. Определить величины налогов на прибыль предприятия в плановом году при амортизации основных фонд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равномерно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скоренная на основе остаточной стоимости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2. Рассчитать и проанализировать плановые показатели рентабельности продукции и производства при амортизаци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равномерно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скоренная на основе остаточной стоимости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чальные данные для расчет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1. Номенклатуру, объем продукции, что выпускается и цены на ее в плановом году приняты соответственно варианту задания практического занятия 4. Условно принять, что товарная продукция равняется реализованн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2. В плановом году намечаетс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Иметь убыток от подсобного производства в размере 200 тыс. ден. ед./год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олучить прибыль от оказанных услуг ОЦ в сумме 100 тыс. ден. ед./го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• </w:t>
      </w:r>
      <w:r>
        <w:rPr>
          <w:color w:val="000000"/>
          <w:sz w:val="28"/>
          <w:szCs w:val="20"/>
        </w:rPr>
        <w:t>В аренду кооперативу сданы верстаки. Получить плату за них в размере 150 тыс. ден. ед./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лучить дивиденды по акциям других предприятий в размере 180 тыс. ден, ед./го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3. Ставка налога на прибыль -30%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4. Себестоимость товарной продукции планового года принять по данны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актического зада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 Среднегодовая стоимость основных производственных фондов принять по данным </w:t>
      </w:r>
      <w:r>
        <w:rPr>
          <w:color w:val="000000"/>
          <w:sz w:val="28"/>
          <w:szCs w:val="18"/>
        </w:rPr>
        <w:t>запятил 1, 6 – Оборотные средства предприятия, что нормирую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 начало планового года отвечали норматив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а 1 апреля превышает норматив на 30%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На 1 июля превышает норматив на 10%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• </w:t>
      </w:r>
      <w:r>
        <w:rPr>
          <w:color w:val="000000"/>
          <w:sz w:val="28"/>
          <w:szCs w:val="20"/>
        </w:rPr>
        <w:t>На 1 октября превышает норматив на 20%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На конец планового года превышение норматива составляет 40%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7. Норматив оборотных средств в общем по предприятию был рассчитан в ходе выполнения практического занятия 4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8. В плановом году предприятие за счет собственной прибыли осуществи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финансирование НИР по разработке новых продуктов на сумму 100 тыс. ден. ед. и выполнит природоохранные работы на сумму 150 тыс. ден ед. Кроме того, предприятие тратит 90 тыс. ден. ед. из своей прибыли на поддержку детского сада и жилищного фонда, что находятся на его баланс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9. Рентабельность в отчетном году была 12%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8 Экономическая оценка инвестиций в производство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 занятия – усвоение методов оценки экономической эффективности инвестирования организационных и технических проектов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Задан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плана реконструкции предприятия рассматривались</w:t>
      </w:r>
      <w:r>
        <w:rPr>
          <w:color w:val="000000"/>
          <w:sz w:val="28"/>
        </w:rPr>
        <w:t xml:space="preserve"> два возможных варианта строительства цеха №1. На основе нижеприведенных данных определить экономически больше выгодный вариант строительства цеха №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  <w:t>Таблица 10.</w:t>
      </w:r>
      <w:r>
        <w:rPr>
          <w:color w:val="000000"/>
          <w:sz w:val="28"/>
          <w:szCs w:val="16"/>
        </w:rPr>
        <w:t xml:space="preserve"> Начальные данные к заданию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21"/>
        <w:gridCol w:w="721"/>
        <w:gridCol w:w="721"/>
        <w:gridCol w:w="768"/>
        <w:gridCol w:w="768"/>
        <w:gridCol w:w="770"/>
        <w:gridCol w:w="768"/>
        <w:gridCol w:w="770"/>
        <w:gridCol w:w="768"/>
        <w:gridCol w:w="770"/>
      </w:tblGrid>
      <w:tr>
        <w:trPr>
          <w:trHeight w:val="340" w:hRule="exact"/>
          <w:cantSplit w:val="true"/>
        </w:trPr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Показател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Величина по вариантам задани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I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Капитальные вложения в цех млн. ден. ед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90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В том числе по годам строительств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-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-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0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3-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0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Себестоимость годового объема производимой в цеху №1 продукции, млн. ден. ед. /го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4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Годовой объем производимой продукции в цеху №1 млн. ден. ед./го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1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4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8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6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4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5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2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Нормативный коэффициент экономической эффективности капитальных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вложений. 1/го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0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FR2"/>
        <w:widowControl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2. Теоретическая часть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2.1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>Предприятие в условиях рыночных экономических отношений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ыберите правильные ответы на предложенные вопрос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Если исследуется экономика как целостная система, то это анализ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) микроэкономическ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макроэкономическ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в) позитивны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нормативны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 каждой экономической системе функциональные вопросы что, как и для кого производить решаются на микро- и макро уровне. Какой из предложенных вопросов может решаться на микроэкономическом уровн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) каким образом можно достичь уровня полной занятости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что и сколько производить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как избавиться от инфляции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как стимулировать экономический рост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огда экономические проблемы решаются частично рынком, частично правительством, то экономик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команд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ыноч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) натураль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смешанна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то при свободных рыночных отношениях определяет, в каком количестве и куда должны поступать произведенные товары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правительст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одавц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окупател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) производите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Что из следующих утверждений больше относится к рыночной экономик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много покупателей и мало продавц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много продавцов и мало покупателей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уровень цен на рынке диктуется совокупностью отношений между продавцами и покупателями, а не может назначаться отдельным лицом или какой-либо групп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граждан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цены на рынке регулируются большими корпорациями, находящимися 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привилегированном положен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раница производственных возможностей показыва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точные количества двух товаров, которые хозяйство намерено производи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лучшую из возможных комбинаций двух товар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альтернативную комбинацию товаров при наличии данного кол-ва ресурсов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время, когда вступает в действие закон убывающей производительности факторов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огда экономическое развитие общества полностью зависит от природы, то экономик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а) традицион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6) рыноч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смешан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ет правильного отв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ивая производственных возможностей показывае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инимально возможный объем производства при данных ресурса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максимально возможный объем производства при данных ресурса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возможности изменения производства при изменении ресурс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никакого изменения производства при изменении ресурс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перечень возможных вариантов производства двух товаров при данных ресурс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Если в обществе объем производственных ресурсов увеличится, 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будет произведено больше товаров и услуг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экономика в состоянии производить больше товаров и услуг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улучшится технология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) повысится стандарт жизненного уровн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такое средства производств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часть капитал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трудовые ресурсы и капита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) предметы труда и средства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) вое материальные ресурсы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Факторами повышения эффективности производства являю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совершенствование организации труда и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рост числа работающ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рост объема потребляемого сырь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нижение материалоемкости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повышение качества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 интенсивным факторам экономического развития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использование достижений НТП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расширение производственных площаде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повышение квалификации работник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рост производительности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овышение фондоотдачи и снижение материалоемк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К основным направлениям научно-технического прогресса в промышленности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пециализация промышлен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ооперация промышленности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автоматизация промышлен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) компьютеризац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автоматизац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Уровень. автоматизации производства характеризуют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коэффициент автоматизации парка оборуд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6) производительность автоматических лин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коэффициент автоматизации рабо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коэффициент автоматизации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трудоемкость изготовления продукции на автоматической лин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 комплексным показателям качества продукции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показатели надежности и долговечности издел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6) патентно-правовые показател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экологические показател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) показатели уровня стандартиза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) эргонометрические показате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R2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2.2 </w:t>
      </w:r>
      <w:r>
        <w:rPr>
          <w:rFonts w:cs="Times New Roman" w:ascii="Times New Roman" w:hAnsi="Times New Roman"/>
          <w:b/>
          <w:color w:val="000000"/>
          <w:sz w:val="28"/>
        </w:rPr>
        <w:t>Внеоборотные средства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берите правильные ответы на предложенные вопрос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 основным средствам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предметы, служащие менее одного г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предметы, служащие более одного г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предметы, стоимостью более 15 минимальных зарпла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) предметы, стоимостью менее 15 минимальных зарпла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сменное оборудование, обсадные труб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новные производственные фонды предприятия–эт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) запасы предметов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б) оборудовани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средства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) предметы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средства производства, которые частично изнашиваются в процессе производства и частично переносящие свою стоимость на продук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е производственные фонды–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редства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б) средства производства, которые длительное время участвуют </w:t>
      </w:r>
      <w:r>
        <w:rPr>
          <w:color w:val="000000"/>
          <w:sz w:val="28"/>
          <w:szCs w:val="18"/>
          <w:lang w:val="en-US"/>
        </w:rPr>
        <w:t>d</w:t>
      </w:r>
      <w:r>
        <w:rPr>
          <w:color w:val="000000"/>
          <w:sz w:val="28"/>
          <w:szCs w:val="18"/>
        </w:rPr>
        <w:t xml:space="preserve"> производственн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е, частично изнашиваются и частично переносят свою стоимость на продукци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) предметы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оборудование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материальные ценности, необходимые для бесперебойной работы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сновные производственные фонды–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редства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предметы труда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) средства производства, которые частично изнашиваются при изготовлении единицы продукции, частично переносят свою стоимость на продукцию и соответственно </w:t>
      </w:r>
      <w:r>
        <w:rPr>
          <w:color w:val="000000"/>
          <w:sz w:val="28"/>
          <w:szCs w:val="20"/>
        </w:rPr>
        <w:t>частично возвращают ее при реализации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запасы предметов труда, денег, произведенной продукции, необходимые для бесперебойной работы предприятия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) оборудова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сновными производственными фондами называю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большинство средств производства, длительное время участвующие в производственном процессе и переносящие свою стоимость по частям на продук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6) большинство средств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длительное время участвуют в производственном процесс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переносят свою стоимость по частям на продук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переносят свою стоимость сразу, полностью-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 основным производственным фондам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атериальные ценности, стоимостью более 15 минимальных зарпла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материальные ценности, стоимостью менее 15 минимальных зарпла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роком службы более года, независимо от стои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роком службы менее года, независимо от стои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) нет правильного отв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 основным производственным фондам не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) предметы, служащие менее одного г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едметы, служащие более одного г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предметы, стоимостью менее 15 минимальных зарплат, не облагаемых налого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предметы, стоимостью более 15 не облагаемых минимальных зарпла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сменное оборудование и обсадные труб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сновные фонды зачисляются на баланс предприят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по восстановительной стои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по остаточной стои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о смешанной стои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о первоначальной стои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по ликвидационной стоим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фонды при зачислении их на баланс предприятия в результате приобретения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оцениваю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по восстановительной стои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по полной первоначальной стои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по остаточной стои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по смешанной стои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о ликвидационной стоим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статочная стоимость основных фондов–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стоимость, по которой ликвидируются основные фонд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тоимость, оставшаяся после вычитания стоимости износ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тоимость, по которой восстанавливаются основные фонд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) стоимость на момент переоцен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) стоимость, по которой учитывается на балансе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годовая стоимость основных производственных фондов рассчитывается как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среднеарифметическая величина действующих фондов на начало и конец г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) сумма действующих на протяжении года основ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) сумма действующих основных фондов, которые учтены на баланс, но не используютс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г) средневзвешенная величина на начало года, зачисленных на баланс и списанных с баланса в течение г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средневзвешенная величина основных производственных фон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акие показатели позволяют дать ответ о движении основных фонд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ервоначальная стоим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оэффициент обновл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коэффициент износ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коэффициент выбы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коэффициент экстенсивного использ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показатели позволяют дать ответ о движении основных фонд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) коэффициент износа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оэффициент обновления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коэффициент выбы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коэффициент экстенсивного использ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коэффициент интенсивного использ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оэффициенты, которые характеризуют движении основных фонд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коэффициент смен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коэффициент обновл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) коэффициент парка машин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коэффициент выбы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коэффициент изно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мортизация основных фондов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износ основных фонд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б) процесс перенесения стоимости основных фондов на себестоимость изготовляемой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восстановление основ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расходы по содержанию основ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расходы на модернизацию основных фон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мортизация основных фондов эт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осстановление основ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износ основ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оцесс переноса стоимости ОФ на продукци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расходы на модернизаци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) расходы на ремонт оборуд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мортизация основных фондов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процесс перенесения стоимости основных фондов на продук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износ физический и моральный основ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восстановление основ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расходы на содержание основ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се предыдущие ответы не верны-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мортизационные отчисления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часть стоимости ОФ, перенесенная на продук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часть стоимости, оставшуюся перене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часть стоимости возврат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часть стоимости от незавершенного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доля стоимости, которая перенесена на продук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ля расчета размера амортизационных отчислений на оборудование необходимо знат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стоимость ОФ, вводимых в отчетном год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норму амортиза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среднегодовую стоимость за отчетный перио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) стоимость ОФ, выбывших в отчетном год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стоимость ремонта и модерниз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чета размера амортизационных отчислений на оборудование необходимо знат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ериод работы оборуд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0) амортизационный перио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балансовую стоимость оборудования на начало предшествующего пери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умму затрат на ремонт и модернизацию в предшествующем период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норму амортиз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чета размера амортизационных отчислений на оборудование необходимо знат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амортизационный перио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балансовую стоимость на начало предыдущего пери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  <w:lang w:val="en-US"/>
        </w:rPr>
        <w:t>d</w:t>
      </w:r>
      <w:r>
        <w:rPr>
          <w:color w:val="000000"/>
          <w:sz w:val="28"/>
          <w:szCs w:val="18"/>
        </w:rPr>
        <w:t>) стоимость ремонта и амортизации за предыдущий перио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норму амортиза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потонную ставк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Эффективность использования основных фондов характеризую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рентабельность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коэффициент оборачивае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длительность оборот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фондоотдач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) прибыл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Эффективность использования основных фондов характеризую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) прибыль, рентабельность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фондоотдач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материалоемк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фондоемк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длительность оборо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ыберите показатели, характеризующие эффективное использование ОФ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бъем товарной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рентабельность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фондоотдач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среднегодовая стоимость основ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коэффициент оборачиваем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ь фондоотдачи характеризуе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) размер объема товарной продукции, приходящийся на 1 грн., основных производственных фондов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уровень технической оснащенности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удельные затраты основных фондов на 1 грн. реализованной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количество оборотов оборотных средст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размер величины основных фондов, приходящийся на 1 работающе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казатель фондоотдачи характеризу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азмер объема товарной продукции, приходящийся на 1 ден. ед. ОПФ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азмер стоимости ОП приходящийся на 1 ден. ед.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уровень технической оснащенности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удельные затраты ОФ на 1 ден. ед.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нет верного отв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ую стоимость основных фондов используют для расчета фондоотдач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ликвидационну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первоначальную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статочну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реднегодову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восстановительну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ь фондоемкости характеризу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размер объема товарной продукции, приходящийся на 1 грн. ОПФ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уровень технической оснащенности труда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в) стоимость ОПФ, приходящуюся на ед.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удельные затраты ОФ на 1 грн.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размер реализованной продукции, приходящейся на 1 грн. ОПФ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какой стоимости основных фондов определяется фондоемкость продукци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остаточно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) первоначально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ликвидационно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среднегодово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восстановительн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спользование основных фондов по времени характеризу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оэффициент сменности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фондовооруженн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коэффициент экстенсивного использ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коэффициент интенсивного использ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) коэффициент использования парка маши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основных фондов по мощности характеризу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оэффициент смен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фондовооруженность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коэффициент экстенсивного использ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коэффициент интенсивного использ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) коэффициент использования парка маши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аким из перечисленных коэффициентов можно определить степень использования оборудования во времен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оэффициент использования наличного парка машин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оэффициент экстенсив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коэффициент интенсив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интегральный коэффициен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коэффициент смен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им из перечисленных коэффициентов можно определить степень использования оборудования по мощност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оэффициент использования существующего парка оборуд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оэффициент экстенсив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) коэффициент интенсив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интегральный коэффициен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коэффициент фондоемкости.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2.3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Оборотные средства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ерите правильные ответы на предложенные вопрос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боротные средства включаю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оборотные фонды и фонды обращ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) производственные запас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расходы будущих периодов возврат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езавершенное производст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готовая продукция на складе – –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 оборотных средств предприятия входя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запасы материальных ценностей, запасных часте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завершенное производст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оизводственные запасы, незавершенное производство, готовая продукц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) оборотные фонды и фонды обращ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оборудование цехов, готовая продукция на склад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 состав оборотных производственных фондов предприятия входят материально-вещественные элемент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запасные ча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топли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агрегаты, станки, оборудовани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) готовая продукция на склад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денежные средства предприят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фондам обращения относя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затраты на топли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6) затраты на приобретение тар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денежные средства предприятия в акция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расходы будущих перио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незавершенное производст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 фондам обращения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материальные ресурсы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готовые изделия на склад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готовая продукция, находящаяся в пути к потребител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денежные средства в акция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денежные средства в кассе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 нормируемым оборотным средствам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денежные средства в касс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денежные средства в банке на расчетном счету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производственные запас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езавершенное производст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расходы будущих периодов возвра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 состав нормируемых оборотных средств входя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готовая продукция в пути к потребител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производственные запас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денежные средства в ценных бумага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езавершенное производст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готовая продукция на склад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енормируемым оборотным средствам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производственные запас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готовая продукция на складе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готовая продукция в пути к потребител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готовая продукция, отпущенная, но неоплачен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готовая продукция в стадии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Норматив оборотных средств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минимальный расход материальных ценностей на предприят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максимальный расход материальных ценностей на предприят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) минимальная сумма денежных средств, на которую предприятие имеет в запасе материальных ценностей для бесперебойной работы предприят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г) минимальное количество дней, на которые предприятие имеет запас материальных ценносте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минимальный расход материальных ценностей за сут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Норматив оборотных средств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минимальное количество продукции в ед. времен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максимальное количество материальных ценностей на предприят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минимальное количество денежных средств, на которое предприятие имее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ых ценностей для бесперебойной рабо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) минимальное количество дней, на которое имеет предприятие запас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) все ответы вер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ля расчета норматива необходимо знат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оизводственную мощность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) цену материал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) норму расхода материал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норму запаса в дня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местонахождение поставщ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Средний остаток оборотных средств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величина оборотных средств на начало пери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еличина оборотных средств на конец перио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в) средняя сумма оборотных средств, функционирующих на предприятии за</w:t>
      </w:r>
      <w:r>
        <w:rPr>
          <w:color w:val="000000"/>
          <w:sz w:val="28"/>
        </w:rPr>
        <w:t xml:space="preserve"> рассматриваемый перио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деньги на расчетном счету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количество ценных бумаг у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Эффективность использования оборотных средств характеризу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фондоотдача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фондоемкость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фондовооруженность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коэффициент оборачивае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) средняя продолжительность одного оборо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ость использования оборотных средств характеризу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коэффициент рентабельности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коэффициент износ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коэффициент оборачивае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коэффициент выбытия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) коэффициент готов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Эффективность использования оборотных средств характеризу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механовооруженность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фондовооруженность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коэффициент закрепл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) коэффициент износ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коэффициент год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Эффективность использования оборотных средств характеризую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коэффициент закрепл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оэффициент оборачивае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) длительность одного оборот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фондоотдач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фондоемк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Эффективность оборотных средств характеризую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средний остаток оборотных средст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6) коэффициент закрепл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коэффициент оборачиваем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фондовооруженн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средняя продолжительность одного оборо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оэффициент оборачиваемости оборотных средств характеризуе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размер реализованной продукции, приходящийся на 1 ден. ед. производственных</w:t>
      </w:r>
      <w:r>
        <w:rPr>
          <w:color w:val="000000"/>
          <w:sz w:val="28"/>
        </w:rPr>
        <w:t xml:space="preserve"> фонд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б) размер производственных фондов, приходящийся на 1 чел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количество оборотных средств за соответствующих перио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уровень технической оснащенности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размер производственных фондов на 1 ден. ед. товарной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оэффициент оборачиваемости оборотных средств характеризу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количество дней совершения одного оборот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количество оборотов оборотных средств за соответствующий перио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количество реализованной продукции на 1 ед. производствен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количество товарной продукции на 1 ед. производственных фондов;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) количество валовой продукции на 1 ед. производственных фондов.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2.4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Трудовые ресурсы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ерите правильные ответы на предложенные вопрос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труктура кадров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оотношение между рабочими основными и вспомогательными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соотношение между рабочими и специалиста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соотношение между разными категориями работников на предприят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оотношение между производственными и непроизводственными работника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се ответы невер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ие из приведенных групп персонала относятся к промышленному персоналу предприят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работники вспомогательных цехов и участк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б) работники геофизических лабораторий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абочие, занятые на поиске месторождений п. и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работники строй цеха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работники складского хозяйства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акие из приведенных групп персонала относятся к непромышленному персоналу предприятия: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аботники вспомогательных цехов и участков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) работники детского комбината предприятия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руководители и специалисты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работники строй цеха предприятия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) работники складского хозяйства предприятия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color w:val="000000"/>
          <w:sz w:val="28"/>
        </w:rPr>
        <w:t>Укажите верное определение понятия «Руководители и специалисты»: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а} люди, которые ведут учет деятельности на предприятии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люди, которые осуществляют на предприятии функции управления;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люди, в круг обязанностей которых входит поиск альтернативных решений, принятие решений и обеспечение выполнения инновационных, информационных, организационных и социальных функц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часть промышленно – производственного персонала, которая занята управление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люди, которые осуществляют экономическое обслуживание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ценка трудовых ресурсов на предприятии ведется с помощью показател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фондовооруженн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6) механовооруженн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оизводительность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электровооруженн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численность персона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писочный штат предприятия – эт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бщая численность работающих на начало го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б) общая численность работающих, которая числится в списках предприятия на начало каждого календарного дн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бщая численность работников основных и вспомогательных цехов, которые числятся в списках предприятия на начало г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бщая численность работников основных и вспомогательных участков на начало каждого календарного дн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) общая численность работников предприятия, которая числится в списках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предприятия на конец г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писочную численность работающих на предприятии влияю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производственная мощность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коэффициент отсутствия по уважительным причина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количество годового объема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ассортимент издел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режим работы предприя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объем производства предприятия возрастает, то численность списочного состава работник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станется неизменно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увеличится пропорционально увеличению объема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) увеличится непропорционально, на процент меньший, чем увеличение объема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уменьшится на процент увеличения объема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останется без измен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Явочный штат работников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общая численность работников, работающих на основных и вспомогательных участках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общая численность руководителей, специалистов, служащ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Общая численность работников, работающих на предприятии за прошлые сут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общая численность работников, работающих на предприятии за недел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общая численность работников, с которыми администрация предприятия заключила трудовой догово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оэффициент списочного состава зависит о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режима работы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количества выходных дней рабочег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количества праздничных дней в год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количества дней отпуска работник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роизводственной мощности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Трудоемкость изготовления продукции характеризу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количество продукции, изготовленной в единицу времен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6) количество времени на единицу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количество ОФ на единицу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количество оборотных фондов на единицу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количество фондов обращения на единицу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Трудоемкость работ определяется как отно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суточного объема производства и списочной численности рабочих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месячного объема производства и списочной численности рабочих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явочной численности рабочих предприятия и суточного объема производства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списочной численности рабочих предприятия и суточного объема производств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суточного объема производства и явочной численности рабочи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Производительность труда работников предприятия зависи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т режима работы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т формы оплаты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) списочного штата работник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бъема произведенной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) явочного штата работник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кой из нижеприведенных показателей является основным показателем </w:t>
      </w:r>
      <w:r>
        <w:rPr>
          <w:color w:val="000000"/>
          <w:sz w:val="28"/>
          <w:szCs w:val="18"/>
        </w:rPr>
        <w:t>производительности труда на предприяти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месячная выработка на одного работник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трудовая выработка на одного работника промышленно-производственного персонал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месячная выработка на одного рабочег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роизводственная трудоемкость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) дневная выработка на одного работн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Уровень производительности труда характеризу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выработка на одного работника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фондовооруженность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) механовооруженность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электровооруженность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трудоемкость продукции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Уровень производительности труда характеризу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фондоотдаче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фондовооруженность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механовооруженносты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трудоемкость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фондоемкость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акие методы определения производительности труда используются на предприяти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натуральны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6) трудово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стоимостны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условных единиц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се названные мето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Уровень производительности труда зависи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) от величины фондоотдач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т величины прибыл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т численности работник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т объема выполненных рабо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фондовооружен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На рост производительности труда оказывают влияние фактор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) увеличение фондоотдач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0) уменьшение фондоотдач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увеличение фондовооружен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уменьшение фондовооружен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) увеличение количества оборуд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ри расчете производительности труда необходимо знат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оличество произведенной продукции за определенный период времен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оличество товарной продукции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) количество реализованной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) количество валовой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се перечисленные виды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счете производительности необходимо знат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оличество произведенной продукции за определенный период времен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количество реализованной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численность работников при изготовлении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численность рабочих дней за определенный перио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число праздничных дн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Если объем производства за сутки составил 840 шт. изделий, а явочная численность основных рабочих 60 чел., то производительность труда рабочего на выход состави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10 шт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12 шт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14 шт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16 шт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18 ш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предприятие произвело за месяц 96000 ед. продукции, а списочный штат 3200 чел., то месячная производительность труда работника предприятия состави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45 ед./мес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40 ед./мес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35 ед./мес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30 ед./мес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25 ед./ме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дия оценки количества и качества труда включа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тарифную систем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формы и системы оплаты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истема оценки трудового учас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коэффициент приработк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се перечисленное выш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 состав фонда оплаты труда входя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я) вознаграждение за выполненную работ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вознаграждение за работу сверх установленных норм (доплаты, надбавки, премии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ознаграждение за выслугу ле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ремии по специальным системам и положения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выплаты, не предусмотренные актами действующего законодатель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Размер должностного оклада руководителей и специалистов зависит о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занимаемой должно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0) трудового вклада работник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бъема выполненной рабо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величины надбавок, компенсационных выпла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степени сложности рабо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Тарифная система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совокупность норматив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совокупность положений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в) совокупность окла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г) совокупность показателе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совокупность характеристик рабо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элементы имеют отношение к тарифной систем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тарифные став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б) формы и системы оплаты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тарифно-квалификационные справочни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тарифные сет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тарифные коэффициен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ажите элемент, не имеющий отношения к тарифной системе оплаты труд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) тарифные коэффициен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формы и системы оплаты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тарифные став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тарифные сет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тарифно-квалификационные справочн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Укажите фактор, не имеющий отношения к выбору формы оплаты труд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наличие количественных показателей труда, которые зависят от конкретного работник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озможность точного учета объемов выполненных рабо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озможность увеличения производства и объема рабо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еобходимость стимулировать работников в дальнейшем увеличении выпуска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форма организации труда работник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Тарифно-квалификационный справочник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тарифные став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тарифные сет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должностные оклад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характеристика рабо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районный коэффициен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Сдельная форма оплаты труд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не находится в прямой зависимости от производительности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не находится в прямой зависимости от интенсивности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аходится в прямой зависимости от производительности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аходится в прямой зависимости от интенсивности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нет правильных отве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дельной формы оплаты труда характерна форма оплаты труда в соответствии с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оличеством произведенной продукции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ачеством произведенной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) количеством отработанного времени на ед.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) количеством и качеством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се ответы вер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дельные формы оплаты труда применяются тогда, когд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четкая организация труда на предприят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б) четкое обслуживание рабочих мес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четко установлены количественные и качественные показател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) четко определено время рабо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четко поставлено нормирование труда-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дельной форме оплаты труда существуют следующие систем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) простая повремен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косвенно-сдель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аккорд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повременно-премиальная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color w:val="000000"/>
          <w:sz w:val="28"/>
        </w:rPr>
        <w:t>д) окла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При повременной форме оплаты труда существуют следующие систем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простая сдель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простая повремен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) аккорд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овременно-премиальна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се перечисленные выш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временной оплаты труда характерна оплата труда в соответствии с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тарифо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оличеством оказанных услуг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) должностным окладо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количеством изготовленной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количеством отработанного времен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овременная заработная плат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не находится в прямой зависимости от объема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находится в прямой зависимости от объема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оздает возможность сокращать штат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обуждает рабочих сокращать потери рабочего времен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) побуждает рабочих уменьшать простои оборуд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акое соотношение между производительностью труда и заработной платой верн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темпы роста заработной платы опережают темпы роста производительности труда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темпы роста заработной платы отстают от темпов роста производительности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темпы роста заработной платы соответствуют темпам роста производительности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все соотношения верн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) все соотношения не вер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R2"/>
        <w:widowControl/>
        <w:tabs>
          <w:tab w:val="clear" w:pos="720"/>
          <w:tab w:val="left" w:pos="442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2.5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Издержки предприятия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. К себестоимости продукции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затраты на оборудовани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затраты на сырьё, материал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аты на заработную плат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затраты предприятия на производство и реализацию, выраженные в денежной форм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капитальные затраты.</w:t>
      </w:r>
    </w:p>
    <w:p>
      <w:pPr>
        <w:pStyle w:val="TextBody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К себестоимости продукции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текущие затраты на производст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6) капитальные затра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затраты на сырьё, материалы, заработная плат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затраты в денежной форме на производство и реализацию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8"/>
        </w:rPr>
        <w:t>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затраты на реализацию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 Себестоимость единицы продукции при увеличении объёма производств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снижается непропорционально увеличению объём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снижается пропорционально увеличению объём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остаётся неизменно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увеличивается непропорционально с увеличением объём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увеличивается пропорционально объёму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4. Производственная себестоимость продукции включает затрат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цеха на производство данного вида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цеховую себестоимость и общезаводские расход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на производство и сбыт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на технологическую себестоимость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цеховую себестоим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5. Какие из приведенных затрат не включаются в участковую себестоимост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затраты на подготовку кадров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затраты на оплату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затраты на электроэнерги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затраты на вспомогательные материал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амортизационные отчис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К группировке затрат по экономическим элементам относятся затраты 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асходы на подготовку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расходы на освоение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внереализационные расход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амортизаци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расходы на реализацию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К группировке затрат по экономическим элементам относятся затраты на'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) электроэнергию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б) топли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сновную заработную плат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дополнительную заработную плат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оплату тру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8. К группировке затрат по экономическим элементам относятся затраты 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топлив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атериальные затра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амортизацию основ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сновную зарплат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дополнительную зарплат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9. К элементу «Материальные затраты» относятся затрат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) на материал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на сырьё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на полуфабрикаты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на комплектующ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на оборудова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К материальным затратам на производство продукции относя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затраты на сырье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затраты на комплектующие издел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затраты на реклам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затраты на заработную плат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затраты на бракованную продукц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1. К элементу «Материальные затраты» относятся затраты 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сырьё, материал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электроэнергию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заработную плату основных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полуфабрика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) комплектующие издел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12. К элементу себестоимости «Расходы на оплату труда»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заработная плата основных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) заработная плата вспомогательных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) основная заработная плата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заработная плата руководителей и специалист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основная и дополнительная заработная плата рабочих специалис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3. К элементу себестоимости «Затраты на социальные мероприятия» не принадлежа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выплаты в Пенсионный фон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выплаты в Фонд социального страх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отчисления в Фонд ликвидации следствий Чернобыльской катастроф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затраты на материальную помощь работникам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затраты на выплату за выслугу ле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14. К переменным расходам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расходы на оплату труда служащ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затраты на основные и вспомогательные материал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асходы на оплату труда вспомогательных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административные и управленческие расходы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амортизационные отчисления. 15. К переменным расходам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расходы на материал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заработная плата директора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заработная плата основных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расходы по реализа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амортизационные отчис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16. К переменным затратам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затраты на сырьё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затраты на вспомогательные материал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аты на оплату труда служащ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затраты на оплату труда основных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затраты на оплату труда военизированной охра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. К условно-переменным затратам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чтово-канцелярские затраты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амортизация оборуд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заработная плата основных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заработная плата руководителей предприят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заработная плата служащих 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18. Какие из перечисленных факторов вызывает увеличение переменных издержек предприят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увеличение местных налог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увеличение государственных налог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увеличение процентной ставки за банковский креди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) увеличение заработной платы основных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увеличение заработной платы руководителей и специалис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19. Какие из перечисленных факторов вызывают увеличение переменных издержек фирм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увеличение цен на сырьё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увеличение арендной пла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увеличение процентной ставки на банковские креди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увеличение заработной платы основных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) увеличение заработной платы руководите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20. Постоянные затраты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ременные затра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неявные затра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затраты, которые зависят от объема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затраты, которые несёт предприятие даже тогда, когда ничего не производи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накладные затра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21. Постоянные издержки фирмы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затраты на ресурсы по ценам, действовавшим в момент их приобрет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минимальные издержки производства любого объёма продукции при наиболее благоприятных условиях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издержки, которые несёт фирма даже в том случае, если продукция не производится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неявные издерж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ни один из ответов не является верны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2. Средние постоянные издержки вычисляются путё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) деление общих постоянных издержек на соответствующий им объём произведенной и реализованной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еление постоянных издержек на объём продукции за го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) путём деления общих постоянных затрат на количество продукции на начало г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деление общих издержек на объём продукции на конец г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се ответы невер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23. Какие из приведенных затрат не принадлежат к условно-постоянны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канцелярские затра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заработная плата руководителей и специалист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амортизация машин и оборуд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одержание военизированной охран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заработная плата основных рабочи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24. Производственные периоды, в соответствии с которыми рассматриваются издержки, называю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оперативны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0) текущи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краткосрочны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рогнозны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) долгосрочны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25. В долгосрочном пери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а) все издержки являются переменны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все издержки являются постоянны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переменные издержки растут быстрее, чем постоянны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постоянные издержки растут быстрее, чем переменны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се издержки выступают как неяв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26. Постоянные затраты в долгосрочном периоде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) переменны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остоянны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еявны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все ответы неверн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все ответы вер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7. Предельные затраты – эт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ебестоимость единицы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суммарные затраты на производство продук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дополнительные затраты, необходимые для прироста объёма производства на единицу его величин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удельные затра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) разница между валовыми затратами и условно-переменны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28. Какие из следующих видов издержек не принимаются во внимание при выработке решений об оптимальном объёме производств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) средние переменны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б) средние постоянны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) предельны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г) неявны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) бухгалтерск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онтрольные вопросы для проверки знаний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ема 1: Предприятие в условиях рыночных экономических отнош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 чем состоит цель функционирования предприятия в условиях рыночной экономики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Каким образом конкуренция влияет на деятельность предприятия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В чем состоит предпринимательская деятельность предприятия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Какие виды предпринимательской деятельности Вы знаете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5. Какие важнейшие экономические, правовые и социальные условия, необходимые для деятельности предприятия в рыночной экономике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6. В чем заключается отличие поведения предприятия в условиях рынка от поведения в условиях плановой экономики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Какие виды ресурсов используются предприятием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В чем отличие ресурсов на входе от ресурсов на выходе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Какова роль качества в стратегии управления предприятия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Поясните внешние признаки несостоятельности предприятия?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Тема 2. Внеоборотные сре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1. Какова сущность внеоборотных или низкооборотных активов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2. Охарактеризуйте основные фонды по характеру участия в хозяйственном процесс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 Поясните необходимость учета основных фондов по определенным группам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учитывающим специфику производственного назначения различных видов фон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4. Расскажите для каких целей ведется учет в натуральной и денежной форм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5. Какие существуют виды оценок основных фон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Каковы виды износа основных фондов имеет место в процессе их использования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7. Расскажите об источниках покрытия затрат связанных с обновлением основных фон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8 Какие существуют методы расчета амортизации и для каких целей они используются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9. Какие группы показателей применяются в практической деятельности для оценки использования основных фондов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10. Охарактеризуйте сущность интенсивного и экстенсивного улучшения использования основных фон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Охарактеризуйте другие внеоборотные активы, нематериальные активы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. Какие нематериальные активы называются долгосрочными финансовыми вложениями?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 3. Оборотные сре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Каковы сущность и состав оборотных активов и оборотных фондов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 чем заключается хозяйственное значение экономии материальных ресурсов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 Рассчитайте об основных резервах и путях экономии оборотных фондов предприятия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4. Какие показатели использования оборотных фондов рассчитываются в различных отраслях промышленности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5. Каковы назначение состав и структура оборотных средств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Какими показателями можно измерить эффективность использования оборотных средств на пр5дприятии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7. Назовите пути ускорения образованием оборотных средств предприятием в условиях становления рыночной экономики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Тема 4. Трудовые ресурс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. Поясните понятие трудовые ресурс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риведите определение занятости. Охарактеризуйте виды занят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3. Поясните понятия: работодатели, наемные работники, экономически активное население, безработица, уровень безработицы, продолжительность безработиц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4. Поясните содержание деятельности в области организации труда и управления трудовым коллектив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5. Охарактеризуйте деление персонала предприятия на группы. Приведите структуру персонала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Дайте определение нормирования труда и поясните с какой целью оно производится на предприятии-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Приведите методы нормирования тру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8. Дайте определение производительности труда. Какие показатели используются для измерения производительности труда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Поясните состав трудовых затрат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Поясните как рассчитывается на предприятии потребности в кадр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Расскажите как производится оценка использования рабочей силы на предприят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12. Каким образом регулируются трудовые отношения между работодателем и рабочей силой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Тема 5. Издержки предприят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Что входит в понятие издержек производства, прибыли и валового дохода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2. Раскройте классификацию затрат на производство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3. Охарактеризуйте калькуляцию затрат по видам расходов, по месту возникнов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затрат, по видам продукции, по видам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4. Расскажите о методе отчисления затрат на производство продукции по сокращенной номенклатур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5. Поясните смысл деления издержек производства предприятия на переменные, постоянные, валовые и предельны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Раскройте сущность деления постоянных издержек на остаточные и стартов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7. Охарактеризуйте группировку издержек по статьям затрат материалы, оплата труда, плата за аренду помещения, амортизация, прочие издерж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Что следует понимать под структурой издержек в рамках валовых издержек </w:t>
      </w:r>
      <w:r>
        <w:rPr>
          <w:color w:val="000000"/>
          <w:sz w:val="28"/>
          <w:szCs w:val="16"/>
        </w:rPr>
        <w:t>предприятия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Поясните предельные издержки производства и как они определяю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Поясните предельную себестоимость т единицы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1. Изложите основные направления снижения издержек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Тема 6. Ценообразование на предприятии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1. Расскажите о роли цены и предпринимательской деятельности. Какие фактор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(внешние и внутренние) влияют на цену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2. Какие факторы и каким образом влияют на объем спроса и предложения? Что показывает кривая спроса и предложения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 Дайте характеристику состояния равновесия. Определите точку соответствия спроса предложению; укажите на графике точку равновесной це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4. Охарактеризуйте понятие «эластичность». Как измеряется степень це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эластичности? Какую информацию несет для предприятия ценовая эластичность спроса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5. Раскройте содержание ценовой и неценовой конкурен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6. В чем состоит взаимосвязь между ценой и объемом покупок? Дай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классификацию покупателей по восприятию цен и ориентации в покупк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7. В чем заключается государственное регулирование цен? Расскажите о прямых и косвенных мерах воздейств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8. Охарактеризуйте систему цен применяемую в экономике Украины. 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различаются цены по характеру обслуживаемого оборо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Какие виды цен различают по степени свободы от воздействия государ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0. Назовите виды цен по способу фиксации. Охарактеризуйте цены по времени действ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11. Расскажите как формируется цена импортируемых и экспортируемых из Украины товар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2. Расскажите о системе скидок применяемой в международной практике торгов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13. Какая информация по ценам необходима фирме для принятия реш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4. Охарактеризуйте этапы процесса ценообраз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15. Расскажите о целях ценовой политики предприятия (фирмы). В чем заключается управление ценами? Может ли предприятие пренебречь управлением ценами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FR3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Список рекомендуемой литературы</w:t>
      </w:r>
    </w:p>
    <w:p>
      <w:pPr>
        <w:pStyle w:val="FR3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Экономика предприятия. / Под ред. Руденко А.И. – Мн., 1995 год. – 475 с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2. Типовое положение по планированию, учёту и калькулированию себестоимости продукции (работ, услуг) в промышленности. // Собр. постан. правит. Украины -1996 год – №11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 Современный маркетинг. – М.: Финансы и статистика, 1991. – с. 129 – 145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4. Н.Е. Васильева, Л.И. Козлова. Формирование цены в рыночных условиях, – М.: АО Бизнес – школа ИНТЕЛ – синтез, 1995. – 64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5. Закон Украины о налогообложении прибыли предприятий // Негоциант. – 1997. – №24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6. Экономика предприятия в 2-х. // 3а ред. Покропивного С.Ф. – Киев.: Волна – Прес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8"/>
        </w:rPr>
        <w:t>1995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7100570</wp:posOffset>
              </wp:positionH>
              <wp:positionV relativeFrom="paragraph">
                <wp:posOffset>-65976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51.95pt;mso-position-vertical-relative:text;margin-left:55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0" w:after="0"/>
      <w:ind w:left="352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60" w:after="0"/>
      <w:ind w:right="20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320" w:hanging="0"/>
    </w:pPr>
    <w:rPr>
      <w:rFonts w:ascii="Times New Roman" w:hAnsi="Times New Roman" w:eastAsia="Times New Roman" w:cs="Times New Roman"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4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280" w:hanging="0"/>
      <w:jc w:val="center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jc w:val="center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8" w:before="2000" w:after="0"/>
      <w:ind w:left="5280" w:hanging="0"/>
      <w:jc w:val="right"/>
    </w:pPr>
    <w:rPr>
      <w:sz w:val="24"/>
      <w:szCs w:val="20"/>
    </w:rPr>
  </w:style>
  <w:style w:type="paragraph" w:styleId="23">
    <w:name w:val="Основной текст с отступом 2"/>
    <w:basedOn w:val="Normal"/>
    <w:qFormat/>
    <w:pPr>
      <w:spacing w:before="200" w:after="0"/>
      <w:ind w:left="120" w:firstLine="60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640"/>
    </w:pPr>
    <w:rPr>
      <w:sz w:val="24"/>
      <w:szCs w:val="20"/>
    </w:rPr>
  </w:style>
  <w:style w:type="paragraph" w:styleId="Style19">
    <w:name w:val="Цитата"/>
    <w:basedOn w:val="Normal"/>
    <w:qFormat/>
    <w:pPr>
      <w:ind w:left="360" w:right="400" w:firstLine="567"/>
    </w:pPr>
    <w:rPr/>
  </w:style>
  <w:style w:type="paragraph" w:styleId="24">
    <w:name w:val="Основной текст 2"/>
    <w:basedOn w:val="Normal"/>
    <w:qFormat/>
    <w:pPr>
      <w:jc w:val="center"/>
    </w:pPr>
    <w:rPr>
      <w:sz w:val="24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47:00Z</dcterms:created>
  <dc:creator>Григорий</dc:creator>
  <dc:description/>
  <cp:keywords/>
  <dc:language>en-US</dc:language>
  <cp:lastModifiedBy>SYSTEM</cp:lastModifiedBy>
  <cp:lastPrinted>2001-06-20T19:38:00Z</cp:lastPrinted>
  <dcterms:modified xsi:type="dcterms:W3CDTF">2011-09-10T14:47:00Z</dcterms:modified>
  <cp:revision>2</cp:revision>
  <dc:subject/>
  <dc:title>Министерство образования и науки Украины</dc:title>
</cp:coreProperties>
</file>