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Что такое обращение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Основные функции обращения в устной реч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Разнообразие форм общепринятых обращений начала XX ве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Типы речевых культу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десятилетие лингвистика медленно, но верно повернулась «лицом к жизни», исследуя язык «как инструмент социального взаимодействия» людей. Социальный аспект изучения соотношения человека и его языка дает возможность составить представление о языковой личности. Как показатель социального статуса говорящего, его языковой личности можно выделить такую лингвистическую единицу, как обращение людей друг к другу. Часто обращение свидетельствует о социальных признаках говорящего: может указывать на род его занятий, степень образованности, возраст, пол. Существенным компонентом социальной роли является ожидание: то, чего ожидают окружающие от поведения индивида в той или иной конкретной социальной ситуации, чего они вправе требовать от него; он же обязан в своем поведении соответствовать этим ожиданиям. Роли могут быть обусловлены как постоянными социальными характеристиками человека: его социальным положением, профессией, возрастом, положением в семье, полом, – так и переменными, которые определяются свойствами ситуации: таковы, например, роли пассажира, покупателя, пациен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ращение к собеседнику – это самая употребительная языковая единица, связанная с этикетными знаками. Обращение таит в себе бездну речевых возможностей и способностей, поскольку оно не только называет собеседника, но и характеризует его по тем или иным признакам, то есть обладает оценочно-характеризующим свойством. Именно эта особенность обращения стала наиболее интересна для наблюдений и исследований употребления обращений в устной реч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выбранной темы состоит в том, что установление речевого контакта, регулирование социальных взаимоотношений является весьма необходимым для будущих специалистов, поскольку эти навыки в будущем могут сыграть наиважнейшую рол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го реферата - обучить грамотно и выразительно говорить на русском язы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реферат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формы обращения прошлых век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проблемы современного обраще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основные функции обраще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типы речевых культур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. Что такое обращение? 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28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28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Основные функции обращения в устной реч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28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— это слово или сочетание слов, называющее того, к кому (чему) обращена речь. Это может быть название лица, животного, неодушевлённого предмета или явления. Обращение имеет форму именительного падежа и произносится с особой, звательной интонацией.: А теперь ты, Котик, сыграй что-нибудь... (А. Чехов); Кто, волны, вас остановил? (А. Пушки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удожественной литературе в роли обращения широко используются нарицательные существительные неодушевлённые, что для обращения необычно: эти существительные принимают участие в создании художественного обр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может быть выражено не словом, а сочетанием слов. Такое обращение называется распространённым, и распространителями его могут быть определения, приложения. Например: Ландыш милый, ландыш нежный, белый ландыш, ландыш снежный, наш цветок! Встал ты меж зелёных створок, чтоб тебя, кто только зорок, видеть мо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-определители при обращении усиливают его дополнительную функцию — выразить отношение говорящего к адресату речи. Поэтому распространённые обращения чаще используются в эмоциональных стилях — в публицистике, в художественной литературе.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28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собеседнику – это самая употребительная языковая единица, связанная с этикетными знаками. Установление речевого контакта, регулирование социальных взаимоотношений – важные общественные функции обращения, поэтому его употребление является предметом заботы и внимания людей. "В человеческом обществе придают большое значение установлению контакта и ориентировки в собеседнике и ситуации. Все виды приветствий, обращений, титулований предназначены для установления контакта и демонстрации социальных отношений, в рамках которых коммуниканты намерены общаться".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28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уть обращения составляют языковые формы установления контакта с собеседником при демонстрации взаимных социальных и личностных отношений. Обращения возникают на базе слов-названий, которые указывают на разные признаки: 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28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наличие или отсутствие знакомства (родства) адресата с говорящим; 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28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возраст адресата в соотношении с возрастом говорящего; 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28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социальное положение адресата по отношению к говорящему; 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28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 профессию, род занятий адресата; 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28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 функцию адресата в данной житейской ситуации; 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28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личные качества адресата, проявляющиеся в его поведении в данной ситуации или известные говорящему из прежнего опыта; 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28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свойства адресата как объекта эмоционального воздействия и оценки со стороны говорящ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возникают на базе слов, но сами они словами не являются. Это уже не слова-названия, а обращение к адресату, т.е. своеобразное речевое действие (речевой акт), состоящее из призыва и называния одновремен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функция обращения – привлечение внимания, призыв собеседника – дала ему определенную оформленность, специфическую звательную форму, существующую в ряде славянских языков и имевшуюся в древнерусском языке. Таким образом, главным формальным средством указания на обращение в русском языке считается особая звательная интонация, кстати, очень сходная с той, которой снабжаются другие выражения речевого этикета. Это, говоря обобщенно, </w:t>
      </w:r>
      <w:r>
        <w:rPr>
          <w:iCs/>
          <w:sz w:val="28"/>
          <w:szCs w:val="28"/>
        </w:rPr>
        <w:t>интонация призыва собеседника</w:t>
      </w:r>
      <w:r>
        <w:rPr>
          <w:sz w:val="28"/>
          <w:szCs w:val="28"/>
        </w:rPr>
        <w:t>. И по ней мы безошибочно выделяем обращение в потоке реч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важным свойством обращений является обозначение адрес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обращение – самый яркий </w:t>
      </w:r>
      <w:r>
        <w:rPr>
          <w:iCs/>
          <w:sz w:val="28"/>
          <w:szCs w:val="28"/>
        </w:rPr>
        <w:t>этикетный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. Ведь французское слово </w:t>
      </w:r>
      <w:r>
        <w:rPr>
          <w:iCs/>
          <w:sz w:val="28"/>
          <w:szCs w:val="28"/>
        </w:rPr>
        <w:t>этикет</w:t>
      </w:r>
      <w:r>
        <w:rPr>
          <w:sz w:val="28"/>
          <w:szCs w:val="28"/>
        </w:rPr>
        <w:t xml:space="preserve"> первоначально имело значение "этикетка", "ярлык". Называя собеседника, мы как бы выбираем для него наиболее походящий к случаю "ярлык". В русском языке есть великое множество обращений, они обслуживают самые разные ситуации общения, употребляются людьми, несущими разные социальные призна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Разнообразие форм общепринятых обращений начала XX 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революционную эпоху употребление общепринятых обращений было строго регламентировано, соответствовало реальному социальному рангу люд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</w:t>
      </w:r>
      <w:r>
        <w:rPr>
          <w:i/>
          <w:sz w:val="28"/>
          <w:szCs w:val="28"/>
        </w:rPr>
        <w:t xml:space="preserve">благородие </w:t>
      </w:r>
      <w:r>
        <w:rPr>
          <w:sz w:val="28"/>
          <w:szCs w:val="28"/>
        </w:rPr>
        <w:t xml:space="preserve">указывало на дворянское происхождение. А вот </w:t>
      </w:r>
      <w:r>
        <w:rPr>
          <w:i/>
          <w:sz w:val="28"/>
          <w:szCs w:val="28"/>
        </w:rPr>
        <w:t>высокоблагородие</w:t>
      </w:r>
      <w:r>
        <w:rPr>
          <w:sz w:val="28"/>
          <w:szCs w:val="28"/>
        </w:rPr>
        <w:t xml:space="preserve"> было титулом штаб-офицера, майора, полковника и всех приравненных к нему чин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сокопревосходительство</w:t>
      </w:r>
      <w:r>
        <w:rPr>
          <w:sz w:val="28"/>
          <w:szCs w:val="28"/>
        </w:rPr>
        <w:t xml:space="preserve"> – титул так называемых полных генералов, а также действительных тайных советников, особ 1-го и 2 -го класса. А </w:t>
      </w:r>
      <w:r>
        <w:rPr>
          <w:i/>
          <w:sz w:val="28"/>
          <w:szCs w:val="28"/>
        </w:rPr>
        <w:t>превосходительство</w:t>
      </w:r>
      <w:r>
        <w:rPr>
          <w:sz w:val="28"/>
          <w:szCs w:val="28"/>
        </w:rPr>
        <w:t xml:space="preserve"> – это титул или генерала, или гражданских сановников 4 –го и 3 –го класс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сокородием</w:t>
      </w:r>
      <w:r>
        <w:rPr>
          <w:sz w:val="28"/>
          <w:szCs w:val="28"/>
        </w:rPr>
        <w:t xml:space="preserve"> титуловали статских советников, чиновников 5 –го класс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онец, </w:t>
      </w:r>
      <w:r>
        <w:rPr>
          <w:i/>
          <w:sz w:val="28"/>
          <w:szCs w:val="28"/>
        </w:rPr>
        <w:t>сиятельство (или светлость</w:t>
      </w:r>
      <w:r>
        <w:rPr>
          <w:sz w:val="28"/>
          <w:szCs w:val="28"/>
        </w:rPr>
        <w:t>) – это титул князей и графов, а также их жен и де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царям, царственным особам обращались со словом </w:t>
      </w:r>
      <w:r>
        <w:rPr>
          <w:i/>
          <w:sz w:val="28"/>
          <w:szCs w:val="28"/>
        </w:rPr>
        <w:t>величество, высочество</w:t>
      </w:r>
      <w:r>
        <w:rPr>
          <w:sz w:val="28"/>
          <w:szCs w:val="28"/>
        </w:rPr>
        <w:t xml:space="preserve">. К особам церковного звания обращались (в соответствии со степенью) </w:t>
      </w:r>
      <w:r>
        <w:rPr>
          <w:i/>
          <w:sz w:val="28"/>
          <w:szCs w:val="28"/>
        </w:rPr>
        <w:t>преподобие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сокопреподобие, священство, преосвященство и святейшество</w:t>
      </w:r>
      <w:r>
        <w:rPr>
          <w:sz w:val="28"/>
          <w:szCs w:val="28"/>
        </w:rPr>
        <w:t>. Многие сохранились и в современном церковном обиход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бытовом уровне </w:t>
      </w:r>
      <w:r>
        <w:rPr>
          <w:i/>
          <w:sz w:val="28"/>
          <w:szCs w:val="28"/>
        </w:rPr>
        <w:t>ваша милость</w:t>
      </w:r>
      <w:r>
        <w:rPr>
          <w:sz w:val="28"/>
          <w:szCs w:val="28"/>
        </w:rPr>
        <w:t xml:space="preserve"> – было общим вежливым обращением простолюдина к кому-либо по принципу "снизу вверх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Барин </w:t>
      </w:r>
      <w:r>
        <w:rPr>
          <w:sz w:val="28"/>
          <w:szCs w:val="28"/>
        </w:rPr>
        <w:t>– всякий господин для тех, кто ему служит, женская форма барыня. Понятно, что барышня была девица исконно благородного происхожд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вушкой</w:t>
      </w:r>
      <w:r>
        <w:rPr>
          <w:sz w:val="28"/>
          <w:szCs w:val="28"/>
        </w:rPr>
        <w:t xml:space="preserve"> называли служанку, горничную; известен титул приближенной к госпоже дворовой девушки – барская барыш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вот такие слова, как </w:t>
      </w:r>
      <w:r>
        <w:rPr>
          <w:i/>
          <w:sz w:val="28"/>
          <w:szCs w:val="28"/>
        </w:rPr>
        <w:t>мадам и сударыня</w:t>
      </w:r>
      <w:r>
        <w:rPr>
          <w:sz w:val="28"/>
          <w:szCs w:val="28"/>
        </w:rPr>
        <w:t>, традиционно были почтительным обращением к замужним и пожилым женщинам высшего сослов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сторическом родстве находятся слова </w:t>
      </w:r>
      <w:r>
        <w:rPr>
          <w:i/>
          <w:sz w:val="28"/>
          <w:szCs w:val="28"/>
        </w:rPr>
        <w:t>сударь и государь, господин</w:t>
      </w:r>
      <w:r>
        <w:rPr>
          <w:sz w:val="28"/>
          <w:szCs w:val="28"/>
        </w:rPr>
        <w:t>. Выражение милостивый государь было самым вежливым обращением к кому-либ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ое молодое поколение недостаточно осведомлено об общепринятых обращениях начала прошлого века, вероятно потому что они мало читают художественные произведения, повествующие о том еще недалеком времени, невнимательно смотрят фильмы, плохо владеют историческими знания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глубокие знания показывают люди старшего возраста, что свидетельствует об их компетентности в данном вопросе, о более глубоких знаниях по истории своей стра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бласти обращении современный русский язык испытывает известный дефицит, имеющихся обращений явно недостаточно, поэтому возникает желание их разнообразить, что отражает мнение опрошенных. Конечно, трудно представить, что когда-нибудь мы будем называть друг друга милостивыми сударями и сударынями, но уже сегодня видно: прочно входят в обиходную речь обращения господин и госп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Типы речевых культу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существенных характеристик языковой личности следует признать принадлежность человека к той или иной языковой (национальной) и речевой (внутринациональной) культуре. Внутри национальной речевой культуры в сфере действия литературного языка выделяют различные типы речевых культу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Элитарный тип </w:t>
      </w:r>
      <w:r>
        <w:rPr>
          <w:sz w:val="28"/>
          <w:szCs w:val="28"/>
        </w:rPr>
        <w:t>речевой культуры характеризуют следующие парамет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шее образование носителя языка, обычно гуманитарно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флексивный интеллек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огичность мыш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категоричность в оценк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удовлетворенность своим интеллектуальным багажом, наличие постоянной потребности в расширении своих знаний и их провер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ение этических норм общения, уважение к собеседнику и вообще к люд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речевым этикетом и соблюдение его норм во всех стандартных коммуникативных ситуац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ение норм литературной реч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самоуверенности в целом, отсутствие языковой самоуверенности в частности (то есть отсутствие уверенности о том, что он в необходимой с его точки зрения степени уже владеет языком, его языковые знания вполне достаточны и не требуют коррекци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функциональными стилями родного языка, связанными с использованием как устной, так и письменной ре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неперенос» того, что типично для устной речи, в письменную речь, а того, что свойственно письменной речи, в устну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затрудненное использование функционального стиля и жанра речи, соответствующего ситуации и целям общ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контролировать свою речь в ее процессе (присутствует тематический и стилистический самоконтроль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ние и соблюдение риторических правил общ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ычка проверять свои языковые знания, пополнять их по авторитетным текстам и словаря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автоматического подражания услышанному по радио или телевидению, прочитанному в газет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подражания своему непосредственному речевому окружению, самостоятельность в формировании собственной речевой культу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огатство как активного, так и пассивного словар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минимум пассивное владение основными достижениями мировой и национальной культу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ние прецедентных текстов, имеющих общекультурное значение, понимание их в тексте и использование их в общ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к логичной и последовательной ре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эпистолярным жанром, умение написать грамотное письмо на любую тему в соответствии с требованиями жан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к языковой игре, умение и уместность ее использования, получение удовольствия от языковой игры окружающих и собственной языковой иг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использовать сниженную лексику и фразеологию в экспрессивных, художественно-изобразительных цел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речевого юмора, умение воспринять подтекст в шутке, анекдоте, пословице, поговорк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имущественное использование формы Вы- общения, тщательное соблюдение нормы употребления ты и Вы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в речи общеупотребительных штамп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самостоятельно воспринять подтекст в художественном текст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оценить как форму, так и содержание воспринятого текс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учение удовольствия от восприятия сложных текстов и теоретических дискуссий, нелюбовь к примитивным диалогам в вербально и визуально воспринимаемых текст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ксация речевых ошибок в устной и письменной речи окружающих, в письменных и медийных текстах, в реклам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суждение с коллегами и близкими состояния современного языка, комментирование изменений в язы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 xml:space="preserve">среднелитературного типа </w:t>
      </w:r>
      <w:r>
        <w:rPr>
          <w:sz w:val="28"/>
          <w:szCs w:val="28"/>
        </w:rPr>
        <w:t>речевой культуры характерно неполное соблюдение языковых норм. Увеличение нарушения норм кодифицированного литературного языка идет за счет проникновения в речь просторечных типов обращения. Но это сугубо индивидуально и не выстраивается в систему. Фактор официальности в условиях спонтанности заставляет говорящих использовать лишь те средства языка, которые находятся как бы на поверхности языкового сознания. Носители этого типа речевой культуры – большинство людей, имеющих высшее образование. Для этого типа характерно Вы- общение, формула привлечения внимания, например: Вы выходите на следующей? Скажите, где здесь остановка автобуса? Частотными являются обращения по ситуативным ролям, например: Братья и сестры в литературе; Коллега, буду рад вас видеть; Граждане пассажиры. Небольшую группу составляют обращения с наименованием пола и возраста, такого вида обращения встречаются редко, например: Милый друг, Уважаемый собеседник, Юноша, Милый юноша, Мой юный др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литературный тип характеризуют следующие парамет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шее и среднее образование носителя язы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флексивно-сенсомоторный тип интелл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высокий интерес к расширению общих зна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тегоричность оцен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фессиональная деятельность требует отдельных и непостоянных, либо постоянных, но стандартных интеллектуальных усил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довлетворенность своим интеллектуальным багажом, отсутствие потребности в расширении своих знаний и тем более в их провер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постоянной привычки проверять свои зн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преимущественно двумя функциональными стилями: обычно стилем обиходно-бытового общения (разговорной речью) и своим профессиональным стил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астое смешение стилей в речи, неспособность их дифференцировать в общ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астое нарушение языковых нор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способность к развернутому монологу, даже подготовленном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имущественно диалогический характер общ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высокий уровень самоконтроля в процессе речи, ущербность собственной речи не осознаетс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простительное» отношение к собственным речевым ошибк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привычки сомневаться в правильности своей ре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грессия в отстаивании собственного словоупотребления: в качестве эталона обычно приводятся аргументы типа «все так говорят» или «по радио, телевидению так говорили, я слышал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таивание точки зрения «главное, ЧТО сказать, а не КАК сказать»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итературно-разговорный тип</w:t>
      </w:r>
      <w:r>
        <w:rPr>
          <w:sz w:val="28"/>
          <w:szCs w:val="28"/>
        </w:rPr>
        <w:t xml:space="preserve"> речевой культуры предстает в речи его носителей при их непосредственном и непринужденном, неофициальном общении друг с другом. Разговорные элементы представлены гораздо шире, чем книжные. Большое влияние на речь носителей этого типа речевой культуры оказывают средства массовой информации. Постепенное привыкание к разговорным элементам через средства массовой информации и включение их в речь другими носителями неэлитарной речевой культуры может привести к нежелательной деформации стилистической системы языка, к отказу общества от культурно-речевых норм. Большую группу составляют обращения по признаку пола и возраста, например: Женщина, Мужчина, Девушка ; Молодой человек, вы выполнили задание? Молодые люди, уступите место. Небольшую группу составляют собирательные обращения, например: Привет, молодежь; Ну, друзья, будем здоровы; К этому типу относятся и наименования родства: Мама, Папа, Сест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тип характеризуют следующие парамет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шее или среднее, среднее специальное образование носителя язы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имущественно рефлексивный тип интелл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категоричность в оценк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удовлетворенность своим интеллектуальным багажом, наличие потребности в расширении своих знаний и их провер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ение работы, постоянно требующей определенных интеллектуальных усил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ение основных этических нор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ение основных норм речевого этике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ение основных норм литературной речи, усвоенных в школ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основными стилями устной ре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рно одинаковое владение культурой устной и письменной ре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достаточно легко менять стиль и жанр речи с изменением коммуникативной ситу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контролировать и изменять свою речь в ее процесс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языковой самоуверен¬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неперенос» того, что типично для устной речи, в письменную речь и, напротив, того, что свойственно письменной речи, в устну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амильярно-разговорный</w:t>
      </w:r>
      <w:r>
        <w:rPr>
          <w:sz w:val="28"/>
          <w:szCs w:val="28"/>
        </w:rPr>
        <w:t xml:space="preserve"> тип речевой культуры характеризуется общей стилистической сниженностью и огрубленностью. Большую группу здесь составляют описательные конструкции, например: Дамочка в шляпе, вы выходите? Мужчина в пальто, возьмите сдачу; Красавица-девушка, с вами можно познакомиться? Менее частотными являются оценочно-эмоциональные конструкции, например: Заблудшая душа, что, нагулялся? Красота, ты что приуныла? Отстань, липучка! Красавица, можно с тобой познакомиться? Хей, киска, пойдем с нами! Здесь можно отметить такие обращения, как: Дорогой мой, Золотце, Милый, Радость моя, Солнце мое, Родная, Любимая, Улыбчивая моя. Обращения по ситуативным признакам, например: Сосед, угостись; Соседка, не разменяешь? Хозяин, не волнуйся; Пассажир, выходи; Напарница, иди пересчитывай; Эй, граждане разбойники! Частотны обращения, указывающие на пол, возраст и родство, например: Пацаны, завтра встретимся; Старик, я счастливец; Налей, подруга; Парень, подвези, пожалуйста; Друг, закурить не найдется? Или: Малыш, Детка, Дружок, Приятель, Мать, Свояк, Кума, Тетенька, Внучок, Бабуля, Отец, Муж, Жена, Братва, Браток, Братаны, Братцы, Братишка, Девчонки, Девчушка, Девч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ьярно-разговорный тип характеризуют следующие парамет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нее, профессиональное среднее, средне-техническое, иногда высшее техническое образова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имущественно сенсомоторный интеллект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 не требует систематических интеллектуальных усил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изкое стремление к расширению общих зна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минирует сенсомоторный тип интеллек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только разговорной системой общения, которая используется в любой обстановке, в том числе и официально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различение норм устной и письменной форм ре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соблюдение этических и коммуникативных норм в профессиональных ситуациях и межличностном общ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стремления расширять языковые знания, удовлетворенность своими языковыми знаниями, отсутствие привычки узнавать значения слов или правила их употребления, языковая самоуверен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минирование точки зрения «главное, ЧТО сказать, а не КАК сказать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большую группу составляют </w:t>
      </w:r>
      <w:r>
        <w:rPr>
          <w:i/>
          <w:sz w:val="28"/>
          <w:szCs w:val="28"/>
        </w:rPr>
        <w:t>обращения по должности</w:t>
      </w:r>
      <w:r>
        <w:rPr>
          <w:sz w:val="28"/>
          <w:szCs w:val="28"/>
        </w:rPr>
        <w:t xml:space="preserve"> и собирательные обращения: Военный, Моряк, Солдатик, Командир, Шеф; Народ, Люди, Ребя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 можно выделить </w:t>
      </w:r>
      <w:r>
        <w:rPr>
          <w:i/>
          <w:sz w:val="28"/>
          <w:szCs w:val="28"/>
        </w:rPr>
        <w:t>фамильярно-грубые конструкции</w:t>
      </w:r>
      <w:r>
        <w:rPr>
          <w:sz w:val="28"/>
          <w:szCs w:val="28"/>
        </w:rPr>
        <w:t>, на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, дружбан; Эй, работяга, заканчивай работу; Эй, чувак; Девки, слушайте; Салага, тебе еще работать и работать; Старый дуралей, не спи; Слышь, придурок; Слышь, молодая, встань; Ты, торгашка, отдавай мои день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 просторечного типа речевой культуры является использование сниженных языковых средств, на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пец, дай кроссовочки; Эй, малый, постой-ка; Эй, мужик, ты что брыкаешься? Голова, у вас все в порядке? Хвост, как меня слышно? Зинк! Сансаныч! Серый! Рубаха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речно-жаргонный тип характеризуют следующие парамет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изкий уровень общего обра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 не требует систематических интеллектуальных усил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нсомоторный интеллек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ация в общении и культуре исключительно на свою группу общ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йняя категоричность в оценках, в целом высокая оценочность речи, оценки выражаются грубо или нецензур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уверенность, безапелляционность в общ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бсолютное доминирование точки зрения «главное, ЧТО сказать, а не КАК сказать 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желание и неспособность следить за своей речью, контролировать е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только просторечным стилем устного общ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владение письменными формами речи: носители этого типа тексты могут писать преимущественно под диктовку, необходимость письменной речи ставит их в тупик, официальные документы могут писать только по образцу, заполняя пустые графы, при этом, как правило, требуют уже заполненный другими образе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представлений о языковых нормах и языковых табу, непонимание того, что есть запрещенная к употреблению лекс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ычное, «связочное» использование вульгаризмов, жаргона, сленг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ычное использование мата в экспрессивной и связочной фун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минирует исключительно ты- общ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способность к чтению более или менее длинных текстов любого жанра, неспособность синтезировать смысл текста, требование объяснить им смысл уст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умение пользоваться словар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онимание подтекста в художественном тексте, в пословицах и поговорк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почтение отдается ситуативному юмору или относящемуся к телесному низу, юмористический подтекст не воспринимается, если нет грубых или нецензурных слов в рифм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ксика и фразеология, новые слова усваиваются исключительно из непосредственного общения с ближайшим окружени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гоня за языковой модой, тяга к модным экспрессивным словоупотреблен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способность к синонимическому варьированию речи, что приводит к штампованности и отсутствию индивидуальности в ре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спрессия речи достигается исключительно использованием категоричных безапелляционных оценок, грубой и нецензурной лексики, повышением громкости или интонационной напряженности артикуля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ы обращений, характеризующие </w:t>
      </w:r>
      <w:r>
        <w:rPr>
          <w:i/>
          <w:sz w:val="28"/>
          <w:szCs w:val="28"/>
        </w:rPr>
        <w:t>народно-речевой тип культуры</w:t>
      </w:r>
      <w:r>
        <w:rPr>
          <w:sz w:val="28"/>
          <w:szCs w:val="28"/>
        </w:rPr>
        <w:t>, воспринимаются в настоящее время как устаревшие и употребляются довольно редко, например: Ну что, голубчик; Милок, помоги мне; Милой товарищ, ты к кому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</w:t>
      </w:r>
      <w:r>
        <w:rPr>
          <w:i/>
          <w:sz w:val="28"/>
          <w:szCs w:val="28"/>
        </w:rPr>
        <w:t>профессионально- ограниченного типа</w:t>
      </w:r>
      <w:r>
        <w:rPr>
          <w:sz w:val="28"/>
          <w:szCs w:val="28"/>
        </w:rPr>
        <w:t xml:space="preserve"> речевой культуры, то нам удалось проанализировать только речь военных. В официальной обстановке для них характерны официальные виды обращений, например: Товарищи призывники! Товарищ “первый”! Гражданин капитан. В неофициальной обстановке военные используют виды обращений, принятые в разговорных типах речевых культур, например: Товарищи; Солдат; Друзья, не будем отчаиваться; Смотри, подполковник и многие п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о все большим и частым неразграничением ты- и Вы- общения наблюдается расплывчатость границ между типами речевых культур и заметное преобладание разговорных элементов в литературном типе речевой культур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заимоотношениях людей обращения нередко играют первостепенную роль. Обращение собеседнику при налаживании контакта, установление межличностных связей обрекают его на изначальную эмоциональность и оценочность, выраженную либо прямо, либо скрыто, теневым смыслом высказывания. В спектре оценочных оттенков выделяется сфера выражения социального взаимодействия. Соотношение внеязыковых факторов и языковых (оценочного свойства слова) делают обращение своеобразным индикатором сложностей, возникающих в процессе взаимоотношения люд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е обращение, применяемое нами, может быть окрашено разными чувствами, настроениями, отношениями с собеседником. И если эти чувства добрые, то мы ощущаем ответную доброжелательность и стремление к сотрудничеств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искусством общения необходимо для каждого человека независимо от того, каким видом деятельности он занимается или будет заниматься, так как от уровня и качества его общения зависят успехи в личной, производственной и общественной сферах жизн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еденская, Л. А. Русский язык и культура речи : учебное пособие для высш. и сред. учеб. заведений / Л. А. Введенская, Л. Г. Павлова, Е. Ю. Кошаева. - 8-е изд., испр. и доп. - Ростов-на-Дону : Феникс, 2003. - 539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Гольдин, В. Е. Обращение: теоретические проблемы : учебное пособие для вузов / В. Е. Гольдин. – Саратов : Книжный дом "Либроком", 1987. - 125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Формановская, Н. И. Вы сказали: "Здравствуйте!" : научно-популярное издание / Н. И. Формановская. – М. : Знание, 1987. - 16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новская, Н. И. Речевой этикет. Русско-французские соответствия : справочник / Н. И. Формановская. - 3-е изд., испр. - М. : Высш. шк., 2003. - 95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олуб, И. Б. Русский язык и культура речи : учебное пособие для ВУЗов. / И. Б. Голуб. - М. : Логос 2002. - 431 с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ворцов, Л. И. Культура русской речи / словарь-справочник / Л. И. Скворцов. - М. : Знание, 1995. - 255 с.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и культура речи : учебник для вузов / под ред. В. И. Максимова. - М. : Гардарики, 2002. - 411 с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устной и письменной речи делового человека : пособие, учебник / под ред. Н. С. Водина. - 9-е изд., испр. - М. : Флинта : Наука, 2002. - 314 с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сский язык и культура речи: учебник для студентов вузов, обучающихся по педагогическим специальностям / под ред. Н. А. Ипполитовой. М. : Проспект, 2004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440 с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ская, Л. А. Культура и искусство речи : соврем. риторика / учебное пособие для высш. и сред. учеб. заведений / Л. А. Введенская. - Ростов-на-Дону : Феникс, 1996. - 573 с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ская, Л. А. Деловая риторика / учеб. пособие для вузов / Л. А. Введенская. - 2-е изд., перераб. и доп. - Ростов н/Д : МарТ, 2002. - 510 с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вов, М. Р. Риторика. Культура речи / учеб. пособие для вузов / М. Р. Львов. - М. : Academia, 2002. - 272 с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а, К. В. Практикум по русскому языку. Культура речи / учеб. пособие для старшеклассников и абитуриентов / К. В. Воробьева. - СПб. : Союз, 2001. - 127 с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ова, Т. М. Культура русской речи: орфоэпия и интонация / учеб. пособие для вузов / Т. М. Белкова - Чебоксары : Чуваш. гос. пед. ун-т, 2002. - 102 с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рцева, О. М. Культура речевого общения: теория и практика обучения / учеб. пособие для студентов / О. М. Казарцева. - 5-е изд. - М. : Флинта : Наука, 2003. - 49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19:00Z</dcterms:created>
  <dc:creator>1</dc:creator>
  <dc:description/>
  <cp:keywords/>
  <dc:language>en-US</dc:language>
  <cp:lastModifiedBy>SYSTEM</cp:lastModifiedBy>
  <cp:lastPrinted>2010-12-20T03:44:00Z</cp:lastPrinted>
  <dcterms:modified xsi:type="dcterms:W3CDTF">2011-09-11T00:19:00Z</dcterms:modified>
  <cp:revision>2</cp:revision>
  <dc:subject/>
  <dc:title>Государственное общеобразовательное учреждение </dc:title>
</cp:coreProperties>
</file>