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знаки преступ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личественные и качественные показатели преступ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ая преступн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преступности в Росси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преступност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реступность» - одно из наиболее сложных и неоднозначно трактуемых в криминологии. Сложность проблемы преступности проявляется в отсутствии у учёных единства в определении этого явления. В одних работах преступность отождествляется с совокупностью отдельных преступлений, в других с причинами преступности. На сегодняшний день нет единого определения термина «преступность» в научной и учебной литературе это понятие трактуется не одинаково и неоднознач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многообразие определений можно разбить на несколько групп в соответствии с разрабатываемыми их авторами подходами к анализу сущности преступности. К таким подходам относятся: 1. Правовой. 2. Социологический. 3. Антропологический. 4. Теолог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правового подхода заключается в рассмотрении преступности как собирательного понятия – совокупности или даже системы преступлений. Определяя преступность, таким образом, авторы отталкиваются от отдельных преступлений. Вся их совокупность в обществе и образует преступ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– это целостная совокупность (система) преступлений, совершенных в стране за тот или иной период времени. Причём её элементы – отдельные преступления и их виды – находятся в определенных статистически измеряемых и прогнозируемых взаимодейст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ийской криминологической энциклопедии говорится о том, что понятие «преступность» употребляется в двух основных значен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быденном как совокупность преступлений, совершаемых в определенных условиях места и времен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бственно криминологическом: как наиболее общественно опасное, массовое, сложное системно-структурное, социальное явление, проявляющее себя в виде системы преступлений, преступников, преступных формирований, жертв преступления, последствий преступности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преступность» чаще всего употребляется в тех случаях, когда речь идёт о множестве преступлений, об их определенной статистической совокуп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– это социально-правовое исторически изменчивое негативное массовое явление, которое складывается из совокупности совершаемых в тот или иной период в государстве (регионе, мире) преступлений, характеризующихся количественными (состоянием, динамикой) и качественными (структурой и характером преступности) показателями. Приведенная дефиниция преступности доминирует в криминологии, особенно отечествен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существует в обществе и пронизывает его различные сферы и общественные отношения. Из этого следует, что преступность является, социальным явлением, т.к. она обусловлена не биологической природой человека, а содержанием общественных отношений и противореч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по своему существу – явление негативное, приносящее вред как обществу в целом, так и конкретным его членам. Преступления причиняют невосполнимый вред личности, экономике, экологии, общественному порядку, общественной безопасности и другим объектам посяг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– явление правовое. Этот признак, прежде всего, закреплен Конституцией РФ в ст. 50 и детализирован в УК РФ в ст.3, 8, 9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– это общественно опасное явление, причиняет вред обществу и борьба с ней требует применения социальных м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тупность в своих проявлениях многообразна, многолика, что создает огромные трудности как для её теоретического осмысления, так и для практики борьбы с ней. Она различается по тяжести отдельных её составляющих, по территориям, видам, характеристике лиц, совершающих преступления, и по многим другим параметр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– исторически изменчивое явление. Т.е. преступность обусловлена изменением общества, его социальных, идеологических и иных объективны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о. преступность – отрицательное социально-правовое явление, существующее в человеческом обществе, имеющее свои закономерности, количественные и качественные характеристики, влекущие негативные для общества и людей последствия, и требующее специфических государственных и общественных мер контроля над 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количественные и качественные признаки преступ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 как явление может быть оценена и даже измерена в определённых количественных и качественных показателях, что очень важно для уяснения сущности этого явления, выявления его внутренних взаимосвязей, зависимости от внешних факто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ачества включает, во-первых, определенность явления, выражающуюся в его границах, пространственно-временных свойствах. Во-вторых, содержание качества включает и определённую системность преступности, характеризующуюся разными её элементами, структурой, их устойчивостью и изменчивостью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показатель преступности характеризует состояние и динамику преступ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ояние преступности – общее число преступлений и лиц, их совершивших. Только при комплексном подходе можно объективно оценить состояние преступности. Необходимо учитывать зарегистрированную и латентную преступность, проценты, коэффициенты, индексы и др. показат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реступности измеряется в абсолютных и относительных показател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– один из важных её показателей, раскрывающих общее число учтенных преступлений в абсолютных величин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объективный показатель уровня преступности – число преступлений в расчете на насел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при оценке состояния преступности имеют сведения о видах преступлен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тепени тяжести (небольшой тяжести, средней тяжести, тяжкие, особо тяжкие) т.е. в зависимости от санкции ст. УК РФ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идам (умышленные, неосторожные) в зависимости от формы ви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видам преступлений, т.е. по главам УК РФ (это преступления против жизни и здоровья, против свободы, чести и достоинства, против половой неприкосновенности и половой свободы личности и т.д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субъектам преступ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мотивам преступ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 характеру причиненного вреда и по иным основа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намика преступности – качественно-количественный показатель, отражающий изменение преступности во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счисляется в абсолютном числе прироста (снижения) уровня преступлений или в относительных числах этих измен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преступности рассчитываются на основе использования базисных показателей динамики, когда данные ряда лет сопоставляются с постоянным базисом - объемом преступности в начальном для анализа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ени изменяется как состояние (уровень) преступности (количественный показатель), так и структура (качественный показатель). За временной интервал обычно принимается г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уровня преступности, чаще всего излагается в виде статистического временного ряда по годам и др. периодам, затем идет сопоставление данных и выводится процентный или другой показатель роста преступ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оказатели раскрывают структуру и характер дея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уктура определяется соотношением (удельным весом) в преступности ее видов, групп преступлений, классифицируемых по уголовно-правовым либо криминологическим основаниям, с учетом ее внешних и внутренних характерис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структуры преступности, необходимо определить в процентах соотношение преступлений особо тяжких, тяжких, средней и небольшой тяжести; умышленных и неосторожных, а также удельный вес рецидивной, профессиональной, групповой преступности; долю преступности несовершеннолетних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 выражается в качественных оценках: общественная опасность, тяжесть, рецидивность и д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реступности – особый качественный показатель, связанный со структурой преступности, акцентирующий внимание на содержание видов преступного поведения, доминирование этих видов в структуре учтенной и реальной преступности и т.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К показателям преступности также относятся "цена" преступности. Она отражается в таком ее дополнительном качественно-количественном показателе, как социальные последствия. К ним относятся реальный вред, причиняемый преступностью общественным отношениям, выражающийся в совокупности негативных последствий в результате совершения преступлений, а также в экономических и иных издержках общества, связанных с борьбой с преступность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оценка преступности с точки зрения качественных, количественных и иных характеристик имеет огромное практическое значение для мира, страны, региона и т.д., т.к. позволяет выявить тенденции преступности, уяснить темпы роста или сокращения этого негативного явления для наиболее эффективного использования средств борьбы с преступностью, и использования мер профилактики и предотвращению преступ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 Латентная преступность: понятие и методы выя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ая преступность – реальная, но скрытая, незарегистрированная часть фактически совершённых преступлений, т.е. не нашедшая отражения в официальных статистических отче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тентная преступность – часть реально существующей в определённых пространственно-временных (т.е. в определённом месте и за определённый период) границах фактической преступности, которая представляет собой кумулятивный (накопительный) массив преступлений и совершивших их лиц, не выявленных органами уголовной юстиции и не учтённых уголовной статистикой, в пределах сроков давности привлечения к уголовной ответ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Латентную преступность подразделяют на два вида: скрытую преступность и скрываемую преступность. Первая не выявлена правоохранительными органами в силу специфики преступлений и отношения к ним потерпевших либо по иным обстоятельствам. Вторая не находит отражения в статистических отчётах в результате неправомерных действий правоохранительных орган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существует подразделение латентной преступности на три ви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явленные преступления — те, которые были совершены, но потерпевшие, свидетели, должностные лица и другие граждане, в отношении которых они совершены, очевидцами которых они были или о которых они осведомлены, не сообщили об этом в правоохранительные орга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чтенные преступления — те, о которых правоохранительные органы были осведомлены (имели поводы и основания к регистрации преступления и возбуждения уголовного дела), но они их не зарегистрировали и не расследовал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становленные преступления — те, которые были заявлены, зарегистрированы, их </w:t>
      </w:r>
      <w:r>
        <w:rPr>
          <w:rFonts w:cs="Times New Roman" w:ascii="Times New Roman" w:hAnsi="Times New Roman"/>
          <w:iCs/>
          <w:sz w:val="28"/>
          <w:szCs w:val="28"/>
        </w:rPr>
        <w:t>расследовали, но в силу халатности или не</w:t>
      </w:r>
      <w:r>
        <w:rPr>
          <w:rFonts w:cs="Times New Roman" w:ascii="Times New Roman" w:hAnsi="Times New Roman"/>
          <w:sz w:val="28"/>
          <w:szCs w:val="28"/>
        </w:rPr>
        <w:t>достаточного желания оперативных и следственных работников, их слабой профессиональной подготовки, ошибочной уголовно-правовой квалификации и иных причин в фактически содеянном не было установлено события или состава преступ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латентности разных видов преступлений существенно различается. Наименьшая степень латентности характерна для умышленных убийств и умышленных тяжких телесных повреждений, а наибольшая – для взяточничества, обмана покупателей и других подобных преступ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ами, обуславливающими латентность преступности, являются: нежелание огласки со стороны потерпевшего; малозначительность причинённого преступлением ущерба; отсутствие времени у потерпевшего; неуверенность в реальности наказания преступника; особые взаимоотношения потерпевшего, свидетелей с преступником; боязнь угроз со стороны преступника; дефекты правосознания; связи потерпевшего с преступник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ричин образования латентной преступности её можно классифицировать на три ви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тественно-латентная, которая существует в силу обычных, распространённых в обыденной жизни причин. Например, граждане не всегда осознают, что стали жертвами преступления, не обладая достаточными знаниями для правильной юридической оценки ситуации, в которой оказались, т.е. неосведомлённость потерпевше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кусственно-латентная преступность охватывает те преступления, которые не нашли отражения в уголовной статистике потому, что сообщения о них не получили должной оценки и нужного регистрирования т.е. необоснованное уклонение или халатное отношение к регистрации преступ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искусственно-латентной преступност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но-латентные преступ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ально-латентные преступ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тено-латентные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граничную латентность составляют преступления, которые были ошибочно квалифицированы как проступки, не повлекшие уголовного преследования, т.е. ошибочная или преднамеренно-неправильная квалификация более тяжкого преступления как менее тяж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 состоянии латентной преступности зависит от методов выя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методик позволяющих определить степень распространённости преступности с учётом её латент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фициальной уголовной статистики, сопоставительный анализ ряда статистических показателей, является косвенным источником знаний о латентной преступ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 латентности сопоставляются данные уголовной статистики, статистики гражданско-правовых деликтов, административных и дисциплинарных правонарушени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головной статистики сопоставляются с заявлениями, жалобами, сообщениями о преступлениях, направленными как в правоохранительные органы, так и в СМ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проводится с данными опроса (интервьюирования) населения по специальной анкете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ы осуждённы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ы специалис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ость преступности является результатом умысла, неосторожности, так и непрофессионализма тех, кто обязан бороться с преступ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латентной преступности, т.е. тех преступлений, которые остались не выявленными (а преступники, их совершившие, - безнаказанными), неминуемо может повлечь, через определённое время рост всей преступности, в том числе и зарегистрированной. Причина этого заключается в ослаблении предупреждающего воздействия общей превенции(угрозы уголовного наказания).Чувство безнаказанности приобретает широкую распространённость среди законопослушных граждан и некоторых из них приводит к преступле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ременное состояние преступности в Росс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ая ситуация, складывающаяся в современном российском обществе, в последние годы продолжает оставаться достаточно сложной. Во многом это объясняется тем, что на преступность, тесно связанную со всем укладом жизни общества (экономикой, политикой, культурой, нравственно-психологической обстановкой и другими условиями жизнедеятельности), негативное влияние оказывают существующие в нем противоречия, приводящие к тяжелым криминогенным последств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и политические преобразования в России, затронувшие все стороны общественной жизни, к сожалению, в силу ряда объективных и субъективных причин не привели к практически ощутимым результатам в деле преодоления социальных предпосылок преступности и ослабления криминогенной напряж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и не сказаться отрицательно на преступности и некоторые негативные факторы в сфере правоохранительн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этих факторов на сферу общественных отношений приобрело системный характер и проявилось в увеличении объема, уровня и темпов роста преступности, в сохранении ее неблагоприятных структурных характеристик, в утяжелении социально-негативных последствий преступности, в росте ее латентных прояв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ологический анализ современной преступности позволяет выявить ее основные тенденции, т.е. направления ее изменения, формы проявления ее закономерностей в определенные периоды развития об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качестве одной из таких постоянно действующих тенденций можно выделить рост преступности, несмотря на некоторую стабилизацию ее объема в отдельные годы. В настоящее время число ежегодно регистрируемых преступлений достигло 3 млн. Однако этот показатель не учитывает латентную преступность, которая, по данным криминологических исследований, в 3 - 4 раза превышает отраженную в статистике часть преступности. О росте объема преступности свидетельствует и тот факт, что его общее увеличение за последние 15 лет (на 85%) значительно превосходит динамику роста за этот же период населения (3,5%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блюдается увеличение интенсивности преступности. Так, за последние 30 лет уровень преступности вырос почти в 4 раза и составил более 2 тыс. преступлений на 100 тыс. человек населения страны. Уровень криминальной активности вырос в 2,5 раза и достиг свыше 1100 лиц, совершивших преступления, в расчете на 100 тыс.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й тенденцией сегодняшней преступности является возрастание ее общественной опасности. Об этом свидетельствует, во-первых, рост в структуре преступности числа тяжких и особо тяжких преступлений, доля которых в настоящее время приближается к 6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щественная опасность преступности возрастает в результате постоянного увеличения количества насильственных преступлений (умышленных убийств, терроризма, бандитизма, похищения человека, захвата заложников, грабежей и разбоев, хулиганства, изнасилований), доля которых в общем объеме преступности составляет около 15%. Анализ насильственных преступлений показывает изменение и мотивации лиц, их совершающих, -некоторое сокращение бытовых, спонтанно совершаемых посягательств при росте корыстных, заранее спланированных, организованных деяний. Число гибнущих от преступлений людей ежегодно составляет от 75 до 90 тыс., а всего за последнее десятилетие в результате насильственных преступлений погибло свыше 800 тыс. человек. Все это говорит о растущей эскалации криминального насилия в стране, проявлении повышенной агрессивности, жестокости преступ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 опасных тенденций сегодняшней преступности является возрастание ее группового характера и особенно организова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силивается профессионализм, улучшается техническая оснащенность, повышается вооруженность преступников, их организованных групп и преступных сообществ. В результате регулярными стали заказные убийства, заложничество, бандитизм и террористические акты, взрывы и другие, наиболее опасные криминальные проявления. Хотя ежегодно в стране пресекается деятельность 7-9 тыс. организованных преступных групп и сообществ с привлечением к уголовной ответственности по 15 - 20 тыс. их активных участников, волна организованной преступности (особенно с учетом ее высокой латентности) не спадает. Особую опасность при этом вызывает то, что организованная преступность сращивается с экономической преступностью, с коррупцией, политическим и националистическим экстремизмом, наркобизнесом, охватывает наиболее важные сферы экономической деятельности государства, оказывает негативное влияние на ее развитие, на криминализацию населения (особенно лиц, находящихся в так называемой группе риска) и в целом на общественную безопасность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цедентные размеры приобрело и распространение коррупции, ее проникновение во все ветви и на вес уровни государственной власти. Результаты социологических исследований показывают, что лишь четверть российских граждан в своей повседневной жизни не сталкивалась с фактами взяточничества и коррупции чинов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ую опасность для общества создает увеличение (до 65 тыс. в год) преступлений, связанных с незаконным оборотом оружия. Хотя ежегодно у населения изымается около 100 тыс. единиц незаконно хранящеюся огнестрельного оружия, за этот же период времени совершается более 25 тыс. преступлений с его использовани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современной преступности принадлежит преступлениям против собственности. Об общественной опасности этих деяний свидетельствует их рост и значительный удельный вес в структуре преступности. Так, кражи составляют около 45% всех совершаемых в стране преступлений. Суммарный же объем всех преступлений против собственности достигает почти 70% преступности в стране. Материальный и моральный ущерб, наносимый физическим и юридическим лицам этими преступлениями, чрезвычайно вели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тревогу в обществе вызывает рост преступности в сфере экономической деятельности. Хотя ее удельный вес по данным статистики составляет около 12% всей преступности, фактически он намного выше. Криминологические исследования свидетельствуют о значительной латентности этих преступлений - регистрации всего лишь 5 -10% от их общего числа. Особенное распространение получают эти преступления в сферах потребительского рынка, финансово-кредитной системы, внешнеэкономической деятельности, приватизации объектов собственности. Данные преступления, являясь проявлением криминализации экономики, наносят серьезный ущерб экономической безопасности стра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собо опасной тенденцией преступности является ее самовоспроизводство, связанное с криминализацией населения страны, возрастанием числа лиц с противоправной установкой, их психологическим принятием (оправданием) преступности. По данным криминологических исследований, около трети населения страны прошло своеобразную "школу" криминального обучения в местах лишения свободы. В числе лиц, совершивших преступления, свыше 20% - рецидивисты; 15 - 18% - женщины; 10 - 12% - несовершеннолетние; более 50% - липа, не имеющие постоянного источника дохо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, ее тенденций и прогностических оценок свидетельствует, что сегодня она представляет собой качественно новый феномен, как по своим масштабам, так и по степени негативного влияния на всю жизнедеятельность общества, на обеспечение надежной защиты прав и законных интересов граждан. Поэтому все более актуализируется задача усиления противодействия всего общества этому негативному явлению, использования в целях решительного перелома криминальной ситуации сложного комплекса экономических, социально-политических, воспитательных, правоохранительных ме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коэффициента преступности необходима для учёта преступлений. Коэффициент, позволяет сопоставить уровни преступности в разных странах и в разные годы. Коэффициент преступности – конкретный показатель общего количества учтённых преступлений, соотнесённого с численностью насе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П * 100000 / Н 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еступности ; П – количество совершённых преступлений на 100000 чел. населения ; Н – количество лиц в населённом пункте , подлежащих уголовной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преступности – распространённость преступности среди всего или отдельных групп населения на определённой территории за определённый период времени (коэффициент преступ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огенная активность населения – когда в преступную деятельность включается всё больше и больше людей. Статистика говорит о том ,что «обвальному переходу к рынку» соответствовал «обвальный» прирост преступности. Годы перестройки и реформ отмечены значительно более высокими, чем ранее темпами возрастания криминогенной активности населения. Интенсивность преступности выражается в коэффициентах. Коэффициенты исчисляются путём сопоставления сведений о преступности с данными о населении. А криминогенная активность населения определяет ситуацию в стране, при которой идёт огромный рост вовлечения населения в преступную деятельность. С помощью коэффициента интенсивности преступности можно рассчитать криминальную активность населения. Криминогенная активность – это один из показателей интенсивности преступности. Если учесть, что в 2009 г. в России совершено 2994090 преступлений, а численность населения России на 01.01.09 г. составляла 141,9 млн. челове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 то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в РФ на 2009 г. = 2994090 * 100000 / 141900000 = 2110 преступлений на 100 тыс.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Задач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А. проживает 800 тыс. человек. За год совершено 1600 преступлений. Задание: определите интенсивность преступности в расчете на 100 тыс. населения. В криминологии интенсивность преступности тождественна коэффициенту преступности, т.е. числу преступлений на 100 тыс.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реступности = П * 100 тыс./ 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 – абсолютное число учтённых преступлений; Н – абсолютная численность всего насе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интенсивность преступности = 1600 * 100000 / 800000 = 200 преступлений на 100 тыс. челове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города В. Составляет 600 тыс. человек. Из них лиц, не достигших 14-летнего возраста – 180 тыс. человек, лиц, от 14 до 16 лет включительно – 40 тыс. человек. За год 1600 человек совершили 1400 преступлений. Из них 260 преступлений совершили преступники в возрасте от 14 до 16 лет включитель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ределите уровень преступности: 1) среди лиц от 14 до 16 лет; 2) среди лиц старше 16 л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ловию задачи, при определении уровня преступности, берётся во внимание только население, достигшее 14 лет, т.е. лица достигшие возраста уголовной ответств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среди лиц от 14 до 16 ле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260 * 100000 / 40000 = 650 преступлений на 100 тыс. человек в возрасте от 14 до 16 л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среди лиц старше 16 ле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– 260 = 1140; 600 тыс. – 180 тыс. – 40 тыс. = 380 ты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140 * 100000 / 380000 = 300 преступлений на 100 тыс. человек достигших 16 летнего возрас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ровень преступности среди лиц, не достигших 16 лет, выше уровня преступности, среди лиц достигших 16 летнего возрас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: учебник / под ред. В.Н.Кудрявцева, В.Е.Эминова.- М.: Юрист, 2009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: учебник для вузов /под ред. В.Д. Малкова.-М.: ЗАО "Юстицинформ", 20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иминология: учебник для вузов/ ИНФА М-НОРМА,1997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иминология: конспект лекций / М.: ЗАО «Книга сервис», 2003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востов Н.Н. Основные тенденции преступности в современной России // Социс. – 2006г.- №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иминология: учебник / под ред. В.Н.Кудрявцева, В.Е.Эминова.- М: Юрист, 2009г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для вузов /под ред. В.Д. Малкова. М.: ЗАО "Юстицинформ", 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: учебник для вузов /под ред. В.Д. Малкова. М.: ЗАО "Юстицинформ", 20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иминология: учебник / под ред. В.Н.Кудрявцева, В.Е.Эминова.- М: Юрист, 2009г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востов Н.Н. Основные тенденции преступности в современной России // Социс.- 2006. - №4- С.4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востов Н.Н. Основные тенденции преступности в современной России // Социс.- 2006. - №4- С.4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сайт Федеральной службы государственной статистики (Росстат России) www.gks.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7:00Z</dcterms:created>
  <dc:creator>Admin</dc:creator>
  <dc:description/>
  <cp:keywords/>
  <dc:language>en-US</dc:language>
  <cp:lastModifiedBy>SYSTEM</cp:lastModifiedBy>
  <cp:lastPrinted>2010-10-29T11:51:00Z</cp:lastPrinted>
  <dcterms:modified xsi:type="dcterms:W3CDTF">2011-09-11T01:07:00Z</dcterms:modified>
  <cp:revision>2</cp:revision>
  <dc:subject/>
  <dc:title/>
</cp:coreProperties>
</file>