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овая работа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исциплина: </w:t>
      </w:r>
      <w:r>
        <w:rPr>
          <w:b/>
          <w:sz w:val="28"/>
          <w:szCs w:val="28"/>
        </w:rPr>
        <w:t>Гражданское право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ма: </w:t>
      </w:r>
      <w:r>
        <w:rPr>
          <w:b/>
          <w:sz w:val="28"/>
          <w:szCs w:val="28"/>
        </w:rPr>
        <w:t>Договор доверительного управления имуществом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ение 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jc w:val="both"/>
        <w:rPr/>
      </w:pPr>
      <w:r>
        <w:rPr>
          <w:sz w:val="28"/>
          <w:szCs w:val="28"/>
        </w:rPr>
        <w:t>Глава 1. Договор доверительного управления имуществом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1.1 Понятие и содержание договора доверительного управления 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1.2 Объекты доверительного управления 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jc w:val="both"/>
        <w:rPr/>
      </w:pPr>
      <w:r>
        <w:rPr>
          <w:sz w:val="28"/>
          <w:szCs w:val="28"/>
        </w:rPr>
        <w:t>Глава 2. Стороны в договоре доверительного управления имуществом. Заключительные положения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 Права и обязанности управляющего 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 Учредитель управления (собственник имущества) и порядок перепоручения доверительного управления имуществом 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3 Ответственность доверительного управляющего и порядок прекращения договора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Глава 3. Риск собственника имущества 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ение 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исок литературы 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говор – это разновидность сделки, двусторонняя или многосторонняя, в которой происходит взаимное согласование волеизъявления двух или более лиц. Он является основанием возникновения гражданских прав и обязанностей. Договор стабилизирует, определяет, закрепляет отношения между сторонами для того или иного вида сделки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Зачастую собственник имущества лишен возможности самостоятельно распоряжаться им настолько эффективно, чтобы оно приносило своему владельцу существенную прибыль. Самым разумным в такой ситуации является заключение договора доверительного управления имуществом».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 России очень развит институт предпринимательства. Люди желают работать на себя и заниматься тем, что им по-настоящему интересно. И у многих занятых по различным причинам людей, которые не могут сами управлять той или иной собственностью, возникает потребность в лице, которое бы смогло сделать их право доходным бизнесом. Это лицо должно обладать определенными качествами, чтоб собственник смог доверить ему управление своим имуществом. Для этого в гражданском праве существует глава 53, состоящая из норм, определяющих порядок надлежащего оформления такого рода сделки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Глава 1. Договор доверительного управления имуществом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Понятие и содержание договора доверительного управления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о договору доверительного управления имуществом одна сторона (учредитель управления) передает другой стороне (доверительному управляющему) на определенный срок имущество в доверительное управление, а другая сторона обязуется осуществлять управление этим имуществом в интересах учредителя управления или указанного им лица (выгодоприобретателя)».</w:t>
      </w:r>
      <w:r>
        <w:rPr>
          <w:rStyle w:val="FootnoteCharacters"/>
          <w:rStyle w:val="FootnoteAnchor"/>
          <w:sz w:val="28"/>
          <w:szCs w:val="28"/>
        </w:rPr>
        <w:footnoteReference w:id="3"/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го основными признаками можно назвать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851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ча имущества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абз. 2 п. 1 ст. 1012 ГК: «Передача имущества в доверительное управление не влечет перехода права собственности на него к доверительному управляющему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851" w:leader="none"/>
          <w:tab w:val="left" w:pos="99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овать в интересах учредителя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олжен добросовестно исполнять условия соглашения и действовать только наилучшими способами, выгодными для него (п. 2 ст. 1012 ГК), может быть даже согласовывать все действи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851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ьность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говор считается заключенным с момента фактической передачи имущества управляющему. А в случаях с недвижимым имуществом – с момента его государственной регистраци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851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ность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заключения такого рода договора необходимо, чтобы стороны пришли к соглашению, так как его основой является доверие (лицу, которое, по мнению собственника имущества, сможет эффективно использовать данное ему право) и условие возникновение обязанностей как у одной, так и у друго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851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ездность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1023 ГК предусматривает вознаграждение управляющему, только если это предусмотрено в условиях договора. Оно может выражаться в твердой денежной сумме, либо в процентном соотношении от полученных доходов. В любом случае, если использование имущества учредителя не будет приносить никакой выгоды, то и управляющий останется без оплаты своего труда. Также в законе предусмотрено право доверительного управляющего на возмещение расходов, возникших при осуществлении деятельности по управлению имуществом, что также зависит от полученных доходов. Чтобы избежать споров, в договоре лучше указать минимальный уровень выгод и порядок их передачи управомоченному лицу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Доверительный собственник осуществляет свои функции безвозмездно, если иное не установлено в учредительном акте, однако во всех случаях он может требовать возмещения понесенных им расходов и убытков от бенефициара».</w:t>
      </w:r>
      <w:r>
        <w:rPr>
          <w:rStyle w:val="FootnoteCharacters"/>
          <w:rStyle w:val="FootnoteAnchor"/>
          <w:sz w:val="28"/>
          <w:szCs w:val="28"/>
        </w:rPr>
        <w:footnoteReference w:id="4"/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В предусмотренных законом случаях, когда учреждается "некоммерческое" доверительное управление, целями управления также могут являться сохранение имущества или его минимальный износ либо обеспечение его нормального функционирования».</w:t>
      </w:r>
      <w:r>
        <w:rPr>
          <w:rStyle w:val="FootnoteCharacters"/>
          <w:rStyle w:val="FootnoteAnchor"/>
          <w:sz w:val="28"/>
          <w:szCs w:val="28"/>
        </w:rPr>
        <w:footnoteReference w:id="5"/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большое количество судебной практики, связанной с взысканием вознаграждения доверительного управляющего. Данное постановление состоит в том, что пункты о процентном соотношении вознаграждения составлены не корректно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ОО "Управляющая компания "Вика" обратилось в арбитражный суд с иском к Негосударственному пенсионному фонду "Регионфонд" о взыскании вознаграждения доверительного управляющего в размере 4914697 руб. 46 коп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смотрении дела арбитражными судами установлено, что между сторонами заключен договор N 1-ДУ доверительного управления пенсионными резервами от 16.01.2003, по которому НПФ "Регионфонд" (учредитель управления) передает, а ООО "Управляющая компания "Вика" (доверительный управляющий) принимает в доверительное управление пенсионные резервы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п. 10.1 договора он вступает в силу с момента его подписания и действует в течение года. Если стороны не заявят за один месяц до истечения срока договора о намерении прекратить договорные отношения, договор считается пролонгированным на тот же срок и на тех же условиях (п. 10.3 договора)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битражным судом установлено, что договор доверительного управления продлен до 31.03.2004 при заключении дополнительного соглашения N 6 (п. 10 соглашения) от 31.12.2003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условию п. 10.4 договора любая из сторон вправе расторгнуть договор в одностороннем порядке с письменным предупреждением другой стороны об этом не позднее чем за 30 дней до даты расторжения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ПФ "Регионфонд" направил ООО "Управляющая компания "Вика" уведомление от 12.02.2004 о расторжении договора с предложением произвести сверку расчетов и в срок до 12.03.2004 перечислить на счет Фонда находящиеся в доверительном управлении пенсионные резервы в виде денежных средств и в пятидневный срок - ценные бумаги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нсионные резервы возвращены ответчику из доверительного управления по акту от 19.03.2004. Ответчик произвел выплату вознаграждения истцу за период доверительного управления с 1.01.2004 по 15.03.2004 из расчета 715989 руб. 21 коп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вознаграждения исчислен исходя из п. 8.2 договора в редакции дополнительного соглашения N 4 от 1.07.2003, в соответствии с которыми вознаграждение доверительного управляющего составляют 50% от суммы инвестиционного дохода, превышающего ставку доходности в размере 15,25% годовых на сумму поступивших в управление от учредителя управления пенсионных резервов на период их нахождения в управлении у доверительного управляющего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битражные суды обоснованно отклонили заявленное требование о взыскании 4914687 руб. 46 коп., которое истец основывает на условии п. 8.3 договора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м пункте стороны определили вознаграждение доверительному управляющему в размере 99,9% от инвестиционного дохода в случае досрочного изъятия пенсионных резервов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вознаграждения доверительному управляющему в случае досрочного расторжения договора не установлен договором, в связи с чем необходимо исходить из размера процентов, определенного в п. 8.2 договора».</w:t>
      </w:r>
      <w:r>
        <w:rPr>
          <w:rStyle w:val="FootnoteCharacters"/>
          <w:rStyle w:val="FootnoteAnchor"/>
          <w:sz w:val="28"/>
          <w:szCs w:val="28"/>
        </w:rPr>
        <w:footnoteReference w:id="6"/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ом договора является определенная выгодополучателем деятельность доверительного управляющего по управлению имуществом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Доверительное управление имуществом - это обязательство об оказании услуг. Целью данного договора является управление имуществом в интересах определенного лица. Поэтому его предметом выступает не имущество, передаваемое в управление, а те юридические и фактические действия, которые должен совершать управляющий по управлению переданным ему имуществом»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действия могут быть любыми, за исключением тех, которые ограниченны законом или договором (абз. 2 п. 2 ст. 1012 ГК). При заключении отдельных видов договоров доверительного управления: доверительное управление ценными бумагами, имуществом подопечного, заключаемого между органом опеки и попечительства и доверительным управляющим, необходимо указывать, какие определенные действия он имеет право совершать. Так, в первом случае обязательно определяются полномочия по распоряжению ими (ст. 1025 ГК РФ), а во втором – порядок согласования доверительным управляющим с этим органом совершения сделок по отчуждению имущества подопечного (п. 1 ст. 38, п. 2 ст. 37 ГК РФ)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верительный управляющий действует без доверенности, так как совершает сделки от своего имени. Он должен извещать третьих лиц о своем положении (управляющий чужим имуществом) посредством пометки «Д.У.» (доверительный управляющий) в соответствии с п. 3 ст. 1012. Если же эта норма не соблюдена, то считается, что он совершил сделку в личных целях и будет отвечать по ней своим имуществом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. 1016 законодателем выделено несколько существенных условий рассматриваемого договора, которые в обязательном порядке должны быть указаны в нем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имущества, передаваемого в доверительное управление;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подробно указать в соответствующем документе (акте и другом) все, что учитывается при передаче какого-либо имуществ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юридического лица или имя гражданина, в интересах которого осуществляется управление имуществом (учредителя управления или выгодоприобретателя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и форма вознаграждения управляющему, если выплата вознаграждения предусмотрена договором;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ое условие требует согласованного решения между учредителем и управляющим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действия договора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он не указан, то договор считается незаключенным. Максимальный срок по п. 2 ст. 1016 ГК составляет 5 лет. Если по окончании назначенного срока ни одна из сторон не сообщит о прекращении действующего договора, он считается продленным на тот же срок и теми же условиями. В случае заключения договора доверительного управления имуществом на срок, превышающий допустимый, то он будет считаться заключенным на 5 лет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Для некоторых видов имущества, передаваемого в доверительное управление, законом может быть предусмотрен иной предельный срок».</w:t>
      </w:r>
      <w:r>
        <w:rPr>
          <w:rStyle w:val="FootnoteCharacters"/>
          <w:rStyle w:val="FootnoteAnchor"/>
          <w:sz w:val="28"/>
          <w:szCs w:val="28"/>
        </w:rPr>
        <w:footnoteReference w:id="7"/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и являются существенным условием данного вида договора, поэтому необходимо следить за ними для предотвращения дальнейших споров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ВЗАО "Нефтехимэкспорт" обратилось в Арбитражный суд г. Москвы с иском к ОАО "РБРР" об обязании исполнить обязательство в натуре - возвратить облигации государственного внутреннего валютного облигационного займа общей номинальной стоимостью 5000000 долларов США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дом обеих инстанций установлено, что взаимоотношения сторон возникли из договора доверительного управления имуществом от 07.10.97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1.2 указанного договора устанавливает, что облигации, являющиеся предметом доверительного управления, передаются клиентом в доверительное управление на один год с даты их получения доверительным управляющим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. 1 ст. 1016 ГК РФ срок действия договора доверительного управления имуществом, наряду с предметом договора, относится к существенным условиям этого договора. Указанная норма отражает особенность договора доверительного управления имуществом, заключающуюся в длящемся характере отношений по нему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ь 2 ст. 1016 ГК РФ, подчеркивая длящийся характер правоотношений по договору доверительного управления имуществом, устанавливает, что при отсутствии заявления одной из сторон о прекращении договора по окончании срока его действия он считается продленным на тот же срок и на тех же условиях, какие были предусмотрены договором. Из смысла ч. 2 ст. 1016 ГК РФ следует, что заявление одной из сторон о прекращении договора по окончании срока его действия должно быть направлено другой стороне до окончания срока действия договора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м случае истец должен был заявить о прекращении договора от 07.10.97 в срок до 10.10.98 (один год с даты передачи облигаций в доверительное управление)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кольку ВЗАО "Нефтехимэкспорт" направило ответчику письмо N 027-12-10/1 только 19.10.98, суд пришел к обоснованному выводу о том, что действие договора от 07.10.97 было продлено до 10.10.99, с учетом положений ч. 2 ст. 1016 ГК РФ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уют основания для оценки письма ВЗАО "Нефтехимэкспорт" от 19.10.98 N 027-12-10/1 в качестве отказа учредителя управления от договора (ст. 1024 ГК РФ), поскольку содержание письма не свидетельствует о таком отказе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нению заявителя, сам факт обращения с иском в суд подтверждает намерение истца прекратить договорные отношения. Однако законом установлен специальный порядок прекращения договора доверительного управления имуществом, который истцом не соблюден. Истец не лишен возможности в установленном законом порядке отказаться от договора или потребовать его расторжения».</w:t>
      </w:r>
      <w:r>
        <w:rPr>
          <w:rStyle w:val="FootnoteCharacters"/>
          <w:rStyle w:val="FootnoteAnchor"/>
          <w:sz w:val="28"/>
          <w:szCs w:val="28"/>
        </w:rPr>
        <w:footnoteReference w:id="8"/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1017 также предусматривает обязательную письменную форму для заключения договора доверительного управления имуществом, хотя определенных единых требований к оформлению не имеет. Только на передачу недвижимого имущества в соответствии с п. 2 ст. 1017 ГК он должен быть заключен в форме, предусмотренной для договора продажи недвижимого имущества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олетняя практика показывает, что «регистрировать необходимо также и сам факт передачи недвижимости в доверительное управление, и осуществляется это в том же порядке, что и переход права собственности»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соблюдении правил, установленных законодательством в отношении письменной формы заключения данного договора, он будет считаться недействительным (п. 3 ст. 1017 ГК)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Объекты доверительного управления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ст. 1013 объектами доверительного управления могут быть: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вижимое и недвижимое имущество (ценные бумаги; предприятия, другие имущественные комплексы, недвижимое имущество и т.д.);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мущественные права;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ава, удостоверенные бездокументарными ценными бумагами;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сключительные права (авторские права на произведения науки, литературы, искусства, права на фирменное наименование и т.д.);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 другое имущество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ом этого договора быть не могут нематериальные блага, а также денежные средства (самостоятельным объектом), за исключением случаев, предусмотренных законом (п. 2 ст. 1013 ГК РФ)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конодательстве нет запрета на заключение договора на имущество, объединенное по родовым признакам. При передаче предприятия могут передаваться и имущественные права (право требования, на работы и услуги, долги), и движимое (инвентарь, сырье, продукция), и недвижимое имущество (земельные участки, здания, сооружения) совместно, а также отдельно его какие-либо части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Для передачи в доверительное управление часть предприятия должна быть выделена из общего состава имущественного комплекса и обособлена. Часть предприятия должна составлять единое целое и включать все виды имущества, необходимые для ее деятельности».</w:t>
      </w:r>
      <w:r>
        <w:rPr>
          <w:rStyle w:val="FootnoteCharacters"/>
          <w:rStyle w:val="FootnoteAnchor"/>
          <w:sz w:val="28"/>
          <w:szCs w:val="28"/>
        </w:rPr>
        <w:footnoteReference w:id="9"/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 3 ст. 1013 ГК имущество, находящееся в хозяйственном ведении или оперативном управлении, может быть передано в доверительное управление только в том случае, если данное юридическое лицо ликвидировано, или после прекращения права хозяйственного ведения или оперативного управления имуществом и поступления его во владение собственника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, чтобы переданное имущество у управляющего отражалось на отдельном балансе, по нему велся самостоятельный учет, а для расчетных операций открывался отдельный банковский счет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ОО "Квантум" обратилось в арбитражный суд с исковыми требованиями к ООО "ТП "Электроника" о понуждении исполнительного органа последнего к исполнению действий, направленных на созыв внеочередного собрания ООО "ТП "Электроника", и предоставлении необходимой информации о деятельности указанного общества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усматривается из материалов дела, в декабре 2003 г. ООО "Квантум" заключило договоры доверительного управления долями с участниками ООО "ТП "Электроника", а именно: Каштановой Е.В. - 09.12.2003; Клещевниковой Л.В., Габдуллиной Л.П., Чваровой В.В. - 10.12.2003; Михиной Н.П. - 15.12.2003; Корпылевым Н.И. - 24.12.2003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01.2004 доверительный управляющий (ООО "Квантум") обратился в исполнительный орган ООО "ТП "Электроника" с требованиями о созыве внеочередного общего собрания участников общества и предоставлении необходимой информации о деятельности ООО "ТП "Электроника"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исполнение ответчиком указанных требований послужило основанием для обращения ООО "Квантум" в арбитражный суд с настоящим иском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п. 1 ст. 1013 Гражданского кодекса РФ в качестве объектов доверительного управления могут выступать предприятия и другие имущественные комплексы, отдельные объекты, относящиеся к недвижимому имуществу, ценные бумаги, права, удостоверенные бездокументарными ценными бумагами, исключительные права и другое имущество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илу п. 1 ст. 1018 ГК РФ имущество, переданное в доверительное управление, обособляется от другого имущества учредителя управления, а также от имущества доверительного управляющего. Это имущество отражается у доверительного управляющего на отдельном балансе, и по нему ведется самостоятельный учет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долю нельзя обособить и поставить на баланс, то она не может быть передана в доверительное управление. Оснований для отмены обжалуемого судебного акта не усматривается».</w:t>
      </w:r>
      <w:r>
        <w:rPr>
          <w:rStyle w:val="FootnoteCharacters"/>
          <w:rStyle w:val="FootnoteAnchor"/>
          <w:sz w:val="28"/>
          <w:szCs w:val="28"/>
        </w:rPr>
        <w:footnoteReference w:id="10"/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ещено законом обращение взыскания на доверенное имущество, находящийся в собственности учредителя по личным долговым обязательствам. Эта норма исключается при его банкротстве, так как доверительное управление прекращается и имущество включается в общую конкурсную массу по п. 2 ст. 1018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язанностях доверительного управляющего всегда будет пункт о проявлении заботы и бережности к имуществу, а также необходимости советоваться с собственником при совершении каких-либо действий, которые могут негативно повлиять на его владения. Также и ст. 1019 обязывает учредителя управления при передаче имущества сообщать будущему управляющему все изъяны данной сделки. Здесь речь идет об имуществе, обремененным залогом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собственник не исполнить обязательства по залогу, то взыскание будет обращено на имущество, находящийся в доверительном управлении, которое в последствии может быть изъято, а управляющий не получит доходов в соответствии с договором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такого обстоятельства, как залог обременяет учредителя управления, в случае возникновения спора, доказывать то, что управляющий знал о залоге имущества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Если доверительный управляющий не был предупрежден о том, что передаваемое ему в доверительное управление имущество обременено залогом, то есть не знал и в силу обстоятельств не должен был знать о таком обременении имущества, он вправе требовать в судебном порядке расторжения договора и уплаты вознаграждения со стороны учредителя управления за 1 год».</w:t>
      </w:r>
      <w:r>
        <w:rPr>
          <w:rStyle w:val="FootnoteCharacters"/>
          <w:rStyle w:val="FootnoteAnchor"/>
          <w:sz w:val="28"/>
          <w:szCs w:val="28"/>
        </w:rPr>
        <w:footnoteReference w:id="11"/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Законом может быть предусмотрено ограничение права учредителя передавать в доверительное управление имущество, обремененное залогом. Так, на основании ст. 13 Федерального закона "Об инвестиционных фондах" передача учредителями доверительного управления в доверительное управление паевым инвестиционным фондом имущества, находящегося в залоге, не допускается».</w:t>
      </w:r>
      <w:r>
        <w:rPr>
          <w:rStyle w:val="FootnoteCharacters"/>
          <w:rStyle w:val="FootnoteAnchor"/>
          <w:sz w:val="28"/>
          <w:szCs w:val="28"/>
        </w:rPr>
        <w:footnoteReference w:id="12"/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1025 Гражданского кодекса посвящена особенностям доверительного управления ценными бумагами (акции и облигации), являющимися его объектом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од деятельностью по управлению ценными бумагами признается осуществление юридическим лицом от своего имени за вознаграждение в течение определенного срока доверительного управления переданными ему во владение и принадлежащими другому лицу в интересах этого лица или указанных этим лицом третьих лиц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ными бумагам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ежными средствами, предназначенными для инвестирования в ценные бумаг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ежными средствами и ценными бумагами, получаемыми в процессе управления ценными бумагами».</w:t>
      </w:r>
      <w:r>
        <w:rPr>
          <w:rStyle w:val="FootnoteCharacters"/>
          <w:rStyle w:val="FootnoteAnchor"/>
          <w:sz w:val="28"/>
          <w:szCs w:val="28"/>
        </w:rPr>
        <w:footnoteReference w:id="13"/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од средствами инвестирования в ценные бумаги понимаются денежные средства, находящиеся в собственности учредителя управления, и переданные им доверительному управляющему в целях инвестирования в ценные бумаги, а также денежные средства, принадлежащие учредителю управления и полученные в результате исполнения доверительным управляющим обязанностей по договору».</w:t>
      </w:r>
      <w:r>
        <w:rPr>
          <w:rStyle w:val="FootnoteCharacters"/>
          <w:rStyle w:val="FootnoteAnchor"/>
          <w:sz w:val="28"/>
          <w:szCs w:val="28"/>
        </w:rPr>
        <w:footnoteReference w:id="14"/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ИП Никульцов Л.Ю. обратился в Арбитражный суд Иркутской области с иском к ЗАО "Регистрационная компания "Центр-Инвест" в лице филиала "Иркутское фондовое агентство" о понуждении внести запись в реестр акционеров открытого акционерного общества (ОАО) "Объединение вычислительной техники и информатики" в виде лицевого счета доверительного управляющего ИП Никульцова Л.Ю. с зачислением на него бездокументарных ценных бумаг учредителей управления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рядке статьи 49 Арбитражного процессуального кодекса Российской Федерации истец изменил предмет исковых требований, в результате чего предметом рассмотрения явились требования о признании незаконным отказа регистратора ЗАО "Регистрационная компания "Центр-Инвест" в лице филиала "Иркутское фондовое агентство" внести запись в реестр акционеров ОАО "Объединение вычислительной техники и информатики" в виде лицевого счета доверительного управляющего ИП Никульцова Л.Ю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м от 12 марта 2007 года Арбитражный суд Иркутской области в удовлетворении исковых требований отказал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установлено судом первой инстанции, истцу по договору доверительного управления ценными бумагами от 10.10.2006 переданы в доверительное управление права, удостоверенные 1000 обыкновенных именных бездокументарных акций ОАО "Объединение вычислительной техники и информатики"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й предприниматель Никульцов Л.Ю. обратился в филиал "Иркутское фондовое агентство" ЗАО "Регистрационная компания "Центр-Инвест" с требованием открыть счет доверительного управляющего Никульцова Л.Ю. в реестре акционеров ОАО "Объединение вычислительной техники и информатики"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10.2006 регистратор уведомил ИП Никульцова Л.Ю. об отказе во внесении записи в реестр акционеров ОАО "Объединение вычислительной техники и информатики" в связи с непредставлением всех необходимых документов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агая, что отказ во внесении записи в реестр акционеров ОАО "Объединение вычислительной техники и информатики" является незаконным, ИП Никульцов Л.Ю. обратился в Арбитражный суд Иркутской области с иском о признании незаконным отказа регистратора ЗАО "Регистрационная компания "Центр-Инвест" в лице филиала "Иркутское фондовое агентство" внести запись в реестр акционеров открытого акционерного общества (ОАО) "Объединение вычислительной техники и информатики" в виде лицевого счета доверительного управляющего ИП Никульцова Л.Ю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в материалы дела, выслушав представителя ответчика, Федеральный арбитражный суд Восточно-Сибирского округа соглашается с выводами суда первой инстанции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2 статьи 1 Гражданского кодекса Российской Федерации граждане (физические лица) и юридические лица приобретают и осуществляют свои гражданские права своей волей и в своем интересе. Они свободны в установлении своих прав и обязанностей на основе договора и в определении любых не противоречащих законодательству условий договора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ские права могут быть ограничены на основании федерального закона и только в той мере, в какой это необходимо в целях защиты основ конституционного строя, нравственности, здоровья, прав и законных интересов других лиц, обеспечения обороны страны и безопасности государства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илу положений указанной статьи гражданские права могут быть ограничены нормами специального закона, если это необходимо для обеспечения прав и законных интересов других лиц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ей 2 Федерального закона от 22 апреля 1996 года N 39 "О рынке ценных бумаг" (в редакции Федерального закона от 28.12.2002 N 185-ФЗ) определено, что профессиональные участники рынка ценных бумаг - юридические лица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5 Федерального закона "О рынке ценных бумаг" деятельность по управлению ценными бумагами осуществляется юридическим лицом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Федеральным законом "О рынке ценных бумаг" установлено, что только юридическое лицо может осуществлять деятельность по доверительному управлению ценными бумагами, что не противоречит Конституции Российской Федерации и не нарушает права и интересы индивидуального предпринимателя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изложенного оснований к отмене решения от 12 марта 2007 года Арбитражного суда Иркутской области по делу N А19-24663/06-13 не имеется».</w:t>
      </w:r>
      <w:r>
        <w:rPr>
          <w:rStyle w:val="FootnoteCharacters"/>
          <w:rStyle w:val="FootnoteAnchor"/>
          <w:sz w:val="28"/>
          <w:szCs w:val="28"/>
        </w:rPr>
        <w:footnoteReference w:id="15"/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идея нормы в том, что существует возможность, в целях доверительного управления, объединения пакетов бумаг, передаваемых в управление разными лицами. Но они должны быть обособлены от имущества управляющего и от принадлежащих ему ценных бумаг. Его деятельность не требует наличия лицензии, если доверительное управление связано только с участием в управлении обществом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ругом случае, доверительный управляющий акциями и облигациями осуществляет все правомочия их учредителя (право голосовать на общем собрании и т.д.), закрепленные соответствующей ценной бумагой. Ограничена или исключена может быть только возможность отчуждения переданных в управление акций и облигаций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же доверительный управляющий в одной и той же сделке одновременно представляет интересы двух сторон по договорам, то перед этим он должен получить согласие контрагентов на совершение такой сделки. Ценные бумаги, которые управляющий приобрел в ходе исполнения договора, также становятся объектом его доверительного управления на условиях, предусмотренных первоначальным договором с учредителем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собенным случаям возникновения такого вида правоотношения, как доверительное управление имуществом, можно отнести постоянное управление имуществом подопечного, управление по завещанию и другие (п. 1 ст. 1026 ГК). То есть вместо собственника имущества учредителем управления может быть орган опеки и попечительства, нотариус, исполнитель завещания и другие органы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годоприобретателем становится подопечный (договор в пользу третьего лица). Управление происходит по общим правилам действия договора доверительного управления имуществом, предусмотренным главой 53 ГК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для данного случая необходимо указывать в договоре ограничения в деятельности для управляющего. Он не вправе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ать сделки по отчуждению, в том числе обмену или дарению имущества подопечного, сдаче его внаем (в аренду), в безвозмездное пользование или в залог, сделок, влекущих отказ от принадлежащих подопечному прав, раздел его имущества или выдел из него долей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ать любые другие сделки, влекущие уменьшение имущества подопечного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ать сделки с самим подопечным, за исключением передачи имущества подопечному в качестве дара или в безвозмездное пользование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Договор доверительного управления имуществом подопечного прекращается по основаниям, предусмотренным ст. 1024 ГК. Кроме того, основанием для прекращения данного договора является прекращение опеки и попечительства (ст. 40 ГК). В частности, прекращается опека над малолетним подопечным по достижении им 14 лет».</w:t>
      </w:r>
      <w:r>
        <w:rPr>
          <w:rStyle w:val="FootnoteCharacters"/>
          <w:rStyle w:val="FootnoteAnchor"/>
          <w:sz w:val="28"/>
          <w:szCs w:val="28"/>
        </w:rPr>
        <w:footnoteReference w:id="16"/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Глава 2. Стороны в договоре доверительного управления имуществом. Заключительные положения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Права и обязанности управляющего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видно из п. 1 ст. 1015 в лице управляющего может выступать дееспособные и правоспособные физические, юридические лица как российские, так и иностранные. Не может любое унитарное предприятие (коммерческое унитарное предприятие, учреждение, государственный орган, орган местного самоуправления и другие)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Доверительное управление средствами Пенсионного фонда РФ разрешено только управляющим компаниям, имеющим лицензию на осуществление деятельности по управлению инвестиционными фондами, паевыми инвестиционными фондами и негосударственными пенсионными фондами».</w:t>
      </w:r>
      <w:r>
        <w:rPr>
          <w:rStyle w:val="FootnoteCharacters"/>
          <w:rStyle w:val="FootnoteAnchor"/>
          <w:sz w:val="28"/>
          <w:szCs w:val="28"/>
        </w:rPr>
        <w:footnoteReference w:id="17"/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закону недопустимо, чтоб выгодоприобретатель и доверительный управляющий существовали в одном лице, так как он действует в интересах первого (п. 3 ст. 1015 ГК)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касается прав доверительного управляющего, то они у него имеются в соответствии с законом и пунктами договора об этом (владения и пользования). Его деятельность должна быть направлена на получении прибыли, действуя в интересах выгодоприобретателя, так как договор часто заключают на длительный срок. Также часто управляющего ограничивают в праве распоряжения доверенного ему имущества (п. 1 ст. 1020 ГК), либо данное право можно осуществить, если собственник будет согласен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рава, приобретенные доверительным управляющим в результате действий по доверительному управлению имуществом, включаются в состав переданного в доверительное управление имущества. Обязанности, возникшие в результате таких действий доверительного управляющего, исполняются за счет этого имущества».</w:t>
      </w:r>
      <w:r>
        <w:rPr>
          <w:rStyle w:val="FootnoteCharacters"/>
          <w:rStyle w:val="FootnoteAnchor"/>
          <w:sz w:val="28"/>
          <w:szCs w:val="28"/>
        </w:rPr>
        <w:footnoteReference w:id="18"/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 имущество передается с целью его сохранения, приумножения, получения от него доходов и его собственником по-прежнему остается учредитель управления, то права, приобретенные доверительным управляющим в результате действий по доверительному управлению имуществом, включаются в состав этого имущества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заключения договора управляющий вправе потребовать от учредителя управления реальной передачи ему имущества (ст. 398 ГК), а в случае заключения договора на передачу недвижимости – фактической передачи и участия в государственной регистрации такой передачи (ст. ст. 398, 551, 1017 ГК). После этого за его содержание также отвечает собственник (ст. 210 ГК) и несет риск приращения, уменьшения, случайной гибели или случайного повреждения имущества (ст. 211 ГК)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правам доверительного управляющего также можно отнести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использовать вещно-правовые способы защиты своего владени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 обращения в суд с иском об истребовании имущества из чужого незаконного владения (ст. 301, 302 ГК), и с иском об устранении других нарушений его прав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непосредственным обязанностям того же доверительного управляющего относится предоставление отчетности в порядке и в сроки, предусмотренные договором (это может быть предусмотрено актами законодательства: инструкции ЦБ РФ от 2 июля 1997 г. N 63 "О порядке осуществления операций доверительного управления и бухгалтерском учете этих операций кредитными организациями Российской Федерации"). В нем необходимо указывать все операции, проведенные с данным ему имуществом, сообщения о нынешнем его состоянии и т.д.</w:t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Учредитель управления (собственник имущества) и порядок перепоручения доверительного управления имущества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редителем управления может быть юридическое лицо, физическое лицо (ст. 1026 ГК), также публичное образование. Не может быть им лицо (государственные и муниципальные унитарные предприятия, учреждения), имеющее право хозяйственного ведения или оперативного управления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требование к учредителю, чтоб за ним было закреплено право собственности на имущество, которое он хочет передать в доверительное управление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«на стороне учредителя управления может быть несколько лиц, если в доверительное управление передано имущество - собственность не одного, а нескольких субъектов».</w:t>
      </w:r>
      <w:r>
        <w:rPr>
          <w:rStyle w:val="FootnoteCharacters"/>
          <w:rStyle w:val="FootnoteAnchor"/>
          <w:sz w:val="28"/>
          <w:szCs w:val="28"/>
        </w:rPr>
        <w:footnoteReference w:id="19"/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перепоручения доверительного управления имуществом доверительным управляющим другому лицу предусмотрен в ст. 1021 ГК РФ: «Доверительный управляющий может поручить другому лицу совершать от имени доверительного управляющего действия, необходимые для управления имуществом, если он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 на это договором доверительного управления имуществом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ил на это согласие учредителя в письменной форме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нужден в силу обстоятельств для обеспечения интересов учредителя управления или выгодоприобретателя и не имеет при этом возможности получить указания учредителя управления в разумный срок»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е меры доверительному управляющему лучше применять в экстренном случае, так как за все действия передоверяемого лица управляющий отвечает перед собственником как за свои. При этом данному лицу нужна доверенность от управляющего и заключение договора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 Ответственность доверительного управляющего и порядок прекращения договора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доверительном управляющем имуществом собственника лежит множество обязанностей, за неисполнение которых он должен отвечать в соответствии с нормами гражданского права. Так, из обязанности должным образом проявлять заботу об имуществе вытекает пункт 1 ст. 1022 ГК РФ об ответственности за ее не проявление и возмещение упущенной выгоды выгодоприобретателю (неполученные доходы за период доверительного управления имуществом), а учредителю управления – убытки, причиненные утратой или повреждением имущества, с учетом его естественного износа, и упущенную выгоду. Но если доверительный управляющий докажет, что убытки возникли из-за действия непреодолимой силы (природных неконтролируемых условий), то он не обязан их возмещать. Также, он освобождается от ответственности в случае, если убытки возникли вследствие неверных указаний выгодоприобретателя или учредителя управления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 2 ст. 1022 управляющий ответственен лично за неудачи в сделках, совершенных с превышением данных ему полномочий и ограничений. А если участвующие в этой сделке лица не знали и не должны были знать об этом нарушении доверительного управляющего, то обязательства могут исполняться за счет доверенного имущества. Учредителю в таком случае возмещаются понесенные им убытки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ет быть такая ситуация, что доверенного имущества может не хватить для данной цели. Тогда взыскание будет обращено на имущество доверительного управляющего, а при недостаточности и его – соответственно на имущество учредителя, отделенное от доверенного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На основании п. 7 ст. 18 Закона о накопительной части пенсии к договору доверительного управления средствами пенсионных накоплений не применяются положения п. 3 комментируемой статьи в части обращения взыскания на имущество учредителя доверительного управления, не переданное в доверительное управление».</w:t>
      </w:r>
      <w:r>
        <w:rPr>
          <w:rStyle w:val="FootnoteCharacters"/>
          <w:rStyle w:val="FootnoteAnchor"/>
          <w:sz w:val="28"/>
          <w:szCs w:val="28"/>
        </w:rPr>
        <w:footnoteReference w:id="20"/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Договор доверительного управления имуществом может предусматривать предоставление доверительным управляющим залога в обеспечение возмещения убытков, которые могут быть причинены учредителю управления или выгодоприобретателю ненадлежащим исполнением договора доверительного управления».</w:t>
      </w:r>
      <w:r>
        <w:rPr>
          <w:rStyle w:val="FootnoteCharacters"/>
          <w:rStyle w:val="FootnoteAnchor"/>
          <w:bCs/>
          <w:sz w:val="28"/>
          <w:szCs w:val="28"/>
        </w:rPr>
        <w:footnoteReference w:id="21"/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анный пункт может обеспечить в</w:t>
      </w:r>
      <w:r>
        <w:rPr>
          <w:sz w:val="28"/>
          <w:szCs w:val="28"/>
        </w:rPr>
        <w:t xml:space="preserve"> договоре доверительного управления возмещение убытков, которые могут понести учредитель или выгодоприобретатель вследствие ненадлежащих действий управляющего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Камчатская специализированная морская инспекция Министерства природных ресурсов Российской Федерации обратилась в Арбитражный суд Камчатской области с иском к ЗАО "Корсаков Тралфлот" о взыскании 276506750 руб. ущерба, причиненного живым ресурсам исключительной экономической зоны Российской Федерации незаконным выловом минтая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ешением от 04.08.2006 в удовлетворении исковых требований отказано со ссылкой на то обстоятельство, что причиненный биоресурсам ущерб в размере 276506750 руб. не может быть взыскан с ЗАО "Корсаков Тралфлот", поскольку принадлежащий ему большой автономный траулер-морозильщик "Капитан Болсуновский" передан в доверительное управление и по правилам статьи 1022 ГК РФ у ответчика отсутствовали полномочия на управление и контроль за деятельностью данного судна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ассмотрев материалы дела, изучив доводы жалобы и отзыва на нее, выслушав представителей лиц, участвующих в деле, судебная коллегия Федерального арбитражного суда Дальневосточного округа не находит оснований для отмены принятого решения от 04.08.2006, исходя из нижеследующего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Как следует из материалов дела, 19.03.2003 Камчатской специализированной морской инспекцией проведена проверка транспортного рефрижератора "Ланжерон" (судовладелец ООО "Бриг"), в результате которой выявлено нарушение законодательства Российской Федерации в области природопользования и охраны окружающей природной среды, выразившееся в наличии на борту неучтенной мороженой рыбопродукции, то есть несоответствие общего количества продукции, находящейся на борту судна, количеству продукции, взятому на борт судна в соответствии с коносаментами, а также данным о количестве продукции в промысловом журнале и журнале судовых суточных донесений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Камчатской межрайонной природоохранной прокуратурой 17.04.2003 по данному факту в отношении капитана ТР "Ланжерон" В.А. Билина возбуждено уголовное дело, в ходе предварительного расследования по которому установлено, что отгрузку рыбопродукции на ТР "Ланжерон" осуществляло в том числе судно БАТМ "Капитан Болсуновский" под управлением капитана С.А. Тюрина. По данному факту в отношении С.А. Тюрина возбуждено уголовное дело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огласно части 1 статьи 1064 Гражданского кодекса РФ вред, причиненный личности или имуществу юридического лица, подлежит возмещению в полном объеме лицом, причинившим вред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соответствии с частью 1 статьи 1068 ГК РФ юридическое лицо либо гражданин возмещает вред, причиненный его работником при исполнении трудовых (служебных, должностных) обязанностей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удом установлено, что 01.11.2002 между ЗАО "Корсаков Тралфлот" (учредитель управления) и ЗАО "Дальрыбкомфлот-Сахалин" (доверительный управляющий) заключен договор N Д-КТФ-01 доверительного управления рыбопромысловыми судами, в числе которых значится БАТМ "Капитан Болсуновский"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соответствии с частью 1 статьи 1020 ГК РФ доверительный управляющий осуществляет в пределах, предусмотренных законом и договором доверительного управления имуществом, правомочия собственника в отношении имущества, переданного в доверительное управление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од судовладельцем согласно статье 8 Кодекса торгового мореплавания РФ понимается лицо, эксплуатирующее судно от своего имени, независимо от того, является ли оно собственником судна или использует его на ином законном основании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Таким образом, судом сделан правомерный вывод о том, что законным судовладельцем БАТМ "Капитан Болсуновский" с момента заключения договора доверительного управления является ЗАО ""Дальрыбкомфлот-Сахалин"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Как установлено судом, приказом N 225-к от 09.12.2002 Тюрину С.А. с 09.12.2002 по 19.05.2003 предоставлен отпуск без сохранения заработной платы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ледовательно, в момент обнаружения Камчатморинспекцией незаконного лова сырца минтая капитан БАТМ "Капитан Болсуновский" Тюрин С.А. в соответствии с Уставом службы на судах рыбопромыслового флота, утвержденным Приказом Роскомрыболовства РФ от 30.08.1995 N 140, не подчинялся ЗАО "Корсаков Тралфлот" и не являлся согласно статье 71 КТМ РФ представителем данного общества на судне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Тюрин С.А. в период работы на БАТМ "Капитан Болсуновский" выполнял задание судовладельца, то есть доверительного управляющего в части осуществления рыбного промысла и эксплуатации судна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соответствии с частью 2 статьи 1022 ГК РФ доверительный управляющий несет ответственность за причиненные убытки, если не докажет, что эти убытки произошли вследствие непреодолимой силы либо действий выгодоприобретателя или учредителя управления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оскольку капитан БАТМ "Капитан Болсуновский" С.А. Тюрин действовал в период лова минтая от имени доверительного управляющего (судовладельца), поэтому установленный инспекцией вред, причиненный биоресурсам, не может быть согласно вышеуказанной норме гражданского законодательства отнесен на ЗАО "Корсаков Тралфлот", так как общество в период доверительного управления не имело право на контроль деятельности БАТМ "Капитан Болсуновский"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и указанных обстоятельствах арбитражный суд обоснованно освободил ЗАО "Корсаков Тралфлот" от ответственности по возмещению ущерба».</w:t>
      </w:r>
      <w:r>
        <w:rPr>
          <w:rStyle w:val="FootnoteCharacters"/>
          <w:rStyle w:val="FootnoteAnchor"/>
          <w:sz w:val="28"/>
          <w:szCs w:val="28"/>
        </w:rPr>
        <w:footnoteReference w:id="22"/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Договор доверительного управления имуществом может быть прекращен по инициативе любой из сторон. Учредитель управления и выгодоприобретатель могут отказаться от договора в любое время без объяснения причин, а доверительный управляющий вправе только в случаях, предусмотренных в п. 1 ст. 1024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возможности управляющего лично управлять имуществом он, а также и учредитель могут в одностороннем порядке отказаться от договора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ст. 1024 ГК основаниями для прекращения договора доверительного управления имуществом считаются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мерти гражданина, являющегося выгодоприобретателем, или ликвидации юридического лица - выгодоприобретателя, если договором не предусмотрено иное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аза выгодоприобретателя от получения выгод по договору, если договором не предусмотрено иное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рти гражданина, являющегося доверительным управляющим, признания его недееспособным, ограниченно дееспособным или безвестно отсутствующим, а также признания индивидуального предпринимателя несостоятельным (банкротом)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аза доверительного управляющего или учредителя управления от осуществления доверительного управления в связи с невозможностью для доверительного управляющего лично осуществлять доверительное управление имуществом (последний не может требовать выплатить ему вознаграждения за весь срок)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аза учредителя управления от договора по иным причинам, чем та, которая указана в абзаце пятом настоящего пункта, при условии выплаты доверительному управляющему обусловленного договором вознаграждения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ния несостоятельным (банкротом) гражданина-предпринимателя, являющегося учредителем управления».</w:t>
      </w:r>
      <w:r>
        <w:rPr>
          <w:rStyle w:val="FootnoteCharacters"/>
          <w:rStyle w:val="FootnoteAnchor"/>
          <w:sz w:val="28"/>
          <w:szCs w:val="28"/>
        </w:rPr>
        <w:footnoteReference w:id="23"/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Если доверительный управляющий не знал и не должен был знать об обременении залогом имущества, переданного ему в доверительное управление, он вправе потребовать в суде расторжения договора доверительного управления имуществом и уплаты причитающегося ему по договору вознаграждения за 1 год».</w:t>
      </w:r>
      <w:r>
        <w:rPr>
          <w:rStyle w:val="FootnoteCharacters"/>
          <w:rStyle w:val="FootnoteAnchor"/>
          <w:sz w:val="28"/>
          <w:szCs w:val="28"/>
        </w:rPr>
        <w:footnoteReference w:id="24"/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законом предусмотрен срок 3 месяца для вручения другой стороне договора уведомления о расторжении, если договором не предусмотрен другой. При этом все имущество, согласно перечню, подлежит возврату его собственнику, если договором не предусмотрено иное (выдача имущества выгодоприобретателю)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 гражданского кодекса о сроке (п. 2 ст. 1024) не распространяется на отказ от договора выгодоприобретателя.</w:t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Глава 3. Риск собственника имущества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тя договор доверительного управления очень удобен, на практике получается, что для учредителя управления это связано с определенными рисками. Они носят как имущественный характер (опасность потери действительной стоимости имущества или самого имущества в целом), так и организационный (принятие управляющим необоснованного решения)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ые риски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40" w:leader="none"/>
          <w:tab w:val="left" w:pos="851" w:leader="none"/>
          <w:tab w:val="left" w:pos="99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ыночный риск. Он наиболее распространен и выражается в том, что рыночная цена имущества, переданного в доверительное управление, может измениться. Например, при передаче здания цены на недвижимость резко возросли, и вам выгодней его продать. А управляющий этого не делает. При таких обстоятельствах лучше расторгнуть договор, но управляющему придется выплатить оговоренное в договоре вознаграждение в полном объеме (п. 1 ст. 1024 ГК РФ)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40" w:leader="none"/>
          <w:tab w:val="left" w:pos="851" w:leader="none"/>
          <w:tab w:val="left" w:pos="99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нтный риск. «Он связан с влиянием на стоимость имущества, переданного в управление, неблагоприятного изменения рыночных процентных ставок. Этот риск может повлиять как на получаемые доходы, так и на стоимость имущества».</w:t>
      </w:r>
      <w:r>
        <w:rPr>
          <w:rStyle w:val="FootnoteCharacters"/>
          <w:rStyle w:val="FootnoteAnchor"/>
          <w:sz w:val="28"/>
          <w:szCs w:val="28"/>
        </w:rPr>
        <w:footnoteReference w:id="25"/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40" w:leader="none"/>
          <w:tab w:val="left" w:pos="851" w:leader="none"/>
          <w:tab w:val="left" w:pos="993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иск потери ликвидности. «Он связан с возможной нехваткой свободных средств на счетах управляющего, необходимых для исполнения его обязательств, а также может возникнуть из-за недобросовестности контрагентов доверенного»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несвоевременность или не в полный объем исполнения перед управляющим свои обязательства по сделкам, связанным с имуществом учредителя)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40" w:leader="none"/>
          <w:tab w:val="left" w:pos="851" w:leader="none"/>
          <w:tab w:val="left" w:pos="99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ционный риск. Он возникает, когда доверительный управляющий перестает контролировать свою деятельность, связанную с имуществом собственника и должен принять меры для предотвращения финансовых потерь из-за ошибок либо мошенничества своих сотрудников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40" w:leader="none"/>
          <w:tab w:val="left" w:pos="851" w:leader="none"/>
          <w:tab w:val="left" w:pos="99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новой риск. «Он предусматривает возможность убытков вследствие дефолта или реструктуризации долговых обязательств государства, ухудшения его экономического положения, а также введения ограничений на перевод денег за рубеж и конвертируемость рубля, падения курса рубля».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40" w:leader="none"/>
          <w:tab w:val="left" w:pos="851" w:leader="none"/>
          <w:tab w:val="left" w:pos="99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стиционный риск. То есть существует риск не иметь вследствие доверительного управления гарантированного дохода, не получить прироста в капитале или он вообще снизится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вые риски (обесценивания активов или увеличения обязательств по причине неадекватных или некорректных юридических советов либо неверно составленной документации) также имеют место быть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говорные риски. Чтобы их избежать необходимо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собить имущество от передаваемого в доверительное управление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и предать имущество по договору и в нем указать необходимые ограничения в праве распоряжения им и другие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ить за отчетностью доверительного управляющего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лог, предоставляемый доверительным управляющим для обеспечения возмещения убытков, возникших при ненадлежащем исполнении договор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оговоре обязательно должно быть оговорено право управляющего на вознаграждение (его форма и размер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ужно учитывать профессионализм доверенного лица, чтобы, например, управлять ценными бумагами и наличие разрешения в случаях, предусмотренных в законе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но потребовать составления «уведомление о риске», когда управление связано с ценными бумагами. В нем подтверждается осведомленность о том, что собственник осознает и принимает на себя риск возможной утраты части вложенных средств при неблагоприятном изменении цен на ценные бумаги, переданные в доверительное управление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с ценными бумагами учредителю управления необходимо следить за тем, чтоб управляющий сберегал его средства от инфляции, получал максимальный уровень дохода, превышающего ее уровень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ча имущества в доверительное управление – это форма осуществления собственником своего права распоряжения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реимущества, предоставляющие возможность использования договора доверительного управления участникам оборота (прежде всего п. 2 ст. 1018 ГК РФ), делают данную форму организации предпринимательских отношений все более востребованной в текущей экономической ситуации».</w:t>
      </w:r>
      <w:r>
        <w:rPr>
          <w:rStyle w:val="FootnoteCharacters"/>
          <w:rStyle w:val="FootnoteAnchor"/>
          <w:sz w:val="28"/>
          <w:szCs w:val="28"/>
        </w:rPr>
        <w:footnoteReference w:id="26"/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ль доверительного управления в двадцать первом веке актуальна потому, что оно может сформировать новый слой управляющих, а именно: предпринимателей и специалистов в сфере рыночной экономики, которые значительно облегчат практическую сторону сферы бизнеса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  <w:tab w:val="left" w:pos="851" w:leader="none"/>
          <w:tab w:val="left" w:pos="993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ражданский кодекс РФ (часть 2). Принят ГД РФ 22.12.1995, ред. от 09.04.2009г.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  <w:tab w:val="left" w:pos="851" w:leader="none"/>
          <w:tab w:val="left" w:pos="993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мментарий к Гражданскому кодексу РФ части второй под ред. Абовой Т.Е. и Кабалкина А.Ю. 2006. Консультант Плюс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  <w:tab w:val="left" w:pos="851" w:leader="none"/>
          <w:tab w:val="left" w:pos="993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мментарий к Гражданскому кодексу РФ, постатейный, под ред. Гришаева С.П. и Эрделевского А.М. 2007. Консультант Плюс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  <w:tab w:val="left" w:pos="851" w:leader="none"/>
          <w:tab w:val="left" w:pos="993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рестьянинов В.В. Предмет договора доверительного управления имуществом. «Современное право» №10, 2008. Консультант Плюс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  <w:tab w:val="left" w:pos="851" w:leader="none"/>
          <w:tab w:val="left" w:pos="993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Постановление Федерального Арбитражного суда Восточно-Сибирского округа от 17 июля 2007 г., дело № А19-24663/06-13-Ф02-3432/07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  <w:tab w:val="left" w:pos="851" w:leader="none"/>
          <w:tab w:val="left" w:pos="993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Постановление Федерального Арбитражного суда Дальневосточного округа от 21 ноября 2006 года, дело N Ф03-А59/06-1/4449. Консультант Плюс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  <w:tab w:val="left" w:pos="851" w:leader="none"/>
          <w:tab w:val="left" w:pos="993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Федерального Арбитражного суда Центрального округа от 13.05.2005, дело №А09-1266/04-2-7. Консультант Плюс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  <w:tab w:val="left" w:pos="851" w:leader="none"/>
          <w:tab w:val="left" w:pos="993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Федерального Арбитражного суда Московского округа от 18.03.2005, дело №КГ-А40/1393-05. Консультант Плюс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  <w:tab w:val="left" w:pos="851" w:leader="none"/>
          <w:tab w:val="left" w:pos="993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Федерального Арбитражного суда Московского округа от 11.02.2000, дело №КГ-А40/379-00. Консультант Плюс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  <w:tab w:val="left" w:pos="851" w:leader="none"/>
          <w:tab w:val="left" w:pos="993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альникова Л. Доверительное управление имуществом. «Расчет», №4, 2008. Консультант Плюс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  <w:tab w:val="left" w:pos="851" w:leader="none"/>
          <w:tab w:val="left" w:pos="993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тка В.И. Доверительное управление недвижимым имуществом: минимизация рисков владения активами. «Законодательство и экономика», №3, 2009. Консультант Плюс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  <w:tab w:val="left" w:pos="851" w:leader="none"/>
          <w:tab w:val="left" w:pos="993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«О рынке ценных бумаг» №39-ФЗ от 22.04.1996. Принят ГД ФС РФ 20.03.1996, ред. от 03.06.2009, с изм. 18.07.2009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  <w:tab w:val="left" w:pos="851" w:leader="none"/>
          <w:tab w:val="left" w:pos="993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http://www.klerk.ru/law/articles/60246/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360" w:leader="none"/>
          <w:tab w:val="left" w:pos="851" w:leader="none"/>
          <w:tab w:val="left" w:pos="993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а акта приема-передачи имущества, переданного в управление по Договору доверительного управления имуществом. От 28.02.2008. Консультант Плюс;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360" w:leader="none"/>
          <w:tab w:val="left" w:pos="851" w:leader="none"/>
          <w:tab w:val="left" w:pos="993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а договора доверительного управления имуществом в интересах Учредителя управления (стороны являются индивидуальными предпринимателями; с указанием ограничений для Доверительного управляющего в использовании или распоряжении имуществом). От 06.04.2009. Консультант Плюс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ГОВОР №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верительного управления имуществом в интересах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редителя управления (стороны являются индивидуальными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нимателями; с указанием ограничений для Доверительного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яющего в использовании или распоряжении имуществом)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ндивидуальный предприниматель, именуемый далее "Учредитель управления", действующий на основании свидетельства о государственной регистрации в качестве индивидуального предпринимателя №, выданного, одной стороны, и индивидуальный предприниматель, именуемый далее "Доверительный управляющий", действующий на основании свидетельства о государственной регистрации в качестве индивидуального предпринимателя №, выданного "__" г., с другой стороны, вместе именуемые "стороны", заключили настоящий договор о нижеследующем: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ЕДМЕТ ДОГОВОРА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 Учредитель управления передает Доверительному управляющему принадлежащее ему на праве собственности имущество в доверительное управление, а Доверительный управляющий обязуется осуществлять управление этим имуществом в интересах Учредителя управления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 Описание передаваемого в доверительное управление имущества: 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 Право собственности Учредителя управления на указанное в п. 1.2 имущество подтверждается следующими документами: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 Доверительный управляющий владеет и пользуется переданным имуществом исключительно в интересах Учредителя управления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 Передача имущества в доверительное управление не влечет перехода права собственности на него к Доверительному управляющему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ОВЕРИТЕЛЬНЫЙ ХАРАКТЕР ДОГОВОРА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 Заключая настоящий договор, Учредитель управления оказывает особое доверие Доверительному управляющему как лицу, способному наилучшим образом управлять принадлежащим Учредителю управления имуществом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 Доверительный управляющий при осуществлении прав и исполнении обязанностей, вытекающих из договора, обязан действовать добросовестно и тем способом, который является наилучшим для интересов Учредителя управления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 Доверительный управляющий имеет исключительное право определять, какой способ его действия в отношении управляемого имущества является наилучшим с точки зрения интересов Учредителя управления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АВА И ОБЯЗАННОСТИ СТОРОН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 Доверительный управляющий обязан: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1 Осуществлять управление имуществом, поддерживая его в надлежащим состоянии, осуществляя необходимые улучшения и получая доходы от него следующими способами: 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существлении управления Доверительный управляющий вправе совершать в отношении этого имущества любые юридические и фактические действия в интересах Учредителя управления, в том числе отчуждать имущество и иным образом им распоряжаться, с учетом ограничений, указанных в настоящем договоре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верительный управляющий не вправе: 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2 Обеспечивать сохранность имущества, находящегося в доверительном управлении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3 Учитывать имущество, переданное в доверительное управление, а также доходы, полученные от этого имущества, на отдельном балансе. При этом под доходами понимаются все поступления, в том числе неимущественные, полученные в результате использования указанного имущества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4 Для расчетов по деятельности, связанной с доверительным управлением, открыть расчетный счет в 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5 Передавать Учредителю управления все доходы, полученные от доверительного управления имуществом, за исключением средств, направленных на покрытие расходов, связанных с доверительным управлением, налогов, причитающегося Доверительному управляющему вознаграждения, иных платежей и затрат, предусмотренных настоящим договором. Причитающиеся Учредителю управления суммы должны ему перечисляться (ежемесячно, ежеквартально, ежегодно) не позднее 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6 Предоставлять отчет о своей деятельности Учредителю управления не позднее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7. Обеспечивать высокий профессиональный уровень доверительного управления имуществом Учредителя управления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8 Выполнять особые условия доверительного управления, если они будут установлены Учредителем управления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9 По окончании доверительного управления передать Учредителю управления имущество, документы на него и нераспределенные доходы от имущества по передаточному акту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 Учредитель управления обязан предупредить Доверительного управляющего о залоговых обременениях передаваемого имущества, существующих на момент передачи имущества. Если Доверительный управляющий не знал и не должен был знать об обременении залогом переданного в управление имущества, он вправе потребовать в суде расторжения настоящего договора и уплаты причитающегося ему вознаграждения за один год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 Учредитель управления обязан передать Доверительному управляющему все документы и сведения, необходимые для выполнения обязанностей и осуществления прав по настоящему договору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 Сделки с переданным в управление имуществом Доверительный управляющий совершает от своего имени, указывая при этом, что он действует в качестве такого управляющего. Это условие считается соблюденным, если при совершении действий, не требующих письменного оформления, другая сторона информирована об их совершении Доверительным управляющим в этом качестве, а в письменных документах после наименования Доверительного управляющего сделана пометка "Д.У."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указания о действии Доверительного управляющего в этом качестве Доверительный управляющий обязывается перед третьими лицами лично и отвечает перед ними только принадлежащим ему имуществом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 Права, приобретенные Доверительным управляющим в результате действий по доверительному управлению имуществом, включаются в состав переданного имущества. Обязанности, возникшие в результате таких действий Доверительного управляющего, исполняются за счет этого имущества. В случае недостаточности этого имущества взыскание может быть обращено на имущество Доверительного управляющего, а при недостаточности и его имущества - на имущество Учредителя управления, не переданное в доверительное управление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 Права и обязанности Доверительного управляющего по управлению имуществом возникают с момента передачи имущества Доверительному управляющему по акту приема-передачи согласно п. 4.2 настоящего договора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 Доверительный управляющий не вправе поручать другому лицу совершать от своего имени действия, необходимые для управления имуществом, за исключением случаев, когда он вынужден их совершать в силу обстоятельств для обеспечения интересов Учредителя управления и не имеет при этом возможности получить указания Учредителя управления в разумный срок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ЕРЕДАЧА ИМУЩЕСТВА В ДОВЕРИТЕЛЬНОЕ УПРАВЛЕНИЕ И ЕГО ВОЗВРАТ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 В течение дней с момента заключения настоящего договора Учредитель управления передает имущество, указанное в п. 1.2 настоящего договора, Доверительному управляющему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 Передача имущества осуществляется по акту передачи имущества. Передаточный акт составляется Учредителем управления в течение срока, установленного п. 4.1 настоящего договора, в двух экземплярах и подписывается им и Доверительным управляющим. Один экземпляр акта остается у Учредителя управления, а второй вручается Доверительному управляющему непосредственно после подписания акта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 При прекращении настоящего договора по любому основанию, предусмотренному законом, настоящим договором или дополнениями к нему, Доверительный управляющий возвращает имущество, находящееся в доверительном управлении, в течение дней с момента окончания действия данного договора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 Возврат имущества также осуществляется по акту передачи имущества, который составляется Доверительным управляющим в течение срока, установленного п. 4.3 настоящего договора. К порядку оформления данного акта применяются правила, указанные в п. 4.2 настоящего договора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ВОЗНАГРАЖДЕНИЕ ДОВЕРИТЕЛЬНОГО УПРАВЛЯЮЩЕГО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 Вознаграждение Доверительному управляющему удерживается им ежемесячно не позднее числа каждого месяца за счет (имущества, переданного в доверительное управление, доходов от имущества, переданного в доверительное управление) в размере от (стоимости имущества, размера доходов от имущества за истекший месяц)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 Доверительный управляющий имеет право на полное возмещение понесенных им необходимых расходов, связанных с управлением имуществом, за счет доходов от использования этого имущества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ОТВЕТСТВЕННОСТЬ ДОВЕРИТЕЛЬНОГО УПРАВЛЯЮЩЕГО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 Долги по обязательствам, возникшим в связи с доверительным управлением имуществом, погашаются за счет этого имущества. В случае недостаточности этого имущества взыскание может быть обращено на имущество Доверительного управляющего, а при недостаточности и его имущества - на имущество Учредителя управления, не переданное в доверительное управление. Доверительный управляющий несет при недостаточности имущества, переданного в доверительное управление, неограниченную ответственность своим имуществом и имущественными правами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 Доверительный управляющий несет ответственность за любой вред или ущерб, причиненный им интересам Учредителя управления при управлении имуществом, за исключением вреда или ущерба, причиненного действием непреодолимой силы либо действиями Учредителя управления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 Доверительный управляющий, не проявивший должной заботливости об интересах Учредителя управления, возмещает последнему убытки, причиненные утратой или повреждением указанного в п. 1.2 настоящего договора имущества с учетом его естественного износа, а также упущенную выгоду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4 За непредставление Учредителем управления имущества, указанного в п. 1.2 настоящего договора, в срок Учредитель управления уплачивает штраф в размере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5 В случае неуплаты Доверительным управляющим сумм, причитающихся Учредителю управления, в сроки, установленные данным договором, начисляется пеня в размере % в день с просроченной суммы за каждый день просрочки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СРОК ДЕЙСТВИЯ ДОГОВОРА И УСЛОВИЯ ЕГО ДОСРОЧНОГО ПРЕКРАЩЕНИЯ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1 Настоящий договор вступает в силу с момента подписания и заключен на срок (срок доверительного управления не может превышать 5 лет)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2 Договор прекращается до истечения указанного в п. 7.1 срока при возникновении следующих обстоятельств: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2.1 Смерти Доверительного управляющего, признания его недееспособным, ограниченно дееспособным или безвестно отсутствующим, а также признания несостоятельным (банкротом)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2.2 Смерти Учредителя управления или признания его несостоятельным (банкротом)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2.3 Отказа Доверительного управляющего или Учредителя управления от осуществления доверительного управления в связи с невозможностью для Доверительного управляющего лично осуществлять доверительное управление имуществом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2.4 Отказа Учредителя управления от договора в случае совершения Доверительным управляющим действий, явно направленных во вред интересам Учредителя управления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2.5 Отказа Учредителя управления от договора по иным причинам, чем те, которые предусмотрены в пп. 7.2.3 и 7.2.4 настоящего договора, при условии выплаты Доверительному управляющему обусловленного договором вознаграждения за весь срок действия договора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2.6 Гибели переданного в управление имущества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2.7 По соглашению сторон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2.8 По другим основаниям, если такие основания будут предусмотрены законом, настоящим договором или дополнительными соглашениями к нему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3 При отказе одной стороны от договора доверительного управления другая сторона должна быть уведомлена не менее чем за три месяца до прекращения договора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4 При отсутствии заявления одной из сторон о прекращении договора по окончании срока его действия он считается продленным на тот же срок и на тех же условиях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ОСОБЫЕ УСЛОВИЯ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 Стороны вправе установить особые условия управления имуществом по настоящему договору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 Особые условия устанавливаются дополнительным соглашением к настоящему договору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НЕПРЕОДОЛИМАЯ СИЛА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 Стороны освобождаются от ответственности за частичное или полное неисполнение обязательств по настоящему договору, если неисполнение явилось следствием природных явлений, действий внешних объективных факторов и прочих обстоятельств непреодолимой силы, за которые стороны не отвечают и предотвратить неблагоприятное воздействие которых они не имеют возможности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2 Стороны несут ответственность за частичное или полное неисполнение обязательств по настоящему договору при наличии вины только в случаях, предусмотренных законом или настоящим договором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КОНФИДЕНЦИАЛЬНОСТЬ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1 Условия настоящего договора и дополнительных соглашений (протоколов и т.п.) к нему конфиденциальны и не подлежат разглашению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2 Стороны принимают все необходимые меры для того, чтобы их сотрудники и агенты без предварительного согласия другой стороны не информировали третьих лиц о деталях данного договора и приложений к нему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РАЗРЕШЕНИЕ СПОРОВ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1 Все споры и разногласия, которые могут возникнуть между сторонами, будут разрешаться путем переговоров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2 При неурегулировании в процессе переговоров спорных вопросов споры разрешаются в порядке, установленном действующим законодательством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ЗАКЛЮЧИТЕЛЬНЫЕ ПОЛОЖЕНИЯ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1 Во всем остально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2 Любые изменения и дополнения к настоящему договору действительны при условии, если они совершены в письменной форме и подписаны сторонами или их надлежаще уполномоченными представителями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3 Все уведомления и сообщения должны направляться в письменной форме. Сообщения будут считаться исполненными надлежащим образом, если они посланы заказным письмом, по телеграфу, телетайпу, телексу, телефаксу или доставлены лично по почтовым адресам сторон с получением под расписку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4 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АДРЕСА И ПЛАТЕЖНЫЕ РЕКВИЗИТЫ СТОРОН</w:t>
      </w:r>
    </w:p>
    <w:p>
      <w:pPr>
        <w:pStyle w:val="ConsPlusNonformat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редитель управления: </w:t>
      </w:r>
    </w:p>
    <w:p>
      <w:pPr>
        <w:pStyle w:val="ConsPlusNonformat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верительный управляющий: </w:t>
      </w:r>
    </w:p>
    <w:p>
      <w:pPr>
        <w:pStyle w:val="ConsPlusNonformat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И СТОРОН:</w:t>
      </w:r>
    </w:p>
    <w:p>
      <w:pPr>
        <w:pStyle w:val="ConsPlusNonformat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верительный управляющий: </w:t>
      </w:r>
    </w:p>
    <w:p>
      <w:pPr>
        <w:pStyle w:val="ConsPlusNonformat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дитель управления: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7"/>
      </w:r>
    </w:p>
    <w:p>
      <w:pPr>
        <w:pStyle w:val="ConsPlusNonformat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</w:t>
      </w:r>
    </w:p>
    <w:p>
      <w:pPr>
        <w:pStyle w:val="ConsPlusNonformat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а-передачи имущества, переданного в управление</w:t>
      </w:r>
    </w:p>
    <w:p>
      <w:pPr>
        <w:pStyle w:val="ConsPlusNonformat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оговору доверительного управления имуществом</w:t>
      </w:r>
    </w:p>
    <w:p>
      <w:pPr>
        <w:pStyle w:val="ConsPlusNonformat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___ от "__"г.</w:t>
      </w:r>
    </w:p>
    <w:p>
      <w:pPr>
        <w:pStyle w:val="ConsPlusNonformat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Наименование организации - учредителя управления), именуемая в дальнейшем "Учредитель управления", в лице (должность, Ф.И.О.) действующий на основании (устава, доверенности), с одной стороны и (наименование доверительного управляющего), именуемый в дальнейшем "Доверительный управляющий", в лице (должность, Ф.И.О.), действующего на основании (устава, доверенности), с другой стороны подписали настоящий Акт о нижеследующем:</w:t>
      </w:r>
    </w:p>
    <w:p>
      <w:pPr>
        <w:pStyle w:val="ConsPlusNonformat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редитель управления передает, а Доверительный управляющий</w:t>
      </w:r>
    </w:p>
    <w:p>
      <w:pPr>
        <w:pStyle w:val="ConsPlusNonformat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имает в управление следующее имущество: (указывается наименование объекта недвижимости или движимого имущества, передаваемого в управление, место нахождения, общая площадь, нежилая площадь (для объектов недвижимости), иные характеристики: страна производства, размеры, гос. № и др. (для движимого имущества), стоимостная оценка имущества в рублях)</w:t>
      </w:r>
    </w:p>
    <w:p>
      <w:pPr>
        <w:pStyle w:val="ConsPlusNonformat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ами, подтверждающими право собственности Учредителя управления, являются: (перечислить названия правоустанавливающих документов с указанием рег. N, даты регистрации, даты выдачи свидетельства, наименования регистрирующего органа)</w:t>
      </w:r>
    </w:p>
    <w:p>
      <w:pPr>
        <w:pStyle w:val="ConsPlusNonformat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ая стоимость всего имущества, передаваемого по настоящему Акту, составляет () рублей.</w:t>
      </w:r>
    </w:p>
    <w:p>
      <w:pPr>
        <w:pStyle w:val="ConsPlusNonformat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ояние передаваемого имущества:  (указать состояние, в котором находится передаваемое имущество, имеющиеся у него недостатки и т.д.)</w:t>
      </w:r>
    </w:p>
    <w:p>
      <w:pPr>
        <w:pStyle w:val="ConsPlusNonformat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ущество, указанное в настоящем Акте, передается по Договору доверительного управления №  от "__"г.</w:t>
      </w:r>
    </w:p>
    <w:p>
      <w:pPr>
        <w:pStyle w:val="ConsPlusNonformat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Акт вступает в силу с момента его подписания.</w:t>
      </w:r>
    </w:p>
    <w:p>
      <w:pPr>
        <w:pStyle w:val="ConsPlusNonformat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дитель управления</w:t>
      </w:r>
    </w:p>
    <w:p>
      <w:pPr>
        <w:pStyle w:val="ConsPlusNonformat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PlusNonformat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ерительный управляющий</w:t>
      </w:r>
    </w:p>
    <w:p>
      <w:pPr>
        <w:pStyle w:val="ConsPlusNonformat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sectPr>
      <w:footerReference w:type="default" r:id="rId2"/>
      <w:footerReference w:type="first" r:id="rId3"/>
      <w:footnotePr>
        <w:numFmt w:val="decimal"/>
        <w:numRestart w:val="eachPage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альникова Л. Доверительное управление имуществом. «Расчет», №4, 2008. Консультант Плюс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ражданский кодекс РФ (часть 2). Принят ГД РФ 22.12.1995, ред. от 09.04.2009г. п. 1 ст. 1012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мментарий к Гражданскому кодексу РФ части второй под ред. Абовой Т.Е. и Кабалкина А.Ю. 2006. Консультант Плюс. Комментарий к ст. 1023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, 3</w:t>
      </w:r>
      <w:r>
        <w:rPr/>
        <w:t xml:space="preserve"> Крестьянинов В.В. Предмет договора доверительного управления имуществом. «Современное право» №10, 2008. Консультант Плюс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тановление Федерального Арбитражного суда Московского округа от 18.03.2005, дело №КГ-А40/1393-05. Консультант Плюс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мментарий к Гражданскому кодексу РФ, постатейный, под ред. Гришаева С.П. и Эрделевского А.М. 2007. Консультант Плюс. Комментарий к п. 1 ст. 1016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тановление Федерального Арбитражного суда Московского округа от 11.02.2000, дело №КГ-А40/379-00. Консультант Плюс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мментарий к Гражданскому кодексу РФ, постатейный, под ред. Гришаева С.П. и Эрделевского А.М. 2007. Консультант Плюс. Комментарий к п. 1 ст. 1013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тановление Федерального Арбитражного суда Центрального округа от 13.05.2005, дело №А09-1266/04-2-7. Консультант Плюс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мментарий к Гражданскому кодексу РФ, постатейный, под ред. Гришаева С.П. и Эрделевского А.М. 2007. Консультант Плюс. Комментарий к п. 2 ст. 1019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мментарий к Гражданскому кодексу РФ части второй под ред. Абовой Т.Е. и Кабалкина А.Ю. 2006. Консультант Плюс. Комментарий к п. 2 ст. 1019.</w:t>
      </w:r>
    </w:p>
  </w:footnote>
  <w:footnote w:id="1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Федеральный закон «О рынке ценных бумаг» №39-ФЗ от 22.04.1996. Принят ГД ФС РФ 20.03.1996, ред. от 03.06.2009, с изм. 18.07.2009. ст. 5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мментарий к Гражданскому кодексу РФ, постатейный, под ред. Гришаева С.П. и Эрделевского А.М. 2007. Консультант Плюс. Комментарий к ст. 1025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тановление Федерального Арбитражного суда Восточно-Сибирского округа от 17 июля 2007 г., дело № А19-24663/06-13-Ф02-3432/07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мментарий к Гражданскому кодексу РФ части второй под ред. Абовой Т.Е. и Кабалкина А.Ю. 2006. Консультант Плюс. Комментарий к п. 2 ст. 1026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мментарий к Гражданскому кодексу РФ части второй под ред. Абовой Т.Е. и Кабалкина А.Ю. 2006. Консультант Плюс. Комментарий к п. 1 ст. 1015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ражданский кодекс РФ (часть 2). Принят ГД РФ 22.12.1995, ред. от 09.04.2009г. Пункт 2 ст. 1020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мментарий к Гражданскому кодексу РФ, постатейный, под ред. Гришаева С.П. и Эрделевского А.М. 2007. Консультант Плюс. Комментарий к ст. 1014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мментарий к Гражданскому кодексу РФ части второй под ред. Абовой Т.Е. и Кабалкина А.Ю. 2006. Консультант Плюс. Комментарий к п. 3 ст. 1022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ражданский кодекс РФ (часть 2). Принят ГД РФ 22.12.1995, ред. от 09.04.2009г. п. 4 ст. 1022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тановление Федерального Арбитражного суда Дальневосточного округа от 21 ноября 2006 года, дело N Ф03-А59/06-1/4449. Консультант Плюс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ражданский кодекс РФ (часть 2). Принят ГД РФ 22.12.1995, ред. от 09.04.2009г. п. 1 ст. 1024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мментарий к Гражданскому кодексу РФ части второй под ред. Абовой Т.Е. и Кабалкина А.Ю. 2006. Консультант Плюс. Комментарий к п. 1 ст. 1024.</w:t>
      </w:r>
    </w:p>
  </w:footnote>
  <w:footnote w:id="2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  <w:vertAlign w:val="superscript"/>
        </w:rPr>
        <w:t>, 2, 3</w:t>
      </w:r>
      <w:r>
        <w:rPr>
          <w:sz w:val="20"/>
          <w:szCs w:val="20"/>
        </w:rPr>
        <w:t xml:space="preserve"> http://www.klerk.ru/law/articles/60246/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тка В.И. Доверительное управление недвижимым имуществом: минимизация рисков владения активами. «Законодательство и экономика», №3, 2009. Консультант Плюс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орма договора доверительного управления имуществом в интересах Учредителя управления (стороны являются индивидуальными предпринимателями; с указанием ограничений для Доверительного управляющего в использовании или распоряжении имуществом) по состоянию на 06.04.2009. Консультант Плюс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10"/>
        </w:tabs>
        <w:ind w:left="993" w:hanging="283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70"/>
        </w:tabs>
        <w:ind w:left="1053" w:hanging="283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10"/>
        </w:tabs>
        <w:ind w:left="993" w:hanging="283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115"/>
        </w:tabs>
        <w:ind w:left="2115" w:hanging="1215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10"/>
        </w:tabs>
        <w:ind w:left="993" w:hanging="283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10"/>
        </w:tabs>
        <w:ind w:left="993" w:hanging="283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6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1:41:00Z</dcterms:created>
  <dc:creator>LAN_OS</dc:creator>
  <dc:description/>
  <cp:keywords/>
  <dc:language>en-US</dc:language>
  <cp:lastModifiedBy>SYSTEM</cp:lastModifiedBy>
  <dcterms:modified xsi:type="dcterms:W3CDTF">2011-09-11T01:41:00Z</dcterms:modified>
  <cp:revision>2</cp:revision>
  <dc:subject/>
  <dc:title/>
</cp:coreProperties>
</file>