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Перстень Ракшасы (Mudra-raksasa)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ьеса в стихах и прозе, основанная на исторических событиях IV в.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шанхадатта (Visakhadatta) VII в. ?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дийская (санскритская) литератур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 пересказов П. А. Гринцер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славленный знаток искусства политики Чанакья, или Каугилья, сверг в Паталипутре, столице страны Магадхи, последнего царя из династии Нандов и после его убийства возвел на трон своего ученика Чандрагупту Маурью. Однако верному министру Нанды Ракшасе удалось бежать, заключить союз с могущественным правителем Горной Страны Малаякету и несколькими другими царями и осадить Паталипутру с войском, далеко превосходящим силы Чандрагупты. В этих условиях Чанакья начинает осуществлять хитроумный план, целью которого является не только победа над врагами, но и привлечение на свою сторону Ракшасы, известного своей мудростью и честност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накья узнает, что в Паталипутре, в доме купца Чанданадасы, скрываются жена и сын Ракшасы, и приказывает арестовать Чанданадасу. При этом в его руки попадает перстень Ракшасы, которым Чанакья запечатывает составленное им подложное письмо. С этим письмом в числе других своих сторонников, якобы им преследуемых и перебежавших поэтому к Ракшасе, он засылает в лагерь противника своего слугу Сиддхартхаку. Одновременно Чанакья разыгрывает ссору с Чандрагуптой, не исполняя его пожеланий и приказов, и Чандрагупта публично отстраняет его от должности, принимая на одного себя правление цар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гда слух об этом доходит до Ракшасы, он советует Малаякету и другим царям немедленно напасть на Чандрагупту, лишившегося своего главного министра. Но тут происходит несколько событий, заранее предусмотренных Чанакьей. Подосланный им в качестве лазутчика нищенствующий монах Дживасиддхи обманывает Малаякету, утверждая, что его отец Парватака был убит не Чанакьей, а Ракшасой, и зароняет в его душе первые семена недоверия к своему советнику. А затем Сиддхартхака дает себя задержать страже Малаякету, и у него находят письмо, в котором Ракшаса предлагает свои услуги Чандрагупте и обещает помощь пяти царей — союзников Малаякету, якобы вступивших с ним в сговор. Убежденный в подлинности письма, поскольку оно запечатано перстнем-печаткой Ракшасы, Малаякету решает, что Ракшаса хочет перебежать к Чандрагупте, надеясь занять место опального Чанакьи, изгоняет его из лагеря, а царей-изменников приказывает казнить. Напуганные этим приказом, тотчас же покидают Малаякету другие его соратники, и Чанакье не составляет труда разбить оставленные своими военачальниками войска противника, а самого Малаякету захватить в плен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кшаса, потерпев поражение, тем не менее возвращается в Паталипутру, чтобы — пусть даже ценой собственной жизни — спасти свою семью и своего друга Чанданадасу, приговоренного к смерти. Явившись на место казни, он отдает себя в руки палачам вместо Чанданадасы. Однако туда же вскоре приходит Чанакья, останавливает казнь и раскрывает Ракшасе весь свой план победы над врагами Чандрагупты, так блистательно им осуществленный. Ракшаса восхищен мудростью и прозорливостью Чанакьи, а Чанакья — благородством и верностью долгу Ракшасы. Ракшаса просит Чанакью сохранить Малаякету жизнь и возвратить ему наследственные владения. Чаканья охотно соглашается, и по его предложению Ракшаса переходит на службу к Чандрагупте. Теперь, когда Чанакья и Ракшаса объединяют свои усилия, успех и процветание царства Чандрагупты и его потомков в Магадхе надолго обеспечен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36:00Z</dcterms:created>
  <dc:creator>User</dc:creator>
  <dc:description/>
  <cp:keywords/>
  <dc:language>en-US</dc:language>
  <cp:lastModifiedBy>Mage</cp:lastModifiedBy>
  <dcterms:modified xsi:type="dcterms:W3CDTF">2011-10-12T04:36:00Z</dcterms:modified>
  <cp:revision>2</cp:revision>
  <dc:subject/>
  <dc:title>Перстень Ракшасы (Mudra-raksasa)</dc:title>
</cp:coreProperties>
</file>