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6.jpeg" ContentType="image/jpeg"/>
  <Override PartName="/word/media/image15.jpeg" ContentType="image/jpe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фессия: </w:t>
      </w:r>
      <w:r>
        <w:rPr>
          <w:rFonts w:cs="Times New Roman" w:ascii="Times New Roman" w:hAnsi="Times New Roman"/>
          <w:b/>
          <w:bCs/>
          <w:sz w:val="28"/>
          <w:szCs w:val="28"/>
        </w:rPr>
        <w:t>34.2 Повар, кондитер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hadow/>
          <w:sz w:val="44"/>
          <w:szCs w:val="44"/>
        </w:rPr>
      </w:pPr>
      <w:r>
        <w:rPr>
          <w:rFonts w:cs="Times New Roman" w:ascii="Times New Roman" w:hAnsi="Times New Roman"/>
          <w:b/>
          <w:bCs/>
          <w:i/>
          <w:iCs/>
          <w:shadow/>
          <w:sz w:val="44"/>
          <w:szCs w:val="44"/>
        </w:rPr>
        <w:t>Письменная экзаменационная рабо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hadow/>
          <w:sz w:val="44"/>
          <w:szCs w:val="44"/>
        </w:rPr>
      </w:pPr>
      <w:r>
        <w:rPr>
          <w:rFonts w:cs="Times New Roman" w:ascii="Times New Roman" w:hAnsi="Times New Roman"/>
          <w:b/>
          <w:bCs/>
          <w:i/>
          <w:iCs/>
          <w:shadow/>
          <w:sz w:val="44"/>
          <w:szCs w:val="4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32"/>
          <w:szCs w:val="32"/>
        </w:rPr>
      </w:pPr>
      <w:r>
        <w:rPr>
          <w:rFonts w:cs="Times New Roman" w:ascii="Times New Roman" w:hAnsi="Times New Roman"/>
          <w:b/>
          <w:bCs/>
          <w:i/>
          <w:iCs/>
          <w:sz w:val="32"/>
          <w:szCs w:val="32"/>
        </w:rPr>
        <w:t>Тема: Пирожное бисквитное с белковым кремо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32"/>
          <w:szCs w:val="32"/>
        </w:rPr>
      </w:pPr>
      <w:r>
        <w:rPr>
          <w:rFonts w:cs="Times New Roman" w:ascii="Times New Roman" w:hAnsi="Times New Roman"/>
          <w:b/>
          <w:bCs/>
          <w:i/>
          <w:iCs/>
          <w:sz w:val="32"/>
          <w:szCs w:val="32"/>
        </w:rPr>
        <w:t>Мусс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32"/>
          <w:szCs w:val="32"/>
        </w:rPr>
      </w:pPr>
      <w:r>
        <w:rPr>
          <w:rFonts w:cs="Times New Roman" w:ascii="Times New Roman" w:hAnsi="Times New Roman"/>
          <w:b/>
          <w:bCs/>
          <w:i/>
          <w:i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полнила: </w:t>
      </w:r>
    </w:p>
    <w:p>
      <w:pPr>
        <w:pStyle w:val="Normal"/>
        <w:spacing w:lineRule="auto" w:line="240" w:before="0" w:after="0"/>
        <w:ind w:firstLine="1276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1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1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1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работы: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ущена к защите ________ Зам. Директора по УПР</w:t>
      </w:r>
    </w:p>
    <w:p>
      <w:pPr>
        <w:pStyle w:val="Normal"/>
        <w:spacing w:lineRule="auto" w:line="240" w:before="0" w:after="0"/>
        <w:ind w:firstLine="1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1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1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07г.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ДЕРЖАНИЕ</w:t>
      </w:r>
    </w:p>
    <w:tbl>
      <w:tblPr>
        <w:tblW w:w="88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1"/>
        <w:gridCol w:w="674"/>
      </w:tblGrid>
      <w:tr>
        <w:trPr>
          <w:trHeight w:val="680" w:hRule="exact"/>
        </w:trPr>
        <w:tc>
          <w:tcPr>
            <w:tcW w:w="822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ВЕДЕНИЕ</w:t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680" w:hRule="exact"/>
        </w:trPr>
        <w:tc>
          <w:tcPr>
            <w:tcW w:w="822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Глава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. Ассортимент и показатели качества мучных кондитерских изделий</w:t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>
          <w:trHeight w:val="680" w:hRule="exact"/>
        </w:trPr>
        <w:tc>
          <w:tcPr>
            <w:tcW w:w="822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 Пищевая ценность кондитерских изделий</w:t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>
          <w:trHeight w:val="680" w:hRule="exact"/>
        </w:trPr>
        <w:tc>
          <w:tcPr>
            <w:tcW w:w="822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 Сырье для производства кондитерских изделий</w:t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</w:tr>
      <w:tr>
        <w:trPr>
          <w:trHeight w:val="680" w:hRule="exact"/>
        </w:trPr>
        <w:tc>
          <w:tcPr>
            <w:tcW w:w="822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ГЛАВА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. Технология приготовления мучных кондитерских изделий</w:t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</w:tr>
      <w:tr>
        <w:trPr>
          <w:trHeight w:val="680" w:hRule="exact"/>
        </w:trPr>
        <w:tc>
          <w:tcPr>
            <w:tcW w:w="822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 Технология приготовления полуфабрикатов для бисквитных пирожных</w:t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</w:tr>
      <w:tr>
        <w:trPr>
          <w:trHeight w:val="680" w:hRule="exact"/>
        </w:trPr>
        <w:tc>
          <w:tcPr>
            <w:tcW w:w="822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 Технология приготовления пирожного бисквитного с белковым кремом</w:t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</w:tr>
      <w:tr>
        <w:trPr>
          <w:trHeight w:val="680" w:hRule="exact"/>
        </w:trPr>
        <w:tc>
          <w:tcPr>
            <w:tcW w:w="822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3 Характеристика  используемого оборудования</w:t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</w:tr>
      <w:tr>
        <w:trPr>
          <w:trHeight w:val="680" w:hRule="exact"/>
        </w:trPr>
        <w:tc>
          <w:tcPr>
            <w:tcW w:w="822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Глава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. Десерты</w:t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</w:tr>
      <w:tr>
        <w:trPr>
          <w:trHeight w:val="680" w:hRule="exact"/>
        </w:trPr>
        <w:tc>
          <w:tcPr>
            <w:tcW w:w="822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ЗАКЛЮЧЕНИЕ</w:t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</w:t>
            </w:r>
          </w:p>
        </w:tc>
      </w:tr>
      <w:tr>
        <w:trPr>
          <w:trHeight w:val="680" w:hRule="exact"/>
        </w:trPr>
        <w:tc>
          <w:tcPr>
            <w:tcW w:w="822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ПИСОК ИСПОЛЬЗОВАННОЙ ЛИТЕРАТУРЫ</w:t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</w:t>
            </w:r>
          </w:p>
        </w:tc>
      </w:tr>
    </w:tbl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b/>
          <w:bCs/>
          <w:sz w:val="28"/>
          <w:szCs w:val="28"/>
        </w:rPr>
        <w:t>ВВЕДЕНИЕ</w:t>
      </w:r>
    </w:p>
    <w:p>
      <w:pPr>
        <w:pStyle w:val="21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оровье человека во многом зависят от правильной организации питания с первых дней жизни. Действительно, нормальный рост и развитие организма возможны лишь в том случае, когда он в достаточном количестве получает питательные вещества хорошего качеств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ьное питание способствует повышению трудоспособности человека, обеспечивает его долголетие и предохраняет от заболеваний. Питание является рациональным тогда, когда организм хорошо воспринимает пищу, легко ее переваривает, устаивает и, таким образом, максимально удовлетворяет потребность в пище согласно условиям жизни. Для обеспечения рационального питания необходимо, чтобы организм принимал нужные для него питательные вещества с легко перевариваемой и возбуждающей аппетит пищей при наиболее благоприятных условиях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ит изменить характер питания, уменьшить или, наоборот, увеличить количество необходимых углеводов, белков, жиров, витаминов и минеральных веществ, ухудшить качество продуктов или нарушить режим питания, как организм непременно даст соответствующую реакцию. Она может проявиться в виде различных болезненных отклонений в деятельности нервной или сосудистой, пищеварительной или эндокринной систем и привести к истощению, либо к ожирению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пищевые продукты по калорийности можно разделить на: высококалорийные, малокалорийные и калорийные. Кондитерские изделия наряду с такими продуктами как растительные и животные жиры, относятся к высококалорийным продуктам. Причем калорийность кондитерских изделий значительно превышает калорийность многих других пищевых продукт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дитерские изделия отличаются большой пищевой ценностью благодаря содержанию сахара, жиров и белков. Они являются существенными источниками низкомолекулярных, легкоусвояемых углеводов, которые при избыточном поступлении в организм превращаются в жиры. Некоторые кондитерские изделия могут служить значительными поставщиками жиров. Сочетание низкомолекулярных углеводов и жиров в таких кондитерских изделиях создает особо благоприятные условия для отложения жиров в организме, страдающем нарушениями деятельности желудочно-кишечного тракта (колиты, энтероколиты). Наблюдения показали, что нерациональное питание способствует развитию гастрита с секреторной недостаточностью. Так, у 41,5% стационарных больных, страдающих гастритом, питание в течение длительного времени носило преимущественно углеводистый характер. При этом очень многие злоупотребляли сладостями и мучными изделиям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кое ухудшение состояния сосудов, а также разнообразные нарушения деятельности многих органов, в первую очередь сердца и мозга, связанные с отложением больших количество холестерина, являются главными признаками атеросклероз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ьное питание, несомненно, может благоприятно влиять на течение атеросклероз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граничение употребления углеводов с пищей (и, прежде всего, за счет сладостей, мучных и кондитерских изделий) необходимо людям, склонным к ожирению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рошая традиция – заканчивать обед сладким зачастую нарушается бессистемным приемом сладостей на ходу, иногда незадолго до основных приемов пищи. Сладости, если их едят бессистемно, нарушают режим деятельности пищеварительных желез. Излишнее поступление сахара в организм приводит к снижению пищевой возбудимости и отсутствию аппетит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несомненна и положительная роль кондитерских изделий в питании человека. Эти высококалорийные питательные продукты не требуют перед употреблением в пищу кулинарной обработки и длительное время могут сохранять высокое качество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 – изучить особенности мучных кондитерских изделий, описать товароведную характеристику некоторых видов и рассмотреть технологию изготовления пирожных и мусс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достижения данной цели необходимо решить следующие задачи: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учить пищевую ценность мучных кондитерских изделий.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учить сырье, применяемое для производства.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знакомиться со способами производства.</w:t>
      </w:r>
      <w:r>
        <w:br w:type="page"/>
      </w:r>
    </w:p>
    <w:p>
      <w:pPr>
        <w:pStyle w:val="Heading1"/>
        <w:ind w:firstLine="709"/>
        <w:jc w:val="left"/>
        <w:rPr>
          <w:b/>
          <w:b/>
          <w:bCs/>
        </w:rPr>
      </w:pPr>
      <w:r>
        <w:rPr>
          <w:b/>
          <w:bCs/>
        </w:rPr>
        <w:t>Глава 1. Ассортимент и показатели качества мучных кондитерских изделий</w:t>
      </w:r>
    </w:p>
    <w:p>
      <w:pPr>
        <w:pStyle w:val="Normal"/>
        <w:numPr>
          <w:ilvl w:val="1"/>
          <w:numId w:val="2"/>
        </w:numPr>
        <w:spacing w:lineRule="auto" w:line="360" w:before="0" w:after="0"/>
        <w:ind w:left="0" w:firstLine="709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Пищевая ценность кондитерских изделий</w:t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дитерские изделия являются высококалорийными и легкоусвояемыми продуктами. Энергетическая ценность большинства из них обусловлена углеводным составом.</w:t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ондитерских изделиях преобладает сахароза, хотя в карамели, ирисе и мармеладе достаточно много содержится также продуктов ее инверсии (глюкоза, фруктоза). Сахароза под влиянием ферментов пищеварительного тракта расщепляется на глюкозу и фруктозу, которые легко и быстро усваиваются клетками организма.</w:t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требление кондитерских изделий в количестве около 100г за ограниченный отрезок времени может вызывать и гипергликемию, т.е. повышает концентрацию в крови глюкозы. Она способствует усиленной секреции гормона поджелудочной железы – инсулина, который обуславливает ускоренное расходование и превращение глюкозы в гликоген и жир. Частый прием сладостей в больших количествах приводит к систематическому перевозбуждению инсулярного аппарата поджелудочной железы, может служить причиной его расстройства и значительно повышает риск развития диабета. Медленное растворение карамели и сахарного драже в ротовой полости усиливает деятельность микроорганизмов, продукты жизнедеятельности которых оказывают неблагоприятное воздействие на ткани зубов, поэтому нежелательным является частое и продолжительное потребление карамели и сахарного драже.</w:t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исахариды, содержащиеся в рассматриваемых изделиях, частично смягчают нежелательное влияние сахарозы. Они медленно расщепляются вначале до декстринов, а затем до мальтозы, после гидролиза которой освобождающаяся глюкоза поступает в кровь. Следовательно, они постепенно усваиваются организмом человека и можно считать, что пищевая ценность мучных кондитерских изделий несколько выше, чем, например, драже сахарного и конфет неглазированных с помадным корпусом.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нергетическую ценность некоторых изделий повышает жир, который улучшает вкус и усвояемость продукта. Содержащиеся в жирах полиненасыщенные жирные кислоты и некоторые витамины (А, Д, Е) увеличивают биологическую ценность изделий. Незаменимые полиненасыщенные жирные кислоты выступают в качестве предшественников или элементов липидных структур клетки. Кроме того, они служат исходным материалом для синтеза в организме циклических перекисей арахидоновой кислоты, регулирующих все процессы жизнедеятельности на клеточном уровне. При отсутствии же полиненасыщенных жирных кислот в рационе питания снижается рост, ухудшается сопротивляемость к инфекционным заболеваниям, повышается проницаемость кожных покровов, происходит ряд других изменений.</w:t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окое содержание жира в шоколаде, халве, некоторых видах конфет, драже и мучных кондитерских изделиях позволяет отнести их к высококалорийным продуктам.</w:t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требление мучных кондитерских изделий в небольших количествах (около 100г) удовлетворяет почти на 1/5 потребность в энергии мужчин, занятых умственным трудом, и на 10-12 %  - занятых особо тяжелым физическим трудом.</w:t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огие кондитерские изделия включают жиры с благоприятным жирно-кислотным составом (табл.1).</w:t>
      </w:r>
      <w:r>
        <w:br w:type="page"/>
      </w:r>
    </w:p>
    <w:p>
      <w:pPr>
        <w:pStyle w:val="TextBody"/>
        <w:spacing w:lineRule="auto" w:line="360" w:before="0" w:after="0"/>
        <w:ind w:firstLine="709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аблица 1</w:t>
      </w:r>
    </w:p>
    <w:p>
      <w:pPr>
        <w:pStyle w:val="21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Жирно-кислотный состав сырья кондитерских изделий на 100г съедобной части продукта</w:t>
      </w:r>
    </w:p>
    <w:p>
      <w:pPr>
        <w:pStyle w:val="21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5"/>
        <w:gridCol w:w="1333"/>
        <w:gridCol w:w="1197"/>
        <w:gridCol w:w="1095"/>
        <w:gridCol w:w="1053"/>
        <w:gridCol w:w="1406"/>
        <w:gridCol w:w="1071"/>
      </w:tblGrid>
      <w:tr>
        <w:trPr>
          <w:cantSplit w:val="true"/>
        </w:trPr>
        <w:tc>
          <w:tcPr>
            <w:tcW w:w="2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рные кислоты</w:t>
            </w:r>
          </w:p>
        </w:tc>
        <w:tc>
          <w:tcPr>
            <w:tcW w:w="6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рье кондитерских изделий</w:t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товый продукт</w:t>
            </w:r>
          </w:p>
        </w:tc>
      </w:tr>
      <w:tr>
        <w:trPr>
          <w:cantSplit w:val="true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ндаль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ундук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ецкий орех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као бобы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р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дитерский</w:t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сыщенные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7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,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,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9</w:t>
            </w:r>
          </w:p>
        </w:tc>
      </w:tr>
      <w:tr>
        <w:trPr/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: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ристиновая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еды</w:t>
            </w:r>
          </w:p>
        </w:tc>
      </w:tr>
      <w:tr>
        <w:trPr/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льмитиновая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,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7</w:t>
            </w:r>
          </w:p>
        </w:tc>
      </w:tr>
      <w:tr>
        <w:trPr/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еариновая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,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</w:t>
            </w:r>
          </w:p>
        </w:tc>
      </w:tr>
      <w:tr>
        <w:trPr/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ноненасыщенные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,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7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,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7</w:t>
            </w:r>
          </w:p>
        </w:tc>
      </w:tr>
      <w:tr>
        <w:trPr/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: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льмитолеиновая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леиновая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,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,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7</w:t>
            </w:r>
          </w:p>
        </w:tc>
      </w:tr>
      <w:tr>
        <w:trPr/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иненасыщенные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9</w:t>
            </w:r>
          </w:p>
        </w:tc>
      </w:tr>
      <w:tr>
        <w:trPr/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: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нолевая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8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8</w:t>
            </w:r>
          </w:p>
        </w:tc>
      </w:tr>
      <w:tr>
        <w:trPr/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ноленовая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</w:tr>
    </w:tbl>
    <w:p>
      <w:pPr>
        <w:pStyle w:val="TextBody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и представленных видов наиболее оптимальное соотношение между линолевой и олеиновой кислотами отличается в миндале, грецком орехе и подсолнечной халве. Ядра грецкого ореха включают много линолевой кислоты, однако соотношение между линолевой и линоленовой кислотами составляет менее чем 1:5, то есть ниже уровня, удовлетворяющего потребности взрослого здорового человека в этих кислотах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дитерский жир содержит много аминовой кислоты в трансизомерной форме (44%), служащей только источником энергии и не используемой для биосинтеза липидных структур клеток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чные кондитерские изделия, включающие по рецептуре сливочное масло, подсолнечную муку, миндаль, содержат фосфолипиды, которые входят в структуру клеточных мембран, участвуют в транспорте жира в организме и недостаточное содержание которых в рационе ведет к отложению жира. Суточная потребность организма взрослого человека в фосфолипидах составляет 5г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даль, какао бобы, подсолнечная мука содержат β-ситостерин, который при взаимодействии с холестерином ослабляет его всасывание и тем самым снижает уровень холестерина плазм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лва, мучные изделия, а также изделия, включающие орехи, какао продукты, содержат от 5 до 13% белков, тогда как во многих видах карамели обнаружены только их следы. Значительное количество белков в ядрах орехов (16-25%) и какао продуктах (13-15%) еще не отражает их высокую пищевую ценность. Это обусловлено тем, что в ядрах всех орехов среди незаменимых лимитирующей аминокислотой является лизин, а в ядрах миндаля – также треонин, фундука – цистин. В какао бобах лимитирующими аминокислотами являются цистин и валин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ким образом, кондитерские изделия с традиционными видами сырья недостаточно сбалансированы по аминокислотному составу и требуют включения молочных и других продуктов животного происхождения. Несмотря на отмеченные недостатки, растительные белки повышают усвояемость жиров кондитерских изделий, реализуют их потребительские качества. При низком содержании белка в продуктах имеет место некоторое нивелирование влияния качественно различных жиров на морфологическую структуру стенки сосудов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еховое сырье, какао бобы и продукты, их содержащие, богаты макро- (калий, фосфор, магний, сера) и микроэлементами (железо, цинк, марганец). Эти вещества в виде структурных составных частей позволяют строить опорные ткани скелета (кальций, фосфор, магний), поддерживать требуемую осмотическую среду клеток в крови (калий), являются переносчиками кислорода в организме (железо). Сера служит необходимым структурным компонентом некоторых аминокислот и принимает участие в образовании инсулина. Цинк необходим для нормальной функции гипофиза, поджелудочной железы, семенных и предстательных желез, входит в структуру карбоангидразы, которая в процессе газообмена выводит из организма углекислоту. Он обладает липотропными свойствами, нормализуя жировой обмен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огие виды кондитерских изделий бедны серой, марганцем, медью, цинком, некоторыми другими микроэлементами и служат дополнительным источником минеральных вещест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ьшинство мучных кондитерских изделий отличается хорошо выраженным ароматом. Вследствие этого они приобрели популярность у детей и взрослых, легко и быстро усваиваются организмом и усиливают функциональные свойства соответствующих органов, повышая или снижая коэффициент усвояемости пищи. При потреблении этих изделий между завтраком, обедом или ужином человек теряет аппетит, вследствие чего ограничивается поступление в организм основных питательных вещест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вояемость некоторых изделий (зефир, конфеты с кремово-сбивным корпусом, мармелад, печенье сдобное, крекер) в значительной мере определяется их консистенцией. Важное место занимает консистенция и при характеристике доброкачественности изделий. Например, при оценке шоколада учитывают твердость и легкоплавкость, вафель – хруст, конфет с ликерным корпусом – вязкость массы, печенья сдобного – рассыпчатость, остальных изделий – другие признак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ищевую ценность кондитерских изделий влияет также наличие посторонних веществ, попадающих с сырьем или накапливаемых при транспортировании, хранении, реализации. Например, доброкачественность изделий снижают оболочки орехов, семян подсолнечника, какао бобов. При неправильном хранении в арахисе и некоторых других видах сырья накапливаются афлатоксины. В процессе товародвижения в ремах с яичным белком может развиваться золотистый стафилококк, который выделяет сильный яд, жиросодержащие изделия подвергаются окислительному прогорканию, продукты которого нежелательны для организма человека. Вследствие различных превращений пищевая ценность кондитерских изделий в процессе хранения постепенно снижается (вплоть до непригодности к употреблению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ом кондитерские изделия характеризуются ограниченной биологической ценностью. В их составе мало белков, отсутствуют некоторые незаменимые аминокислоты, во многих – мало полиненасыщенных жирных кислот, фосфолипидов, витаминов, минеральных веществ, полифенольных соединени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делия, включающие какао продукты, отличаются своей физиологической активностью, так как содержащийся в них теобромин возбуждающе действует на нервную и сердечно-сосудистую систем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ако в какао продуктах содержится и до 0,4% щавелевой кислоты, которая не показана при некоторых внутренних болезнях, особенно связанных с нарушениями обмена вещест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 как большинство кондитерских изделий отличается заметной энергетической ценностью, их потребление должно быть ограничено в пределах, рекомендуемых Институтом питания АМН России – в среднем 14,5-15кг на душу населения в год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требление мучных кондитерских изделий должно быть в ограниченном количестве. Например, торты желательно подавать только к праздничному столу, потребление кондитерских изделий следует ограничивать не только в разрезе дней недели, но и по количеству. Следует прививать рациональное потребление сахаристых кондитерских изделий, не превышающее 20-30г в день. С возрастом надо снижать количество потребляемых сладостей и отдавать предпочтение изделиям с ограниченным содержанием сахара (крекеры, галеты, некоторые виды затяжного печенья и ряд других)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1.2 Сырье для производства кондитерских издел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21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ырье, используемое в производстве кондитерских изделий, можно разделить на основное и дополнительное. Основное сырье формирует определенную структуру кондитерских изделий с необходимыми механическими и реологическими свойствами. Основным сырьем являются сахар, патока, какао-бобы, орехи, фруктово-ягодные полуфабрикаты, пшеничная мука, крахмал, жиры, на долю которых приходится 90% всего применяемого сырь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Дополнительное сырье, не изменяя своих реологических свойств, придает кондитерским изделиям пикантность, эстетичный внешний вид, улучшает структуру, удлиняет сроки хранения. К дополнительному сырью относятся студнеобразователи, пищевые кислоты и красители, ароматизаторы, эмульгаторы, пенообразователи, влагоудерживающие добавки и другие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ab/>
      </w:r>
      <w:r>
        <w:rPr>
          <w:rFonts w:cs="Times New Roman" w:ascii="Times New Roman" w:hAnsi="Times New Roman"/>
          <w:sz w:val="28"/>
          <w:szCs w:val="28"/>
        </w:rPr>
        <w:t>Рассмотрим основные виды сырья, применяемые при изготовлении бисквитных пирожных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sz w:val="28"/>
          <w:szCs w:val="28"/>
        </w:rPr>
        <w:t>Мука пшеничная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pacing w:val="-6"/>
          <w:sz w:val="28"/>
          <w:szCs w:val="28"/>
        </w:rPr>
        <w:t xml:space="preserve">–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основной вид сырья  в производстве мучных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кондитерских изделий (печенье, вафли, торты, пирожные и т.д.)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Мука пшеничная вырабатывается следующих сортов: крупчат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ка, высшего, 1-го и 2-го сортов, обойная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Специализированная мука для выработки мучных кондитерс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ких изделий в нашей стране отсутствует, поэтому для их производ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ства применяется мука пшеничная хлебопекарная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Для производства мучных кондитерских изделий используется мука высшего и 1-го сортов. Мука 2-го сорта применяется для из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готовления отдельных сортов печенья, пряников, галет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Муку пшеничную получают путем измельчения зерна пшеницы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в порошкообразный продукт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Химический состав муки пшеничной зависит от состава зерна для ее приготовления и сорта. Различные части зерна отличаются друг от друга по химическому составу. Поэтому и вырабатывают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разные сорта муки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Чем выше сорт муки, тем меньше в ней содержится клетчатки,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золы, белка, жира, т.е. веществ, которыми богата оболочка, заро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дыш, алейроновый слой. Чем ниже сорт муки, тем ближе мука приближается по химическому составу к зерну. Обойная мука в основ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ном состоит из измельченного зерна без удаления оболочек, алей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ронового слоя и зародыша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Мука характеризуется запахом, хрустом, вкусом, цветностью,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крупнотой помола, влажностью, содержанием белковых веществ,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углеводов, золы, минеральных веществ, витаминов, ферментов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В зависимости от вида мучных кондитерских изделий и требо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ваний, предъявляемых к тесту, используют муку хлебопекарную с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разным содержанием белка и качеством клейковины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Влажност</w:t>
      </w:r>
      <w:r>
        <w:rPr>
          <w:rFonts w:cs="Times New Roman" w:ascii="Times New Roman" w:hAnsi="Times New Roman"/>
          <w:i/>
          <w:iCs/>
          <w:color w:val="000000"/>
          <w:spacing w:val="-4"/>
          <w:sz w:val="28"/>
          <w:szCs w:val="28"/>
        </w:rPr>
        <w:t xml:space="preserve">ь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муки должна быть 14… 15%. В рецептурах на кон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дитерские изделия расчетная влажность составляет 14,5%. Если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влажность другая, то корректируют расход пересчетом по сухому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веществу муки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Мука на предприятия поступает в мешках массой по 50 и 70кг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или бестарным способом (муковозы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ахар</w:t>
      </w:r>
      <w:r>
        <w:rPr>
          <w:rFonts w:cs="Times New Roman" w:ascii="Times New Roman" w:hAnsi="Times New Roman"/>
          <w:sz w:val="28"/>
          <w:szCs w:val="28"/>
        </w:rPr>
        <w:t xml:space="preserve"> - это белый кристаллический порошок, вырабатываемый из сахарного тростника и сахарной свеклы. Он представляет собой дисахарид, сахарозу, в которой содержится 98% сахара и 2% влаги. Сахар очень гидроскопичен (хорошо поглощает влагу), хорошо растворим в воде. Перед употреблением сахар просеивают. Хранят в сухом вентилируемом помещении при относительной влажности воздуха не выше 70%, иначе он отсыревает, становится липким и образует комки, при t 18 C.</w:t>
      </w:r>
    </w:p>
    <w:p>
      <w:pPr>
        <w:pStyle w:val="Normal"/>
        <w:shd w:fill="FFFFFF" w:val="clear"/>
        <w:spacing w:lineRule="auto" w:line="360" w:before="0" w:after="0"/>
        <w:ind w:firstLine="706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Крахмал</w:t>
      </w:r>
      <w:r>
        <w:rPr>
          <w:rFonts w:cs="Times New Roman" w:ascii="Times New Roman" w:hAnsi="Times New Roman"/>
          <w:sz w:val="28"/>
          <w:szCs w:val="28"/>
        </w:rPr>
        <w:t xml:space="preserve"> — пищевой продукт, относящийся к группе высокомолекулярных углеводов полисахаридов. Крахмал откладывается в луковицах, клубнях, плодах, ягодах, а также в листьях и стеблях.</w:t>
      </w:r>
    </w:p>
    <w:p>
      <w:pPr>
        <w:pStyle w:val="Normal"/>
        <w:shd w:fill="FFFFFF" w:val="clear"/>
        <w:spacing w:lineRule="auto" w:line="360" w:before="0" w:after="0"/>
        <w:ind w:firstLine="70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хмал составляет основную часть важнейших продуктов питания: муки — 75—80%, картофеля — 25%. Содержится также в рисе, саго и др. Он легко переваривается в желудочно-кишечном тракте. Попадая в организм, крахмал гидролизируется до глюкозы, которая используется как энергетический материал.</w:t>
      </w:r>
    </w:p>
    <w:p>
      <w:pPr>
        <w:pStyle w:val="Normal"/>
        <w:shd w:fill="FFFFFF" w:val="clear"/>
        <w:spacing w:lineRule="auto" w:line="360" w:before="0" w:after="0"/>
        <w:ind w:firstLine="70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лый порошок крахмала не имеет вкуса. Обладает отличным свойством растворяться в воде. Обычно используют холодную, так как в горячей образуются комки, которые трудно измельчить.</w:t>
      </w:r>
    </w:p>
    <w:p>
      <w:pPr>
        <w:pStyle w:val="Normal"/>
        <w:shd w:fill="FFFFFF" w:val="clear"/>
        <w:spacing w:lineRule="auto" w:line="360" w:before="0" w:after="0"/>
        <w:ind w:firstLine="70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нагревании принимает вид клейстера, поэтому широко применяется в кулинарии для приготовления теста, поставленного на молоке, фруктово-ягодных киселей с последующим подслащиванием и подкислением, сладких соусов, бламанже и т. д.</w:t>
      </w:r>
    </w:p>
    <w:p>
      <w:pPr>
        <w:pStyle w:val="Normal"/>
        <w:shd w:fill="FFFFFF" w:val="clear"/>
        <w:spacing w:lineRule="auto" w:line="360" w:before="0" w:after="0"/>
        <w:ind w:firstLine="70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аведливости ради надо отметить, что крахмал, полученный из разных природных источников, различается по своим свойствам.</w:t>
      </w:r>
    </w:p>
    <w:p>
      <w:pPr>
        <w:pStyle w:val="Normal"/>
        <w:shd w:fill="FFFFFF" w:val="clear"/>
        <w:spacing w:lineRule="auto" w:line="360" w:before="0" w:after="0"/>
        <w:ind w:firstLine="70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рисового крахмала получается самая плотная масса, из кукурузного — самая нежная.</w:t>
      </w:r>
    </w:p>
    <w:p>
      <w:pPr>
        <w:pStyle w:val="Normal"/>
        <w:spacing w:lineRule="auto" w:line="360" w:before="0" w:after="0"/>
        <w:ind w:firstLine="706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Меланж</w:t>
      </w:r>
      <w:r>
        <w:rPr>
          <w:rFonts w:cs="Times New Roman" w:ascii="Times New Roman" w:hAnsi="Times New Roman"/>
          <w:sz w:val="28"/>
          <w:szCs w:val="28"/>
        </w:rPr>
        <w:t xml:space="preserve"> – представляет собой смесь белков и желтков (либо одних желтков, либо одних белков), замороженную в жестяных банках при температуре от -18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0</w:t>
      </w:r>
      <w:r>
        <w:rPr>
          <w:rFonts w:cs="Times New Roman" w:ascii="Times New Roman" w:hAnsi="Times New Roman"/>
          <w:sz w:val="28"/>
          <w:szCs w:val="28"/>
        </w:rPr>
        <w:t xml:space="preserve"> до -25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0 </w:t>
      </w:r>
      <w:r>
        <w:rPr>
          <w:rFonts w:cs="Times New Roman" w:ascii="Times New Roman" w:hAnsi="Times New Roman"/>
          <w:sz w:val="28"/>
          <w:szCs w:val="28"/>
        </w:rPr>
        <w:t>С. Размораживают меланж непосредственно перед использованием, банку предварительно дезинфицируют. Банки с меланжем выдерживают в течении 2,5 – 3 часов при 40-5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0</w:t>
      </w:r>
      <w:r>
        <w:rPr>
          <w:rFonts w:cs="Times New Roman" w:ascii="Times New Roman" w:hAnsi="Times New Roman"/>
          <w:sz w:val="28"/>
          <w:szCs w:val="28"/>
        </w:rPr>
        <w:t xml:space="preserve"> С, для отстаивания.</w:t>
      </w:r>
    </w:p>
    <w:p>
      <w:pPr>
        <w:pStyle w:val="Normal"/>
        <w:spacing w:lineRule="auto" w:line="360" w:before="0" w:after="0"/>
        <w:ind w:firstLine="70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ленный меланж процеживают через сито и немедленно используют так как при хранении он быстро портиться. Срок хранения оттаянного меланжа 3-4 часа.</w:t>
      </w:r>
      <w:r>
        <w:br w:type="page"/>
      </w:r>
    </w:p>
    <w:p>
      <w:pPr>
        <w:pStyle w:val="Normal"/>
        <w:shd w:fill="FFFFFF" w:val="clear"/>
        <w:spacing w:lineRule="auto" w:line="360" w:before="0" w:after="0"/>
        <w:ind w:firstLine="70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ГЛАВА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bCs/>
          <w:sz w:val="28"/>
          <w:szCs w:val="28"/>
        </w:rPr>
        <w:t>. Технология приготовления мучных кондитерских изделий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2.1 Технология приготовления полуфабрикатов для кондитерского изделия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готовление основных выпеченных полуфабрикатов состоит в приготовлении теста, его формовании, выпечки и выстаивании и охлаждении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язи с тем, что при приготовлении торта «Российский» применяется бисквитный полуфабрикат, рассмотрим технологию его приготовления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исквитный полуфабрикат – это пышный мелкопористый полуфабрикат с мягким эластичным мякишем. Его получают сбиванием яичного меланжа с сахаром-песком с последующим перемешиванием сбитой массы с мукой и выпечкой полученного теста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зависимости от входящих в бисквитное тесто компонентов и способа производства вырабатывается бисквит (основной), бисквит с какао-порошком, бисквит с орехом, бисквит с изюмом, бисквит со сливочным маслом и др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риготовления бисквитного полуфабриката должна использоваться мука с содержанием 28-34% слабого или среднего качества клейковины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исквитное тесто готовится непрерывным и периодическим способом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более распространенным является периодический способ получения бисквитного теста под давлением в сбивальной машине. В герметически закрытой камере сбивается смесь яичного меланжа с сахаром-песком под постоянным давлением 0,15Мпа в течение 10-15 минут. Затем давление снимается и готовая сбитая масса увеличивается в объеме в 2,5-3 раза. К готовой массе добавляется мука и смесь сбивается под давлением в течение 15с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ое тесто выгружается в емкость и направляется на формование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исквитное тесто сразу же после его приготовления отливается в формы или на транспортерную ленту печного конвейера. Перед заполнением форм дно их необходимо застелить бумагой, а борта смазать сливочным маслом. Формы тестом следует заполнять на ¾ их высоты, чтобы тесто в процессе выпечки не выливалось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печка бисквитного теста производится в печах различной конструкции (электрошкафах, туннельных, тупиковых и т.д.). Время выпечки бисквитного полуфабриката зависит от целого ряда факторов и составляет в среднем 40-70 мин при температуре 170-190</w:t>
      </w:r>
      <w:r>
        <w:rPr>
          <w:rFonts w:cs="Times New Roman" w:ascii="Times New Roman" w:hAnsi="Times New Roman"/>
          <w:color w:val="000000"/>
          <w:sz w:val="28"/>
          <w:szCs w:val="28"/>
        </w:rPr>
        <w:t>°</w:t>
      </w:r>
      <w:r>
        <w:rPr>
          <w:rFonts w:cs="Times New Roman" w:ascii="Times New Roman" w:hAnsi="Times New Roman"/>
          <w:sz w:val="28"/>
          <w:szCs w:val="28"/>
        </w:rPr>
        <w:t>С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ончание процесса выпечки определяется по цвету верхней корочки (золотисто-желтая с коричневым оттенком) или проколом тонкой деревянной палочкой (при отсутствии на ней теста – выпечка окончена)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лее полуфабрикат охлаждается в течение 20-30 мин и подвергается выстаиванию в течение 8-10 ч в условиях цеха при доступе воздуха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360" w:before="0" w:after="0"/>
        <w:ind w:firstLine="706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хнология приготовления бисквитного теста в фотографиях</w:t>
      </w:r>
    </w:p>
    <w:p>
      <w:pPr>
        <w:pStyle w:val="Normal"/>
        <w:spacing w:lineRule="auto" w:line="360" w:before="0" w:after="0"/>
        <w:ind w:firstLine="706"/>
        <w:rPr>
          <w:rFonts w:ascii="Times New Roman" w:hAnsi="Times New Roman" w:cs="Times New Roman"/>
          <w:b/>
          <w:b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3657600</wp:posOffset>
            </wp:positionH>
            <wp:positionV relativeFrom="paragraph">
              <wp:posOffset>181610</wp:posOffset>
            </wp:positionV>
            <wp:extent cx="2286000" cy="1800225"/>
            <wp:effectExtent l="0" t="0" r="0" b="0"/>
            <wp:wrapTight wrapText="bothSides">
              <wp:wrapPolygon edited="0">
                <wp:start x="-90" y="0"/>
                <wp:lineTo x="-90" y="21385"/>
                <wp:lineTo x="21600" y="21385"/>
                <wp:lineTo x="21600" y="0"/>
                <wp:lineTo x="-90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22" r="-1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 w:before="0" w:after="0"/>
        <w:ind w:firstLine="70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ходные продукты (яйцо, мука, сахар, крахмал и эссенция) для приготовления бисквитного теста.</w:t>
      </w:r>
    </w:p>
    <w:p>
      <w:pPr>
        <w:pStyle w:val="Normal"/>
        <w:spacing w:lineRule="auto" w:line="360" w:before="0" w:after="0"/>
        <w:ind w:firstLine="706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1" distT="0" distB="0" distL="0" distR="114935" simplePos="0" locked="0" layoutInCell="0" allowOverlap="1" relativeHeight="7">
            <wp:simplePos x="0" y="0"/>
            <wp:positionH relativeFrom="column">
              <wp:align>left</wp:align>
            </wp:positionH>
            <wp:positionV relativeFrom="paragraph">
              <wp:posOffset>635</wp:posOffset>
            </wp:positionV>
            <wp:extent cx="2286000" cy="1952625"/>
            <wp:effectExtent l="0" t="0" r="0" b="0"/>
            <wp:wrapTight wrapText="bothSides">
              <wp:wrapPolygon edited="0">
                <wp:start x="-90" y="0"/>
                <wp:lineTo x="-90" y="21404"/>
                <wp:lineTo x="21600" y="21404"/>
                <wp:lineTo x="21600" y="0"/>
                <wp:lineTo x="-90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18" r="-1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 w:before="0" w:after="0"/>
        <w:ind w:firstLine="706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 w:before="0" w:after="0"/>
        <w:ind w:firstLine="706"/>
        <w:rPr>
          <w:rFonts w:ascii="Times New Roman" w:hAnsi="Times New Roman" w:cs="Times New Roman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1485900</wp:posOffset>
            </wp:positionH>
            <wp:positionV relativeFrom="paragraph">
              <wp:posOffset>605790</wp:posOffset>
            </wp:positionV>
            <wp:extent cx="1828800" cy="2619375"/>
            <wp:effectExtent l="0" t="0" r="0" b="0"/>
            <wp:wrapTight wrapText="bothSides">
              <wp:wrapPolygon edited="0">
                <wp:start x="-90" y="0"/>
                <wp:lineTo x="-90" y="21510"/>
                <wp:lineTo x="21600" y="21510"/>
                <wp:lineTo x="21600" y="0"/>
                <wp:lineTo x="-90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2619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>Отсыпается необходимое количество сахарного песка для замеса теста.</w:t>
      </w:r>
    </w:p>
    <w:p>
      <w:pPr>
        <w:pStyle w:val="Normal"/>
        <w:spacing w:lineRule="auto" w:line="360" w:before="0" w:after="0"/>
        <w:ind w:firstLine="70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6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 w:before="0" w:after="0"/>
        <w:ind w:firstLine="706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 w:before="0" w:after="0"/>
        <w:ind w:firstLine="70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сходит замес яичных желтков и белков с сахарным песком до образования однородной массы и до увеличения объема в 2,5-3 раза в кухонном комбайне.</w:t>
      </w:r>
    </w:p>
    <w:p>
      <w:pPr>
        <w:pStyle w:val="Normal"/>
        <w:spacing w:lineRule="auto" w:line="360" w:before="0" w:after="0"/>
        <w:ind w:firstLine="70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ем вводится мука пшеничная, крахмал и эссенция и тесто перемешивают до однородной массы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1" distT="0" distB="0" distL="0" distR="114935" simplePos="0" locked="0" layoutInCell="0" allowOverlap="1" relativeHeight="9">
            <wp:simplePos x="0" y="0"/>
            <wp:positionH relativeFrom="column">
              <wp:align>left</wp:align>
            </wp:positionH>
            <wp:positionV relativeFrom="paragraph">
              <wp:posOffset>635</wp:posOffset>
            </wp:positionV>
            <wp:extent cx="2286000" cy="2238375"/>
            <wp:effectExtent l="0" t="0" r="0" b="0"/>
            <wp:wrapTight wrapText="bothSides">
              <wp:wrapPolygon edited="0">
                <wp:start x="-90" y="0"/>
                <wp:lineTo x="-90" y="21418"/>
                <wp:lineTo x="21600" y="21418"/>
                <wp:lineTo x="21600" y="0"/>
                <wp:lineTo x="-90" y="0"/>
              </wp:wrapPolygon>
            </wp:wrapTight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238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 w:before="0" w:after="0"/>
        <w:ind w:firstLine="70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кладывается готовое бисквитное тесто в подготовленные формы на ¾ высоты (силиконовый коврик, гастроемкость).</w:t>
      </w:r>
    </w:p>
    <w:p>
      <w:pPr>
        <w:pStyle w:val="Normal"/>
        <w:spacing w:lineRule="auto" w:line="360" w:before="0" w:after="0"/>
        <w:ind w:firstLine="706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1028700</wp:posOffset>
            </wp:positionH>
            <wp:positionV relativeFrom="paragraph">
              <wp:posOffset>60325</wp:posOffset>
            </wp:positionV>
            <wp:extent cx="2514600" cy="1828800"/>
            <wp:effectExtent l="0" t="0" r="0" b="0"/>
            <wp:wrapTight wrapText="bothSides">
              <wp:wrapPolygon edited="0">
                <wp:start x="-90" y="0"/>
                <wp:lineTo x="-90" y="21371"/>
                <wp:lineTo x="21600" y="21371"/>
                <wp:lineTo x="21600" y="0"/>
                <wp:lineTo x="-90" y="0"/>
              </wp:wrapPolygon>
            </wp:wrapTight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 w:before="0" w:after="0"/>
        <w:ind w:firstLine="706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 w:before="0" w:after="0"/>
        <w:ind w:firstLine="706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 w:before="0" w:after="0"/>
        <w:ind w:firstLine="706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 w:before="0" w:after="0"/>
        <w:ind w:firstLine="70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ы с тестом устанавливаются в печь с заданной для выпекания температурой t=195-210°С.</w:t>
      </w:r>
    </w:p>
    <w:p>
      <w:pPr>
        <w:pStyle w:val="Normal"/>
        <w:spacing w:lineRule="auto" w:line="360" w:before="0" w:after="0"/>
        <w:ind w:firstLine="70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6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 w:before="0" w:after="0"/>
        <w:ind w:firstLine="706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 w:before="0" w:after="0"/>
        <w:ind w:firstLine="706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  <w:drawing>
          <wp:anchor behindDoc="1" distT="0" distB="0" distL="114935" distR="0" simplePos="0" locked="0" layoutInCell="0" allowOverlap="1" relativeHeight="10">
            <wp:simplePos x="0" y="0"/>
            <wp:positionH relativeFrom="column">
              <wp:align>right</wp:align>
            </wp:positionH>
            <wp:positionV relativeFrom="paragraph">
              <wp:posOffset>635</wp:posOffset>
            </wp:positionV>
            <wp:extent cx="2527935" cy="1898015"/>
            <wp:effectExtent l="0" t="0" r="0" b="0"/>
            <wp:wrapTight wrapText="bothSides">
              <wp:wrapPolygon edited="0">
                <wp:start x="-90" y="0"/>
                <wp:lineTo x="-90" y="21390"/>
                <wp:lineTo x="21600" y="21390"/>
                <wp:lineTo x="21600" y="0"/>
                <wp:lineTo x="-90" y="0"/>
              </wp:wrapPolygon>
            </wp:wrapTight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7935" cy="1898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0" distR="114935" simplePos="0" locked="0" layoutInCell="0" allowOverlap="1" relativeHeight="12">
            <wp:simplePos x="0" y="0"/>
            <wp:positionH relativeFrom="column">
              <wp:align>left</wp:align>
            </wp:positionH>
            <wp:positionV relativeFrom="paragraph">
              <wp:posOffset>635</wp:posOffset>
            </wp:positionV>
            <wp:extent cx="2971800" cy="1931670"/>
            <wp:effectExtent l="0" t="0" r="0" b="0"/>
            <wp:wrapTight wrapText="bothSides">
              <wp:wrapPolygon edited="0">
                <wp:start x="-90" y="0"/>
                <wp:lineTo x="-90" y="21371"/>
                <wp:lineTo x="21600" y="21371"/>
                <wp:lineTo x="21600" y="0"/>
                <wp:lineTo x="-90" y="0"/>
              </wp:wrapPolygon>
            </wp:wrapTight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1931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 w:before="0" w:after="0"/>
        <w:ind w:firstLine="706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 w:before="0" w:after="0"/>
        <w:ind w:firstLine="706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 w:before="0" w:after="0"/>
        <w:ind w:firstLine="706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 w:before="0" w:after="0"/>
        <w:ind w:firstLine="706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 w:before="0" w:after="0"/>
        <w:ind w:firstLine="706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 w:before="0" w:after="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 w:before="0" w:after="0"/>
        <w:ind w:firstLine="706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 w:before="0" w:after="0"/>
        <w:ind w:firstLine="706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0</wp:posOffset>
            </wp:positionH>
            <wp:positionV relativeFrom="paragraph">
              <wp:posOffset>230505</wp:posOffset>
            </wp:positionV>
            <wp:extent cx="2971800" cy="1523365"/>
            <wp:effectExtent l="0" t="0" r="0" b="0"/>
            <wp:wrapTight wrapText="bothSides">
              <wp:wrapPolygon edited="0">
                <wp:start x="-90" y="0"/>
                <wp:lineTo x="-90" y="21334"/>
                <wp:lineTo x="21600" y="21334"/>
                <wp:lineTo x="21600" y="0"/>
                <wp:lineTo x="-90" y="0"/>
              </wp:wrapPolygon>
            </wp:wrapTight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" t="-31" r="-1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1523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 w:before="0" w:after="0"/>
        <w:ind w:firstLine="706"/>
        <w:rPr/>
      </w:pPr>
      <w:r>
        <w:rPr>
          <w:rFonts w:cs="Times New Roman" w:ascii="Times New Roman" w:hAnsi="Times New Roman"/>
          <w:sz w:val="28"/>
          <w:szCs w:val="28"/>
        </w:rPr>
        <w:t>Готовые полуфабрикаты вынимают из печи, охлаждают в формах, а затем вынимают из форм и украшают.</w:t>
      </w:r>
    </w:p>
    <w:p>
      <w:pPr>
        <w:pStyle w:val="Normal"/>
        <w:spacing w:lineRule="auto" w:line="360" w:before="0" w:after="0"/>
        <w:ind w:firstLine="70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6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 w:before="0" w:after="0"/>
        <w:ind w:firstLine="706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 w:before="0" w:after="0"/>
        <w:ind w:firstLine="706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 w:before="0" w:after="0"/>
        <w:ind w:firstLine="706"/>
        <w:rPr>
          <w:rFonts w:cs="Times New Roman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3543300</wp:posOffset>
            </wp:positionH>
            <wp:positionV relativeFrom="paragraph">
              <wp:posOffset>243205</wp:posOffset>
            </wp:positionV>
            <wp:extent cx="2286000" cy="1714500"/>
            <wp:effectExtent l="0" t="0" r="0" b="0"/>
            <wp:wrapTight wrapText="bothSides">
              <wp:wrapPolygon edited="0">
                <wp:start x="-90" y="0"/>
                <wp:lineTo x="-90" y="21390"/>
                <wp:lineTo x="21600" y="21390"/>
                <wp:lineTo x="21600" y="0"/>
                <wp:lineTo x="-90" y="0"/>
              </wp:wrapPolygon>
            </wp:wrapTight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>Готовое тесто должно быть пышным, верхняя корочка гладкая, тонкая, светло-коричневого цвета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2.2 Технология приготовления пирожного бисквитного с белковым кремом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 w:before="0" w:after="0"/>
        <w:ind w:firstLine="706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БИСКВИТНЫЕ ПИРОЖНЫЕ</w:t>
      </w:r>
    </w:p>
    <w:p>
      <w:pPr>
        <w:pStyle w:val="Normal"/>
        <w:spacing w:lineRule="auto" w:line="360" w:before="0" w:after="0"/>
        <w:ind w:firstLine="70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ой для приготовления бисквитных пирожных является бисквитный полуфабрикат, который должен быть пышным, пористым, без следов непромеса. Сочетая разнообразные отделочные полуфабрикаты с бисквитом, получают разнообразные бисквитные пирожные: бисквитно-кремовые, бисквитно-помадные, бисквитно-фруктовые.</w:t>
      </w:r>
    </w:p>
    <w:p>
      <w:pPr>
        <w:pStyle w:val="Normal"/>
        <w:spacing w:lineRule="auto" w:line="360" w:before="0" w:after="0"/>
        <w:ind w:firstLine="70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ако такое подразделение не является строго определенным, так как одно пирожное вырабатывают с использованием двух и более разных отделочных полуфабрикатов. Например, пирожное, глазированное помадой, может иметь фруктовую прослойку и верх, украшенный кремом и посыпкой. Подобные сочетания придают изделиям оригинальный вид, разнообразные вкусовые качества.</w:t>
      </w:r>
    </w:p>
    <w:p>
      <w:pPr>
        <w:pStyle w:val="Normal"/>
        <w:spacing w:lineRule="auto" w:line="360" w:before="0" w:after="0"/>
        <w:ind w:firstLine="70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исквитные пирожные выпускают прямоугольными, круглыми, овальными, ромбовидными, треугольными; в виде мостиков, бочонков, рулетиков, бутербродиков; весовыми и штучными.</w:t>
      </w:r>
    </w:p>
    <w:p>
      <w:pPr>
        <w:pStyle w:val="Normal"/>
        <w:spacing w:lineRule="auto" w:line="360" w:before="0" w:after="0"/>
        <w:ind w:firstLine="70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6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ирожное бисквитное с белковым кремом (нарезное)</w:t>
      </w:r>
    </w:p>
    <w:p>
      <w:pPr>
        <w:pStyle w:val="Normal"/>
        <w:spacing w:lineRule="auto" w:line="360" w:before="0" w:after="0"/>
        <w:ind w:firstLine="70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Бисквит</w:t>
      </w:r>
      <w:r>
        <w:rPr>
          <w:rFonts w:cs="Times New Roman" w:ascii="Times New Roman" w:hAnsi="Times New Roman"/>
          <w:sz w:val="28"/>
          <w:szCs w:val="28"/>
        </w:rPr>
        <w:t>: мука — 136; крахмал картофельный — 34; сахар-песок — 168;меланж— 280; выход — 484 г.</w:t>
      </w:r>
    </w:p>
    <w:p>
      <w:pPr>
        <w:pStyle w:val="Normal"/>
        <w:spacing w:lineRule="auto" w:line="360" w:before="0" w:after="0"/>
        <w:ind w:firstLine="70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ироп для проточки</w:t>
      </w:r>
      <w:r>
        <w:rPr>
          <w:rFonts w:cs="Times New Roman" w:ascii="Times New Roman" w:hAnsi="Times New Roman"/>
          <w:sz w:val="28"/>
          <w:szCs w:val="28"/>
        </w:rPr>
        <w:t>: сахар-песок — 95; эссенция ромовая — 0,4; коньяк или вино десертное — 8,9; выход — 185 г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рем белковый на сметане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гредиенты: белок 4 шт., сахар 10ст ложек, сметана 1 стакан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готовить белковый крем: охлажденные яичные белки взбить в пышную пену, затем постепенно, продолжая взбивать, ввести сахар и осторожно вмешать сметану.</w:t>
      </w:r>
    </w:p>
    <w:p>
      <w:pPr>
        <w:pStyle w:val="Normal"/>
        <w:spacing w:lineRule="auto" w:line="360" w:before="0" w:after="0"/>
        <w:ind w:firstLine="70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хнологическая карта</w:t>
      </w:r>
    </w:p>
    <w:p>
      <w:pPr>
        <w:pStyle w:val="Normal"/>
        <w:tabs>
          <w:tab w:val="clear" w:pos="708"/>
          <w:tab w:val="left" w:pos="900" w:leader="none"/>
        </w:tabs>
        <w:spacing w:lineRule="auto" w:line="360" w:before="0" w:after="0"/>
        <w:jc w:val="center"/>
        <w:rPr/>
      </w:pPr>
      <w:r>
        <w:rPr/>
        <w:t>Наименование блюда: пирожное бисквитное с белковым кремом</w:t>
      </w:r>
    </w:p>
    <w:tbl>
      <w:tblPr>
        <w:tblW w:w="95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800"/>
        <w:gridCol w:w="1800"/>
        <w:gridCol w:w="1980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ук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утто 10 порц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то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ц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тов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укта</w:t>
            </w:r>
          </w:p>
        </w:tc>
      </w:tr>
      <w:tr>
        <w:trPr/>
        <w:tc>
          <w:tcPr>
            <w:tcW w:w="95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исквит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хмал картофельны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хар-пес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ланж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ироп для промочки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ссенция ромов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хар-пес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ья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рем белковый на сметане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шт. (92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ха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та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ход (10 шт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4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ход (1шт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</w:t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Краткая технология: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исквитную лепешку разрезать на два пласта одинаковой толщины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ый пласт пропитать ароматизированным сиропом, затем накрыть вторым пластом, пропитать его сиропом и намазать кремом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тить пласт ножом на пирожные и с помощью корнетика нанести на каждое рисунок из крема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торожно разрезать склеенные и отделанные пласты на отдельные пирожные и на противне поставить их в духовой шкаф на 1/2 мин, пока крем слегка не порозовеет. Готовые пирожные переложить на блюдо и посыпать сахарной пудрой.</w:t>
      </w:r>
    </w:p>
    <w:p>
      <w:pPr>
        <w:pStyle w:val="Normal"/>
        <w:spacing w:lineRule="auto" w:line="360" w:before="0" w:after="0"/>
        <w:ind w:firstLine="70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6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2.3  Характеристика  используемого оборудования</w:t>
      </w:r>
    </w:p>
    <w:p>
      <w:pPr>
        <w:pStyle w:val="Heading2"/>
        <w:spacing w:lineRule="auto" w:line="360" w:before="0" w:after="0"/>
        <w:ind w:firstLine="706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>Месильно - сбивальная машина марки БМ-3534</w:t>
      </w:r>
    </w:p>
    <w:p>
      <w:pPr>
        <w:pStyle w:val="Normal"/>
        <w:spacing w:lineRule="auto" w:line="360" w:before="0" w:after="0"/>
        <w:ind w:firstLine="70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Назначение: </w:t>
      </w:r>
      <w:r>
        <w:rPr>
          <w:rFonts w:cs="Times New Roman" w:ascii="Times New Roman" w:hAnsi="Times New Roman"/>
          <w:sz w:val="28"/>
          <w:szCs w:val="28"/>
        </w:rPr>
        <w:t>Машина предназначена для замеса теста типа бисквитного или песочного, и для сбивания пеносодержащих масс типа "Птичье молоко", пастильной, зефирной и т.п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drawing>
          <wp:inline distT="0" distB="0" distL="0" distR="0">
            <wp:extent cx="5715000" cy="5924550"/>
            <wp:effectExtent l="0" t="0" r="0" b="0"/>
            <wp:docPr id="10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5924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ехнические характеристики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7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5"/>
        <w:gridCol w:w="4785"/>
      </w:tblGrid>
      <w:tr>
        <w:trPr/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мкость загрузочного бункера, м.куб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1</w:t>
            </w:r>
          </w:p>
        </w:tc>
      </w:tr>
      <w:tr>
        <w:trPr/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рабочих лопастей, шт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разновидностей формы лопастей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астота вращения лопастей, об/мин.: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..120</w:t>
            </w:r>
          </w:p>
        </w:tc>
      </w:tr>
      <w:tr>
        <w:trPr/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од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тор-редуктор S67DV100L4 (Nm=3,0кВт; na=140 об/мин; Ma =188 Нм)</w:t>
            </w:r>
          </w:p>
        </w:tc>
      </w:tr>
      <w:tr>
        <w:trPr/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итание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ехфазный переменный ток</w:t>
            </w:r>
          </w:p>
        </w:tc>
      </w:tr>
      <w:tr>
        <w:trPr/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пряжение, В 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0 +/10%</w:t>
            </w:r>
          </w:p>
        </w:tc>
      </w:tr>
      <w:tr>
        <w:trPr/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астота, Гц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баритные размеры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ина, мм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36</w:t>
            </w:r>
          </w:p>
        </w:tc>
      </w:tr>
      <w:tr>
        <w:trPr/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ирина, мм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8</w:t>
            </w:r>
          </w:p>
        </w:tc>
      </w:tr>
      <w:tr>
        <w:trPr/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ота, мм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54</w:t>
            </w:r>
          </w:p>
        </w:tc>
      </w:tr>
      <w:tr>
        <w:trPr/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сса, кг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70</w:t>
            </w:r>
          </w:p>
        </w:tc>
      </w:tr>
      <w:tr>
        <w:trPr/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эксплуатации, лет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-12</w:t>
            </w:r>
          </w:p>
        </w:tc>
      </w:tr>
    </w:tbl>
    <w:p>
      <w:pPr>
        <w:pStyle w:val="Normal"/>
        <w:spacing w:lineRule="auto" w:line="360" w:before="0" w:after="0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spacing w:lineRule="auto" w:line="360" w:before="0" w:after="0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drawing>
          <wp:inline distT="0" distB="0" distL="0" distR="0">
            <wp:extent cx="5715000" cy="3343275"/>
            <wp:effectExtent l="0" t="0" r="0" b="0"/>
            <wp:docPr id="11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3343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6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Устройство и принцип работы:</w:t>
      </w:r>
    </w:p>
    <w:p>
      <w:pPr>
        <w:pStyle w:val="Normal"/>
        <w:spacing w:lineRule="auto" w:line="360" w:before="0" w:after="0"/>
        <w:ind w:firstLine="70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ильно-сбивальная машина состоит из следующих основных частей: корытообразного бункера поз.1 на двух опорах поз.2 с подшипниковыми узлами; вала поз.3 с рабочими лопастями, проходящего внутри бункера; спускного устройства поз.4 для выгрузки жидкого продукта из бункера поз.1; опрокидывающего механизма поз.5 для переворота бункера и выгрузки вязкого продукта; привода поз.6 и цепной передачи, расположенных внутри правой опоры машины; пульта управления с частотным преобразователем поз.7.</w:t>
      </w:r>
    </w:p>
    <w:p>
      <w:pPr>
        <w:pStyle w:val="Normal"/>
        <w:spacing w:lineRule="auto" w:line="360" w:before="0" w:after="0"/>
        <w:ind w:firstLine="70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бункере поз.1 закреплена крышка на шарнирах поз.8. Бункер имеет рубашки для обогрева или охлаждения смешиваемого продукта.</w:t>
      </w:r>
    </w:p>
    <w:p>
      <w:pPr>
        <w:pStyle w:val="Normal"/>
        <w:spacing w:lineRule="auto" w:line="360" w:before="0" w:after="0"/>
        <w:ind w:firstLine="70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л с рабочими лопастями поз.3 получает вращение от привода поз.6 через цепную передачу. Направление вращения вала - по стрелке А.</w:t>
      </w:r>
    </w:p>
    <w:p>
      <w:pPr>
        <w:pStyle w:val="Normal"/>
        <w:spacing w:lineRule="auto" w:line="360" w:before="0" w:after="0"/>
        <w:ind w:firstLine="70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мешивание или сбивание в машине различных по типу продуктовых масс достигается следующими способами:</w:t>
      </w:r>
    </w:p>
    <w:p>
      <w:pPr>
        <w:pStyle w:val="Normal"/>
        <w:spacing w:lineRule="auto" w:line="360" w:before="0" w:after="0"/>
        <w:ind w:firstLine="70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тановкой разных по форме лопастей на рабочий вал поз.3;</w:t>
      </w:r>
    </w:p>
    <w:p>
      <w:pPr>
        <w:pStyle w:val="Normal"/>
        <w:spacing w:lineRule="auto" w:line="360" w:before="0" w:after="0"/>
        <w:ind w:firstLine="70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зменением частоты вращения рабочего вала с лопастями с помощью частотного преобразователя;</w:t>
      </w:r>
    </w:p>
    <w:p>
      <w:pPr>
        <w:pStyle w:val="Normal"/>
        <w:spacing w:lineRule="auto" w:line="360" w:before="0" w:after="0"/>
        <w:ind w:firstLine="70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зменением частоты вращения рабочего вала с лопастями за счет перестановки цепи на другую пару звездочек на приводном и рабочем валах.</w:t>
      </w:r>
    </w:p>
    <w:p>
      <w:pPr>
        <w:pStyle w:val="Normal"/>
        <w:spacing w:lineRule="auto" w:line="360" w:before="0" w:after="0"/>
        <w:ind w:firstLine="70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рабочем валу поз.3 крепятся быстросъемные лопасти. Форма лопастей выбирается в зависимости от типа смешиваемой массы.</w:t>
      </w:r>
    </w:p>
    <w:p>
      <w:pPr>
        <w:pStyle w:val="Normal"/>
        <w:spacing w:lineRule="auto" w:line="360" w:before="0" w:after="0"/>
        <w:ind w:firstLine="70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наклона бункера имеется опрокидывающий механизм поз.5, состоящий из червяка, червячного сектора и рукоятки.</w:t>
      </w:r>
    </w:p>
    <w:p>
      <w:pPr>
        <w:pStyle w:val="Normal"/>
        <w:spacing w:lineRule="auto" w:line="360" w:before="0" w:after="0"/>
        <w:ind w:firstLine="70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6"/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222250</wp:posOffset>
            </wp:positionV>
            <wp:extent cx="2276475" cy="2902585"/>
            <wp:effectExtent l="0" t="0" r="0" b="0"/>
            <wp:wrapTight wrapText="bothSides">
              <wp:wrapPolygon edited="0">
                <wp:start x="-124" y="0"/>
                <wp:lineTo x="-124" y="21476"/>
                <wp:lineTo x="21600" y="21476"/>
                <wp:lineTo x="21600" y="0"/>
                <wp:lineTo x="-124" y="0"/>
              </wp:wrapPolygon>
            </wp:wrapTight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2" t="-17" r="-2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6475" cy="2902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StrongEmphasis"/>
          <w:rFonts w:cs="Times New Roman" w:ascii="Times New Roman" w:hAnsi="Times New Roman"/>
          <w:sz w:val="28"/>
          <w:szCs w:val="28"/>
        </w:rPr>
        <w:t>Печь хлебопекарная ярусная ХПЭ-750/500.41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>Печь хлебопекарная ярусная ХПЭ-750/500.41</w:t>
      </w:r>
      <w:r>
        <w:rPr>
          <w:rFonts w:cs="Times New Roman" w:ascii="Times New Roman" w:hAnsi="Times New Roman"/>
          <w:color w:val="CCCCCC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едназначена для выпечки формового пшеничного и ржаного хлеба, а также подового (батонов, булок) и кондитерских изделий в мини-пекарнях. Печь состоит из четырех унифицированных секций (ярусов) пекарных камер. Пекарная камера представляет собой сварную коробку, одна сторона которой открыта и образует посадочное устье, закрываемое дверцей с экраном. Дл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богрева в пекарной камере установлена нижняя и верхняя группы электронагревателей, закрытых металлическими экранами. В камере установлена (у задней стенки) ванночка-парообразователь, куда вода подается по трубопроводу от воронки с клапаном, выходящим на лицевую часть печи.</w:t>
      </w:r>
    </w:p>
    <w:p>
      <w:pPr>
        <w:pStyle w:val="Normal"/>
        <w:spacing w:lineRule="auto" w:line="360" w:before="0" w:after="0"/>
        <w:ind w:firstLine="70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аждая камера работает независимо от других. Температурный режим в камере устанавливается и поддерживается автоматически датчиком-реле, имеются выключатель верхней группы ТЭНов (при режиме "довыпечка") и лампочки-индикаторы работы верхней и нижней групп ТЭНов. Каждая камера и печь по всему периметру имеют эффективную термоизоляцию.</w:t>
      </w:r>
    </w:p>
    <w:p>
      <w:pPr>
        <w:pStyle w:val="Normal"/>
        <w:spacing w:lineRule="auto" w:line="360" w:before="0" w:after="0"/>
        <w:ind w:firstLine="706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ечь оснащена реле времени. Органы управления вынесены вправо на специальную панель. Облицовка печи из нержавеющей стали или с эмальпокрытием, камеры покрываются жаропрочной эмалью. Простота обслуживания, надежность, универсальность, экономичность обуславливают широкое применение ярусных электропечей в составе мини-пекарен производительностью от 350 до 1500 кг в смену. Для увеличения в два раза площади пода при выпечке мелкоштучных и кондитерских изделий печь может комплектоваться дополнительными вставками в пекарные камеры и подовыми листами. Печь также могут комплектоваться необходимым количеством хлебных форм, </w:t>
      </w:r>
      <w:r>
        <w:rPr>
          <w:rStyle w:val="StrongEmphasis"/>
          <w:rFonts w:cs="Times New Roman" w:ascii="Times New Roman" w:hAnsi="Times New Roman"/>
          <w:b w:val="false"/>
          <w:bCs w:val="false"/>
          <w:sz w:val="28"/>
          <w:szCs w:val="28"/>
        </w:rPr>
        <w:t>расстойным шкафом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rPr/>
      </w:pPr>
      <w:r>
        <w:rPr>
          <w:rStyle w:val="StrongEmphasis"/>
          <w:rFonts w:cs="Times New Roman" w:ascii="Times New Roman" w:hAnsi="Times New Roman"/>
          <w:sz w:val="24"/>
          <w:szCs w:val="24"/>
        </w:rPr>
        <w:t>ТЕХНИЧЕСКИЕ ХАРАКТЕРИСТИКИ:</w:t>
      </w:r>
    </w:p>
    <w:tbl>
      <w:tblPr>
        <w:tblW w:w="97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5"/>
        <w:gridCol w:w="4785"/>
      </w:tblGrid>
      <w:tr>
        <w:trPr/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екарных камер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изводительность (хлебная форма 3Л7), шт/вып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</w:t>
            </w:r>
          </w:p>
        </w:tc>
      </w:tr>
      <w:tr>
        <w:trPr/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утренние размеры пекарной камеры, мм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5х760х240</w:t>
            </w:r>
          </w:p>
        </w:tc>
      </w:tr>
      <w:tr>
        <w:trPr/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минальная мощность, кВт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,6</w:t>
            </w:r>
          </w:p>
        </w:tc>
      </w:tr>
      <w:tr>
        <w:trPr/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о подовых листов в комплекте печи, шт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баритные размеры, мм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40х1075х1800</w:t>
            </w:r>
          </w:p>
        </w:tc>
      </w:tr>
      <w:tr>
        <w:trPr/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сса, кг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</w:tr>
    </w:tbl>
    <w:p>
      <w:pPr>
        <w:pStyle w:val="Normal"/>
        <w:spacing w:lineRule="auto" w:line="360" w:before="0" w:after="0"/>
        <w:rPr>
          <w:rFonts w:cs="Times New Roman"/>
          <w:color w:val="000000"/>
        </w:rPr>
      </w:pPr>
      <w:r>
        <w:rPr>
          <w:rFonts w:cs="Times New Roman"/>
          <w:color w:val="000000"/>
        </w:rPr>
      </w:r>
      <w:r>
        <w:br w:type="page"/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Шкаф расстойный электрический ШРЭ-2.1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25400</wp:posOffset>
            </wp:positionV>
            <wp:extent cx="2164715" cy="3560445"/>
            <wp:effectExtent l="0" t="0" r="0" b="0"/>
            <wp:wrapTight wrapText="bothSides">
              <wp:wrapPolygon edited="0">
                <wp:start x="-142" y="0"/>
                <wp:lineTo x="-142" y="21458"/>
                <wp:lineTo x="21600" y="21458"/>
                <wp:lineTo x="21600" y="0"/>
                <wp:lineTo x="-142" y="0"/>
              </wp:wrapPolygon>
            </wp:wrapTight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5" t="-15" r="-2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4715" cy="3560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4"/>
        <w:spacing w:lineRule="auto" w:line="360" w:before="0" w:after="0"/>
        <w:rPr/>
      </w:pPr>
      <w:r>
        <w:rPr>
          <w:sz w:val="28"/>
          <w:szCs w:val="28"/>
        </w:rPr>
        <w:t>Применяется в пекарнях малой мощности совместно с печами ХПЭ и другими. Шкаф выпускается в двух вариантах: со стеклянными или металлическими дверками. Шкаф оснащен простой системой пароувлажнения и ступенчатым регулированием температуры.</w:t>
      </w:r>
    </w:p>
    <w:p>
      <w:pPr>
        <w:pStyle w:val="Normal"/>
        <w:spacing w:lineRule="auto" w:line="360" w:before="0" w:after="0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rPr/>
      </w:pPr>
      <w:r>
        <w:rPr>
          <w:rStyle w:val="StrongEmphasis"/>
          <w:rFonts w:cs="Times New Roman" w:ascii="Times New Roman" w:hAnsi="Times New Roman"/>
          <w:sz w:val="24"/>
          <w:szCs w:val="24"/>
        </w:rPr>
        <w:t>ТЕХНИЧЕСКИЕ ХАРАКТЕРИСТИКИ:</w:t>
      </w:r>
    </w:p>
    <w:tbl>
      <w:tblPr>
        <w:tblW w:w="97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5"/>
        <w:gridCol w:w="4785"/>
      </w:tblGrid>
      <w:tr>
        <w:trPr/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местимость по хлебобулочным изделиям, кг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4</w:t>
            </w:r>
          </w:p>
        </w:tc>
      </w:tr>
      <w:tr>
        <w:trPr/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ремя разогрева камеры до 40 град.С, мин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апазон установки температуры в камере, град. С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-49</w:t>
            </w:r>
          </w:p>
        </w:tc>
      </w:tr>
      <w:tr>
        <w:trPr/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апазон установки относит. влажности, град. С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-95</w:t>
            </w:r>
          </w:p>
        </w:tc>
      </w:tr>
      <w:tr>
        <w:trPr/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минальная мощность, кВт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6</w:t>
            </w:r>
          </w:p>
        </w:tc>
      </w:tr>
      <w:tr>
        <w:trPr/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баритные размеры, мм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0х810х1635</w:t>
            </w:r>
          </w:p>
        </w:tc>
      </w:tr>
      <w:tr>
        <w:trPr/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сса, кг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</w:t>
            </w:r>
          </w:p>
        </w:tc>
      </w:tr>
    </w:tbl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lineRule="auto" w:line="360" w:before="0" w:after="0"/>
        <w:ind w:firstLine="900"/>
        <w:rPr>
          <w:rFonts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Глава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bCs/>
          <w:sz w:val="28"/>
          <w:szCs w:val="28"/>
        </w:rPr>
        <w:t>. Десерты</w:t>
      </w:r>
    </w:p>
    <w:p>
      <w:pPr>
        <w:pStyle w:val="Normal"/>
        <w:spacing w:lineRule="auto" w:line="360" w:before="0" w:after="0"/>
        <w:ind w:firstLine="70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лово </w:t>
      </w:r>
      <w:r>
        <w:rPr>
          <w:rStyle w:val="Emphasis"/>
          <w:rFonts w:cs="Times New Roman" w:ascii="Times New Roman" w:hAnsi="Times New Roman"/>
          <w:b/>
          <w:bCs/>
          <w:sz w:val="28"/>
          <w:szCs w:val="28"/>
        </w:rPr>
        <w:t>мусс</w:t>
      </w:r>
      <w:r>
        <w:rPr>
          <w:rFonts w:cs="Times New Roman" w:ascii="Times New Roman" w:hAnsi="Times New Roman"/>
          <w:sz w:val="28"/>
          <w:szCs w:val="28"/>
        </w:rPr>
        <w:t xml:space="preserve"> происходит от французского </w:t>
      </w:r>
      <w:r>
        <w:rPr>
          <w:rStyle w:val="Emphasis"/>
          <w:rFonts w:cs="Times New Roman" w:ascii="Times New Roman" w:hAnsi="Times New Roman"/>
          <w:b/>
          <w:bCs/>
          <w:sz w:val="28"/>
          <w:szCs w:val="28"/>
        </w:rPr>
        <w:t>mousse</w:t>
      </w:r>
      <w:r>
        <w:rPr>
          <w:rFonts w:cs="Times New Roman" w:ascii="Times New Roman" w:hAnsi="Times New Roman"/>
          <w:sz w:val="28"/>
          <w:szCs w:val="28"/>
        </w:rPr>
        <w:t xml:space="preserve"> - пена. Отсюда следует, что для приготовления мусса продукты (фрукты, ягоды, овощи, мясо, рыбу, морепродукты, печенку) предварительно измельчают до получения однородной массы, после чего взбивают в пену. Для того чтобы пенообразная структура мусса сохранялась дольше, во взбитые компоненты добавляют желирующее вещество - желатин или/и яичные белки. Наряду с перечисленными основными компонентами в мусс для придания нового вкуса добавляют сливки, молоко, желтки, сливочное масло и пряности. Некоторые закусочные муссы не только охлаждают, но и по некоторым рецептам запекают.</w:t>
      </w:r>
    </w:p>
    <w:p>
      <w:pPr>
        <w:pStyle w:val="Normal"/>
        <w:spacing w:lineRule="auto" w:line="360" w:before="0" w:after="0"/>
        <w:ind w:firstLine="706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цептов муссов великое множество. Приведем некоторые из них.</w:t>
      </w:r>
    </w:p>
    <w:p>
      <w:pPr>
        <w:pStyle w:val="Heading1"/>
        <w:ind w:firstLine="720"/>
        <w:rPr>
          <w:b/>
          <w:b/>
          <w:bCs/>
        </w:rPr>
      </w:pPr>
      <w:r>
        <w:rPr>
          <w:b/>
          <w:bCs/>
        </w:rPr>
        <w:t>Лимонный мусс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одукты: 3 яйца, цедра одного лимона, лимонный сок, 80 г сырковой массы, 3/4 стакана сахарной пудры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риготовление: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тделить и влить в разные чашки желтки и белки 3 яиц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желтки натереть на терке цедру одного лимона и добавить лимонного сока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Хорошо растереть 80 г сырковой массы и 3/4 стакана сахарной пудры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Хорошо взбить белки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мешать все вместе миксером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злить по бокалам и сразу же поставить в холодильник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усс клюквенный с манной крупой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Продукты: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клюква - 1 стакан, сахар - 1 стакан, манная крупа - 3 ст.л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Приготовление: В кастрюлю положить промытую перебранную клюкву и деревянным пестиком хорошо ее размять, добавить 1/3 стакана кипяченой воды и отжать через марлю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Полученный сок поставить в холодное место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Выжимки от ягод залить 3 стаканами воды и прокипятить в течение 5 минут, после чего процедить и на полученном отваре заварить манную крупу, всыпая ее в кипящий отвар постепенно, при помешивании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После 20 минут медленного кипения всыпать сахарный песок, дать массе вскипеть и снять с огня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В сваренную массу влить отжатый ранее сок и взбить веничком до состояния густой пены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При увеличении массы в объеме в два раза разлить ее в вазочки и вынести в холодное место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клюквенному муссу можно подать холодное молоко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усс из ревеня с медом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одукты: </w:t>
      </w:r>
      <w:r>
        <w:rPr>
          <w:rFonts w:cs="Times New Roman" w:ascii="Times New Roman" w:hAnsi="Times New Roman"/>
          <w:sz w:val="28"/>
          <w:szCs w:val="28"/>
        </w:rPr>
        <w:t xml:space="preserve"> мёд - 3 ст.л., вода - 500 мл., ревень (черешки) - 300г, желатин - 2 ч.л., вода (для желатина) - 1/2 стакана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Приготовление: Черешки молодых листьев ревеня нарезать мелкими кусочками, проварить в воде 2-3 минуты, отбросить на сито и протереть. Пюре положить в отвар, добавить набухший желатин и прогреть до полного растворения желатина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есь охладить до 40°С, добавить мед, взбить до пышной массы, разлить в посуду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орудование для приготовления мусс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ru-RU"/>
        </w:rPr>
        <w:drawing>
          <wp:anchor behindDoc="1" distT="0" distB="0" distL="0" distR="114935" simplePos="0" locked="0" layoutInCell="0" allowOverlap="1" relativeHeight="16">
            <wp:simplePos x="0" y="0"/>
            <wp:positionH relativeFrom="column">
              <wp:align>left</wp:align>
            </wp:positionH>
            <wp:positionV relativeFrom="paragraph">
              <wp:posOffset>635</wp:posOffset>
            </wp:positionV>
            <wp:extent cx="1390650" cy="2619375"/>
            <wp:effectExtent l="0" t="0" r="0" b="0"/>
            <wp:wrapTight wrapText="bothSides">
              <wp:wrapPolygon edited="0">
                <wp:start x="-108" y="0"/>
                <wp:lineTo x="-108" y="21492"/>
                <wp:lineTo x="21599" y="21492"/>
                <wp:lineTo x="21599" y="0"/>
                <wp:lineTo x="-108" y="0"/>
              </wp:wrapPolygon>
            </wp:wrapTight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9" t="-9" r="-1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2619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дея приготовления воздушных муссов принадлежит звезде мировой кулинарии - испанскому шеф-повару Феррану Адриа, владельцу ресторана El Bulli и обладателю звезд гида Michelin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Благодаря несложной технологии кремер способен практически любой продукт (фрукты, овощи, зелень, сыр, печень, сливки, шоколад) превратить в воздушный мусс Espumas. Ингредиенты полностью сохраняют свой натуральный аромат, вкус и пищевую ценность (витамины, минеральные вещества), а их подача приобретает концептуально новый вид.</w:t>
      </w:r>
    </w:p>
    <w:p>
      <w:pPr>
        <w:pStyle w:val="Normal"/>
        <w:spacing w:lineRule="auto" w:line="360" w:before="0" w:after="0"/>
        <w:ind w:firstLine="70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ажное достоинство кремера – он позволяет приготовить столь востребованные сегодня легкие блюда с интенсивным натуральным вкусом без использования яиц и тяжелых жиров.</w:t>
      </w:r>
    </w:p>
    <w:p>
      <w:pPr>
        <w:pStyle w:val="Normal"/>
        <w:spacing w:lineRule="auto" w:line="360" w:before="0" w:after="0"/>
        <w:ind w:firstLine="70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ремер представляет собой колбу, в головку которой вкручиваются баллончики с двуокисью азота, действующего как разрыхлитель. Аксессуар можно мыть в посудомоечной посуде, его корпус сделан из нержавеющей стали.</w:t>
      </w:r>
    </w:p>
    <w:p>
      <w:pPr>
        <w:pStyle w:val="Normal"/>
        <w:spacing w:lineRule="auto" w:line="360" w:before="0" w:after="0"/>
        <w:ind w:firstLine="70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ремер прост в обращении. Процесс приготовления взбитых сливок и муссов занимает всего несколько минут.</w:t>
      </w:r>
    </w:p>
    <w:p>
      <w:pPr>
        <w:pStyle w:val="Normal"/>
        <w:spacing w:lineRule="auto" w:line="360" w:before="0" w:after="0"/>
        <w:ind w:firstLine="70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ремер позволяет добавлять в основной компонент различные наполнители, изобретать новые оттенки вкуса и создавать уникальные блюда.</w:t>
      </w:r>
    </w:p>
    <w:p>
      <w:pPr>
        <w:pStyle w:val="Normal"/>
        <w:spacing w:lineRule="auto" w:line="360" w:before="0" w:after="0"/>
        <w:ind w:firstLine="70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оздушные муссы могут подаваться во всевозможных гастрономических вариантах: закуски, десерты, гарниры.</w:t>
      </w:r>
    </w:p>
    <w:p>
      <w:pPr>
        <w:pStyle w:val="Normal"/>
        <w:spacing w:lineRule="auto" w:line="360" w:before="0" w:after="0"/>
        <w:ind w:firstLine="70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спользование термостойких кремеров исключает необходимость добавления консервантов для приготовленных блюд. Кремер способен сохранять температуру горячих блюд в течение трех часов, холодных блюд – в течение восьми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Работа с кремерами</w:t>
      </w:r>
    </w:p>
    <w:p>
      <w:pPr>
        <w:pStyle w:val="Normal"/>
        <w:spacing w:lineRule="auto" w:line="360" w:before="0" w:after="0"/>
        <w:ind w:firstLine="706"/>
        <w:rPr/>
      </w:pPr>
      <w:r>
        <w:drawing>
          <wp:anchor behindDoc="0" distT="0" distB="0" distL="0" distR="0" simplePos="0" locked="0" layoutInCell="0" allowOverlap="1" relativeHeight="17">
            <wp:simplePos x="0" y="0"/>
            <wp:positionH relativeFrom="column">
              <wp:posOffset>4000500</wp:posOffset>
            </wp:positionH>
            <wp:positionV relativeFrom="line">
              <wp:posOffset>-335280</wp:posOffset>
            </wp:positionV>
            <wp:extent cx="1905000" cy="1895475"/>
            <wp:effectExtent l="0" t="0" r="0" b="0"/>
            <wp:wrapSquare wrapText="bothSides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895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>Желатин замочить в холодной воде (15 - 20</w:t>
      </w:r>
      <w:r>
        <w:rPr>
          <w:rFonts w:cs="Times New Roman" w:ascii="Times New Roman" w:hAnsi="Times New Roman"/>
          <w:sz w:val="28"/>
          <w:szCs w:val="28"/>
          <w:vertAlign w:val="superscript"/>
          <w:lang w:eastAsia="ru-RU"/>
        </w:rPr>
        <w:t>о</w:t>
      </w:r>
      <w:r>
        <w:rPr>
          <w:rFonts w:cs="Times New Roman" w:ascii="Times New Roman" w:hAnsi="Times New Roman"/>
          <w:sz w:val="28"/>
          <w:szCs w:val="28"/>
          <w:lang w:eastAsia="ru-RU"/>
        </w:rPr>
        <w:t>С). Воду слить, придерживая желатиновую массу рукой. Подогреть ее до 60</w:t>
      </w:r>
      <w:r>
        <w:rPr>
          <w:rFonts w:cs="Times New Roman" w:ascii="Times New Roman" w:hAnsi="Times New Roman"/>
          <w:sz w:val="28"/>
          <w:szCs w:val="28"/>
          <w:vertAlign w:val="superscript"/>
          <w:lang w:eastAsia="ru-RU"/>
        </w:rPr>
        <w:t>о</w:t>
      </w:r>
      <w:r>
        <w:rPr>
          <w:rFonts w:cs="Times New Roman" w:ascii="Times New Roman" w:hAnsi="Times New Roman"/>
          <w:sz w:val="28"/>
          <w:szCs w:val="28"/>
          <w:lang w:eastAsia="ru-RU"/>
        </w:rPr>
        <w:t>С и добавить в основную смесь для приготовления блюда (1 пластина импортного желатина равна 2 г желатина в гранулах).</w:t>
      </w:r>
    </w:p>
    <w:p>
      <w:pPr>
        <w:pStyle w:val="Normal"/>
        <w:spacing w:lineRule="auto" w:line="360" w:before="0" w:after="0"/>
        <w:ind w:firstLine="70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 добавлении жирных сливок смесь следует предварительно охладить.</w:t>
      </w:r>
    </w:p>
    <w:p>
      <w:pPr>
        <w:pStyle w:val="Normal"/>
        <w:spacing w:lineRule="auto" w:line="360" w:before="0" w:after="0"/>
        <w:ind w:firstLine="70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еред тем как помещать смесь в кремер, ее необходимо взбить и пропустить через очень частое сито.</w:t>
      </w:r>
    </w:p>
    <w:p>
      <w:pPr>
        <w:pStyle w:val="Normal"/>
        <w:spacing w:lineRule="auto" w:line="360" w:before="0" w:after="0"/>
        <w:ind w:firstLine="706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br/>
      </w:r>
    </w:p>
    <w:p>
      <w:pPr>
        <w:pStyle w:val="Normal"/>
        <w:spacing w:lineRule="auto" w:line="360" w:before="0" w:after="0"/>
        <w:ind w:firstLine="706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Для получения нужной консистенции муссов надо использовать </w:t>
      </w:r>
      <w:r>
        <w:drawing>
          <wp:anchor behindDoc="1" distT="0" distB="0" distL="0" distR="0" simplePos="0" locked="0" layoutInCell="0" allowOverlap="1" relativeHeight="15">
            <wp:simplePos x="0" y="0"/>
            <wp:positionH relativeFrom="column">
              <wp:align>right</wp:align>
            </wp:positionH>
            <wp:positionV relativeFrom="line">
              <wp:posOffset>-36195</wp:posOffset>
            </wp:positionV>
            <wp:extent cx="1905000" cy="1905000"/>
            <wp:effectExtent l="0" t="0" r="0" b="0"/>
            <wp:wrapTight wrapText="bothSides">
              <wp:wrapPolygon edited="0">
                <wp:start x="-108" y="0"/>
                <wp:lineTo x="-108" y="21384"/>
                <wp:lineTo x="21599" y="21384"/>
                <wp:lineTo x="21599" y="0"/>
                <wp:lineTo x="-108" y="0"/>
              </wp:wrapPolygon>
            </wp:wrapTight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>столько баллончиков, сколько необходимо:</w:t>
      </w:r>
    </w:p>
    <w:p>
      <w:pPr>
        <w:pStyle w:val="Normal"/>
        <w:spacing w:lineRule="auto" w:line="360" w:before="0" w:after="0"/>
        <w:ind w:firstLine="70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ремер 0,5 л -  1 - 2 баллончика</w:t>
      </w:r>
    </w:p>
    <w:p>
      <w:pPr>
        <w:pStyle w:val="Normal"/>
        <w:spacing w:lineRule="auto" w:line="360" w:before="0" w:after="0"/>
        <w:ind w:firstLine="70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ремер 1,0 л -  2 - 3 баллончика</w:t>
      </w:r>
    </w:p>
    <w:p>
      <w:pPr>
        <w:pStyle w:val="Normal"/>
        <w:spacing w:lineRule="auto" w:line="360" w:before="0" w:after="0"/>
        <w:ind w:firstLine="70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аполненный кремер следует хранить в холодильнике 6 - 12 часов, желательно в положении дном вверх, чтобы смесь всегда оставалась близко к головке взбивателя.</w:t>
      </w:r>
    </w:p>
    <w:p>
      <w:pPr>
        <w:pStyle w:val="Normal"/>
        <w:spacing w:lineRule="auto" w:line="360" w:before="0" w:after="0"/>
        <w:ind w:firstLine="706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еред подачей тарелки рекомендуется охладить (исключение составляют горячие муссы).</w:t>
      </w:r>
    </w:p>
    <w:p>
      <w:pPr>
        <w:pStyle w:val="Normal"/>
        <w:spacing w:lineRule="auto" w:line="360" w:before="0" w:after="0"/>
        <w:ind w:firstLine="70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Детали кремера необходимо регулярно промывать горячей водой. </w:t>
      </w:r>
    </w:p>
    <w:p>
      <w:pPr>
        <w:pStyle w:val="Normal"/>
        <w:spacing w:lineRule="auto" w:line="360" w:before="0" w:after="0"/>
        <w:ind w:firstLine="70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ецепты рассчитаны на объем 1 л. При использовании кремеров с объемом 0,5 л следует уменьшить количество продуктов вдвое.</w:t>
      </w:r>
      <w:r>
        <w:br w:type="page"/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КЛЮЧЕНИЕ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успешном решении задач экономического развития нашей страны и повышения благосостояния народа значительная роль отводится увеличению производства пищевых продуктов, повышению их качества, биологической ценности и вкусовых достоинст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беспечении населения страны полноценной пищей важная роль принадлежит общественному питанию. Хорошо налаженное общественное питание способствует рациональному использованию общественного труда и повышению его производительности, экономии материальных ресурсов, увеличению свободного времени трудящихс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еле увеличения объемов производства кондитерских изделий и улучшения снабжения ими населения определенную роль должны играть малые предприятия общественного питания. Необходимым условием их работы должен быть выпуск высококачественной продукции высокой пищевой ценности и гарантированной безопасност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пешное выполнение задач, которые стоят перед общественным питанием, во многом зависит от профессиональной подготовленности работников отрасли. Хорошее знание свойств и достоинств пищевых продуктов, особенностей их технологической обработки – важное условие качественного приготовления кулинарных блюд и изделий. Поэтому повар общественного питания должен знать товароведение пищевых продуктов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овароведная оценка продуктов дает возможность повару составить рацион питания, выбрать рациональный способ обработки и приготовления пищи, сохранить ценные питательные вещества, понять сущность изменений, происходящих при кулинарной обработке сырья и хранения пищ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тральное место на предприятии общественного питания принадлежит повару. От его квалификации, профессиональных навыков, образованности и духовных качеств зависит многое, в том числе качество приготовляемых блюд. Это достигается не только правильно проведенным, научно обоснованным технологическим процессом, но и умением использовать природные особенности сырья, обладанием тонкого и хорошо развитого вкуса, художественными способностям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качественное блюдо, вкусное, полезное и красивое – это сочетание качеств продуктов, из которых оно приготовлено, с мастерством повара – профессионала, отвечающего современным требованиям.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ПИСОК ИСПОЛЬЗОВАННОЙ ЛИТЕРАТУРЫ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135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8595"/>
      </w:tblGrid>
      <w:tr>
        <w:trPr>
          <w:trHeight w:val="680" w:hRule="exact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95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тейкис Н.Г. Организация производства предприятий общественного питания: М., 1985.</w:t>
            </w:r>
          </w:p>
        </w:tc>
      </w:tr>
      <w:tr>
        <w:trPr>
          <w:trHeight w:val="680" w:hRule="exact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тейкис Н.Г., Жукова А.А.Технология приготовления мучных кондитерских изделий: Москва.: ПрофОбрИздат, 2001,, 285с.</w:t>
            </w:r>
          </w:p>
        </w:tc>
      </w:tr>
      <w:tr>
        <w:trPr>
          <w:trHeight w:val="680" w:hRule="exact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расимова В.Г. Сырьё и материалы кондитерского производства: М.,: Пищевая промышленность, 1997</w:t>
            </w:r>
          </w:p>
        </w:tc>
      </w:tr>
      <w:tr>
        <w:trPr>
          <w:trHeight w:val="680" w:hRule="exact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сева Л.Г. Тепловое и электрическое оборудование предприятия общественного питания: М.,: Экономика, 1999</w:t>
            </w:r>
          </w:p>
        </w:tc>
      </w:tr>
      <w:tr>
        <w:trPr>
          <w:trHeight w:val="680" w:hRule="exact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олин В.П. Технологическое оборудование предприятий общественного питания: Москва.: 1999, 247с.</w:t>
            </w:r>
          </w:p>
        </w:tc>
      </w:tr>
      <w:tr>
        <w:trPr>
          <w:trHeight w:val="680" w:hRule="exact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знецова Л.С., Сиданова М.Ю. Технология приготовления мучных кондитерских изделий: Москва.: 2001, 317с.</w:t>
            </w:r>
          </w:p>
        </w:tc>
      </w:tr>
      <w:tr>
        <w:trPr>
          <w:trHeight w:val="680" w:hRule="exact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слов Л.А. Кулинарная характеристика блюд и изделий: М.,: Экономика, 1998</w:t>
            </w:r>
          </w:p>
        </w:tc>
      </w:tr>
      <w:tr>
        <w:trPr>
          <w:trHeight w:val="680" w:hRule="exact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слов Л.А. Основы технологии приготовления пищи: М.,: Экономика 1997</w:t>
            </w:r>
          </w:p>
        </w:tc>
      </w:tr>
      <w:tr>
        <w:trPr>
          <w:trHeight w:val="680" w:hRule="exact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тюхина З.П., Королькова Э.П. Товароведение пищевых продуктов: М.,: 1999, 266с.</w:t>
            </w:r>
          </w:p>
        </w:tc>
      </w:tr>
      <w:tr>
        <w:trPr>
          <w:trHeight w:val="680" w:hRule="exact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тров В.В. Бухгалтерский учет в общественном питании: М.,: 2002</w:t>
            </w:r>
          </w:p>
        </w:tc>
      </w:tr>
      <w:tr>
        <w:trPr>
          <w:trHeight w:val="740" w:hRule="exact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рфентьева Т.Р. Товароведение плодоовощных,  зерномучных кондитерских вкусовых товаров: М.,: Экономика, 1999.</w:t>
            </w:r>
          </w:p>
        </w:tc>
      </w:tr>
      <w:tr>
        <w:trPr>
          <w:trHeight w:val="740" w:hRule="exact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CHEFART № 4(06)/2005</w:t>
            </w:r>
          </w:p>
        </w:tc>
      </w:tr>
    </w:tbl>
    <w:p>
      <w:pPr>
        <w:pStyle w:val="Normal"/>
        <w:spacing w:lineRule="auto" w:line="360" w:before="100" w:after="200"/>
        <w:ind w:firstLine="360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footerReference w:type="default" r:id="rId18"/>
      <w:type w:val="nextPage"/>
      <w:pgSz w:w="11906" w:h="16838"/>
      <w:pgMar w:left="1701" w:right="851" w:gutter="0" w:header="0" w:top="907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Style w:val="PageNumber"/>
        <w:rFonts w:cs="Times New Roman"/>
      </w:rPr>
      <w:tab/>
      <w:tab/>
    </w:r>
    <w:r>
      <w:rPr>
        <w:rStyle w:val="PageNumber"/>
        <w:lang w:val="en-US" w:eastAsia="en-US"/>
      </w:rPr>
      <w:t>1</w:t>
    </w:r>
    <w:r>
      <w:rPr>
        <w:rFonts w:cs="Times New Roman"/>
      </w:rPr>
      <w:tab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10"/>
        </w:tabs>
        <w:ind w:left="510" w:hanging="51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360" w:before="0" w:after="0"/>
      <w:ind w:firstLine="720"/>
      <w:jc w:val="both"/>
      <w:outlineLvl w:val="0"/>
    </w:pPr>
    <w:rPr>
      <w:rFonts w:ascii="Times New Roman" w:hAnsi="Times New Roman" w:eastAsia="Calibri" w:cs="Times New Roman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0" w:after="0"/>
      <w:ind w:firstLine="720"/>
      <w:jc w:val="both"/>
      <w:outlineLvl w:val="4"/>
    </w:pPr>
    <w:rPr>
      <w:rFonts w:ascii="Times New Roman" w:hAnsi="Times New Roman" w:eastAsia="Calibri" w:cs="Times New Roman"/>
      <w:i/>
      <w:iCs/>
      <w:sz w:val="28"/>
      <w:szCs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 w:before="0" w:after="0"/>
      <w:ind w:firstLine="720"/>
      <w:jc w:val="both"/>
      <w:outlineLvl w:val="5"/>
    </w:pPr>
    <w:rPr>
      <w:rFonts w:ascii="Times New Roman" w:hAnsi="Times New Roman" w:eastAsia="Calibri" w:cs="Times New Roman"/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eastAsia="Calibri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  <w:sz w:val="20"/>
      <w:szCs w:val="20"/>
    </w:rPr>
  </w:style>
  <w:style w:type="character" w:styleId="WW8Num3z2">
    <w:name w:val="WW8Num3z2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  <w:szCs w:val="20"/>
    </w:rPr>
  </w:style>
  <w:style w:type="character" w:styleId="WW8Num13z1">
    <w:name w:val="WW8Num13z1"/>
    <w:qFormat/>
    <w:rPr>
      <w:rFonts w:ascii="Courier New" w:hAnsi="Courier New" w:cs="Courier New"/>
      <w:sz w:val="20"/>
      <w:szCs w:val="20"/>
    </w:rPr>
  </w:style>
  <w:style w:type="character" w:styleId="WW8Num13z2">
    <w:name w:val="WW8Num13z2"/>
    <w:qFormat/>
    <w:rPr>
      <w:rFonts w:ascii="Wingdings" w:hAnsi="Wingdings" w:cs="Wingdings"/>
      <w:sz w:val="20"/>
      <w:szCs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sz w:val="20"/>
      <w:szCs w:val="20"/>
    </w:rPr>
  </w:style>
  <w:style w:type="character" w:styleId="WW8Num23z1">
    <w:name w:val="WW8Num23z1"/>
    <w:qFormat/>
    <w:rPr>
      <w:rFonts w:ascii="Courier New" w:hAnsi="Courier New" w:cs="Courier New"/>
      <w:sz w:val="20"/>
      <w:szCs w:val="20"/>
    </w:rPr>
  </w:style>
  <w:style w:type="character" w:styleId="WW8Num23z2">
    <w:name w:val="WW8Num23z2"/>
    <w:qFormat/>
    <w:rPr>
      <w:rFonts w:ascii="Wingdings" w:hAnsi="Wingdings" w:cs="Wingdings"/>
      <w:sz w:val="20"/>
      <w:szCs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eastAsia="Times New Roman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b w:val="false"/>
      <w:bCs w:val="false"/>
      <w:sz w:val="22"/>
      <w:szCs w:val="22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  <w:sz w:val="20"/>
      <w:szCs w:val="20"/>
    </w:rPr>
  </w:style>
  <w:style w:type="character" w:styleId="WW8Num32z1">
    <w:name w:val="WW8Num32z1"/>
    <w:qFormat/>
    <w:rPr>
      <w:rFonts w:ascii="Courier New" w:hAnsi="Courier New" w:cs="Courier New"/>
      <w:sz w:val="20"/>
      <w:szCs w:val="20"/>
    </w:rPr>
  </w:style>
  <w:style w:type="character" w:styleId="WW8Num32z2">
    <w:name w:val="WW8Num32z2"/>
    <w:qFormat/>
    <w:rPr>
      <w:rFonts w:ascii="Wingdings" w:hAnsi="Wingdings" w:cs="Wingdings"/>
      <w:sz w:val="20"/>
      <w:szCs w:val="20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yle8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31">
    <w:name w:val="Основной текст с отступом 3 Знак"/>
    <w:qFormat/>
    <w:rPr>
      <w:rFonts w:ascii="Calibri" w:hAnsi="Calibri" w:eastAsia="Times New Roman" w:cs="Calibri"/>
      <w:sz w:val="24"/>
      <w:szCs w:val="24"/>
      <w:lang w:val="en-US"/>
    </w:rPr>
  </w:style>
  <w:style w:type="character" w:styleId="Style9">
    <w:name w:val="Основной текст Знак"/>
    <w:qFormat/>
    <w:rPr>
      <w:rFonts w:eastAsia="Times New Roman" w:cs="Calibri"/>
    </w:rPr>
  </w:style>
  <w:style w:type="character" w:styleId="Style10">
    <w:name w:val="Верхний колонтитул Знак"/>
    <w:qFormat/>
    <w:rPr>
      <w:rFonts w:eastAsia="Times New Roman" w:cs="Calibri"/>
    </w:rPr>
  </w:style>
  <w:style w:type="character" w:styleId="Style11">
    <w:name w:val="Нижний колонтитул Знак"/>
    <w:qFormat/>
    <w:rPr>
      <w:rFonts w:eastAsia="Times New Roman" w:cs="Calibri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spacing w:lineRule="auto" w:line="360" w:before="0" w:after="0"/>
      <w:ind w:firstLine="720"/>
      <w:jc w:val="both"/>
    </w:pPr>
    <w:rPr>
      <w:rFonts w:ascii="Times New Roman" w:hAnsi="Times New Roman" w:eastAsia="Calibri" w:cs="Times New Roman"/>
      <w:sz w:val="32"/>
      <w:szCs w:val="32"/>
    </w:rPr>
  </w:style>
  <w:style w:type="paragraph" w:styleId="32">
    <w:name w:val="Основной текст с отступом 3"/>
    <w:basedOn w:val="Normal"/>
    <w:qFormat/>
    <w:pPr>
      <w:spacing w:lineRule="auto" w:line="360" w:before="0" w:after="0"/>
      <w:ind w:firstLine="720"/>
      <w:jc w:val="both"/>
    </w:pPr>
    <w:rPr>
      <w:rFonts w:ascii="Times New Roman" w:hAnsi="Times New Roman" w:eastAsia="Calibri" w:cs="Times New Roman"/>
      <w:sz w:val="28"/>
      <w:szCs w:val="28"/>
    </w:rPr>
  </w:style>
  <w:style w:type="paragraph" w:styleId="1">
    <w:name w:val="Стиль1"/>
    <w:basedOn w:val="Normal"/>
    <w:qFormat/>
    <w:pPr>
      <w:tabs>
        <w:tab w:val="clear" w:pos="708"/>
        <w:tab w:val="left" w:pos="142" w:leader="none"/>
      </w:tabs>
      <w:spacing w:lineRule="auto" w:line="360" w:before="0" w:after="0"/>
      <w:ind w:firstLine="680"/>
      <w:jc w:val="right"/>
    </w:pPr>
    <w:rPr>
      <w:rFonts w:ascii="Times New Roman" w:hAnsi="Times New Roman" w:eastAsia="Calibri" w:cs="Times New Roman"/>
      <w:b/>
      <w:bCs/>
      <w:sz w:val="28"/>
      <w:szCs w:val="28"/>
    </w:rPr>
  </w:style>
  <w:style w:type="paragraph" w:styleId="Style1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3">
    <w:name w:val="Абзац списка"/>
    <w:basedOn w:val="Normal"/>
    <w:qFormat/>
    <w:pPr>
      <w:ind w:left="720" w:hanging="0"/>
    </w:pPr>
    <w:rPr/>
  </w:style>
  <w:style w:type="paragraph" w:styleId="FR1">
    <w:name w:val="FR1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Tabltext">
    <w:name w:val="tabltext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Style15">
    <w:name w:val="Цитата"/>
    <w:basedOn w:val="Normal"/>
    <w:qFormat/>
    <w:pPr>
      <w:spacing w:lineRule="auto" w:line="240" w:before="0" w:after="0"/>
      <w:ind w:left="-1276" w:right="-1186" w:hanging="0"/>
    </w:pPr>
    <w:rPr>
      <w:rFonts w:ascii="Times New Roman" w:hAnsi="Times New Roman" w:eastAsia="Calibri" w:cs="Times New Roman"/>
      <w:sz w:val="36"/>
      <w:szCs w:val="36"/>
    </w:rPr>
  </w:style>
  <w:style w:type="paragraph" w:styleId="Rcpratep">
    <w:name w:val="rcpratep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Rcpsourcep">
    <w:name w:val="rcpsourcep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Rcptextp">
    <w:name w:val="rcptextp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Rcpingridp">
    <w:name w:val="rcpingridp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Menub">
    <w:name w:val="menu_b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Dsc">
    <w:name w:val="dsc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10:56:00Z</dcterms:created>
  <dc:creator>Papa</dc:creator>
  <dc:description/>
  <cp:keywords/>
  <dc:language>en-US</dc:language>
  <cp:lastModifiedBy>SYSTEM</cp:lastModifiedBy>
  <cp:lastPrinted>2007-02-20T22:19:00Z</cp:lastPrinted>
  <dcterms:modified xsi:type="dcterms:W3CDTF">2011-09-11T10:56:00Z</dcterms:modified>
  <cp:revision>2</cp:revision>
  <dc:subject/>
  <dc:title>ДЕПАРТАМЕНТ ОБРАЗОВАНИЯ</dc:title>
</cp:coreProperties>
</file>