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просы к контрольной работе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0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делка туш свиных, баранины, телятины. Приемы приготовления полуфабрикатов крупнокусковых, порционных, мелкокусковых</w:t>
      </w:r>
    </w:p>
    <w:p>
      <w:pPr>
        <w:pStyle w:val="Style20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хнологическая схема механической обработки сельскохозяйственной птицы, пернатой дичи и кролика. Полуфабрикаты из птицы</w:t>
      </w:r>
    </w:p>
    <w:p>
      <w:pPr>
        <w:pStyle w:val="Style20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е соусов в питании. Классификация соусов. Сырье и полуфабрикаты для приготовления соусов</w:t>
      </w:r>
    </w:p>
    <w:p>
      <w:pPr>
        <w:pStyle w:val="Style20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готовление блюд из овощей отварных, припущенных, тушенных, жаренных. Технологическая схема приготовления рагу из овощей</w:t>
      </w:r>
    </w:p>
    <w:p>
      <w:pPr>
        <w:pStyle w:val="Style20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хнологический процесс приготовления блюд из жаренного мяса крупным и порционным натуральным куском, ассортимент, правила подачи, требования к качеству. Технологическая схема блюда «Бифштекс с яйцом»</w:t>
      </w:r>
    </w:p>
    <w:p>
      <w:pPr>
        <w:pStyle w:val="Style20"/>
        <w:widowControl w:val="false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колько порций зраз отбивных можно приготовить из 200 кг говядины </w:t>
      </w:r>
      <w:r>
        <w:rPr>
          <w:rFonts w:cs="Times New Roman" w:ascii="Times New Roman" w:hAnsi="Times New Roman"/>
          <w:szCs w:val="28"/>
          <w:lang w:val="en-US"/>
        </w:rPr>
        <w:t>II</w:t>
      </w:r>
      <w:r>
        <w:rPr>
          <w:rFonts w:cs="Times New Roman" w:ascii="Times New Roman" w:hAnsi="Times New Roman"/>
          <w:szCs w:val="28"/>
        </w:rPr>
        <w:t xml:space="preserve"> категории в столовой. Сколько потребуется других продуктов?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0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азделка туш свинины, баранины, телятины. Приемы приготовления полуфабрикатов крупнокусковых, порционных, мелкокусковых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делка туш свинины: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первую очередь у свиной туши отделят вырезку. Тушу и полутушу делят на переднюю и заднюю части по выступу тазовой кости между крестцовыми и поясничными позвонками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 передней части отделяют лопатки. Со спинной части жирной свиной туши срезают шпик целым пластом,, оставляя его на мякоти слоем не более 1 см. Шкуру при разделке туш снимают и используют при варке студней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тавшуюся часть (коробку) разрубают по позвоночнику и грудной кости пополам, вырубают позвоночную часть и отделяют грудинку от корейки. Длина ребер у корейки не должна превышать 8 см. У свиной корейки отделяют шейную часть между 4-м и 5-м ребрами. Корейку и грудинку полной обвалке не подвергают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Шейную часть используют для жарки целиком, тушения порционными и мелкими кусками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днюю часть разделяют на тазобедренные и производят обвалку. Полученную мякоть тазобедренной части можно разделить по пленкам на четыре части также, как у говядины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результате кулинарной разделки и обвалки свиной туши получают следующие крупнокусковые полуфабрикаты: вырезку, корейку, грудинку, тазобедренную, шейную и лопаточную части, котлетное мясо (обрезки)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котлетном мясе допускается содержание жировой ткани не более 30% и соединительной ткани – не более 5%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улинарное использование крупнокусковых полуфабрикатов то же, что и полуфабрикатов из туш мелкого скота, за исключением шейной части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делка туш баранины и телятины: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 бараньей туши удаляют почки (если таковая поступила), затем по выступу тазовой кости делят поперек на переднюю и заднюю части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Разделка и обвалка передней части туши. У передней части вначале отделяют лопатки, после этого отрубают шейную часть по последнему шейному позвонку. У оставшейся части вдоль спинных позвонков подрезают мякоть с двух сторон позвоночника, вырубают зверским способом позвоночник, разрубают грудную кость и получают две половины. Полученную половину кидают на стол внутренней стороной вверх, делают надрез поперек ребер так, чтобы ширина корейки по всей длине была одинаковой (длина ребер у корейки должна быть не более 8 см), перерубают реберные кости и отделяют корейку от грудинки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 корейки отрезают часть с 1-го по 4-е ребро, так как она представляет собой тонкий слой мышц, непригодных для нарезки порционных кусков. Полную обвалку корейки не производят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 поясничной части ее срезают поперечные отростки позвоночника, оставшиеся ребра не вырезают, закраины срезают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ким образом, корейка как крупнокусковой полуфабрикат представляет собой спинную и поясничную части с реберными костями длиной не более 8 см и с прилегающим к ним мясом и жиром, без спинных и поясничных позвонков и поперечных отростков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рудинку полной обвалке не подвергают; ребра не удаляют; грудную кость, если она не была вырублена при делении туши на части, срезают. От заднего конца грудинки отрезают жилистое мясо (небольшую часть пашины). Крупнокусковой полуфабрикат грудинки представляет собой часть туши с реберными костями, оставшуюся после отделения корейки, без грудной кости, без жилистой части пашины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 обвалке шейной части делают продольный разрез мякоти по шейным позвонкам и срезают мякоть целым пластом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опаточную часть обваливают также как у говяжьей туши. При зачистке удаляют сухожилия и грубую соединительную ткань. Пленку с наружной стороны не снимают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делка и обвалка задней части туши. Заднюю часть делят вдоль по позвонкам на тазобедренные части (окорок). Обвалку задних ног проводят так же, как у говяжьей туши. Однако мякоть тазобедренной части массой не более 5 кг оставляют целиком. Для жарки в целом виде при обвалке можно удалить только тазовую кость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результате кулинарной разделки и обвалки бараньей туши получают следУющие крупнокусковые полуфабрикаты: две корейки, две тазобедренные части (два окорока), две грудинки, две лопаточные части и котлетное мясо, которое представляет собой куски мякоти различной величины и массы из шейной части и пашины, а также обрезки, полученные при зачистке крупных кусков мякоти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делка телятины производится также, как и баранины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щие приемы приготовления мясных полуфабрикатов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ясные полуфабрикаты делятся на следующие группы: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• </w:t>
      </w:r>
      <w:r>
        <w:rPr>
          <w:rFonts w:cs="Times New Roman" w:ascii="Times New Roman" w:hAnsi="Times New Roman"/>
          <w:szCs w:val="28"/>
        </w:rPr>
        <w:t>крупнокусковые для непосредственной тепловой обработки (грудинка фаршированная; толстый край, тонкий край – ростбиф и др.);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• </w:t>
      </w:r>
      <w:r>
        <w:rPr>
          <w:rFonts w:cs="Times New Roman" w:ascii="Times New Roman" w:hAnsi="Times New Roman"/>
          <w:szCs w:val="28"/>
        </w:rPr>
        <w:t>крупнокусковые для снабжения предприятий доготовочных и последующего приготовления из них полуфабрикатов для тепловой обработки (мякоть лопатки, куски тазобедренной части и т. д.);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 xml:space="preserve">• </w:t>
      </w:r>
      <w:r>
        <w:rPr>
          <w:rFonts w:cs="Times New Roman" w:ascii="Times New Roman" w:hAnsi="Times New Roman"/>
          <w:szCs w:val="28"/>
        </w:rPr>
        <w:t>порционные полуфабрикаты, состоящие из одного-двух кусков, подготовленные для тепловой обработки, могут быть натуральные (бифштексы, филе, котлеты натуральные и т. д.) и панированные (шницели, ромштексы, котлеты отбивные и т. д.);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• </w:t>
      </w:r>
      <w:r>
        <w:rPr>
          <w:rFonts w:cs="Times New Roman" w:ascii="Times New Roman" w:hAnsi="Times New Roman"/>
          <w:szCs w:val="28"/>
        </w:rPr>
        <w:t>мелкокусковые (бефстроганов, рагу, гуляш, азу, и т. д.);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• </w:t>
      </w:r>
      <w:r>
        <w:rPr>
          <w:rFonts w:cs="Times New Roman" w:ascii="Times New Roman" w:hAnsi="Times New Roman"/>
          <w:szCs w:val="28"/>
        </w:rPr>
        <w:t>рубленные (из натуральной рубки и котлетной массы)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 их приготовлении применяют ряд специальных приемов (нарезку, рыхление, отбивание и др.)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резка. Полуфабрикаты нарезают поперек волокон мышечной ткани, что обуславливает меньшую деформацию кусков при тепловой обработке и более легкое разжевывание их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ыхление, отбивание. Части мяса, имеющие более грубые соединительные ткани, при приготовлении полуфабрикатов, подвергают рыхлению. Для этого их отбивают с помощью специальных молотков, тяпок и т. д. или надрезают поверхность ножом либо специальными устройствами (машины для рыхления мяса)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анирование. Для уменьшения потери влаги и получения на поверхности изделий при обжарке красивой корочки применяют панирование (обваливание). Панируют мясные полуфабрикаты: в муке (тефтели и др.); в молотых сухарях или тертом черством пшеничном хлебе. </w:t>
      </w:r>
      <w:r>
        <w:br w:type="page"/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2. Технологическая схема механической обработки сельскохозяйственной птицы, пернатой дичи и кролика. Полуфабрикаты из птиц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хема обработки птиц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8115</wp:posOffset>
                </wp:positionH>
                <wp:positionV relativeFrom="paragraph">
                  <wp:posOffset>294640</wp:posOffset>
                </wp:positionV>
                <wp:extent cx="1866900" cy="3714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45pt;margin-top:23.2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472815</wp:posOffset>
                </wp:positionH>
                <wp:positionV relativeFrom="paragraph">
                  <wp:posOffset>294640</wp:posOffset>
                </wp:positionV>
                <wp:extent cx="1809750" cy="371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45pt;margin-top:23.2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15490</wp:posOffset>
                </wp:positionH>
                <wp:positionV relativeFrom="paragraph">
                  <wp:posOffset>123190</wp:posOffset>
                </wp:positionV>
                <wp:extent cx="1466850" cy="3524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т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27.75pt;mso-wrap-distance-left:9.05pt;mso-wrap-distance-right:9.05pt;mso-wrap-distance-top:0pt;mso-wrap-distance-bottom:0pt;margin-top:9.7pt;mso-position-vertical-relative:text;margin-left:158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т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8915</wp:posOffset>
                </wp:positionH>
                <wp:positionV relativeFrom="paragraph">
                  <wp:posOffset>89535</wp:posOffset>
                </wp:positionV>
                <wp:extent cx="635" cy="2000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6.45pt;margin-top: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4810</wp:posOffset>
                </wp:positionH>
                <wp:positionV relativeFrom="paragraph">
                  <wp:posOffset>280035</wp:posOffset>
                </wp:positionV>
                <wp:extent cx="1333500" cy="3143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Охлажден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24.75pt;mso-wrap-distance-left:9.05pt;mso-wrap-distance-right:9.05pt;mso-wrap-distance-top:0pt;mso-wrap-distance-bottom:0pt;margin-top:22.05pt;mso-position-vertical-relative:text;margin-left:-30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Охлажден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5490</wp:posOffset>
                </wp:positionH>
                <wp:positionV relativeFrom="paragraph">
                  <wp:posOffset>280035</wp:posOffset>
                </wp:positionV>
                <wp:extent cx="1466850" cy="3143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Морожен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24.75pt;mso-wrap-distance-left:9.05pt;mso-wrap-distance-right:9.05pt;mso-wrap-distance-top:0pt;mso-wrap-distance-bottom:0pt;margin-top:22.05pt;mso-position-vertical-relative:text;margin-left:158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Морожен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11065</wp:posOffset>
                </wp:positionH>
                <wp:positionV relativeFrom="paragraph">
                  <wp:posOffset>280035</wp:posOffset>
                </wp:positionV>
                <wp:extent cx="1181100" cy="3143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Остывш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24.75pt;mso-wrap-distance-left:9.05pt;mso-wrap-distance-right:9.05pt;mso-wrap-distance-top:0pt;mso-wrap-distance-bottom:0pt;margin-top:22.05pt;mso-position-vertical-relative:text;margin-left:370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Остывш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8915</wp:posOffset>
                </wp:positionH>
                <wp:positionV relativeFrom="paragraph">
                  <wp:posOffset>208280</wp:posOffset>
                </wp:positionV>
                <wp:extent cx="635" cy="2857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45pt;margin-top:1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25115</wp:posOffset>
                </wp:positionH>
                <wp:positionV relativeFrom="paragraph">
                  <wp:posOffset>1627505</wp:posOffset>
                </wp:positionV>
                <wp:extent cx="635" cy="2762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5pt;margin-top:12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58115</wp:posOffset>
                </wp:positionH>
                <wp:positionV relativeFrom="paragraph">
                  <wp:posOffset>208280</wp:posOffset>
                </wp:positionV>
                <wp:extent cx="1924050" cy="18859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45pt;margin-top:16.4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577590</wp:posOffset>
                </wp:positionH>
                <wp:positionV relativeFrom="paragraph">
                  <wp:posOffset>208280</wp:posOffset>
                </wp:positionV>
                <wp:extent cx="1885950" cy="17811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7pt;margin-top:16.4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25115</wp:posOffset>
                </wp:positionH>
                <wp:positionV relativeFrom="paragraph">
                  <wp:posOffset>2237105</wp:posOffset>
                </wp:positionV>
                <wp:extent cx="635" cy="2286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5pt;margin-top:17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25115</wp:posOffset>
                </wp:positionH>
                <wp:positionV relativeFrom="paragraph">
                  <wp:posOffset>2770505</wp:posOffset>
                </wp:positionV>
                <wp:extent cx="635" cy="2476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5pt;margin-top:21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25115</wp:posOffset>
                </wp:positionH>
                <wp:positionV relativeFrom="paragraph">
                  <wp:posOffset>3342005</wp:posOffset>
                </wp:positionV>
                <wp:extent cx="635" cy="2857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5pt;margin-top:26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25115</wp:posOffset>
                </wp:positionH>
                <wp:positionV relativeFrom="paragraph">
                  <wp:posOffset>3932555</wp:posOffset>
                </wp:positionV>
                <wp:extent cx="635" cy="25717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5pt;margin-top:309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25750</wp:posOffset>
                </wp:positionH>
                <wp:positionV relativeFrom="paragraph">
                  <wp:posOffset>4485005</wp:posOffset>
                </wp:positionV>
                <wp:extent cx="635" cy="2286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5pt;margin-top:35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25750</wp:posOffset>
                </wp:positionH>
                <wp:positionV relativeFrom="paragraph">
                  <wp:posOffset>5018405</wp:posOffset>
                </wp:positionV>
                <wp:extent cx="635" cy="2190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5pt;margin-top:39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25750</wp:posOffset>
                </wp:positionH>
                <wp:positionV relativeFrom="paragraph">
                  <wp:posOffset>5542280</wp:posOffset>
                </wp:positionV>
                <wp:extent cx="635" cy="2381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5pt;margin-top:43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5440</wp:posOffset>
                </wp:positionH>
                <wp:positionV relativeFrom="paragraph">
                  <wp:posOffset>484505</wp:posOffset>
                </wp:positionV>
                <wp:extent cx="2352675" cy="115252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1152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змораживание в охлаждаемом помещении, 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>=+8</w:t>
                            </w:r>
                            <w:r>
                              <w:rPr>
                                <w:rFonts w:cs="Agency FB" w:ascii="Agency FB" w:hAnsi="Agency FB"/>
                              </w:rPr>
                              <w:t>°</w:t>
                            </w:r>
                            <w:r>
                              <w:rPr/>
                              <w:t>С, отн. вл. воздуха 90-95% 10-20 часо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5pt;height:90.75pt;mso-wrap-distance-left:9.05pt;mso-wrap-distance-right:9.05pt;mso-wrap-distance-top:0pt;mso-wrap-distance-bottom:0pt;margin-top:38.15pt;mso-position-vertical-relative:text;margin-left:12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змораживание в охлаждаемом помещении, 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  <w:t>=+8</w:t>
                      </w:r>
                      <w:r>
                        <w:rPr>
                          <w:rFonts w:cs="Agency FB" w:ascii="Agency FB" w:hAnsi="Agency FB"/>
                        </w:rPr>
                        <w:t>°</w:t>
                      </w:r>
                      <w:r>
                        <w:rPr/>
                        <w:t>С, отн. вл. воздуха 90-95% 10-20 часов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2640</wp:posOffset>
                </wp:positionH>
                <wp:positionV relativeFrom="paragraph">
                  <wp:posOffset>1894205</wp:posOffset>
                </wp:positionV>
                <wp:extent cx="1514475" cy="35242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Ощипы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27.75pt;mso-wrap-distance-left:9.05pt;mso-wrap-distance-right:9.05pt;mso-wrap-distance-top:0pt;mso-wrap-distance-bottom:0pt;margin-top:149.15pt;mso-position-vertical-relative:text;margin-left:163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Ощипы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72640</wp:posOffset>
                </wp:positionH>
                <wp:positionV relativeFrom="paragraph">
                  <wp:posOffset>2456180</wp:posOffset>
                </wp:positionV>
                <wp:extent cx="1514475" cy="32385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Опали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25.5pt;mso-wrap-distance-left:9.05pt;mso-wrap-distance-right:9.05pt;mso-wrap-distance-top:0pt;mso-wrap-distance-bottom:0pt;margin-top:193.4pt;mso-position-vertical-relative:text;margin-left:163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Опали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24940</wp:posOffset>
                </wp:positionH>
                <wp:positionV relativeFrom="paragraph">
                  <wp:posOffset>3008630</wp:posOffset>
                </wp:positionV>
                <wp:extent cx="2838450" cy="3429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Удаление головы, шейки, нож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5pt;height:27pt;mso-wrap-distance-left:9.05pt;mso-wrap-distance-right:9.05pt;mso-wrap-distance-top:0pt;mso-wrap-distance-bottom:0pt;margin-top:236.9pt;mso-position-vertical-relative:text;margin-left:11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Удаление головы, шейки, нож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2640</wp:posOffset>
                </wp:positionH>
                <wp:positionV relativeFrom="paragraph">
                  <wp:posOffset>3618230</wp:posOffset>
                </wp:positionV>
                <wp:extent cx="1514475" cy="3238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отрош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25.5pt;mso-wrap-distance-left:9.05pt;mso-wrap-distance-right:9.05pt;mso-wrap-distance-top:0pt;mso-wrap-distance-bottom:0pt;margin-top:284.9pt;mso-position-vertical-relative:text;margin-left:163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отрош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72640</wp:posOffset>
                </wp:positionH>
                <wp:positionV relativeFrom="paragraph">
                  <wp:posOffset>4180205</wp:posOffset>
                </wp:positionV>
                <wp:extent cx="1514475" cy="31432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ромы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24.75pt;mso-wrap-distance-left:9.05pt;mso-wrap-distance-right:9.05pt;mso-wrap-distance-top:0pt;mso-wrap-distance-bottom:0pt;margin-top:329.15pt;mso-position-vertical-relative:text;margin-left:163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ромы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39240</wp:posOffset>
                </wp:positionH>
                <wp:positionV relativeFrom="paragraph">
                  <wp:posOffset>4704080</wp:posOffset>
                </wp:positionV>
                <wp:extent cx="2647950" cy="32385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Формовка разделанных туш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5.5pt;mso-wrap-distance-left:9.05pt;mso-wrap-distance-right:9.05pt;mso-wrap-distance-top:0pt;mso-wrap-distance-bottom:0pt;margin-top:370.4pt;mso-position-vertical-relative:text;margin-left:121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Формовка разделанных туш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01190</wp:posOffset>
                </wp:positionH>
                <wp:positionV relativeFrom="paragraph">
                  <wp:posOffset>5227955</wp:posOffset>
                </wp:positionV>
                <wp:extent cx="1885950" cy="32385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риготовление п/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5pt;height:25.5pt;mso-wrap-distance-left:9.05pt;mso-wrap-distance-right:9.05pt;mso-wrap-distance-top:0pt;mso-wrap-distance-bottom:0pt;margin-top:411.65pt;mso-position-vertical-relative:text;margin-left:14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риготовление п/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01190</wp:posOffset>
                </wp:positionH>
                <wp:positionV relativeFrom="paragraph">
                  <wp:posOffset>5770880</wp:posOffset>
                </wp:positionV>
                <wp:extent cx="1828800" cy="35242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Обработка потрох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27.75pt;mso-wrap-distance-left:9.05pt;mso-wrap-distance-right:9.05pt;mso-wrap-distance-top:0pt;mso-wrap-distance-bottom:0pt;margin-top:454.4pt;mso-position-vertical-relative:text;margin-left:14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Обработка потрох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63190</wp:posOffset>
                </wp:positionH>
                <wp:positionV relativeFrom="paragraph">
                  <wp:posOffset>865505</wp:posOffset>
                </wp:positionV>
                <wp:extent cx="635" cy="2571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7pt;margin-top:6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63190</wp:posOffset>
                </wp:positionH>
                <wp:positionV relativeFrom="paragraph">
                  <wp:posOffset>1446530</wp:posOffset>
                </wp:positionV>
                <wp:extent cx="635" cy="23812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7pt;margin-top:11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63190</wp:posOffset>
                </wp:positionH>
                <wp:positionV relativeFrom="paragraph">
                  <wp:posOffset>2265680</wp:posOffset>
                </wp:positionV>
                <wp:extent cx="635" cy="23812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7pt;margin-top:17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2555</wp:posOffset>
                </wp:positionH>
                <wp:positionV relativeFrom="paragraph">
                  <wp:posOffset>2837180</wp:posOffset>
                </wp:positionV>
                <wp:extent cx="635" cy="25717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65pt;margin-top:22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-127635</wp:posOffset>
                </wp:positionH>
                <wp:positionV relativeFrom="paragraph">
                  <wp:posOffset>3284855</wp:posOffset>
                </wp:positionV>
                <wp:extent cx="2171700" cy="5334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05pt;margin-top:258.6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415665</wp:posOffset>
                </wp:positionH>
                <wp:positionV relativeFrom="paragraph">
                  <wp:posOffset>3284855</wp:posOffset>
                </wp:positionV>
                <wp:extent cx="1362075" cy="5334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95pt;margin-top:258.6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929765</wp:posOffset>
                </wp:positionH>
                <wp:positionV relativeFrom="paragraph">
                  <wp:posOffset>3989705</wp:posOffset>
                </wp:positionV>
                <wp:extent cx="1409700" cy="42862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95pt;margin-top:314.1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5063490</wp:posOffset>
                </wp:positionH>
                <wp:positionV relativeFrom="paragraph">
                  <wp:posOffset>3989705</wp:posOffset>
                </wp:positionV>
                <wp:extent cx="771525" cy="48577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7pt;margin-top:314.1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30215</wp:posOffset>
                </wp:positionH>
                <wp:positionV relativeFrom="paragraph">
                  <wp:posOffset>4818380</wp:posOffset>
                </wp:positionV>
                <wp:extent cx="635" cy="21907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45pt;margin-top:379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29765</wp:posOffset>
                </wp:positionH>
                <wp:positionV relativeFrom="paragraph">
                  <wp:posOffset>4751705</wp:posOffset>
                </wp:positionV>
                <wp:extent cx="635" cy="28575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95pt;margin-top:37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29765</wp:posOffset>
                </wp:positionH>
                <wp:positionV relativeFrom="paragraph">
                  <wp:posOffset>5389880</wp:posOffset>
                </wp:positionV>
                <wp:extent cx="635" cy="20955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95pt;margin-top:42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29765</wp:posOffset>
                </wp:positionH>
                <wp:positionV relativeFrom="paragraph">
                  <wp:posOffset>6437630</wp:posOffset>
                </wp:positionV>
                <wp:extent cx="635" cy="24765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95pt;margin-top:50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62555</wp:posOffset>
                </wp:positionH>
                <wp:positionV relativeFrom="paragraph">
                  <wp:posOffset>7018655</wp:posOffset>
                </wp:positionV>
                <wp:extent cx="635" cy="33337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65pt;margin-top:55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Схема обработки кролика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20240</wp:posOffset>
                </wp:positionH>
                <wp:positionV relativeFrom="paragraph">
                  <wp:posOffset>532130</wp:posOffset>
                </wp:positionV>
                <wp:extent cx="1457325" cy="342900"/>
                <wp:effectExtent l="0" t="0" r="0" b="0"/>
                <wp:wrapNone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Мясо крол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5pt;height:27pt;mso-wrap-distance-left:9.05pt;mso-wrap-distance-right:9.05pt;mso-wrap-distance-top:0pt;mso-wrap-distance-bottom:0pt;margin-top:41.9pt;mso-position-vertical-relative:text;margin-left:151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Мясо крол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72615</wp:posOffset>
                </wp:positionH>
                <wp:positionV relativeFrom="paragraph">
                  <wp:posOffset>1113155</wp:posOffset>
                </wp:positionV>
                <wp:extent cx="1552575" cy="342900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Срезают клейм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27pt;mso-wrap-distance-left:9.05pt;mso-wrap-distance-right:9.05pt;mso-wrap-distance-top:0pt;mso-wrap-distance-bottom:0pt;margin-top:87.65pt;mso-position-vertical-relative:text;margin-left:147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Срезают клейм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7215</wp:posOffset>
                </wp:positionH>
                <wp:positionV relativeFrom="paragraph">
                  <wp:posOffset>1675130</wp:posOffset>
                </wp:positionV>
                <wp:extent cx="4210050" cy="600075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Удаляют горловину, последний шейный позвонок, легкие печень, поч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5pt;height:47.25pt;mso-wrap-distance-left:9.05pt;mso-wrap-distance-right:9.05pt;mso-wrap-distance-top:0pt;mso-wrap-distance-bottom:0pt;margin-top:131.9pt;mso-position-vertical-relative:text;margin-left:4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Удаляют горловину, последний шейный позвонок, легкие печень, поч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53540</wp:posOffset>
                </wp:positionH>
                <wp:positionV relativeFrom="paragraph">
                  <wp:posOffset>2494280</wp:posOffset>
                </wp:positionV>
                <wp:extent cx="2019300" cy="352425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Обрубают концы ла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27.75pt;mso-wrap-distance-left:9.05pt;mso-wrap-distance-right:9.05pt;mso-wrap-distance-top:0pt;mso-wrap-distance-bottom:0pt;margin-top:196.4pt;mso-position-vertical-relative:text;margin-left:13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Обрубают концы ла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34540</wp:posOffset>
                </wp:positionH>
                <wp:positionV relativeFrom="paragraph">
                  <wp:posOffset>3084830</wp:posOffset>
                </wp:positionV>
                <wp:extent cx="1390650" cy="371475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ромыва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9.25pt;mso-wrap-distance-left:9.05pt;mso-wrap-distance-right:9.05pt;mso-wrap-distance-top:0pt;mso-wrap-distance-bottom:0pt;margin-top:242.9pt;mso-position-vertical-relative:text;margin-left:160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ромыва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75335</wp:posOffset>
                </wp:positionH>
                <wp:positionV relativeFrom="paragraph">
                  <wp:posOffset>3808730</wp:posOffset>
                </wp:positionV>
                <wp:extent cx="2447925" cy="352425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Использование в целом вид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5pt;height:27.75pt;mso-wrap-distance-left:9.05pt;mso-wrap-distance-right:9.05pt;mso-wrap-distance-top:0pt;mso-wrap-distance-bottom:0pt;margin-top:299.9pt;mso-position-vertical-relative:text;margin-left:-61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Использование в целом ви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58515</wp:posOffset>
                </wp:positionH>
                <wp:positionV relativeFrom="paragraph">
                  <wp:posOffset>3808730</wp:posOffset>
                </wp:positionV>
                <wp:extent cx="1714500" cy="352425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Разрезают на ч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27.75pt;mso-wrap-distance-left:9.05pt;mso-wrap-distance-right:9.05pt;mso-wrap-distance-top:0pt;mso-wrap-distance-bottom:0pt;margin-top:299.9pt;mso-position-vertical-relative:text;margin-left:26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Разрезают на ч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25365</wp:posOffset>
                </wp:positionH>
                <wp:positionV relativeFrom="paragraph">
                  <wp:posOffset>4465955</wp:posOffset>
                </wp:positionV>
                <wp:extent cx="1371600" cy="36195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На две ч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28.5pt;mso-wrap-distance-left:9.05pt;mso-wrap-distance-right:9.05pt;mso-wrap-distance-top:0pt;mso-wrap-distance-bottom:0pt;margin-top:351.65pt;mso-position-vertical-relative:text;margin-left:379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На две ч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11040</wp:posOffset>
                </wp:positionH>
                <wp:positionV relativeFrom="paragraph">
                  <wp:posOffset>5027930</wp:posOffset>
                </wp:positionV>
                <wp:extent cx="1685925" cy="371475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ередняя и задня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29.25pt;mso-wrap-distance-left:9.05pt;mso-wrap-distance-right:9.05pt;mso-wrap-distance-top:0pt;mso-wrap-distance-bottom:0pt;margin-top:395.9pt;mso-position-vertical-relative:text;margin-left:355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ередняя и задня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67765</wp:posOffset>
                </wp:positionH>
                <wp:positionV relativeFrom="paragraph">
                  <wp:posOffset>4408805</wp:posOffset>
                </wp:positionV>
                <wp:extent cx="1571625" cy="352425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На четыре ч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27.75pt;mso-wrap-distance-left:9.05pt;mso-wrap-distance-right:9.05pt;mso-wrap-distance-top:0pt;mso-wrap-distance-bottom:0pt;margin-top:347.15pt;mso-position-vertical-relative:text;margin-left:9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На четыре ч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0965</wp:posOffset>
                </wp:positionH>
                <wp:positionV relativeFrom="paragraph">
                  <wp:posOffset>5027930</wp:posOffset>
                </wp:positionV>
                <wp:extent cx="3724275" cy="371475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427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Лопатки, окорочка, передняя и спинная ч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25pt;height:29.25pt;mso-wrap-distance-left:9.05pt;mso-wrap-distance-right:9.05pt;mso-wrap-distance-top:0pt;mso-wrap-distance-bottom:0pt;margin-top:395.9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Лопатки, окорочка, передняя и спинная 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0965</wp:posOffset>
                </wp:positionH>
                <wp:positionV relativeFrom="paragraph">
                  <wp:posOffset>5589905</wp:posOffset>
                </wp:positionV>
                <wp:extent cx="3724275" cy="85725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4275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/>
                              <w:t>Окорочка отделяют по выступу тазовой кости;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/>
                              <w:t>Срезают лопатки;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/>
                              <w:t>Отрубают грудинку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25pt;height:67.5pt;mso-wrap-distance-left:9.05pt;mso-wrap-distance-right:9.05pt;mso-wrap-distance-top:0pt;mso-wrap-distance-bottom:0pt;margin-top:440.15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/>
                        <w:t>Окорочка отделяют по выступу тазовой кости;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/>
                        <w:t>Срезают лопатки;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/>
                        <w:t>Отрубают грудинку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8115</wp:posOffset>
                </wp:positionH>
                <wp:positionV relativeFrom="paragraph">
                  <wp:posOffset>6675755</wp:posOffset>
                </wp:positionV>
                <wp:extent cx="4914900" cy="352425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От спинки по 5-е или 6-е ребро отрубают переднюю ч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pt;height:27.75pt;mso-wrap-distance-left:9.05pt;mso-wrap-distance-right:9.05pt;mso-wrap-distance-top:0pt;mso-wrap-distance-bottom:0pt;margin-top:525.65pt;mso-position-vertical-relative:text;margin-left:12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От спинки по 5-е или 6-е ребро отрубают переднюю 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34465</wp:posOffset>
                </wp:positionH>
                <wp:positionV relativeFrom="paragraph">
                  <wp:posOffset>7342505</wp:posOffset>
                </wp:positionV>
                <wp:extent cx="2657475" cy="619125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Окорочка и лопатки подвергают полной обвал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5pt;height:48.75pt;mso-wrap-distance-left:9.05pt;mso-wrap-distance-right:9.05pt;mso-wrap-distance-top:0pt;mso-wrap-distance-bottom:0pt;margin-top:578.15pt;mso-position-vertical-relative:text;margin-left:112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Окорочка и лопатки подвергают полной обвал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луфабрикаты из птиц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ушка, подготовленная к кулинарной обработк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иле с косточко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ил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корочок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бор для бульона (плечевая, спинно-лопаточная, пояснично-крестцовая часть после выделения филе и окорочков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бор для студня (обработанные головы, ноги, крылья, шеи, желудки, сердца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бор для рагу (обработанные желудки, сердца, шеи, крылья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бор суповой (обработанные головы и ноги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тлеты особы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едро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лень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луфабрикат для шеек фаршированных (кожа шеи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рудинк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Тушка разделанна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3. Значение соусов в питании. Классификация соусов. Сырье и полуфабрикаты для приготовления соус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лассификация соус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Соусы классифицируют по характеру жидкой основы, температуре подачи, консистенции, цвету, технологии приготовления и по другим критерия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характеру жидкой основы соусы делятся на следующие группы: соусы на бульонах (костном, мясокостном, рыбном, грибном), на сметане, на молоке, на сливочном и растительном масле, на уксус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Все соусы можно разделить на две группы: с загустителями и без загустителей. В качестве загустителей в современной отечественной кухне используют в основном муку, крахмал, в том числе модифицированный. Высокой эмульгирующей и стабилизирующей способностью обладают пюре из моркови, свеклы, белокочанной капусты, красной смороди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По консистенции соусы подразделяют на жидкие (для подачи к блюдам и тушения), средней густоты (для запекания), густые (для фарширования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цвету соусы подразделяют на красные и белые (мясные соусы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технологии приготовления различают соусы основные и производственные (разновидности основного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температуре подачи соусы классифицируют на горячие и холодны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е соусов в пита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усы улучшают вкус и аромат готовых блюд, придают им сочность, повышают пищевую ценность и дополняют химический соста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Часто соусы улучшают внешний вид блюд. Кроме того, их используют с технологическими целями в процессе приготовления блюд: в соусах тушат продукты, под ними запекают рыбу, мясо и овощи, применяют их при приготовлении фарш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ырье и полуфабрикаты для приготовления соус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соусов используют разнообразное сырьё: муку пшеничную высшего и 1-го сортов, кости, корнеплоды(морковь, петрушку, сельдерей), репчатый лук, томатное пюре или томатную пасту, соленые и маринованные огурцы, кулинарные жиры, сливочное масло и маргарин, растительное масло, уксус, лимонную кислоту, специи, пряности, вино и д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ксус лучше использовать винный или фруктовый. Его можно заменить лимонной кислотой или соком лимона, а в отдельных случаях и такими кислыми продуктами, как щавель, ревень, барбари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но пригодно только натуральное виноградное (красное и белое, сухое и полусухое). Прежде чем ввести в соус, вино необходимо подготовить. Для этого его наливают в хорошо разогретую сковороду (сотейник) и доводят до кипения, при этом винный спирт улетучивается, а оставшиеся компоненты придают соусам специфические привкус и арома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кус и аромат соусам придают разнообразные специи, пряности и приправы: перец горошком(черный, душистый), перец молотый (черный, красный, белый, карри), лавровый лист, кардамон, мускатный орех, корица, гвоздика, имбирь, горчица, ваниль и ванильный сахар и др. Большинство пряностей кладут в соус за 10-15 мин до готовности, лавровый лист – за 5 мин, а молотый перец в готовый соу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Готовые соусы хранят на мармите под крышкой при температуре 75-80°С. На поверхности соуса может образоваться пленка, которая снижает его качество. Для предотвращения этого нежелательного явления соусы «защипывают» сливочным маслом или маргарином, то есть кладут на их поверхность небольшие кусочки жи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Полуфабрикатами для многих видов соуса служат бульоны, мучная пассировка, пассированные овощи и томат-пюр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i/>
          <w:szCs w:val="28"/>
        </w:rPr>
        <w:t xml:space="preserve">Бульоны. </w:t>
      </w:r>
      <w:r>
        <w:rPr>
          <w:rFonts w:cs="Times New Roman" w:ascii="Times New Roman" w:hAnsi="Times New Roman"/>
          <w:szCs w:val="28"/>
        </w:rPr>
        <w:t>Для приготовления мясных соусов используют белый и коричневый бульо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Cs w:val="28"/>
        </w:rPr>
        <w:t xml:space="preserve">Белый бульон </w:t>
      </w:r>
      <w:r>
        <w:rPr>
          <w:rFonts w:cs="Times New Roman" w:ascii="Times New Roman" w:hAnsi="Times New Roman"/>
          <w:szCs w:val="28"/>
        </w:rPr>
        <w:t>готовят из мясных и куриных костей так же, как для супов, но более концентрированными (1,5 л воды на 1 кг костей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i/>
          <w:szCs w:val="28"/>
        </w:rPr>
        <w:t xml:space="preserve">Коричневый бульон </w:t>
      </w:r>
      <w:r>
        <w:rPr>
          <w:rFonts w:cs="Times New Roman" w:ascii="Times New Roman" w:hAnsi="Times New Roman"/>
          <w:szCs w:val="28"/>
        </w:rPr>
        <w:t>готовят из говяжьих, свиных, бараньих, кроличьих или куриных костей. Кости, кроме трубчатых, дробят на куски длиной 5-6 см, а у трубчатых отпиливают суставные головки, после чего разрубают их на несколько частей. Измельченные кости кладут на противни и обжаривают до темно-золотистой окраски при температуре 160-170°С в жарочном шкафу в течении 1-1,5 часов, периодически переворачивая. За 20-30 мин до окончания обжаривания к костям добавляют морковь, петрушку, лук репчатый, нарезанный на куски произвольной форм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жаренные кости с подпеченными кореньями и луком кладут в котел, заливают горячей водой (2,5-3 л на 1 кг костей) и варят 5-6 часов при слабом кипении, периодически удаляя жир и пену. За час до окончания варки в бульон добавляют стебли укропа, мелкие корешки петрушки и сельдерея. Для увеличения содержания экстрактивных веществ, улучшения вкуса и запаха в бульон можно добавить мясной сок, полученный после обжаривания мясных продуктов. Для этого оставшийся после жарки сок выпаривают, сливают жир, сухой остаток разводят водой или бульоном, кипятят 2-3 мин и процеживаю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получения коричневого концентрированного бульона-фюме – сваренный бульон выпаривают (в посуде при открытой крышке) до 1/8-1/10 объема. В охлажденном виде фюме представляет собой студнеобразную массу коричневого цвета. Он хорошо сохраняется при 4-6°С в течении 5-6 суток. Если концентрат развести в 8-10 кратном количестве воды, то получится обычный коричневый бульо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i/>
          <w:szCs w:val="28"/>
        </w:rPr>
        <w:t xml:space="preserve">Рыбный бульон. </w:t>
      </w:r>
      <w:r>
        <w:rPr>
          <w:rFonts w:cs="Times New Roman" w:ascii="Times New Roman" w:hAnsi="Times New Roman"/>
          <w:szCs w:val="28"/>
        </w:rPr>
        <w:t>Варят так же, как и бульон для супов, но более концентрированным. Норма рыбных пищевых отходов для получения 1 литра готового бульона колеблется от 0,5 до 1 кг. Кроме того, используют бульон от варки и припускания рыб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i/>
          <w:szCs w:val="28"/>
        </w:rPr>
        <w:t>Грибной отвар</w:t>
      </w:r>
      <w:r>
        <w:rPr>
          <w:rFonts w:cs="Times New Roman" w:ascii="Times New Roman" w:hAnsi="Times New Roman"/>
          <w:szCs w:val="28"/>
        </w:rPr>
        <w:t xml:space="preserve"> – отвар из сухих белых грибов. Готовят его также, как для суп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Cs w:val="28"/>
        </w:rPr>
        <w:t>Пассерование муки</w:t>
      </w:r>
      <w:r>
        <w:rPr>
          <w:rFonts w:cs="Times New Roman" w:ascii="Times New Roman" w:hAnsi="Times New Roman"/>
          <w:szCs w:val="28"/>
        </w:rPr>
        <w:t>. Муку добавляют к соусам для придания определенной консистенции. Мука в сыром виде придаёт соусам неприятные клейкость и вкус. Поэтому муку пассеруют, то есть подсушивают без изменения цвета при 120°С или с изменением цвета до светло-коричневого при 150°С. Более высокую температуру не применяют, так как мука приобретает неприятный вкус «пригорелого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 пассеровании муки рпроисходит частичная (при 120°С) или практически полная (при 150°С) денатурация белков. Они теряют способность к набуханию и при соединении с бульоном (водой) не образуют клейковин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явление окрашенных продуктов и специфического запаха объясняется реакцией меланоидинообразова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ущественное влияние на консистенцию соуса оказывает крахмал. При пассеровании происходит его декстринизация, при этом крахмальные зерна частично разрушаются и теряют способность к клейстеризации. Поэтому соусы получаются эластичными, неклейкими, с приятным аромат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се процессы, связанные с набуханием и клейстеризацией крахмала при дальнейшем проваривании муки с жидкостью, заканчиваются примерно через 20 мин, поэтому соусы не следует кипятить длительное врем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ассеровать муку можно с жиром и без него. Для получения жировой пассеровки просеянную муку всыпают в растопленный жир и нагревают, непрерывно помешивая. Жир обеспечивает равномерный прогрев муки и при последующем разведении бульоном препятствует образованию комков. Жировую пассеровку обычно разводят горячим бульон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ухую, или обезжировую, пассеровку готовят путем прогревания просеянной муки слоем не более 5 см. Для приготовления большого количества сухой пассеровки муку смешивают с солью (до 20% массы муки) и нагревают, помешивая. Соль препятствует оброзованию комков при разведении муки бульоном. Сухую пассеровку разводят небольшим количеством бульона, охлажденного до 50°С во избежание преждевременной клейстеризации крахмала и образования комк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зависимости от цвета различают белую и красную пассеровк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i/>
          <w:szCs w:val="28"/>
        </w:rPr>
        <w:t xml:space="preserve">Красную пассеровку </w:t>
      </w:r>
      <w:r>
        <w:rPr>
          <w:rFonts w:cs="Times New Roman" w:ascii="Times New Roman" w:hAnsi="Times New Roman"/>
          <w:szCs w:val="28"/>
        </w:rPr>
        <w:t>применяют для приготовления красных соусов, иногда грибных. Чаще её готовят без жира. Муку пассеруют при 130-150°С до светло-коричневого цвета при периодическом помешива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i/>
          <w:szCs w:val="28"/>
        </w:rPr>
        <w:t xml:space="preserve">Белую пассеровку </w:t>
      </w:r>
      <w:r>
        <w:rPr>
          <w:rFonts w:cs="Times New Roman" w:ascii="Times New Roman" w:hAnsi="Times New Roman"/>
          <w:szCs w:val="28"/>
        </w:rPr>
        <w:t>используют для приготовления белых мясных соусов, соусов на рыбном, грибном бульонах, на молоке, сметане. Чаще её готовят жировой. Температура пассерования 120°С. В процессе пассерования цвет муки практически не изменяется или приобретает кремовый оттенок. Готовность пассеровки определяют по образованию орехового арома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i/>
          <w:szCs w:val="28"/>
        </w:rPr>
        <w:t xml:space="preserve">Пассерование овощей и томата. </w:t>
      </w:r>
      <w:r>
        <w:rPr>
          <w:rFonts w:cs="Times New Roman" w:ascii="Times New Roman" w:hAnsi="Times New Roman"/>
          <w:szCs w:val="28"/>
        </w:rPr>
        <w:t>В рецептуру мясных красных соусов входят морковь, сельдерей, петрушка, лук репчатый, а в рецептуру белых мясных и рыбных соусов – лук и белые коренья. При изготовлении большого количества соусов лук, морковь, томатное пюре пассеруют порознь. Если же соуса готовят мало, то сначала пассеруют с жиром лук (3-4 мин), а затем кладут морковь и пассеруют ещё 5-6 мин. Наконец, добавляют петрушку и сельдерей и пассеруют все вместе 5-6 мин. Таким образом, все пассерование продолжается, около 15 мин. Слой овощей должен быть не более 5 с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оматное пюре пассеруют в сотейниках с добавлением жира (5-10% массы томата). Томатное пюре протирают через сито, вводят в разогретый жир и пассеруют, помешивая в течении 30-50 мин. При изготовлении небольшого количества соусов томатное пюре можно добавлять к овощам в конце их пассер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4. Приготовление блюд из овощей отварных, припущенных, тушенных, жаренных. Технологическая схема приготовления рагу из овоще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 приготовлении блюд и гарниров овощи варят в воде или на пар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 варке овощей на пару значительно уменьшаются потери растворимых веществ. Так, очищенный картофель при такой варке теряет в 2,5 раза меньше растворимых веществ, чем при варке в воде, морковь – в 3,5, свекла – в 2 раза. Овощи, сваренные на пару, отличаются более выраженным вкусом, свекла имеет более интенсивную окраску. Для варки на пару используют специальные паровые пищеварочные шкафы или обычные котлы с металлической решетк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арить можно любые овощи. Чаще всего варят картофель, капусту (белокочанную, брюссельскую, цветную, савойскую), стручковую фасоль, спаржу, артишоки. Вареные овощи используют как самостоятельное блюдо, заправляя маслом или соусом, или в качестве гарнира к блюдам из рыбы, мяса, птицы. При подаче их посыпают рубленной зеленью петрушки или укроп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ечень блюд: картофель отварной, картофельное пюре, картофель в молоке (картофель метрдотель), тыква отварная, фасоль отварная (овощная), горох овощной отварной, кукуруза отварная, спаржа отварная, артишоки, пюре из моркови или свекл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люда и гарниры из припущенных овощ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ды берут 0,2-0,3 л на 1 кг. Припускают морковь, репу, свеклу, капусту, тыкву, кабачки, патиссоны, помидоры. Овощи для припускания нарезают дольками, кубиками, а капусту – дольками, квадратиками или соломк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готовленные овощи укладывают слоем не более 20 см (кабачки и тыкву – не более 10-15 см), добавляют горячую воду, часть сливочного масла, положенного по рецептуре, быстро доводят до кипения, затем, уменьшив нагрев, доводят до готовности. Тыкву, кабачки, патиссоны, помидоры и другие овощи, легко выделяющие влагу, припускают в собственном соку. Если при припускании остается много жидкости, её сливают, упаривают, и вновь соединяют с овощами. Готовые овощи заправляют маслом или молочным соусом средней густоты. Используют, как самостоятельное блюдо и в качестве гарни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уществуют следующие блюда: овощи припущенные, овощи припущенные в молочном соусе, морковь с зеленым горошком, капуста белокочанная с соус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люда из тушенных овощ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приготовления тушеных блюд овощи нарезают дольками, кубиками, соломкой. Слегка обжаривают, добавляют соус, специи и тушат, закрыв посуду крышкой. Перед тушением не обжаривают только капуту и свекл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люди: капуста тушеная, свекла тушеная, рагу из овощей, картофель тушенный с гриб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люда и гарниры из жареных овощ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вощи, как правило, жарят сырыми, в некоторых случаях – предварительно отваренными. В сыром виде жарят овощи, содержащие неустойчивый протопектин и достаточное количество влаги. Это картофель, кабачки, тыква, томаты, баклажаны и др. Овощи содержащие более устойчивый протопектин, предварительно варят или припускают, измельчают, а затем жарят (овощные котлеты из капусты, свеклы, моркови и др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ечень блюд: пампушки картофельные (белорусское блюдо); картофельные оладьи, фаршированные грибами (белорусское блюдо); драники (белорусское блюдо); картофель жареный; картофель жареный во фритюре (фри); лук фри; зелень фри; кабачки жареные; тыква, баклажаны, томаты жареные; шницель из капусты; котлеты морковные; котлеты свекольные; котлеты капустные; котлеты картофельные; зразы картофельные; крокеты картофельные; оладьи из тыкв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5. Технологический процесс приготовления блюд из жаренного мяса крупным и порционным натуральным куском, ассортимент, правила подачи, требования к качеству. Технологическая схема блюда «Бифштекс с яйцом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Для приготовления жареных блюд используют говядину (вырезку, толстый и тонкий края, верхний и внутренний куски тазобедренной части), баранину, козлятину, телятину, свинину, субпродукты и некоторые колбасные изделия. Мясо жарят крупными (1 … 2 кг), порционными (40 … 270 г) и мелкими (10 … 40 г) куск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ясо жаренное крупными кусками. Крупными кусками жарят говядину, баранину, свинину, телятину и поросят. Перед жареньем все части зачищают. Мякоть лопатки свертывают рулетом и перевязывают шпагатом. Окорока разделяют по слоям на две-три части. Грудинку телячью фаршируют и жарят с реберными частя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 жареньи крупных кусков корочка на поверхности образуется раньше, чем изделие прожарится. Поэтому крупные куски мяса жарят при более умеренном нагреве. Укладывают мясо на противень, выдерживая расстояние между кусками 4 … 5 см. Для образования корочки мясо вначале обжаривают на плите в открытой посуде с жиром, нагретым до 140 … 160°С, после этого дожаривают в жарочном шкафу при 175 … 200°С, через каждые 10 … 15 мин поливая мясо жир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ожно жарить мясо сразу в жарочном шкафу. Для этого противни с мясом ставят в жарочный шкаф с температурой 250 … 275°С, жарят 15 … 20 мин до оброзования на поверхности румяной корочки, после чего нагрев уменьшают до 150 … 160°С и дожаривают мясо до готовности, периодически поливая выделившимся соком и жиром. При полном прожаривании сок, выделяющийся при проколе мяса поварской иглой, бесцветны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щая продолжительность жаренья филе состовляет 45 … 55 мин, толстого края 1 ч 40 мин. Изделия считаются готовыми, если температура в толще кусков говядины достигает 80 … 85°С, свинины 70 … 72°С. При более высокой температуре в толще кусков увеличиваются потери массы, уменьшается сочность мяс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ареные куски хранят на противнях при 50 … 60°С. Перед отпуском его нарезают поперек волокон (говядину по 2 … 3 куска, телятину, свинину, баранину по 1 … 2 куска), поливают жиром и подливают мясной сок. Для получения мясного сока на противень с оставшимся после жаренья мяса и соком наливают воду или бульон, ставят на плиту и кипятят, отделяя лопаткой частицы белка от дна противня. Сок процеживают и лишний жир удаляю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рупные куски говядины можно нашпиговать шпиком, а баранину и говядину - чесноком. Жарят и отпускают их так же, как и нешпигованное мяс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 сопоставлении гарниров нужно подбирать продукты, различные по цвету и вкусу (при этом не следует соединять картофель с крупами, кукурузой; зеленый горошек – со стручками фасоли и т. п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гарнир к говядине подают отварной картофель с маслом, жареный картофель (крупные шарики) или сложный гарнир (картофель, морковь, репа, зеленый горошек, брюква в масле, обжаренные помидоры, цветная капуста и т. п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арнир к телятине – картофель в молоке, картофель жареный, зеленый горошек, стручки фасоли и гороха, овощи в молочном соусе, макароны с маслом и рис припущенный, сложные гарнир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арнир к свинине – тушеная капуста, жаренный картофель, картофельное пюре, рассыпчатая гречневая каша и отварные фасоль, горох, сложные гарнир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арнир к баранине – рис припущенный, гречневая каша, отварной и жареный картофель, отварная фасоль в томатном соусе. Подавать баранину можно не только с мясным соком, но и молочным соусом с лук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полнительно на гарнир к жаренному мясу можно отдельно подавать салаты зеленые, из свежих огурцов и помидоров, маринованные ягоды, свежие, соленые, маринованные или консервированные огурцы, помидоры; блюдо оформляют зеленью. Мясо, жаренное крупным куском, часто подают в банкетном оформле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люда из мяса жаренного крупным куском: ростбиф, свинина жаренная (карбонат, буженина, рулет), поросёнок жареный, грудинка фаршированная, седло баранины на кости жаренно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ясо и субпродукты, жаренные порционными и мелкими кусками. Порционные куски в основном жарят на плите. Жир для жарения берут в количестве, составляющем 5 … 10% от массы изделий. Сковороды с жиром разогревают до 160 … 180°С и только после этого кладут посоленные куски мяса. После обжаривания с одной стороны изделия переворачивают и обжаривают с другой стороны. Панированные изделия после жаренья ставят на 4 … 5 мин в жарочный шкаф для доведения до готов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екоторые мясные продукты (мозги, телячьи ножки) предварительно варят, а затем панируют и жарят в жире, нагретом до 160 … 170°С. После образования румяной корочки изделия вынимают из жира, дают ему стечь и дожаривают в жарочном шкаф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Продолжительность жаренья порционных кусков составляет 10 … 25 ми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е жареные мясные изделия перед отпуском поливают маслом, мясным соком или соусом. Соус можно подать отдель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анированные жаренные изделия перед отпуском поливают маслом. Отдельно можно подать соус или мясной сок. Эти изделия нельзя поливать сверху мясным соком и соусом, так как размокает поджаренная короч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люда из мяса, жаренного порционными и мелкими кусками: бифштекс, филе, лангет, антрекот, котлеты натуральные, эскалоп, баранина жареная с томатами, шашлык , котлеты отбивные, шницель, ромштекс, бефстроганов, поджарка, почки жаренные; почки, жаренные в сухарях (броше); печень жареная, мозги жаренны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хнологическая схема приготовления блюда «Бифштекс с яйцом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670560</wp:posOffset>
                </wp:positionH>
                <wp:positionV relativeFrom="paragraph">
                  <wp:posOffset>77470</wp:posOffset>
                </wp:positionV>
                <wp:extent cx="1190625" cy="390525"/>
                <wp:effectExtent l="0" t="0" r="0" b="0"/>
                <wp:wrapNone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Гарни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30.75pt;mso-wrap-distance-left:9.05pt;mso-wrap-distance-right:9.05pt;mso-wrap-distance-top:0pt;mso-wrap-distance-bottom:0pt;margin-top:6.1pt;mso-position-vertical-relative:text;margin-left:-52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Гарн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24865</wp:posOffset>
                </wp:positionH>
                <wp:positionV relativeFrom="paragraph">
                  <wp:posOffset>77470</wp:posOffset>
                </wp:positionV>
                <wp:extent cx="2038350" cy="390525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одготовленное мяс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pt;height:30.75pt;mso-wrap-distance-left:9.05pt;mso-wrap-distance-right:9.05pt;mso-wrap-distance-top:0pt;mso-wrap-distance-bottom:0pt;margin-top:6.1pt;mso-position-vertical-relative:text;margin-left:6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одготовленное мяс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53740</wp:posOffset>
                </wp:positionH>
                <wp:positionV relativeFrom="paragraph">
                  <wp:posOffset>77470</wp:posOffset>
                </wp:positionV>
                <wp:extent cx="1190625" cy="390525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Жи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30.75pt;mso-wrap-distance-left:9.05pt;mso-wrap-distance-right:9.05pt;mso-wrap-distance-top:0pt;mso-wrap-distance-bottom:0pt;margin-top:6.1pt;mso-position-vertical-relative:text;margin-left:256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Ж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44415</wp:posOffset>
                </wp:positionH>
                <wp:positionV relativeFrom="paragraph">
                  <wp:posOffset>77470</wp:posOffset>
                </wp:positionV>
                <wp:extent cx="1190625" cy="390525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Яйц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30.75pt;mso-wrap-distance-left:9.05pt;mso-wrap-distance-right:9.05pt;mso-wrap-distance-top:0pt;mso-wrap-distance-bottom:0pt;margin-top:6.1pt;mso-position-vertical-relative:text;margin-left:381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Яйц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15465</wp:posOffset>
                </wp:positionH>
                <wp:positionV relativeFrom="paragraph">
                  <wp:posOffset>208915</wp:posOffset>
                </wp:positionV>
                <wp:extent cx="635" cy="2667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95pt;margin-top:1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15465</wp:posOffset>
                </wp:positionH>
                <wp:positionV relativeFrom="paragraph">
                  <wp:posOffset>837565</wp:posOffset>
                </wp:positionV>
                <wp:extent cx="635" cy="24765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95pt;margin-top:6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15465</wp:posOffset>
                </wp:positionH>
                <wp:positionV relativeFrom="paragraph">
                  <wp:posOffset>1409065</wp:posOffset>
                </wp:positionV>
                <wp:extent cx="635" cy="21907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95pt;margin-top:11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853690</wp:posOffset>
                </wp:positionH>
                <wp:positionV relativeFrom="paragraph">
                  <wp:posOffset>208915</wp:posOffset>
                </wp:positionV>
                <wp:extent cx="1047750" cy="60007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7pt;margin-top:16.4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853690</wp:posOffset>
                </wp:positionH>
                <wp:positionV relativeFrom="paragraph">
                  <wp:posOffset>208915</wp:posOffset>
                </wp:positionV>
                <wp:extent cx="1581150" cy="96202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7pt;margin-top:16.4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0">
                <wp:simplePos x="0" y="0"/>
                <wp:positionH relativeFrom="column">
                  <wp:posOffset>5454015</wp:posOffset>
                </wp:positionH>
                <wp:positionV relativeFrom="paragraph">
                  <wp:posOffset>208915</wp:posOffset>
                </wp:positionV>
                <wp:extent cx="9525" cy="26670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45pt;margin-top:1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130040</wp:posOffset>
                </wp:positionH>
                <wp:positionV relativeFrom="paragraph">
                  <wp:posOffset>208915</wp:posOffset>
                </wp:positionV>
                <wp:extent cx="723900" cy="45720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2pt;margin-top:16.4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3">
                <wp:simplePos x="0" y="0"/>
                <wp:positionH relativeFrom="column">
                  <wp:posOffset>5454015</wp:posOffset>
                </wp:positionH>
                <wp:positionV relativeFrom="paragraph">
                  <wp:posOffset>789940</wp:posOffset>
                </wp:positionV>
                <wp:extent cx="9525" cy="22860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45pt;margin-top:6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15465</wp:posOffset>
                </wp:positionH>
                <wp:positionV relativeFrom="paragraph">
                  <wp:posOffset>1961515</wp:posOffset>
                </wp:positionV>
                <wp:extent cx="635" cy="21907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95pt;margin-top:15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853690</wp:posOffset>
                </wp:positionH>
                <wp:positionV relativeFrom="paragraph">
                  <wp:posOffset>1323340</wp:posOffset>
                </wp:positionV>
                <wp:extent cx="2609850" cy="101917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7pt;margin-top:104.2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15465</wp:posOffset>
                </wp:positionH>
                <wp:positionV relativeFrom="paragraph">
                  <wp:posOffset>2494915</wp:posOffset>
                </wp:positionV>
                <wp:extent cx="635" cy="26670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95pt;margin-top:19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-137160</wp:posOffset>
                </wp:positionH>
                <wp:positionV relativeFrom="paragraph">
                  <wp:posOffset>208915</wp:posOffset>
                </wp:positionV>
                <wp:extent cx="2752725" cy="97155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8pt;margin-top:16.4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24865</wp:posOffset>
                </wp:positionH>
                <wp:positionV relativeFrom="paragraph">
                  <wp:posOffset>466090</wp:posOffset>
                </wp:positionV>
                <wp:extent cx="2038350" cy="381000"/>
                <wp:effectExtent l="0" t="0" r="0" b="0"/>
                <wp:wrapNone/>
                <wp:docPr id="7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Нареза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pt;height:30pt;mso-wrap-distance-left:9.05pt;mso-wrap-distance-right:9.05pt;mso-wrap-distance-top:0pt;mso-wrap-distance-bottom:0pt;margin-top:36.7pt;mso-position-vertical-relative:text;margin-left:6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Нареза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24865</wp:posOffset>
                </wp:positionH>
                <wp:positionV relativeFrom="paragraph">
                  <wp:posOffset>1075690</wp:posOffset>
                </wp:positionV>
                <wp:extent cx="2038350" cy="342900"/>
                <wp:effectExtent l="0" t="0" r="0" b="0"/>
                <wp:wrapNone/>
                <wp:docPr id="7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Жа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pt;height:27pt;mso-wrap-distance-left:9.05pt;mso-wrap-distance-right:9.05pt;mso-wrap-distance-top:0pt;mso-wrap-distance-bottom:0pt;margin-top:84.7pt;mso-position-vertical-relative:text;margin-left:6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Жа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24865</wp:posOffset>
                </wp:positionH>
                <wp:positionV relativeFrom="paragraph">
                  <wp:posOffset>1618615</wp:posOffset>
                </wp:positionV>
                <wp:extent cx="2038350" cy="352425"/>
                <wp:effectExtent l="0" t="0" r="0" b="0"/>
                <wp:wrapNone/>
                <wp:docPr id="7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олива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pt;height:27.75pt;mso-wrap-distance-left:9.05pt;mso-wrap-distance-right:9.05pt;mso-wrap-distance-top:0pt;mso-wrap-distance-bottom:0pt;margin-top:127.45pt;mso-position-vertical-relative:text;margin-left:6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олива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44415</wp:posOffset>
                </wp:positionH>
                <wp:positionV relativeFrom="paragraph">
                  <wp:posOffset>466090</wp:posOffset>
                </wp:positionV>
                <wp:extent cx="1190625" cy="333375"/>
                <wp:effectExtent l="0" t="0" r="0" b="0"/>
                <wp:wrapNone/>
                <wp:docPr id="7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Жа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26.25pt;mso-wrap-distance-left:9.05pt;mso-wrap-distance-right:9.05pt;mso-wrap-distance-top:0pt;mso-wrap-distance-bottom:0pt;margin-top:36.7pt;mso-position-vertical-relative:text;margin-left:381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Жа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25315</wp:posOffset>
                </wp:positionH>
                <wp:positionV relativeFrom="paragraph">
                  <wp:posOffset>1009015</wp:posOffset>
                </wp:positionV>
                <wp:extent cx="1609725" cy="323850"/>
                <wp:effectExtent l="0" t="0" r="0" b="0"/>
                <wp:wrapNone/>
                <wp:docPr id="7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Яичница-глазун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5pt;height:25.5pt;mso-wrap-distance-left:9.05pt;mso-wrap-distance-right:9.05pt;mso-wrap-distance-top:0pt;mso-wrap-distance-bottom:0pt;margin-top:79.45pt;mso-position-vertical-relative:text;margin-left:348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Яичница-глазун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24865</wp:posOffset>
                </wp:positionH>
                <wp:positionV relativeFrom="paragraph">
                  <wp:posOffset>2171065</wp:posOffset>
                </wp:positionV>
                <wp:extent cx="2038350" cy="333375"/>
                <wp:effectExtent l="0" t="0" r="0" b="0"/>
                <wp:wrapNone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Укладыва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pt;height:26.25pt;mso-wrap-distance-left:9.05pt;mso-wrap-distance-right:9.05pt;mso-wrap-distance-top:0pt;mso-wrap-distance-bottom:0pt;margin-top:170.95pt;mso-position-vertical-relative:text;margin-left:6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Укладыва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24865</wp:posOffset>
                </wp:positionH>
                <wp:positionV relativeFrom="paragraph">
                  <wp:posOffset>2752090</wp:posOffset>
                </wp:positionV>
                <wp:extent cx="2038350" cy="333375"/>
                <wp:effectExtent l="0" t="0" r="0" b="0"/>
                <wp:wrapNone/>
                <wp:docPr id="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Отпус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pt;height:26.25pt;mso-wrap-distance-left:9.05pt;mso-wrap-distance-right:9.05pt;mso-wrap-distance-top:0pt;mso-wrap-distance-bottom:0pt;margin-top:216.7pt;mso-position-vertical-relative:text;margin-left:6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Отпу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6. Сколько порций зраз отбивных можно приготовить из 200 кг говядины </w:t>
      </w:r>
      <w:r>
        <w:rPr>
          <w:rFonts w:cs="Times New Roman" w:ascii="Times New Roman" w:hAnsi="Times New Roman"/>
          <w:b/>
          <w:szCs w:val="28"/>
          <w:lang w:val="en-US"/>
        </w:rPr>
        <w:t>II</w:t>
      </w:r>
      <w:r>
        <w:rPr>
          <w:rFonts w:cs="Times New Roman" w:ascii="Times New Roman" w:hAnsi="Times New Roman"/>
          <w:b/>
          <w:szCs w:val="28"/>
        </w:rPr>
        <w:t xml:space="preserve"> категории в столовой. Сколько потребуется других продуктов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Из таблицы №3: 4,0% - боковой кусок;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,5% - наружный кусок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того: 9,5%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00 кг – 100%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Х – 9,5%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Х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47675" cy="333375"/>
            <wp:effectExtent l="0" t="0" r="0" b="0"/>
            <wp:docPr id="7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108" r="-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Х=19 кг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з таблицы №624 на 1 порцию зраз идет 125 грамм говядины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61950" cy="333375"/>
            <wp:effectExtent l="0" t="0" r="0" b="0"/>
            <wp:docPr id="7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08" r="-10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Cs w:val="28"/>
        </w:rPr>
        <w:t>= 152 порции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ходя из рецептуры №624 рассчитаем количество продуктов на 152 порции зраз: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7"/>
        <w:gridCol w:w="1842"/>
        <w:gridCol w:w="1559"/>
        <w:gridCol w:w="1085"/>
      </w:tblGrid>
      <w:tr>
        <w:trPr>
          <w:trHeight w:val="97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дукт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орция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 порции</w:t>
            </w:r>
          </w:p>
        </w:tc>
      </w:tr>
      <w:tr>
        <w:trPr>
          <w:trHeight w:val="36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ут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утт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то</w:t>
            </w:r>
          </w:p>
        </w:tc>
      </w:tr>
      <w:tr>
        <w:trPr>
          <w:trHeight w:val="359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ядин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 репчатый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р животный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йца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ари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матное пюре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ка пшеничная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ковь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ушка (зелень)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ушка (корень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40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84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4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4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6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0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2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6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4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ход зраз отбивных: 325 гра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того: 49 кг 400 г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Гарнир № 757 – Картофель отварной</w:t>
      </w:r>
    </w:p>
    <w:tbl>
      <w:tblPr>
        <w:tblW w:w="9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173"/>
        <w:gridCol w:w="1143"/>
        <w:gridCol w:w="1659"/>
        <w:gridCol w:w="1935"/>
      </w:tblGrid>
      <w:tr>
        <w:trPr>
          <w:trHeight w:val="395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дуктов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орция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 порции</w:t>
            </w:r>
          </w:p>
        </w:tc>
      </w:tr>
      <w:tr>
        <w:trPr>
          <w:trHeight w:val="360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утт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т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утт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то</w:t>
            </w:r>
          </w:p>
        </w:tc>
      </w:tr>
      <w:tr>
        <w:trPr>
          <w:trHeight w:val="71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фель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 сливочно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4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8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ход гарнира: 150 гра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того: 22 кг 800 г</w:t>
      </w:r>
      <w:r>
        <w:br w:type="page"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писок использованной литератур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Н. И. Ковалёв, А. К. Сальникова «Технология приготовления пищи» Экономика 1997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Фурс Н. А. «Производство продуктов общественного питания»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«Сборник рецептур блюд кулинарных изделий для предприятий общественного питания» Минск БАК 2003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Замещающий текст"/>
    <w:qFormat/>
    <w:rPr>
      <w:rFonts w:cs="Times New Roman"/>
      <w:color w:val="80808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5:45:00Z</dcterms:created>
  <dc:creator>Константин</dc:creator>
  <dc:description/>
  <cp:keywords/>
  <dc:language>en-US</dc:language>
  <cp:lastModifiedBy>SYSTEM</cp:lastModifiedBy>
  <cp:lastPrinted>2010-03-03T21:11:00Z</cp:lastPrinted>
  <dcterms:modified xsi:type="dcterms:W3CDTF">2011-09-11T15:45:00Z</dcterms:modified>
  <cp:revision>2</cp:revision>
  <dc:subject/>
  <dc:title/>
</cp:coreProperties>
</file>