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Творожные изделия: характеристика продуктов, требования стандартов, сырьё, технология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К творожным изделиям относятся различные виды творожной массы, сырки, торты, кремы, а также творожные полуфабрикаты: сырники, вареники, творожные запеканки и молочно-белковые пасты.</w:t>
      </w:r>
    </w:p>
    <w:p>
      <w:pPr>
        <w:pStyle w:val="TextBodyIndent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Требования к органолептическим, физико-химическим и микробиологическим показателям приведены в технических условиях ТУ 10.02.02.789.07–89, а рецептуры и технология их приготовления – в технологической инструкции ТИ «Творожные изделия». Сырки глазированные вырабатывают в соответствии с требованиями ТУ 9222–193–00419785–99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Основным сырьём для этих изделий является жирный, полужирный, крестьянский и нежирный творог, выработанный из пастеризованного молока кислотно-сычужным способом. Для творожных полуфабрикатов допускается использовать творог из непастеризованного сырья. Для жирных творожных изделий дополнительно используется масло коровье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Творожные массы торты кремы и др. предназначены для непосредственного употребления в пищу, творожные полуфабрикаты – только после термической обработки.</w:t>
      </w:r>
    </w:p>
    <w:p>
      <w:pPr>
        <w:pStyle w:val="TextBodyIndent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В качестве вкусовых и ароматических наполнителей используется сахар, мёд, какао, кофе, цукаты, изюм, корица, ванилин, перец, соль тмин, укроп. Кроме этого вырабатывают сырки с курагой, черносливом, орехами плодово-ягодные и др. В зависимости от содержания жира в готовом продукте, творожные изделия подразделяются на: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изделия повышенной жирности (с м.д. жира 20% и 25%);</w:t>
      </w:r>
    </w:p>
    <w:p>
      <w:pPr>
        <w:pStyle w:val="TextBodyIndent"/>
        <w:numPr>
          <w:ilvl w:val="0"/>
          <w:numId w:val="2"/>
        </w:numPr>
        <w:spacing w:lineRule="auto" w:line="360"/>
        <w:ind w:left="0" w:right="0" w:firstLine="709"/>
        <w:jc w:val="both"/>
        <w:rPr/>
      </w:pPr>
      <w:r>
        <w:rPr>
          <w:color w:val="000000"/>
        </w:rPr>
        <w:t>жирные (15% и 17%);</w:t>
      </w:r>
    </w:p>
    <w:p>
      <w:pPr>
        <w:pStyle w:val="TextBodyIndent"/>
        <w:numPr>
          <w:ilvl w:val="0"/>
          <w:numId w:val="2"/>
        </w:numPr>
        <w:spacing w:lineRule="auto" w:line="360"/>
        <w:ind w:left="0" w:right="0" w:firstLine="709"/>
        <w:jc w:val="both"/>
        <w:rPr/>
      </w:pPr>
      <w:r>
        <w:rPr>
          <w:color w:val="000000"/>
        </w:rPr>
        <w:t>полужирные (до 8%);</w:t>
      </w:r>
    </w:p>
    <w:p>
      <w:pPr>
        <w:pStyle w:val="TextBodyIndent"/>
        <w:numPr>
          <w:ilvl w:val="0"/>
          <w:numId w:val="2"/>
        </w:numPr>
        <w:spacing w:lineRule="auto" w:line="360"/>
        <w:ind w:left="0" w:right="0" w:firstLine="709"/>
        <w:jc w:val="both"/>
        <w:rPr>
          <w:color w:val="000000"/>
        </w:rPr>
      </w:pPr>
      <w:r>
        <w:rPr>
          <w:color w:val="000000"/>
        </w:rPr>
        <w:t>нежирные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В зависимости от вкусовых добавок творожные изделия вырабатывают сладкие (м.д. сахарозы от 13 до 25%) и солёные с м.д. соли (1,5–2,5%)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i/>
          <w:color w:val="000000"/>
        </w:rPr>
        <w:t>С повышенным содержанием жира</w:t>
      </w:r>
      <w:r>
        <w:rPr>
          <w:color w:val="000000"/>
        </w:rPr>
        <w:t xml:space="preserve"> вырабатывают творожную массу, сырки особые детские, сырковую массу московскую особую, сырки глазированные с шоколадом, сырки глазированные с добавлением различных вкусовых веществ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i/>
          <w:color w:val="000000"/>
        </w:rPr>
        <w:t xml:space="preserve">Жирные творожные изделия – </w:t>
      </w:r>
      <w:r>
        <w:rPr>
          <w:color w:val="000000"/>
        </w:rPr>
        <w:t>это массы и сырки с шоколадом, с ароматическими веществами, сырки глазированные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i/>
          <w:color w:val="000000"/>
        </w:rPr>
        <w:t xml:space="preserve">Нежирные творожные изделия </w:t>
      </w:r>
      <w:r>
        <w:rPr>
          <w:color w:val="000000"/>
        </w:rPr>
        <w:t>вырабатывают с мёдом, ароматическими и вкусовыми веществами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i/>
          <w:color w:val="000000"/>
        </w:rPr>
        <w:t xml:space="preserve">Солёные изделия </w:t>
      </w:r>
      <w:r>
        <w:rPr>
          <w:color w:val="000000"/>
        </w:rPr>
        <w:t>– вырабатывают массы и сырки жирные, полужирные и нежирные с томатом, со специями и пряностями.</w:t>
      </w:r>
    </w:p>
    <w:p>
      <w:pPr>
        <w:pStyle w:val="TextBodyIndent"/>
        <w:spacing w:lineRule="auto" w:line="360"/>
        <w:ind w:right="0" w:firstLine="709"/>
        <w:jc w:val="both"/>
        <w:rPr>
          <w:color w:val="000000"/>
        </w:rPr>
      </w:pPr>
      <w:r>
        <w:rPr>
          <w:i/>
          <w:color w:val="000000"/>
        </w:rPr>
        <w:t xml:space="preserve">Торты </w:t>
      </w:r>
      <w:r>
        <w:rPr>
          <w:color w:val="000000"/>
        </w:rPr>
        <w:t>вырабатывают 22–26% жирности с шоколадом и без отделки или со сливочным кремом с добавлением вкусовых и ароматических веществ.</w:t>
      </w:r>
    </w:p>
    <w:p>
      <w:pPr>
        <w:pStyle w:val="TextBodyIndent"/>
        <w:spacing w:lineRule="auto" w:line="360"/>
        <w:ind w:right="0" w:firstLine="709"/>
        <w:jc w:val="both"/>
        <w:rPr>
          <w:color w:val="000000"/>
        </w:rPr>
      </w:pPr>
      <w:r>
        <w:rPr>
          <w:i/>
          <w:color w:val="000000"/>
        </w:rPr>
        <w:t>Творожные кремы</w:t>
      </w:r>
      <w:r>
        <w:rPr>
          <w:color w:val="000000"/>
        </w:rPr>
        <w:t xml:space="preserve"> вырабатывают 18% – ой жирности с ванилью, шоколадом, миндальные, ананасовые, апельсиновые и лимонные.</w:t>
      </w:r>
    </w:p>
    <w:p>
      <w:pPr>
        <w:pStyle w:val="TextBodyIndent"/>
        <w:spacing w:lineRule="auto" w:line="360"/>
        <w:ind w:right="0" w:firstLine="709"/>
        <w:jc w:val="both"/>
        <w:rPr>
          <w:color w:val="000000"/>
        </w:rPr>
      </w:pPr>
      <w:r>
        <w:rPr>
          <w:b/>
          <w:i/>
          <w:color w:val="000000"/>
        </w:rPr>
        <w:t xml:space="preserve">К творожным полуфабрикатам </w:t>
      </w:r>
      <w:r>
        <w:rPr>
          <w:color w:val="000000"/>
        </w:rPr>
        <w:t>относятся сырники, вареники, тесто для сырников, тесто для ленивых вареников, творожные запеканки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b/>
          <w:i/>
          <w:color w:val="000000"/>
        </w:rPr>
        <w:t xml:space="preserve">Молочно-белковые пасты </w:t>
      </w:r>
      <w:r>
        <w:rPr>
          <w:color w:val="000000"/>
        </w:rPr>
        <w:t>вырабатывают широкого ассортимента: ацидофильная, ацидофильная «Столичная», «Здоровье», другие виды и с различными наполнителями.</w:t>
      </w:r>
    </w:p>
    <w:p>
      <w:pPr>
        <w:pStyle w:val="TextBodyIndent"/>
        <w:spacing w:lineRule="auto" w:line="360"/>
        <w:ind w:right="0" w:firstLine="709"/>
        <w:jc w:val="both"/>
        <w:rPr>
          <w:color w:val="000000"/>
        </w:rPr>
      </w:pPr>
      <w:r>
        <w:rPr>
          <w:b/>
          <w:i/>
          <w:color w:val="000000"/>
        </w:rPr>
        <w:t xml:space="preserve">Технологический процесс производства творожных изделий </w:t>
      </w:r>
      <w:r>
        <w:rPr>
          <w:color w:val="000000"/>
        </w:rPr>
        <w:t>начинается с приёмки и подготовки сырья и включает следующие операции: подбор рецептуры, при необходимости пересчёт рецептуры, подготовка компонентов, приготовление смеси, охлаждение смеси, фасование, доохлаждение и хранение готового проду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Сырьё принимают по массе и оценивают его качество. Для приготовления смеси сырьё вначале подготавливают, а затем отвешивают необходимое количество творога, вкусовых и ароматических наполнителей в соответствии с рецептуро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ецептура одного из видов творожных изделий, приведена в таблиц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1. Творожная масса «Десертная» с массовой долей жира 12%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  <w:gridCol w:w="3157"/>
      </w:tblGrid>
      <w:tr>
        <w:trPr>
          <w:trHeight w:val="360" w:hRule="atLeast"/>
          <w:cantSplit w:val="true"/>
        </w:trPr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онент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асса, кг</w:t>
            </w:r>
          </w:p>
        </w:tc>
      </w:tr>
      <w:tr>
        <w:trPr>
          <w:trHeight w:val="360" w:hRule="atLeast"/>
          <w:cantSplit w:val="true"/>
        </w:trPr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ворог (массовая доля жира 18%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ли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укат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хар – пес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4,8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5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color w:val="000000"/>
        </w:rPr>
        <w:t>В случае расхождения химических показателей сырья с требуемыми по рецептуре (м.д. жира, влаги и др.) производят перерасчёт её с целью получения готового продукта с показателями, отвечающими требованиям стандарта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Подготовку компонентов проводят следующим образом. Творог перетирается на вальцовках в или коллоидной мельнице для получения однородной гомогенной структуры. Если используется творог, после хранения в замороженном виде в морозильной камере скорой заморозки, его предварительно дефростируют. Сахарный песок, какао-порошок, соль просеивают, мёд протирают через сито, кофе используют в виде водной вытяжки. Ванилин, корицу смешивают с сахарным песком. Изюм и курагу промывают в холодной проточной воде и просушивают на сите. На специальных режущих машинах разрезают курагу и цукаты. Орехи очищают от скорлупы и дробят на кусочки 0,4–0,5 см в диаметре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Подготовленное сырьё смешивают в специальных месильных машинах до равномерного распределения компонентов и охлаждают либо на охладителях для творога, либо в холодильной камере (при малых объёмах выработки) до 6ºС и фасуют на автоматах. Готовые изделия доохлаждают в холодильной камере до (2–4)ºС и хранят не более 36 часов, в т.ч. на предприятии изготовителе не более 18.</w:t>
      </w:r>
    </w:p>
    <w:p>
      <w:pPr>
        <w:pStyle w:val="TextBodyIndent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Технология глазированных сырков.</w:t>
      </w:r>
    </w:p>
    <w:p>
      <w:pPr>
        <w:pStyle w:val="TextBodyIndent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В зависимости от м.д. жира сырки глазированные выпускают следующих видов: с м.д. жира 5%, 12%, 23%, 26%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Глазированные сырки изготавливают с различными наполнителями: с ванилином, орехами, цукатами, кофе, какао, мёдом, со сгущённым молоком, с кокосовой стружкой и др.</w:t>
      </w:r>
    </w:p>
    <w:p>
      <w:pPr>
        <w:pStyle w:val="TextBodyIndent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В зависимости от состава шоколадной глазури сырки выпускают: сырки глазированные и сырки в шоколаде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Сырки глазированные вырабатывают из творога незамороженного со сроком хранения не более 24 часов с момента окончания технологического процесса, кислотностью не более 200ºТ для творога с м.д. жира 18%, 210ºТ для творога с м.д.жира 9% и 220ºТ для творога нежирного.</w:t>
      </w:r>
    </w:p>
    <w:p>
      <w:pPr>
        <w:pStyle w:val="TextBodyIndent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Для нормализации сырков по жиру используют масло коровье сливочное несолёное, сливки из коровьего молока. Для глазирования сырков применяют полуфабрикат шоколадная глазурь или другие виды шоколадной глазури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По органолептическим показателям сырки должны отвечать следующим требованиям:</w:t>
      </w:r>
    </w:p>
    <w:p>
      <w:pPr>
        <w:pStyle w:val="TextBodyIndent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right="0" w:firstLine="709"/>
        <w:jc w:val="both"/>
        <w:rPr/>
      </w:pPr>
      <w:r>
        <w:rPr/>
        <w:t>Таблица 2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7651"/>
      </w:tblGrid>
      <w:tr>
        <w:trPr>
          <w:cantSplit w:val="true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рактеристика</w:t>
            </w:r>
          </w:p>
        </w:tc>
      </w:tr>
      <w:tr>
        <w:trPr>
          <w:cantSplit w:val="true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ешний вид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color w:val="000000"/>
                <w:sz w:val="20"/>
              </w:rPr>
              <w:t>Форма сырка различная (цилиндрическая, прямоугольная, овальная), ненарушенная. Поверхность сырка – равномерно покрыта шоколадной глазурью. На плоскости основания допускается просвечивание творожной массы.</w:t>
            </w:r>
          </w:p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color w:val="000000"/>
                <w:sz w:val="20"/>
              </w:rPr>
              <w:t>Глазурь сырка не должна прилипать к упаковочным материалам. Упаковка плотная без повреждений.</w:t>
            </w:r>
          </w:p>
        </w:tc>
      </w:tr>
      <w:tr>
        <w:trPr>
          <w:cantSplit w:val="true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систенция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color w:val="000000"/>
                <w:sz w:val="20"/>
              </w:rPr>
              <w:t>Однородная нежная, в меру плотная, с наличием или без ощутимых частиц наполнителя. Для сырков 5% жирности допускается мучнистая.</w:t>
            </w:r>
          </w:p>
        </w:tc>
      </w:tr>
      <w:tr>
        <w:trPr>
          <w:cantSplit w:val="true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кус и запах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тый, кисломолочный с привкусом внесённых наполнителей.</w:t>
            </w:r>
          </w:p>
        </w:tc>
      </w:tr>
      <w:tr>
        <w:trPr>
          <w:cantSplit w:val="true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вет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color w:val="000000"/>
                <w:sz w:val="20"/>
              </w:rPr>
              <w:t>Белый или с кремовым оттенком, или обусловленный цветом компонента, равномерный по всей массе. Для сырков с какао – на разрезе сырка цвет равномерный без видимых вкраплений частиц белка</w:t>
            </w:r>
          </w:p>
        </w:tc>
      </w:tr>
    </w:tbl>
    <w:p>
      <w:pPr>
        <w:pStyle w:val="TextBodyIndent"/>
        <w:spacing w:lineRule="auto" w:line="360"/>
        <w:ind w:right="0" w:firstLine="709"/>
        <w:jc w:val="both"/>
        <w:rPr/>
      </w:pPr>
      <w:r>
        <w:br w:type="page"/>
      </w:r>
      <w:r>
        <w:rPr>
          <w:color w:val="000000"/>
        </w:rPr>
        <w:t>Глазурь должна быть по консистенции твердой, однородной, некрошливой, с характерным для шоколада вкусом и ароматом, от светло-коричневого до темно-коричневого цвета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По физико-химическим показателям глазированные сырки должны соответствовать следующим требованиям и нормам, изложенным в таблице №3.</w:t>
      </w:r>
    </w:p>
    <w:p>
      <w:pPr>
        <w:pStyle w:val="TextBodyIndent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right="0" w:firstLine="709"/>
        <w:jc w:val="both"/>
        <w:rPr/>
      </w:pPr>
      <w:r>
        <w:rPr/>
        <w:t>Таблица 3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48"/>
        <w:gridCol w:w="779"/>
        <w:gridCol w:w="1074"/>
        <w:gridCol w:w="1307"/>
        <w:gridCol w:w="996"/>
        <w:gridCol w:w="1315"/>
        <w:gridCol w:w="1257"/>
      </w:tblGrid>
      <w:tr>
        <w:trPr>
          <w:cantSplit w:val="true"/>
        </w:trPr>
        <w:tc>
          <w:tcPr>
            <w:tcW w:w="18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color w:val="000000"/>
                <w:sz w:val="20"/>
              </w:rPr>
              <w:t>Продукт</w:t>
            </w:r>
          </w:p>
        </w:tc>
        <w:tc>
          <w:tcPr>
            <w:tcW w:w="74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 и норма</w:t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right="0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ссовая доля, %</w:t>
            </w:r>
          </w:p>
        </w:tc>
        <w:tc>
          <w:tcPr>
            <w:tcW w:w="1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color w:val="000000"/>
                <w:sz w:val="20"/>
              </w:rPr>
              <w:t>Кислотность Т не более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е кол-во сахарозы %</w:t>
            </w:r>
          </w:p>
        </w:tc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color w:val="000000"/>
                <w:sz w:val="20"/>
              </w:rPr>
              <w:t>Температура</w:t>
            </w:r>
          </w:p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ºС</w:t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color w:val="000000"/>
                <w:sz w:val="20"/>
              </w:rPr>
              <w:t>Фоссфотаза</w:t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right="0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ра не менее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color w:val="000000"/>
                <w:sz w:val="20"/>
              </w:rPr>
              <w:t>влаги не более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color w:val="000000"/>
                <w:sz w:val="20"/>
              </w:rPr>
              <w:t>Сахарозы не менее</w:t>
            </w:r>
          </w:p>
        </w:tc>
        <w:tc>
          <w:tcPr>
            <w:tcW w:w="1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right="0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right="0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right="0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right="0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. Сырки глазированные с ванилином, м.д.ж </w:t>
            </w:r>
            <w:r>
              <w:rPr>
                <w:b/>
                <w:color w:val="000000"/>
                <w:sz w:val="20"/>
              </w:rPr>
              <w:t>5%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color w:val="000000"/>
                <w:sz w:val="20"/>
              </w:rPr>
              <w:t xml:space="preserve">2. Сырки глазированные, м.д. ж </w:t>
            </w:r>
            <w:r>
              <w:rPr>
                <w:b/>
                <w:color w:val="000000"/>
                <w:sz w:val="20"/>
              </w:rPr>
              <w:t xml:space="preserve">12% </w:t>
            </w:r>
            <w:r>
              <w:rPr>
                <w:color w:val="000000"/>
                <w:sz w:val="20"/>
              </w:rPr>
              <w:t>с какао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color w:val="000000"/>
                <w:sz w:val="20"/>
              </w:rPr>
              <w:t xml:space="preserve">Сырки глазированные, м.д.ж </w:t>
            </w:r>
            <w:r>
              <w:rPr>
                <w:b/>
                <w:color w:val="000000"/>
                <w:sz w:val="20"/>
              </w:rPr>
              <w:t>12%</w:t>
            </w:r>
            <w:r>
              <w:rPr>
                <w:color w:val="000000"/>
                <w:sz w:val="20"/>
              </w:rPr>
              <w:t xml:space="preserve"> плодово-ягодные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color w:val="000000"/>
                <w:sz w:val="20"/>
              </w:rPr>
              <w:t xml:space="preserve">Сырки глазированные, м.д.ж </w:t>
            </w:r>
            <w:r>
              <w:rPr>
                <w:b/>
                <w:color w:val="000000"/>
                <w:sz w:val="20"/>
              </w:rPr>
              <w:t>12%</w:t>
            </w:r>
            <w:r>
              <w:rPr>
                <w:color w:val="000000"/>
                <w:sz w:val="20"/>
              </w:rPr>
              <w:t xml:space="preserve"> с др. наполнителями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color w:val="000000"/>
                <w:sz w:val="20"/>
              </w:rPr>
              <w:t xml:space="preserve">3. Сырки глазированные с м.д. жира </w:t>
            </w:r>
            <w:r>
              <w:rPr>
                <w:b/>
                <w:color w:val="000000"/>
                <w:sz w:val="20"/>
              </w:rPr>
              <w:t xml:space="preserve">23% </w:t>
            </w:r>
            <w:r>
              <w:rPr>
                <w:color w:val="000000"/>
                <w:sz w:val="20"/>
              </w:rPr>
              <w:t>с какао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color w:val="000000"/>
                <w:sz w:val="20"/>
              </w:rPr>
              <w:t xml:space="preserve">Сырки глазированные с м.д.ж </w:t>
            </w:r>
            <w:r>
              <w:rPr>
                <w:b/>
                <w:color w:val="000000"/>
                <w:sz w:val="20"/>
              </w:rPr>
              <w:t xml:space="preserve">23% </w:t>
            </w:r>
            <w:r>
              <w:rPr>
                <w:color w:val="000000"/>
                <w:sz w:val="20"/>
              </w:rPr>
              <w:t>плодово-ягодные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color w:val="000000"/>
                <w:sz w:val="20"/>
              </w:rPr>
              <w:t xml:space="preserve">Сырки глазированные, м.д.ж </w:t>
            </w:r>
            <w:r>
              <w:rPr>
                <w:b/>
                <w:color w:val="000000"/>
                <w:sz w:val="20"/>
              </w:rPr>
              <w:t xml:space="preserve">23% </w:t>
            </w:r>
            <w:r>
              <w:rPr>
                <w:color w:val="000000"/>
                <w:sz w:val="20"/>
              </w:rPr>
              <w:t>с др. наполнителями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color w:val="000000"/>
                <w:sz w:val="20"/>
              </w:rPr>
              <w:t xml:space="preserve">4. Сырки глазированные с м.д. жира </w:t>
            </w:r>
            <w:r>
              <w:rPr>
                <w:b/>
                <w:color w:val="000000"/>
                <w:sz w:val="20"/>
              </w:rPr>
              <w:t xml:space="preserve">26% </w:t>
            </w:r>
            <w:r>
              <w:rPr>
                <w:color w:val="000000"/>
                <w:sz w:val="20"/>
              </w:rPr>
              <w:t>с какао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color w:val="000000"/>
                <w:sz w:val="20"/>
              </w:rPr>
              <w:t xml:space="preserve">Сырки глазированные с м.д.ж </w:t>
            </w:r>
            <w:r>
              <w:rPr>
                <w:b/>
                <w:color w:val="000000"/>
                <w:sz w:val="20"/>
              </w:rPr>
              <w:t xml:space="preserve">26% </w:t>
            </w:r>
            <w:r>
              <w:rPr>
                <w:color w:val="000000"/>
                <w:sz w:val="20"/>
              </w:rPr>
              <w:t>плодов. ягодные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color w:val="000000"/>
                <w:sz w:val="20"/>
              </w:rPr>
              <w:t xml:space="preserve">Сырки глазированные м.д.ж </w:t>
            </w:r>
            <w:r>
              <w:rPr>
                <w:b/>
                <w:color w:val="000000"/>
                <w:sz w:val="20"/>
              </w:rPr>
              <w:t xml:space="preserve">26% </w:t>
            </w:r>
            <w:r>
              <w:rPr>
                <w:color w:val="000000"/>
                <w:sz w:val="20"/>
              </w:rPr>
              <w:t>сдр. наполнителями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TextBodyIndent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По микробиологическим показателям не допускаются бактерии группы кишечных палочек в 0,001 г продукта, патогенные микроорганизмы, в т.ч. сальмонеллы в 25 г продукта, коагулазо-положительные в 0,1 г продукта. Количество дрожжей и плесневых грибов, КОЕ в 1 г продукта не более 50.</w:t>
      </w:r>
    </w:p>
    <w:p>
      <w:pPr>
        <w:pStyle w:val="TextBodyIndent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Технологический процесс производства глазированных сырков</w:t>
      </w:r>
    </w:p>
    <w:p>
      <w:pPr>
        <w:pStyle w:val="TextBodyIndent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Глазированные сырки вырабатывают двумя способами: без предварительного замораживания и с предварительным замораживанием. Первым способом вырабатывают на поточных линиях, вторым – на оборудовании, применяемом для изготовления мороженого эскимо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 xml:space="preserve">Для выработки сырков используют свежевыработанный творог 18% и 9% </w:t>
      </w:r>
      <w:r>
        <w:rPr>
          <w:b/>
          <w:color w:val="000000"/>
        </w:rPr>
        <w:t>–</w:t>
      </w:r>
      <w:r>
        <w:rPr>
          <w:color w:val="000000"/>
        </w:rPr>
        <w:t xml:space="preserve"> жирности, в котором массовая доля влаги выше, чем должна быть в соответствии с рецептурами. Учитывая это, творог, предназначенный для глазированных сырков, подпрессовывают до м.д. влаги 54–55% в твороге 18% жирности или 64–66% в твороге 9% – жирности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Для доведения массовой доли влаги творога до требуемой его закладывают в мешки из лавсана миткаля или бязи массой от 10 до 15 кг и прессуют. Творог допрессовывают при помощи рычажно-винтовых, рычажных, пневматических и др. прессов при температуре не выше 6ºС,</w:t>
      </w:r>
    </w:p>
    <w:p>
      <w:pPr>
        <w:pStyle w:val="TextBodyIndent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Окончание допрессовки устанавливают по массе выделившейся сыворотки, которую рассчитывают по формуле:</w:t>
      </w:r>
    </w:p>
    <w:p>
      <w:pPr>
        <w:pStyle w:val="TextBodyIndent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drawing>
          <wp:inline distT="0" distB="0" distL="0" distR="0">
            <wp:extent cx="20447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 где</w:t>
      </w:r>
    </w:p>
    <w:p>
      <w:pPr>
        <w:pStyle w:val="TextBodyIndent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Мтв – масса творога для допрессования, кг;</w:t>
      </w:r>
    </w:p>
    <w:p>
      <w:pPr>
        <w:pStyle w:val="TextBodyIndent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Втв.ф, Втв.т., Всыв. – массовая доля влаги в твороге фактическая, в твороге требуемая и в сыворотке соответственно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Массовая доля влаги в сыворотке от подпрессовки творога условно 94,2%. Окончательно массовую долю влаги в твороге уточняют аналитическим способом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Отпрессованный творог смешивают с компонента в соответствии с рецептурой и готовят сырковую смесь так же, как и для обычных сырков. Подготовленную сырковую массу охлаждают до (4–6) ºС, формуют и покрывают глазурью, которую поставляют кондитерские фабрики в готовом виде. Процесс формования и глазирования сырков проводят на поточных линиях формования, охлаждения и завертки глазированных сырков (маркиВ2-ОГЛ) или на автомате формующем (марки В2-ОГЛ/1) и автомате для завертывания МБ-ОЗБ</w:t>
      </w:r>
    </w:p>
    <w:p>
      <w:pPr>
        <w:pStyle w:val="TextBodyIndent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99660" cy="1775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660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1 – формующий аппарат, 2 – аппарат глазирующий, 3 – охладитель, 4 – агрегат холодильный, 5 – завёрточный автомат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Сырки глазируются при температуре, которая зависит от состава глазури. Если она изготовлена на какао-масле, то температура глазирования 29–30ºС, на кондитерском жире – 39–40ºС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Подготовленную охлаждённую сырковую массу загружают в бункер формующего аппарата, откуда она выходит в виде четырёх сформованных потоков, расположенных на транспортёрной ленте, которые автоматически разрезаются на части массой 40 г. Полученные сырки подаются транспортёром в аппарат для глазирования, где они покрываются сверху шоколадной глазурью. Излишняя глазурь удаляется струёй теплого воздуха, который подаётся вентилятором через воздушное сопло глазирующего аппарата. Нижняя часть сырков покрывается глазурью с помощью вращающихся валиков глазирующего аппарата. Масса глазури на сырке составляет 10 г. После глазировки сырки направляются в воздушный охладитель с температурой воздуха около 0ºС, где в потоке глазурь застывает на сырках. После охладителя сырки поступают на заверточный автомат и готовые сырки укладываются в ящики. Хранят сырки при t 2–4ºС 36 час.</w:t>
      </w:r>
    </w:p>
    <w:p>
      <w:pPr>
        <w:pStyle w:val="TextBodyIndent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При выработке творожных полуфабрикатов кроме творога в качестве дополнительного сырья используют пшеничную муку, манную крупу, яйца. Все творожные полуфабрикаты перед употреблением в пищу должны подвергаться термической обработке: отвариванию, обжариванию или выпечке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Технологический процесс производства творожных полуфабрикатов включает следующие операции: приёмку и подготовку сырья, приготовление замеса, формование вареников и сырников, заморозка вареников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Принятое по массе и качеству сырьё подготавливают для переработки. Творог при необходимости предварительно зачищают, замороженный – размораживают и пропускают через вальцовку для получения однородной консистенции, масло сливочное зачищают и измельчают, соль, сахар, муку просеивают. Для запеканки творожной используют творог мягкий диетический нежирный. Все компоненты отвешивают по рецептуре и смешивают в месильной машине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Для выработки вареников готовят творожный фарш и тесто. Вареники формуются на автоматах для пельменей, сырники – на автоматах для котлет. При малых объёмах производства формуют пельмени и сырники вручную. Вареники замораживают при t не выше (-18)ºС и хранятся до 30 суток, при t (-10)ºС – до 15 суток, сырники как и все творожные изделия хранят не более 36 часов, в т. ч. на предприятии изготовителе не более 18 час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Молочно-белковые пасты готовят из молока обезжиренного или нормализованного путём сквашивания заквасками, приготовленными на чистых культурах лактококков, термофильного стрептококка, или ацидофильной палочки. Они предназначены для непосредственного употребления в пищу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i/>
          <w:color w:val="000000"/>
          <w:u w:val="single"/>
        </w:rPr>
        <w:t>Пасту «Здоровье»</w:t>
      </w:r>
      <w:r>
        <w:rPr>
          <w:color w:val="000000"/>
        </w:rPr>
        <w:t xml:space="preserve"> вырабатывают нескольких видов: с м.д. жира 5% и нежирную, а также с наполнителями, сладкую (10 – 13% сахара), солёную (0,25% соли). Для производства пасты в начале вырабатывают обезжиренную творожную массу из обезжиренного молока, сквашенного закваской чистых культур термофильного стрептококка и мезофильных лактококков, по технологии ускоренного способа, с м.д. влаги 85%. Полученную творожную массу измельчают на коллоидной мельнице и добавляют в зависимости от вида пасты сливки, сахар, плодово-ягодные сиропы, витамин С, в виде сиропа из шиповника, или соль согласно рецептурам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Паста «Здоровье» используется для непосредственного употребления в пищу, как высоко питательный белковый концентрат или в качестве приправы к блюдам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i/>
          <w:color w:val="000000"/>
          <w:u w:val="single"/>
        </w:rPr>
        <w:t>Ацидофильная паста</w:t>
      </w:r>
      <w:r>
        <w:rPr>
          <w:color w:val="000000"/>
        </w:rPr>
        <w:t xml:space="preserve"> является белковым лечебным кисломолочным продуктом, представляющим собой концентрат ацидофильной палочки. Пасту вырабатывают сладкую с массовой долей жира 4 и 8%, а также нежирную Нормализованное или обезжиренное молоко заквашивают ацидофильной палочкой невязких штаммов. Полученный сгусток с кислотностью (60–65)ºТ повергают самопрессованию и прессованию до м.д. влаги 85%. К белковой массе добавляют сахар, фруктово-ягодные сиропы. При использовании для выработки ацидофильной пасты предварительно сгущенного молока, полученный сгусток не подвергают прессованию и наполнители вносят непосредственно в полученный сгусток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0"/>
          <w:u w:val="single"/>
        </w:rPr>
        <w:t>Пасту ацидофильную «Столичную»</w:t>
      </w:r>
      <w:r>
        <w:rPr>
          <w:color w:val="000000"/>
          <w:sz w:val="28"/>
          <w:szCs w:val="20"/>
        </w:rPr>
        <w:t xml:space="preserve"> вырабатывают из обезжиренного молока на механизированной линии по производству мягкого диетического творога путём сквашивания обезжиренного молока заквасками, приготовленными на чистых культурах ацидофильной невязкой палочки. К полученной белковой основе добавляют сливки, сахар, лимонную настойку, плодово-ягодные сиропы. Вырабатывают пасту «Столичную» с м.д. жира 8 и 4% и нежирную с м.д. влаги 85%. В зависимости от наполнителей она бывает плодово-ягодная, сладкая с лимоном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0"/>
        </w:rPr>
        <w:t>Технологический процесс производства продукта творожного «Фермерский» кислотно-сычужным способом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1. Сухое обезжиренное молоко восстанавливают из расчета получения смеси с массовой долей СОМО 9,5% (плотность не менее 1030 кг/м</w:t>
      </w:r>
      <w:r>
        <w:rPr>
          <w:color w:val="000000"/>
          <w:sz w:val="28"/>
          <w:szCs w:val="20"/>
          <w:vertAlign w:val="superscript"/>
        </w:rPr>
        <w:t>3</w:t>
      </w:r>
      <w:r>
        <w:rPr>
          <w:color w:val="000000"/>
          <w:sz w:val="28"/>
          <w:szCs w:val="20"/>
        </w:rPr>
        <w:t>), охлаждают до 4–6°С и выдерживают 3–4 часа. При необходимости натуральное обезжиренное молоко нормализуют сухим обезжиренным молоком до указанного значения СОМО. Нормализованное молоко подогревают до температуры равной (42±3)°С, затем очищают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2. Для приготовления растительных сливок с массовой долей жира 14–40% в универсальный танк (нормализационную ванну) вносят смесь растительных масел «СОЮЗ» и обезжиренное молоко по рецептуре (допускается вносить жир не расплавленный, а разрезанным на куски). Смесь нагревают до (65±5)</w:t>
      </w:r>
      <w:r>
        <w:rPr>
          <w:color w:val="000000"/>
          <w:sz w:val="28"/>
          <w:szCs w:val="20"/>
          <w:vertAlign w:val="superscript"/>
        </w:rPr>
        <w:t>о</w:t>
      </w:r>
      <w:r>
        <w:rPr>
          <w:color w:val="000000"/>
          <w:sz w:val="28"/>
          <w:szCs w:val="20"/>
        </w:rPr>
        <w:t>С и перемешивают до полного расплавления смеси растительных масел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3. Процесс перемешивания занимает 20–30 минут, в результате чего образуется устойчивая водно-жировая эмульсия, называемая растительными сливками. При интенсивном постоянном перемешивании смесь растительных масел и обезжиренного молока подают на гомогенизацию. Давление гомогенизации составляет 8–10 МПа при температуре (55±5)</w:t>
      </w:r>
      <w:r>
        <w:rPr>
          <w:color w:val="000000"/>
          <w:sz w:val="28"/>
          <w:szCs w:val="20"/>
          <w:vertAlign w:val="superscript"/>
        </w:rPr>
        <w:t>о</w:t>
      </w:r>
      <w:r>
        <w:rPr>
          <w:color w:val="000000"/>
          <w:sz w:val="28"/>
          <w:szCs w:val="20"/>
        </w:rPr>
        <w:t>С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4. Растительно-молочные сливки смешивают с натуральным или восстановленным молоком. Температура смешиваемых компонентов не должна различаться более чем на 5 °С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5. Смесь пастеризуют при температуре (78±2)°С с выдержкой 10–20 с. Допускается проводить пастеризацию при температуре (84±2)°С с выдержкой 20 сек.</w:t>
      </w:r>
    </w:p>
    <w:p>
      <w:pPr>
        <w:pStyle w:val="Style15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6. Пастеризованную смесь охлаждают до температуры заквашивания (30±2)°С и направляют в резервуар для сквашивания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7. При выработке продукта используют закваску, приготовленную на бактериальных культурах мезофильных лактококков. Оптимальную долю закваски устанавливают в зависимости от ее активности и условий производства от 3 до 5% от массы нормализованной смеси</w:t>
      </w:r>
    </w:p>
    <w:p>
      <w:pPr>
        <w:pStyle w:val="Style15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8. После внесения закваски в смесь добавляют хлористый кальций из расчета 400 г. безводного хлористого кальция на 1000 кг смеси, что устанавливается по плотности раствора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9. После внесения хлористого кальция в смесь вводят сычужный порошок, или пепсин говяжий, свиной, или ферментный препарат, в виде раствора с массовой долей не более 1%. Раствор фермента готовят за 20–30 мин. До внесения в смесь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10. Заквашенную смесь перемешивают в течение 10–15 минут и оставляют в покое для сквашивания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11 Смесь сквашивают до образования сгустка и достижения кислотности (55–65)°Т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При выработке продукта из восстановленного молока смесь сквашивают до кислотности (60–68)°Т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12. Готовый сгусток разрезают проволочными ножами на кубики. Разрезанный сгусток оставляют на 30–60 мин для выделения сыворотки. Допускается осуществлять отделение сыворотки другими способами в зависимости от применяемого оборудования</w:t>
      </w:r>
    </w:p>
    <w:p>
      <w:pPr>
        <w:pStyle w:val="Style15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13. Самопрессование и прессование производят до достижения в продукте массовой доли влаги, согласно требованиям технических условий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14. Охлаждение продукта до температуры 4–15ºС осуществляется на охладителях различных марок, в мешочках или в тележках в холодильной камере. После охлаждения продукт направляют на упаковку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0"/>
        </w:rPr>
        <w:t>Производство продукта творожного «Фермерский» раздельным способом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1. Приемку и хранение сырья, подготовку сырья и приготовление растительных сливок массовой долей жира 50–55%, гомогенизацию растительных сливок производят в соответствии с п.п. 1–4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2. Растительные сливки пастеризуют при температуре (88±2)°C с выдержкой 15–20 с, охлаждаются до температуры (8±2°C) и хранятся не более 5 ч или охлаждаются до температуры (3±2)°C и хранятся не более 18 ч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3. Для производства продукта раздельным способом применяют свежевыработанный, дефростированный (размороженный) или выработанный на других предприятиях обезжиренный творог. Процесс производства творога описан в п.п. 5–13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4. Смешивание творога с растительными сливками (согласно рецептуре) проводят в месильных машинах, фаршемешалках, или машинах другого типа. Сначала закладывают нежирный творог, затем постепенно добавляют растительные сливки. Массу вымешивают до получения однородной консистенции, после чего ее отправляют на упаковку и маркировку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5. Доохлаждение упакованного продукта производится до температуры 4–6ºС, после чего технологический процесс считается законченным и продукт готов к реализации.</w:t>
      </w:r>
    </w:p>
    <w:p>
      <w:pPr>
        <w:pStyle w:val="Heading4"/>
        <w:keepNext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Экономичный способ производства творожного десерта без отделения сыворотки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след за йогуртами рынок быстро насыщается продуктами на творожной основе. Взбитые творожки, творожки с джемом, карамелью или другими наполнителями схожи в своем составе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остав некоторых видов творожков представлен в таблице 1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</w:rPr>
        <w:t>Таблица 1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779"/>
        <w:gridCol w:w="1095"/>
        <w:gridCol w:w="1238"/>
        <w:gridCol w:w="1649"/>
        <w:gridCol w:w="2211"/>
      </w:tblGrid>
      <w:tr>
        <w:trPr>
          <w:cantSplit w:val="true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Завод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родукт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Жир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Белок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Углеводы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БД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Чудо Творо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3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ежтвор, йогурт, сливки, сахар, фрукты, взбитый</w:t>
            </w:r>
          </w:p>
        </w:tc>
      </w:tr>
      <w:tr>
        <w:trPr>
          <w:cantSplit w:val="true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БД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асса творожная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7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еж твор, сливки, сахар, фрукты</w:t>
            </w:r>
          </w:p>
        </w:tc>
      </w:tr>
      <w:tr>
        <w:trPr>
          <w:cantSplit w:val="true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БД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Чудо Творожок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4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ежтвор, сливки, йогурт, сахар, стаби, взбитый</w:t>
            </w:r>
          </w:p>
        </w:tc>
      </w:tr>
      <w:tr>
        <w:trPr>
          <w:cantSplit w:val="true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БД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здушный Творожок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ежтвор, сливки, йогурт, сахар, стаби, краситель, арома, взбитый</w:t>
            </w:r>
          </w:p>
        </w:tc>
      </w:tr>
      <w:tr>
        <w:trPr>
          <w:cantSplit w:val="true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none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трений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8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ж твор, сливки, сом</w:t>
            </w:r>
          </w:p>
        </w:tc>
      </w:tr>
      <w:tr>
        <w:trPr>
          <w:cantSplit w:val="true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none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nissimo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1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ежтвор, сливки, сахар, фрукты</w:t>
            </w:r>
          </w:p>
        </w:tc>
      </w:tr>
      <w:tr>
        <w:trPr>
          <w:cantSplit w:val="true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anone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anissimo Mousse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3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ворог, неж. йогутр, фрукты, арома, сливки, сахар, стаби, взбитый</w:t>
            </w:r>
          </w:p>
        </w:tc>
      </w:tr>
      <w:tr>
        <w:trPr>
          <w:cantSplit w:val="true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none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talinea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ежтвор, фрукты, фруктоза, аспартам, арома,</w:t>
            </w:r>
          </w:p>
        </w:tc>
      </w:tr>
      <w:tr>
        <w:trPr>
          <w:cantSplit w:val="true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none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тишк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ежтвор, сливки, сахар, фрукты, арома</w:t>
            </w:r>
          </w:p>
        </w:tc>
      </w:tr>
    </w:tbl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рактически все виды выработаны на базе творога, полученного методом сепарирования молочного сгустка. Полученный творожок нормализуют сливками, вносят сахар и наполнитель, например джем, далее фасуют. Подобные рецептуры могут быть составлены на базе творога, выработанного по классической или традиционной технологии. Однако, для этого необходимо измельчить творог, внести составляющие конечного продукта – сливки, сахар и наполнитель. Такая технология предполагает наличие смесителей-диспергаторов, обеспечивающих гомогенизацию творога и перемешивание однородной пластичной массы с дополнительными ингредиентами. Другое препятствие на пути к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реализации технологии – это вторичное обсеменение при переработке творога в творожки. Этот факт будет диктовать обязательное проведение термизации, усложняющий путь получения конечного изделия. Разработки ЗАО «Пищевые стабилизаторы» позволяют получить творожную основу для производства целого спектра творожков с различным жиробелковым и углеводным составом, различными наполнителями и способностью основы к взбиванию и получению взбитых или насыщенных газом творожков. Наша технология имеет ряд особенностей и преимуществ, позволяющих вырабатывать изделия на имеющимся оборудовании, используя в качестве сырья натуральное или восстановленное молоко с одинаковой нормой потерь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Экономическая эффективность этого способа выше, чем при использовании сепараторного творога, а главное наш потребитель не связывает себя с проблемой утилизации сыворотки. Этот способ бессывороточный. Согласно предлагаемой нами технологии на первом этапе осуществляют подготовку нормализованной смеси и ее тепловую обработку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Далее смесь охлаждают до температуры заквашивания и сквашивают, используя традиционные приемы. По окончании сквашивания полученное колье подвергают воздействию, обеспечивающее достижение устойчивых структурно-механических свойств конечного продукта. Процесс синерезиса присутствует в скрытом виде и сыворотка равномерно распределена в объеме продукта, улучшая его потребительские качества и экономические показатели. Выход творожной основы 1:1 по отношению к нормализованной смеси. Пример нормализованной смеси приведен в таблице 2.</w:t>
      </w:r>
      <w:r>
        <w:br w:type="page"/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</w:rPr>
        <w:t>Таблица 2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116"/>
        <w:gridCol w:w="835"/>
        <w:gridCol w:w="1804"/>
        <w:gridCol w:w="1010"/>
        <w:gridCol w:w="1095"/>
        <w:gridCol w:w="1649"/>
      </w:tblGrid>
      <w:tr>
        <w:trPr>
          <w:trHeight w:val="678" w:hRule="atLeast"/>
          <w:cantSplit w:val="true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нгредиенты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акладка, 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Цена, руб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тоимость, руб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елок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р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глеводы</w:t>
            </w:r>
          </w:p>
        </w:tc>
      </w:tr>
      <w:tr>
        <w:trPr>
          <w:trHeight w:val="699" w:hRule="atLeast"/>
          <w:cantSplit w:val="true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лизованное молоко 7,7%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4,2</w:t>
            </w:r>
          </w:p>
        </w:tc>
      </w:tr>
      <w:tr>
        <w:trPr>
          <w:trHeight w:val="360" w:hRule="atLeast"/>
          <w:cantSplit w:val="true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хар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4</w:t>
            </w:r>
          </w:p>
        </w:tc>
      </w:tr>
      <w:tr>
        <w:trPr>
          <w:trHeight w:val="339" w:hRule="atLeast"/>
          <w:cantSplit w:val="true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васк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5</w:t>
            </w:r>
          </w:p>
        </w:tc>
      </w:tr>
      <w:tr>
        <w:trPr>
          <w:trHeight w:val="360" w:hRule="atLeast"/>
          <w:cantSplit w:val="true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 Стемикс МТ»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</w:p>
        </w:tc>
      </w:tr>
      <w:tr>
        <w:trPr>
          <w:trHeight w:val="339" w:hRule="atLeast"/>
          <w:cantSplit w:val="true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6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17</w:t>
            </w:r>
          </w:p>
        </w:tc>
      </w:tr>
      <w:tr>
        <w:trPr>
          <w:trHeight w:val="1038" w:hRule="atLeast"/>
          <w:cantSplit w:val="true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ТОИМОСТЬ ИЗ ДЕЛИЯ, руб./кг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8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</w:t>
            </w:r>
          </w:p>
        </w:tc>
      </w:tr>
    </w:tbl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родукты, выработанные по этой технологии, отличаются высокими органолептическими характеристиками. Имеется возможность получения термизированных творожков с более длительными сроками хранения. На творожки, выработанные по описанной технологии, разработана нормативная документация.</w:t>
      </w:r>
    </w:p>
    <w:p>
      <w:pPr>
        <w:pStyle w:val="Heading4"/>
        <w:keepNext w:val="false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i w:val="false"/>
          <w:color w:val="000000"/>
        </w:rPr>
        <w:t>Термизированные творожные десерты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тоимость творога, выработанного традиционным способом, содержащего 28% сухих веществ, составляет в среднем 40 рублей за килограмм, или 140 руб. за 1 кг сухих веществ. В таблице 1 представлены некоторые примеры рецептур легких творожных десертов. Пассивный расчет стоимости закладки сырья, когда творог принимали по цене 22 руб./кг, кефир / йогурт – 10 руб./кг, сливки – 15 руб./кг, определил, что стоимость творожного десерта не превышает 20 руб./кг или 70 руб./кг сухих веществ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Таблица 1. Термизированный творожный десерт с содержанием жира 3%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1941"/>
        <w:gridCol w:w="1941"/>
        <w:gridCol w:w="1768"/>
      </w:tblGrid>
      <w:tr>
        <w:trPr>
          <w:trHeight w:val="273" w:hRule="atLeast"/>
          <w:cantSplit w:val="true"/>
        </w:trPr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нгредиенты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цепт 1, %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цепт 2, %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цепт 3, %</w:t>
            </w:r>
          </w:p>
        </w:tc>
      </w:tr>
      <w:tr>
        <w:trPr>
          <w:trHeight w:val="268" w:hRule="atLeast"/>
          <w:cantSplit w:val="true"/>
        </w:trPr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ворог обезжиренный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5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</w:tr>
      <w:tr>
        <w:trPr>
          <w:trHeight w:val="264" w:hRule="atLeast"/>
          <w:cantSplit w:val="true"/>
        </w:trPr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Йогурт питьевой, кефир 1,2%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8</w:t>
            </w:r>
          </w:p>
        </w:tc>
      </w:tr>
      <w:tr>
        <w:trPr>
          <w:trHeight w:val="344" w:hRule="atLeast"/>
          <w:cantSplit w:val="true"/>
        </w:trPr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ивки 20%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6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324" w:hRule="atLeast"/>
          <w:cantSplit w:val="true"/>
        </w:trPr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хар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>
          <w:trHeight w:val="344" w:hRule="atLeast"/>
          <w:cantSplit w:val="true"/>
        </w:trPr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Фруктовый наполнитель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0</w:t>
            </w:r>
          </w:p>
        </w:tc>
      </w:tr>
      <w:tr>
        <w:trPr>
          <w:trHeight w:val="324" w:hRule="atLeast"/>
          <w:cantSplit w:val="true"/>
        </w:trPr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льтек ПСК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44" w:hRule="atLeast"/>
          <w:cantSplit w:val="true"/>
        </w:trPr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льтек ПС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</w:tr>
      <w:tr>
        <w:trPr>
          <w:trHeight w:val="324" w:hRule="atLeast"/>
          <w:cantSplit w:val="true"/>
        </w:trPr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0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0</w:t>
            </w:r>
          </w:p>
        </w:tc>
      </w:tr>
      <w:tr>
        <w:trPr>
          <w:trHeight w:val="340" w:hRule="atLeast"/>
          <w:cantSplit w:val="true"/>
        </w:trPr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сырья, руб./кг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7,93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8,0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9,47</w:t>
            </w:r>
          </w:p>
        </w:tc>
      </w:tr>
      <w:tr>
        <w:trPr>
          <w:trHeight w:val="337" w:hRule="atLeast"/>
          <w:cantSplit w:val="true"/>
        </w:trPr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хие вещества, %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8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2</w:t>
            </w:r>
          </w:p>
        </w:tc>
      </w:tr>
      <w:tr>
        <w:trPr>
          <w:trHeight w:val="344" w:hRule="atLeast"/>
          <w:cantSplit w:val="true"/>
        </w:trPr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лок, %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97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9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78</w:t>
            </w:r>
          </w:p>
        </w:tc>
      </w:tr>
      <w:tr>
        <w:trPr>
          <w:trHeight w:val="324" w:hRule="atLeast"/>
          <w:cantSplit w:val="true"/>
        </w:trPr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р, %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2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6</w:t>
            </w:r>
          </w:p>
        </w:tc>
      </w:tr>
      <w:tr>
        <w:trPr>
          <w:trHeight w:val="324" w:hRule="atLeast"/>
          <w:cantSplit w:val="true"/>
        </w:trPr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глеводы, %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74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0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57</w:t>
            </w:r>
          </w:p>
        </w:tc>
      </w:tr>
    </w:tbl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ерспектива производства творожных десертов очевидна, емкость рынка на подобные творожные десерты в десятки раз больше, чем на традиционный творог («Данисимо», «Утренний»). Технология творожных десертов из обычного творога и превращения последнего в более экономичный и продаваемый продукт достаточно проста. Творог (жирный или обезжиренный) вносят в куттер (например, СИ-120), добавляют кисломолочный продукт, сливки, сахар и стабилизатор. Смесь перемешивают до достижения гомогенной консистенции, термизируют и фасуют. Другой способ предполагает наличие диспергатора типа РПА и емкости с мешалкой. По данному способу порядок закладки ингредиентов меняется и состоит из стадий смешивания сначала жидких ингредиентов (кисломолочный продукт, сливки), затем сахар, творог и стабилизатор. Смесь доводят до гомогенной консистенции, термизируют и фасуют. Полученные творожные десерты обладают легкой кремообразной консистенцией. Несмотря на высокое содержание влаги, творожки имеют хорошую текстуру. Применение стабилизаторов предотвращают синерезис и позволяют осуществлять термизацию изделий. Срок реализации термизированных творожных десертов может быть увеличен до 3 месяцев и зависит от условий фасовки и температуры хранения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Разработки ЗАО «Пищевые стабилизаторы» позволяют получить творожные десерты с различным жиро-белковым и углеводным составом, натуральными и искусственными наполнителя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983"/>
        </w:tabs>
        <w:ind w:left="1983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4">
    <w:name w:val="Основной текст с отступом Знак"/>
    <w:qFormat/>
    <w:rPr>
      <w:sz w:val="28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;Courier New" w:hAnsi="Courier New;Courier New" w:cs="Courier New;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632" w:leader="none"/>
      </w:tabs>
      <w:ind w:right="-285" w:firstLine="567"/>
    </w:pPr>
    <w:rPr/>
  </w:style>
  <w:style w:type="paragraph" w:styleId="31">
    <w:name w:val="Основной текст с отступом 3"/>
    <w:basedOn w:val="Normal"/>
    <w:qFormat/>
    <w:pPr>
      <w:ind w:left="-426" w:firstLine="568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 New" w:hAnsi="Courier New;Courier New" w:cs="Courier New;Courier New"/>
      <w:sz w:val="20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5:48:00Z</dcterms:created>
  <dc:creator>*</dc:creator>
  <dc:description/>
  <cp:keywords/>
  <dc:language>en-US</dc:language>
  <cp:lastModifiedBy>SYSTEM</cp:lastModifiedBy>
  <cp:lastPrinted>2010-11-24T20:16:00Z</cp:lastPrinted>
  <dcterms:modified xsi:type="dcterms:W3CDTF">2011-09-11T15:48:00Z</dcterms:modified>
  <cp:revision>2</cp:revision>
  <dc:subject/>
  <dc:title>Лекция 5 Творожные изделия</dc:title>
</cp:coreProperties>
</file>