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0" w:leader="none"/>
        </w:tabs>
        <w:spacing w:lineRule="auto" w:line="360"/>
        <w:jc w:val="center"/>
        <w:rPr/>
      </w:pPr>
      <w:r>
        <w:rPr>
          <w:b w:val="false"/>
          <w:bCs w:val="false"/>
          <w:sz w:val="28"/>
          <w:szCs w:val="28"/>
        </w:rPr>
        <w:t>Федеральное агентство по образованию</w:t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/>
      </w:pPr>
      <w:r>
        <w:rPr>
          <w:bCs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/>
      </w:pPr>
      <w:r>
        <w:rPr>
          <w:bCs/>
          <w:sz w:val="28"/>
          <w:szCs w:val="28"/>
        </w:rPr>
        <w:t>Московский государственный университет прикладной биотехнологии</w:t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/>
      </w:pPr>
      <w:r>
        <w:rPr>
          <w:bCs/>
          <w:sz w:val="28"/>
          <w:szCs w:val="28"/>
        </w:rPr>
        <w:t>Ветеринарно-санитарный факультет</w:t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/>
      </w:pPr>
      <w:r>
        <w:rPr>
          <w:bCs/>
          <w:sz w:val="28"/>
          <w:szCs w:val="28"/>
        </w:rPr>
        <w:t>Курсовая работа</w:t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: </w:t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о, ассортимент и товароведная оценка сливочного масла</w:t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сква 2006</w:t>
      </w:r>
      <w:r>
        <w:br w:type="page"/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ведение 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сло сливочное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изводство сливочного масла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ы технологии производства масла вологодского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 сырья, используемого для изготовления масла вологодского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уктура масла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ебования, предъявляемые к качеству масла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оки масла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ышение стойкости масла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кробиологический контроль производства масла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оки упаковки и маркировки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ранение, транспортировка и упаковка масла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Масло коровье </w:t>
      </w:r>
      <w:r>
        <w:rPr>
          <w:b w:val="false"/>
          <w:sz w:val="28"/>
          <w:szCs w:val="28"/>
        </w:rPr>
        <w:t>— продукт из концентрированного молочного жира. Оно содержит 52—82,5% жира, 16—35% влаги и 1—13% сухого обезжиренного молочного остатка. Содержащиеся в молочном жире низкомолекулярные жирные кислоты (масляная, капроновая, каприловая и др.) составляют 8—13%, обуславливают низкую температуру плавления (28—35°С) и, соответственно, хорошую усвояемость (98%) продукта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 состав масла входят жизненно необходимые полиненасыщенные жирные кислоты (арахидоновая, линолевая, линоленовая), которые обеспечивают нормальный углеводно-жировой обмен в организме. Масло коровье содержит минеральные вещества (калий, натрий, кальций, магний, железо и др.), витамины А, Е, группы В, С,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>, каротин, холестерин, лецитин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некоторых видах масла молочный жир частично заменяется растительным маслом, при этом повышаются содержание жизненно необходимых жирных кислот и биологическая ценность масла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сло бутербродное, любительское, крестьянское имеет повышенное содержание плазмы (больше молочного белка, лактозы, фосфолипидов) и пониженную калорийность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ивочное масло – продукт с высокой концентрацией молочного жира, обладающего среди природных жиров наибольшей пищевой и биологической ценностью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вестно свыше 20 видов масла, различающихся по химическому составу, вкусу, запаху и консистенции. Качество и свойства масла зависят от методов переработки сливок, применяемого сырья, вкусовых и ароматических добавок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.М. Казанский предложил классифицировать масло в зависимости от химического состава, используемого сырья и технологии. Принципы этой классификации легли в основу современного видового состава масла. Согласно им масло классифицируется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</w:tabs>
        <w:autoSpaceDE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сло из сливок молока (сливочное):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адиционного состава – сладкосливочное, вологодское, кислосливочное;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традиционного состава – с повышенным содержанием молочной плазмы (любительское, крестьянское, бутербродное, башкирское), с частичной заменой молочного жира растительным маслом (диетическое, славянское и др.), масло с наполнителями(шоколадное, десертное, сливочная паста и др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  <w:tab w:val="left" w:pos="980" w:leader="none"/>
        </w:tabs>
        <w:autoSpaceDE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сло из сливок молочной сыворотки – подсырное, станично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  <w:tab w:val="left" w:pos="980" w:leader="none"/>
        </w:tabs>
        <w:autoSpaceDE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сло, подвергнутое тепловой или механической обработке – плавленое, стерилизованное, восстановленное, топленое, молочный жир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сло вологодское обладает специфическим выраженным запахом («ореховый» привкус). Его вырабатывают только несоленым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Масло сливочное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Несоленое </w:t>
      </w:r>
      <w:r>
        <w:rPr>
          <w:b w:val="false"/>
          <w:sz w:val="28"/>
          <w:szCs w:val="28"/>
        </w:rPr>
        <w:t>сливочное масло изготавливают из пастеризованных сливок с применением или без применения чистых культур молочнокислых бактерий, т. е. несоленое масло может вырабатываться сладко-сливочным и кисло-сливочным. Несоленое масло содержит жира не менее 82,5%, влаги — неболее16%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Соленое </w:t>
      </w:r>
      <w:r>
        <w:rPr>
          <w:b w:val="false"/>
          <w:sz w:val="28"/>
          <w:szCs w:val="28"/>
        </w:rPr>
        <w:t>сливочное масло вырабатывают, как и несоленое, из пастеризованных сливок — сладко-сливочное и кисло-сливочное. В качестве консервирующего вещества и как вкусовая добавка вводится поваренная соль, но не более 1,5%. Жира соленое масло содержит не менее 81,5%, влаги — не более 16%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Вологодское </w:t>
      </w:r>
      <w:r>
        <w:rPr>
          <w:b w:val="false"/>
          <w:sz w:val="28"/>
          <w:szCs w:val="28"/>
        </w:rPr>
        <w:t>— несоленое сливочное масло, изготовленное только из сладких сливок, подвергнутых пастеризации при высоких температурах. Масло промывают однократно, оно содержит повышенное количество белка, при хранении менее прочно, чем другие виды масла. Жира — не менее 82,5%, влаги — не более 16%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Любительское сливочное </w:t>
      </w:r>
      <w:r>
        <w:rPr>
          <w:b w:val="false"/>
          <w:sz w:val="28"/>
          <w:szCs w:val="28"/>
        </w:rPr>
        <w:t>— несоленое сливочное масло, которое изготавливают из сладких пастеризованных сливок на маслоизготовителях непрерывного действия. Содержит жира не менее 78%, влаги — не более 20%. Характерной особенностью его является то, что любительское масло не промывается и содержит до 2% сухих обезжиренных веществ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Крестьянское масло </w:t>
      </w:r>
      <w:r>
        <w:rPr>
          <w:b w:val="false"/>
          <w:sz w:val="28"/>
          <w:szCs w:val="28"/>
        </w:rPr>
        <w:t>— несоленое сливочное масло (сладко-сливочное и кисло-сливочное). Содержит повышенное количество молочной плазмы (воду с сухим обезжиренным молочным остатком), оно содержит влаги не более 25% и жира — не менее 72,5%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Диетическое масло </w:t>
      </w:r>
      <w:r>
        <w:rPr>
          <w:b w:val="false"/>
          <w:sz w:val="28"/>
          <w:szCs w:val="28"/>
        </w:rPr>
        <w:t>— несоленое сладко-сливочное. Оно содержит молочного жира не менее 60%, сухих обезжиренных веществ — 14%, растительного масла — 20,6%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Детское </w:t>
      </w:r>
      <w:r>
        <w:rPr>
          <w:b w:val="false"/>
          <w:sz w:val="28"/>
          <w:szCs w:val="28"/>
        </w:rPr>
        <w:t>— сливочное масло, при выработке которого вносят около 8% сахара, небольшое количество ванилина. Жира такое масло содержит не менее 76%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Масло сливочное с наполнителями. </w:t>
      </w:r>
      <w:r>
        <w:rPr>
          <w:b w:val="false"/>
          <w:sz w:val="28"/>
          <w:szCs w:val="28"/>
        </w:rPr>
        <w:t>Основой продукта является сладко-сливочное масло. Содержание жира в масле с наполнителями меньше, чем в обычном, консистенция его более мягкая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Шоколадное</w:t>
      </w:r>
      <w:r>
        <w:rPr>
          <w:b w:val="false"/>
          <w:sz w:val="28"/>
          <w:szCs w:val="28"/>
        </w:rPr>
        <w:t>—сливочное масло с внесением в него в качестве вкусовых и ароматических веществ сахара, какао и ванилина. Оно содержит жира не менее 62%, сахара — не менее 18%, какао-порошка — 2,5%, влаги — не более 16%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Медовое </w:t>
      </w:r>
      <w:r>
        <w:rPr>
          <w:b w:val="false"/>
          <w:sz w:val="28"/>
          <w:szCs w:val="28"/>
        </w:rPr>
        <w:t>— сливочное масло с добавлением 25% натурального меда, жира содержит 52%, влаги — не более 18%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Фруктовое </w:t>
      </w:r>
      <w:r>
        <w:rPr>
          <w:b w:val="false"/>
          <w:sz w:val="28"/>
          <w:szCs w:val="28"/>
        </w:rPr>
        <w:t>— сливочное масло, содержащее в качестве вкусовых и ароматических добавок натуральные протертые фрукты и ягоды, смешанные с сахаром. Это масло богато витаминами и углеводами. Масло содержит жира 62%, сахара — 16%, влаги — 18%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Плавленое, </w:t>
      </w:r>
      <w:r>
        <w:rPr>
          <w:b w:val="false"/>
          <w:sz w:val="28"/>
          <w:szCs w:val="28"/>
        </w:rPr>
        <w:t>или гомогенизированное, масло вырабатывают из высококачественного сладко-сливочного и кисло-сливочного, соленого и несоленого масла. Расплавленное масло разливают в банки из жести, охлаждают до 15—18°С и затем закатывают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Стерилизованное и пастеризованное масло </w:t>
      </w:r>
      <w:r>
        <w:rPr>
          <w:b w:val="false"/>
          <w:sz w:val="28"/>
          <w:szCs w:val="28"/>
        </w:rPr>
        <w:t>вырабатывают из высокожирных сливок, полученных сепарированием горячих сливок и молока. Режим стерилизации сохраняет в готовом продукте свойства сливочного масла, не превращая его в топленое. Выдерживает длительное хранение, часто называется консервным маслом. Воды содержит не более 16%, жира — не менее 82%, сухих обезжиренных веществ — 2%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хое масло готовят из смеси сливок с обезжиренным молоком. Сухое масло представляет собой порошок кремового цвета с запахом пастеризованного молока. При добавлении к нему 12—14% воды получается масло с консистенцией натурального сливочного масла. Оно содержит 80—83% жира, сухих обезжиренных веществ — 12—17%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пленое масло, известное под названием русского, представляет собой чистый молочный жир, освобожденный от плазмы. Сырьем для получения топленого масла служит сливочное масло. Топленое масло содержит жира не менее 98%, не более 1% воды и до 1% сухих обезжиренных веществ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изводство сливочного масла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ебования, предъявляемые к качеству молока и сливок в маслоделии. Молоко, предназначенное для производства масла, должно быть чистым, без посторонних запахов, с кислотностью не выше 20°Т. Сливки подразделяют на два сорта. Сливки первого сорта должны иметь чистый, свежий, сладковатый вкус, без посторонних привкусов и запахов, однородную консистенцию. Не разрешается использовать замороженные сливки. В сливках второго сорта допускают слабо выраженные кормовые привкусы, комочки масла, следы замораживания, кислотность в плазме — не выше 26°Т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сло получают двумя методами: сбиванием и обработкой сверхжирных сливок (сепарированием)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изводство сливочного масла методом сбивания в маслоизготовителях периодического действия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е операции получения в маслоизготовителях прерывного действия следующие: пастеризация, охлаждение, созревание, сбивание сливок, промывка масла, посолка, механическая обработка и упаковка масла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теризация, уничтожающая микроорганизмы и разрушая ферменты, делает масло стойким при хранении. Режим пастеризации зависит от вида масла, кислотности и жирности сливок. Пастеризацию ведут при температуре 85—90°С, для вологодского масла — при температуре 95—98°С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хлаждение и созревание сливок — этот процесс имеет важное технологическое значение. После пастеризации сливки быстро охлаждают до температуры 2—8°С. Такое охлаждение предупреждает улетучивание из горячих сливок ароматических веществ, и они переходят в масло. В результате физического созревания сливок жировые шарики приобретают определенную упругость, вязкость сливок повышается. Продолжительность созревания сливок зависит от температуры: при О°С—до 1 часа, при8°С—до 8—12 ч. Глубокое охлаждение сливок (до 0—1°С) и одновременное механическое перемешивание сокращает физическое созревание сливок до нескольких минут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Сбивание сливок </w:t>
      </w:r>
      <w:r>
        <w:rPr>
          <w:b w:val="false"/>
          <w:sz w:val="28"/>
          <w:szCs w:val="28"/>
        </w:rPr>
        <w:t>осуществляют в маслоизготовителях. Маслоизготовители периодического действия («сбойка») представляют собой металлические или деревянные цилиндры или бочки, вращающиеся вокруг своей оси или с неподвижным корпусом, но с вращающимися билами (мешалками) на оси. Под действием механических ударов образуется масляное зерно, отвердевание и кристаллизация триглицеридов из расплава жира. Около 70% разрушенных жировых оболочек переходят в пахту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Промывку масла </w:t>
      </w:r>
      <w:r>
        <w:rPr>
          <w:b w:val="false"/>
          <w:sz w:val="28"/>
          <w:szCs w:val="28"/>
        </w:rPr>
        <w:t>производят, вливая после удаления пахты воду в таком количестве (50—60% от массы сливок), чтобы все масляное зерно было окружено водой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Посолку масла </w:t>
      </w:r>
      <w:r>
        <w:rPr>
          <w:b w:val="false"/>
          <w:sz w:val="28"/>
          <w:szCs w:val="28"/>
        </w:rPr>
        <w:t>производят после удаления воды для повышения стойкости масла при хранении. Посол производят сухой солью или рассолом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Обработка масла </w:t>
      </w:r>
      <w:r>
        <w:rPr>
          <w:b w:val="false"/>
          <w:sz w:val="28"/>
          <w:szCs w:val="28"/>
        </w:rPr>
        <w:t>— необходимый процесс превращения зерна в монолитную массу и удаление избыточного количества воды в продукте, пропускаемом для этого через отжимальные вальцы. При обработке масляного зерна образуется плотный пласт, удобный для упаковки и хранения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Производство сливочного масла сбиванием </w:t>
      </w:r>
      <w:r>
        <w:rPr>
          <w:bCs w:val="false"/>
          <w:iCs/>
          <w:sz w:val="28"/>
          <w:szCs w:val="28"/>
        </w:rPr>
        <w:t xml:space="preserve">в </w:t>
      </w:r>
      <w:r>
        <w:rPr>
          <w:bCs w:val="false"/>
          <w:sz w:val="28"/>
          <w:szCs w:val="28"/>
        </w:rPr>
        <w:t>маслоизготовителях непрерывного действия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ыстрого сбивания сливок можно добиться усиленным механическим воздействием. Более прогрессивны с этой точки зрения маслоизготовители непрерывного действия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ивки жирностью 38—42% после созревания поступают через регулирующий приемный бакс постоянным уровнем в цилиндр-сбиватель, где циркулирует холодная вода или рассол. В цилиндре с большой скоростью (3000 об/мин) вращается мешалка — била, которая за 20—30 с сбивает сливки в масляное зерно. Благодаря наклону цилиндра основная масса пахты удаляется, а масло попадает в отжимательную и смесительную камеру, перемешивается и обжимается. Такое масло называется любительским. Оно слабой консистенции и не промывается водой, содержит больше влаги. Высокое содержание воздуха и повышенный объем позволяют в стандартный ящик упаковывать только 24 кг (вместо обычных 25,4 кг). Структура недостаточно устойчива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>Производство сливочного масла поточным методом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ущность этого метода заключается в том, что на сепараторе получают высокожирные сливки — продукт, по составу соответствующий сливочному маслу, затем путем термической и механической обработки ему придают структуру сливочного масла. Внедрение поточного способа производства дает возможность механизировать и автоматизировать весь технологический процесс, исключив физическое созревание сливок, сбивание сливок и образование масляного зерна. Весь процесс выработки масла на поточной линии осуществляется на трех аппаратах: пастеризаторе, сепараторе и маслообразователе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сло, полученное на поточных линиях, имеет приятный нежный вкус и аромат, оно более стойко к плесневению, содержит мало воздуха.</w:t>
      </w:r>
    </w:p>
    <w:p>
      <w:pPr>
        <w:pStyle w:val="Normal"/>
        <w:tabs>
          <w:tab w:val="clear" w:pos="708"/>
          <w:tab w:val="left" w:pos="980" w:leader="none"/>
        </w:tabs>
        <w:autoSpaceDE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технологии производства масла вологодского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Технологическая схема производства масла сливочного методом сбивания сливок приведена на рисунке 1.1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учение молока на ферме</w:t>
      </w:r>
    </w:p>
    <w:p>
      <w:pPr>
        <w:pStyle w:val="TextBodyIndent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6390</wp:posOffset>
                </wp:positionH>
                <wp:positionV relativeFrom="paragraph">
                  <wp:posOffset>-1270</wp:posOffset>
                </wp:positionV>
                <wp:extent cx="0" cy="1828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-0.1pt" to="125.7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вичная обработка молока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6390</wp:posOffset>
                </wp:positionH>
                <wp:positionV relativeFrom="paragraph">
                  <wp:posOffset>21590</wp:posOffset>
                </wp:positionV>
                <wp:extent cx="0" cy="17526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.7pt" to="125.7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анспортировка молока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6390</wp:posOffset>
                </wp:positionH>
                <wp:positionV relativeFrom="paragraph">
                  <wp:posOffset>15240</wp:posOffset>
                </wp:positionV>
                <wp:extent cx="0" cy="1676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.2pt" to="125.7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96390</wp:posOffset>
                </wp:positionH>
                <wp:positionV relativeFrom="paragraph">
                  <wp:posOffset>249555</wp:posOffset>
                </wp:positionV>
                <wp:extent cx="0" cy="1600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9.65pt" to="125.7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51380</wp:posOffset>
                </wp:positionH>
                <wp:positionV relativeFrom="paragraph">
                  <wp:posOffset>99060</wp:posOffset>
                </wp:positionV>
                <wp:extent cx="12801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pt,7.8pt" to="270.1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31540</wp:posOffset>
                </wp:positionH>
                <wp:positionV relativeFrom="paragraph">
                  <wp:posOffset>99060</wp:posOffset>
                </wp:positionV>
                <wp:extent cx="0" cy="12293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pt,7.8pt" to="270.2pt,1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szCs w:val="28"/>
        </w:rPr>
        <w:t>Приёмка молока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3065</wp:posOffset>
                </wp:positionH>
                <wp:positionV relativeFrom="paragraph">
                  <wp:posOffset>22860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8pt" to="130.9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szCs w:val="28"/>
        </w:rPr>
        <w:t>Охлаждение молока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6390</wp:posOffset>
                </wp:positionH>
                <wp:positionV relativeFrom="paragraph">
                  <wp:posOffset>287655</wp:posOffset>
                </wp:positionV>
                <wp:extent cx="0" cy="14478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22.65pt" to="125.7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34260</wp:posOffset>
                </wp:positionH>
                <wp:positionV relativeFrom="paragraph">
                  <wp:posOffset>101600</wp:posOffset>
                </wp:positionV>
                <wp:extent cx="10972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8pt" to="270.15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szCs w:val="28"/>
        </w:rPr>
        <w:t>Хранение молока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6390</wp:posOffset>
                </wp:positionH>
                <wp:positionV relativeFrom="paragraph">
                  <wp:posOffset>196215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5.45pt" to="125.7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szCs w:val="28"/>
        </w:rPr>
        <w:t>Подогревание молока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6390</wp:posOffset>
                </wp:positionH>
                <wp:positionV relativeFrom="paragraph">
                  <wp:posOffset>27432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21.6pt" to="125.7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szCs w:val="28"/>
        </w:rPr>
        <w:t>Сепарирование молока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теризация молока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92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0.05pt" to="121.2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39240</wp:posOffset>
                </wp:positionH>
                <wp:positionV relativeFrom="paragraph">
                  <wp:posOffset>55118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3.4pt" to="121.2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szCs w:val="28"/>
        </w:rPr>
        <w:t>Низкотемпературная подготовка сливок (физическое созревание сливок)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39240</wp:posOffset>
                </wp:positionH>
                <wp:positionV relativeFrom="paragraph">
                  <wp:posOffset>26924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21.2pt" to="121.2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szCs w:val="28"/>
        </w:rPr>
        <w:t>Сбивание сливок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мывка масляного зерна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6390</wp:posOffset>
                </wp:positionH>
                <wp:positionV relativeFrom="paragraph">
                  <wp:posOffset>26035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2.05pt" to="125.7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6390</wp:posOffset>
                </wp:positionH>
                <wp:positionV relativeFrom="paragraph">
                  <wp:posOffset>248285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9.55pt" to="125.7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szCs w:val="28"/>
        </w:rPr>
        <w:t>Механическая обработка масла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6390</wp:posOffset>
                </wp:positionH>
                <wp:positionV relativeFrom="paragraph">
                  <wp:posOffset>26543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20.9pt" to="125.7pt,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szCs w:val="28"/>
        </w:rPr>
        <w:t>Упаковка масла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ранение масла на заводе</w:t>
      </w:r>
    </w:p>
    <w:p>
      <w:pPr>
        <w:pStyle w:val="2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изготовлении масла методом сбивания сливок поступающее на завод сырьё сортируют и взвешивают на весах или с помощью молокосчётчика. Принятое молоко сливают в приёмную ванну, откуда насосом оно подаётся в пластинчатый теплообменник. Подогретое до температуры сепарирования молоко поступает в сепараторы сливкоотделители. Сливки из сепаратора, а также поступающие с сепараторных отделений, насосом перекачиваются в пластинчато-пастеризационную установку, где они проходят пастеризацию при температуре 93 – 97°С. Цель пастеризации – максимальное уничтожение микрофлоры и разрушение липазы, пероксидазы, протеазы и галактазы, ускоряющих порчу масла. Термоустойчивые ферменты молока (галактаза и липаза бактериального происхождения) инактивируются при температурах выше 85°С, пероксидаза и колостральная липаза разрушаются при нагревании выше 80°С. Немедленно после пастеризации сливки быстро охлаждают в потоке до температуры ниже точки отвердевания молочного жира (2 – 18°С). Быстрое охлаждение сливок препятствует развитию остаточной микрофлоры и вытапливанию жира, способствует сохранению приобретённых при пастеризации вкуса и запаха, интенсифицирует отвердевание жира при последующем их физическом созревании.</w:t>
      </w:r>
    </w:p>
    <w:p>
      <w:pPr>
        <w:pStyle w:val="2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зическое созревание сливок рекомендуется проводить с помощью многоступенчатых режимов созревания, что обеспечивает должное протекание и завершение фазовых изменений глицеридов молочного жира, необходимых для получения масла хорошей консистенции и минимального отхода жира в пахту. Кроме того, такие режимы учитывают сезонные изменения химического состава жира, поэтому их разделяют на летние и зимние. В осенне-зимнее время обеспечивается более высокая степень отвердевания жира, чем в весенне-летнее, и в твёрдой фазе жира превалируют легкоплавкие и среднеплавкие группы глицеридов. Поэтому зимний режим обеспечивает образование более пластичной консистенции масла, а летний – более твёрдой и термоустойчивой.</w:t>
      </w:r>
    </w:p>
    <w:p>
      <w:pPr>
        <w:pStyle w:val="2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ибольшим распространением пользуются режимы: </w:t>
      </w:r>
    </w:p>
    <w:p>
      <w:pPr>
        <w:pStyle w:val="2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имний – 2 – 8 16 – 21 13 – 15°С, </w:t>
      </w:r>
    </w:p>
    <w:p>
      <w:pPr>
        <w:pStyle w:val="2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етний – 21 – 16 2 – 8 9 – 12°С. </w:t>
      </w:r>
    </w:p>
    <w:p>
      <w:pPr>
        <w:pStyle w:val="2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На первых двух ступенях проводится подготовка сливок к сбиванию, на последней – сбивание. Сбивание происходит в маслоизготовителях, причем наиболее полное сбивание достигается при наполнении маслоизготовителя на 40 – 50 % общей его вместимости.</w:t>
      </w:r>
    </w:p>
    <w:p>
      <w:pPr>
        <w:pStyle w:val="2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ерхностная плазма зерен образует в масле макрокапли, соединенные широкими протоками, через которые могут осуществляться диффузия питательных веществ и продвижение микробов. При промывке масляного зерна водой поверхностная пахта, богатая питательными веществами для микробов, удаляется, этим повышается стойкость масла при хранении. Однако, с промывкой удаляются вкусовые и ароматические вещества плазмы, ослабляются вкус и аромат масла, придается ему пустоватый вкус. Кроме того, плазма масла обладает антиокислительными свойствами вследствие содержащихся в ней сульфгидрильных групп (-SH), токоферола (витамина Е), β – каротина, фосфатидов. Поэтому промывка масла оправдана для бактериально загрязненных сливок и при хранении масла при температурах, близких к положительным.</w:t>
      </w:r>
    </w:p>
    <w:p>
      <w:pPr>
        <w:pStyle w:val="2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ю механической обработки масла является получение пласта однородной консистенции, регулирования содержания влаги, диспергирование ее до минимальных размеров и равномерное распределение. Масло обрабатывают с помощью вальцов, лопастей, а в безвальцовых – за счет ударов о стенки.</w:t>
      </w:r>
    </w:p>
    <w:p>
      <w:pPr>
        <w:pStyle w:val="2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лее масло упаковывается в алюминиевую фольгу, полимерную тару и др. виды тары.</w:t>
      </w:r>
    </w:p>
    <w:p>
      <w:pPr>
        <w:pStyle w:val="2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акованное масло сразу же помещают в маслохранилище, где его хранят до отправки на базу или холодильник при температуре от – 4 до – 6 °С и относительной влажности воздуха не более 80 %. Более высокая влажность способствует развитию плесени.</w:t>
      </w:r>
    </w:p>
    <w:p>
      <w:pPr>
        <w:pStyle w:val="2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сырья, используемого для изготовления масла вологодского, краткая его характеристика</w:t>
      </w:r>
    </w:p>
    <w:p>
      <w:pPr>
        <w:pStyle w:val="3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производства вологодского масла применяется следующее сырьё и основные материалы (3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</w:tabs>
        <w:autoSpaceDE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локо коровье закупаемое не ниже первого сорта по ГОСТ 13264-8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</w:tabs>
        <w:autoSpaceDE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ивки не ниже первого сорта по ТИ.</w:t>
      </w:r>
    </w:p>
    <w:p>
      <w:pPr>
        <w:pStyle w:val="2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так, основным сырьём для производства масла вологодского является молоко. Химический состав молока коровы в процентном соотношении представлен в табл.1.1 (4).</w:t>
      </w:r>
    </w:p>
    <w:p>
      <w:pPr>
        <w:pStyle w:val="2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1.1.</w:t>
      </w:r>
    </w:p>
    <w:p>
      <w:pPr>
        <w:pStyle w:val="2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/>
      </w:pPr>
      <w:r>
        <w:rPr/>
        <w:t>Химический состав молока, %</w:t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48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едняя массовая дол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ебан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7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980" w:leader="none"/>
                <w:tab w:val="left" w:pos="1168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,5-9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хое вещество: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р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лки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азеин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льбумин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лобу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5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8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3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7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5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980" w:leader="none"/>
                <w:tab w:val="left" w:pos="1168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,0-16,5</w:t>
            </w:r>
          </w:p>
          <w:p>
            <w:pPr>
              <w:pStyle w:val="22"/>
              <w:tabs>
                <w:tab w:val="clear" w:pos="708"/>
                <w:tab w:val="left" w:pos="980" w:leader="none"/>
                <w:tab w:val="left" w:pos="1168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7-7,0</w:t>
            </w:r>
          </w:p>
          <w:p>
            <w:pPr>
              <w:pStyle w:val="22"/>
              <w:tabs>
                <w:tab w:val="clear" w:pos="708"/>
                <w:tab w:val="left" w:pos="980" w:leader="none"/>
                <w:tab w:val="left" w:pos="1168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0 - 4,5</w:t>
            </w:r>
          </w:p>
          <w:p>
            <w:pPr>
              <w:pStyle w:val="22"/>
              <w:tabs>
                <w:tab w:val="clear" w:pos="708"/>
                <w:tab w:val="left" w:pos="980" w:leader="none"/>
                <w:tab w:val="left" w:pos="1168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2"/>
              <w:tabs>
                <w:tab w:val="clear" w:pos="708"/>
                <w:tab w:val="left" w:pos="980" w:leader="none"/>
                <w:tab w:val="left" w:pos="1168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8 -4,0</w:t>
            </w:r>
          </w:p>
          <w:p>
            <w:pPr>
              <w:pStyle w:val="22"/>
              <w:tabs>
                <w:tab w:val="clear" w:pos="708"/>
                <w:tab w:val="left" w:pos="980" w:leader="none"/>
                <w:tab w:val="left" w:pos="1168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2-0,7</w:t>
            </w:r>
          </w:p>
          <w:p>
            <w:pPr>
              <w:pStyle w:val="22"/>
              <w:tabs>
                <w:tab w:val="clear" w:pos="708"/>
                <w:tab w:val="left" w:pos="980" w:leader="none"/>
                <w:tab w:val="left" w:pos="1168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5-0,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лочный сахар (лактоз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0-5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инеральные вещества (зо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5-1,0</w:t>
            </w:r>
          </w:p>
        </w:tc>
      </w:tr>
    </w:tbl>
    <w:p>
      <w:pPr>
        <w:pStyle w:val="2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нергетическая ценность 1 кг молока среднего химического состава равна 2742 кДж (663 ккал).</w:t>
      </w:r>
    </w:p>
    <w:p>
      <w:pPr>
        <w:pStyle w:val="2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нергетическая ценность 1 г молочного жира равна 37,681 кДж (9 ккал)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елки молока содержат почти все незаменимые аминокислоты: Триптофан, Фенилаланин, Метионин, Лизин, Валин, Треонин, Аргинин, Цистеин, Лейцин, Изолейцин. Усвояемость молочного жира составляет 95%, молочного сахара – 98 %. Молоко активирует работу желудочно-кишечного тракта и усваивается даже при слабой секреторной работе пищеварительных желёз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 состав жира молока входит группа незаменимых жирных кислот: Линоленовая С17Н31СООН, Линоленовая С17Н29СООН, Арахидоновая С19Н31СООН – составляющих витамин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Минеральные вещества, содержащиеся в молоке, представлены в табл. </w:t>
      </w:r>
      <w:r>
        <w:rPr>
          <w:b w:val="false"/>
          <w:sz w:val="28"/>
          <w:szCs w:val="28"/>
          <w:lang w:val="en-US"/>
        </w:rPr>
        <w:t>1.2. и табл. 1.3 (4)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1.2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/>
        <w:t>Содержание макроэлементов в молоке, мг %</w:t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341"/>
      </w:tblGrid>
      <w:tr>
        <w:trPr>
          <w:trHeight w:val="332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кроэлемент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в молоке</w:t>
            </w:r>
          </w:p>
        </w:tc>
      </w:tr>
      <w:tr>
        <w:trPr>
          <w:trHeight w:val="279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firstLine="3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едне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Колебания</w:t>
            </w:r>
          </w:p>
        </w:tc>
      </w:tr>
      <w:tr>
        <w:trPr>
          <w:trHeight w:val="27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78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Натри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али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альци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г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5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-60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5-155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-140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-15</w:t>
            </w:r>
          </w:p>
        </w:tc>
      </w:tr>
      <w:tr>
        <w:trPr>
          <w:trHeight w:val="162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осфор (общий)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осфор (неорганический) в виде РО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Хлорид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льфат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арбонат (в форме НСО3ˉ ¹)</w:t>
            </w:r>
          </w:p>
          <w:p>
            <w:pPr>
              <w:pStyle w:val="Heading8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Цитрат (в форме остатка лимонной кисл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5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-110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-140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1.3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/>
        <w:t>Содержание микроэлементов в молоке, мг/кг</w:t>
      </w:r>
    </w:p>
    <w:tbl>
      <w:tblPr>
        <w:tblW w:w="943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2410"/>
        <w:gridCol w:w="1652"/>
      </w:tblGrid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икроэле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rPr>
                <w:sz w:val="20"/>
              </w:rPr>
            </w:pPr>
            <w:r>
              <w:rPr>
                <w:sz w:val="20"/>
              </w:rPr>
              <w:t>По З.Х. Диланян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rPr>
                <w:sz w:val="20"/>
              </w:rPr>
            </w:pPr>
            <w:r>
              <w:rPr>
                <w:sz w:val="20"/>
              </w:rPr>
              <w:t>По Г.С. Инихову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rPr>
                <w:sz w:val="20"/>
              </w:rPr>
            </w:pPr>
            <w:r>
              <w:rPr>
                <w:sz w:val="20"/>
              </w:rPr>
              <w:t>Медь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рганец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либден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бальт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Цинк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елезо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люмини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кель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винец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лово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еребро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ремни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Йод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итан, хром, ванадий, сурьма, строн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67-0,205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116-0,365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15-0,103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1-0,025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7-2,493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25-77,19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27-22,0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10-0,329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17-0,091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4-0,074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2-0,11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73-4,95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12-0,020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есятые доли мг или след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6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6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25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40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50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5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</w:tbl>
    <w:p>
      <w:pPr>
        <w:pStyle w:val="2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тамины представлены в табл. 1.4 (4)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1.4</w:t>
      </w:r>
    </w:p>
    <w:p>
      <w:pPr>
        <w:pStyle w:val="Heading9"/>
        <w:keepNext w:val="false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/>
        <w:t>Содержание витаминов в молоке</w:t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1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тамин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в 1 кг молока</w:t>
            </w:r>
          </w:p>
        </w:tc>
      </w:tr>
      <w:tr>
        <w:trPr>
          <w:trHeight w:val="3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</w:tr>
      <w:tr>
        <w:trPr>
          <w:trHeight w:val="30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дорастворимые: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 (аскорбиновая кислота)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1 (тиамин)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2 (рибофлавин)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3 (пантотеновая кислота)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6 (пиридоксин)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9 (фолиевая кислота)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9 (кобаламин)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Р (ниацин)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Холин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 (биотин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-35 мг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0 мкг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-2,8 мг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7мг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5-1,8 мг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9 мг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,51 мг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-480 мг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47 мг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5 мг</w:t>
            </w:r>
          </w:p>
        </w:tc>
      </w:tr>
      <w:tr>
        <w:trPr>
          <w:trHeight w:val="133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рорастворимые: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 (ретинол)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</w:rPr>
              <w:t xml:space="preserve"> (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</w:rPr>
              <w:t xml:space="preserve">1, 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</w:rPr>
              <w:t xml:space="preserve">2, 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</w:rPr>
              <w:t xml:space="preserve">3, 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</w:rPr>
              <w:t xml:space="preserve">4 и 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</w:rPr>
              <w:t>5) (кальциферол)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b w:val="false"/>
              </w:rPr>
              <w:t>Е (</w:t>
            </w:r>
            <w:r>
              <w:rPr>
                <w:b w:val="false"/>
                <w:lang w:val="en-US"/>
              </w:rPr>
              <w:t>α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  <w:lang w:val="en-US"/>
              </w:rPr>
              <w:t>β</w:t>
            </w:r>
            <w:r>
              <w:rPr>
                <w:b w:val="false"/>
              </w:rPr>
              <w:t xml:space="preserve"> и </w:t>
            </w:r>
            <w:r>
              <w:rPr>
                <w:b w:val="false"/>
                <w:lang w:val="en-US"/>
              </w:rPr>
              <w:t>γ</w:t>
            </w:r>
            <w:r>
              <w:rPr>
                <w:b w:val="false"/>
              </w:rPr>
              <w:t xml:space="preserve"> - токоферолы)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К (К1 и К2)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F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15 мг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5 мг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6-1,23 мг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,6-2 г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ивки являются полидисперсной многофазной системой. Состоят они из тех же компонентов, что и молоко, но с другим соотношением между жировой фазой и плазмой (нежировыми компонентами), вследствие чего физико-химические свойства молока и сливок (вязкость, кислотность, дисперсность жировой фазы и др.) существенно различаются. Компонентный состав сливок приведен в табл. 1.5 (4)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1.5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/>
        <w:t>Содержание компонентов в сливках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24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поненты сли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иница измер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ссовая доля, %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р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д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хой обезжиренный молочный остаток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лки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актоз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ол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осфор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альций</w:t>
            </w:r>
          </w:p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вободные летучие жирные кислоты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равьиная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ксусная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пионовая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сляная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ньюгированные жирные кислоты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иеновые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риеновые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етраеновые</w:t>
            </w:r>
          </w:p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осфолипиды</w:t>
            </w:r>
          </w:p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Холесте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/100 г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г %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г/100 г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г/100 г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 – 45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,27 – 49,85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,73 – 5,15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95 – 1,74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93 – 2,91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58 – 0,34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154 – 0,091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120 – 0,071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,761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691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68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57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33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83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8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1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0,5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1,7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содержанию жира сливки бывают (1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980" w:leader="none"/>
        </w:tabs>
        <w:autoSpaceDE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традиционные 10 ÷ 45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980" w:leader="none"/>
        </w:tabs>
        <w:autoSpaceDE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повышенной жирности 46 ÷ 60 –61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980" w:leader="none"/>
        </w:tabs>
        <w:autoSpaceDE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высокожирные более 61 – 61,5 %.</w:t>
      </w:r>
      <w:r>
        <w:br w:type="page"/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ребования к показателям качества готового изделия и сырья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производства вологодского масла применяется следующее сырьё и основные материалы (3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80" w:leader="none"/>
        </w:tabs>
        <w:autoSpaceDE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локо коровье закупаемое не ниже первого сорта по ГОСТ 13264-88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80" w:leader="none"/>
        </w:tabs>
        <w:autoSpaceDE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ивки не ниже первого сорта по технологической инструкции.</w:t>
      </w:r>
    </w:p>
    <w:p>
      <w:pPr>
        <w:pStyle w:val="Heading1"/>
        <w:keepNext w:val="false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локо коровье ГОСТ 13264-88</w:t>
      </w:r>
    </w:p>
    <w:p>
      <w:pPr>
        <w:pStyle w:val="22"/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ырое молоко подразделяется на три сорта – высший, первый и второй в соответствии с требованиями, указанными в табл.2.1 (5).</w:t>
      </w:r>
    </w:p>
    <w:p>
      <w:pPr>
        <w:pStyle w:val="Heading2"/>
        <w:keepNext w:val="false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Heading7"/>
        <w:keepNext w:val="false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rPr/>
      </w:pPr>
      <w:r>
        <w:rPr/>
        <w:t>Требования, предъявляемые к сырому молоку</w:t>
      </w:r>
    </w:p>
    <w:tbl>
      <w:tblPr>
        <w:tblW w:w="9861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45"/>
        <w:gridCol w:w="15"/>
        <w:gridCol w:w="1230"/>
        <w:gridCol w:w="1685"/>
      </w:tblGrid>
      <w:tr>
        <w:trPr>
          <w:trHeight w:val="23" w:hRule="atLeast"/>
          <w:cantSplit w:val="true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sz w:val="20"/>
              </w:rPr>
            </w:pPr>
            <w:r>
              <w:rPr>
                <w:sz w:val="20"/>
              </w:rPr>
              <w:t>Норма для сортов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сшего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во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торого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sz w:val="20"/>
              </w:rPr>
            </w:pPr>
            <w:r>
              <w:rPr>
                <w:sz w:val="20"/>
              </w:rPr>
              <w:t>Запах и вкус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войственные для молока, без посторонних запахов и привкусов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firstLine="3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пускается слабовыраженный кормовой запах и привкус в зимне-весенний период года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sz w:val="20"/>
              </w:rPr>
            </w:pPr>
            <w:r>
              <w:rPr>
                <w:sz w:val="20"/>
              </w:rPr>
              <w:t>Кислотност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6 – 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6 –1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6 -2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sz w:val="20"/>
              </w:rPr>
            </w:pPr>
            <w:r>
              <w:rPr>
                <w:sz w:val="20"/>
              </w:rPr>
              <w:t>Степень чистоты по эталону, не ниже групп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sz w:val="20"/>
              </w:rPr>
            </w:pPr>
            <w:r>
              <w:rPr>
                <w:sz w:val="20"/>
              </w:rPr>
              <w:t>Бактериальная обсеменённость, тыс.</w:t>
            </w:r>
            <w:r>
              <w:rPr>
                <w:sz w:val="20"/>
                <w:lang w:val="en-US"/>
              </w:rPr>
              <w:t>/с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 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00 до 5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00 до 4000</w:t>
            </w:r>
          </w:p>
        </w:tc>
      </w:tr>
      <w:tr>
        <w:trPr>
          <w:trHeight w:val="23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sz w:val="20"/>
              </w:rPr>
            </w:pPr>
            <w:r>
              <w:rPr>
                <w:sz w:val="20"/>
              </w:rPr>
              <w:t>Содержание соматических клеток, тыс./см, не боле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ивки из коровьего молока ТУ 10.02.867 – 90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ивки подразделяются на два сорта – первый и второй, согласно требованиям, указанным в табл. 2.2 (1)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2.2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/>
        <w:t>Требования, предъявляемые к составу и качеству сливок в маслоделии</w:t>
      </w:r>
    </w:p>
    <w:tbl>
      <w:tblPr>
        <w:tblW w:w="953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685"/>
        <w:gridCol w:w="3084"/>
      </w:tblGrid>
      <w:tr>
        <w:trPr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Характеристика и норма для сливок - сорта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I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кус и зап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ный сливочный, сладковатый, с привкусом пастеризации для пастеризованных слив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ный сливочный, сладковатый, с привкусом пастеризации для пастеризованных сливок; допускается слабовыраженный кормовой и недостаточно чистый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нсистен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днородная, без комочков жира, хлопьев белка, следов замораживания и посторонних включен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днородный, без посторонних включений. Допускаются единичные комочки жира и следы замораживания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Цвет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лый с кремовым оттенком, равномерный по всей массе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ассовая доля жира,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- 5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– 5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сть (° Т ) при массовой доле жира, %: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 ÷ 27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8 ÷ 38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9 ÷ 49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0 ÷ 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ермоустойчивость сливок при пробе: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 кипячение и хлоркальциевой;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лкогольн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сутствие хлопьев белк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 – II групп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пускаются отдельные хлопья белк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II – IV группа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актериальная обсемененность – по редуктазной пробе, класс, не ниж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ее количество бактерий, тыс. клеток в 1 м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нее 5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400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емпература сливок (°С) при приемке на завод, не выш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</w:tbl>
    <w:p>
      <w:pPr>
        <w:pStyle w:val="Heading5"/>
        <w:keepNext w:val="false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5"/>
        <w:keepNext w:val="false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 коровье ГОСТ 37-91. ТУ (вологодское)</w:t>
      </w:r>
    </w:p>
    <w:p>
      <w:pPr>
        <w:pStyle w:val="Heading6"/>
        <w:keepNext w:val="false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вологодскому маслу представлены в табл. 2.3 (3)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2.3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/>
        <w:t>Требования, предъявляемые к вологодскому маслу</w:t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99"/>
      </w:tblGrid>
      <w:tr>
        <w:trPr>
          <w:trHeight w:val="2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Характеристика масла вологодского</w:t>
            </w:r>
          </w:p>
        </w:tc>
      </w:tr>
      <w:tr>
        <w:trPr>
          <w:trHeight w:val="29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Вкус и запах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истый, хорошо выраженный вкус и запах сливок, подвергнутых пастеризации при высоких температурах, без посторонних привкусов и запахов</w:t>
            </w:r>
          </w:p>
        </w:tc>
      </w:tr>
      <w:tr>
        <w:trPr>
          <w:trHeight w:val="5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нсистенция и внешний вид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днородная, пластичная, плотная. Поверхность масла на разрезе блестящая сухая на вид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Цв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b w:val="false"/>
              </w:rPr>
              <w:t>От белого до жёлтого, однородная по всей массе</w:t>
            </w:r>
          </w:p>
        </w:tc>
      </w:tr>
      <w:tr>
        <w:trPr>
          <w:trHeight w:val="29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Жира, %, не мене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82,5</w:t>
            </w:r>
          </w:p>
        </w:tc>
      </w:tr>
      <w:tr>
        <w:trPr>
          <w:trHeight w:val="2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Влаги, %, не боле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6,0</w:t>
            </w:r>
          </w:p>
        </w:tc>
      </w:tr>
      <w:tr>
        <w:trPr>
          <w:trHeight w:val="2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rPr/>
            </w:pPr>
            <w:r>
              <w:rPr>
                <w:sz w:val="20"/>
              </w:rPr>
              <w:t>Титруемая кислотность, °Т, или рН плазм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b w:val="false"/>
              </w:rPr>
              <w:t xml:space="preserve">Не более 22 °Т или </w:t>
            </w:r>
            <w:r>
              <w:rPr>
                <w:b w:val="false"/>
                <w:lang w:val="en-US"/>
              </w:rPr>
              <w:t>pH</w:t>
            </w:r>
            <w:r>
              <w:rPr>
                <w:b w:val="false"/>
              </w:rPr>
              <w:t xml:space="preserve"> не менее 6,31</w:t>
            </w:r>
          </w:p>
        </w:tc>
      </w:tr>
      <w:tr>
        <w:trPr>
          <w:trHeight w:val="2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Массовая доля вносимого каротина, %, не боле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мезофильных аэробных и факультативно анаэробных микроорганизмов, КОЕ в 1 г продукта, не боле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,0*10</w:t>
            </w:r>
          </w:p>
        </w:tc>
      </w:tr>
      <w:tr>
        <w:trPr>
          <w:trHeight w:val="32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ГКП не допускается в 1 г продукт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,1</w:t>
            </w:r>
          </w:p>
        </w:tc>
      </w:tr>
      <w:tr>
        <w:trPr>
          <w:trHeight w:val="32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атогенные микроорганизмы, в том числе сальмонеллы, в 25 г продукт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ind w:firstLine="3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 допускаются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тоды, используемые для оценки качества готового продукта и сырья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казатели, по которым производят оценку качества сырья и готового продукта, а также методы исследования приведены в табл. 3.1 (1, 3, 6) 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3.1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/>
        <w:t>Методы оценки качества сырья и готового продукта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6"/>
        <w:gridCol w:w="2251"/>
        <w:gridCol w:w="2125"/>
        <w:gridCol w:w="2735"/>
        <w:gridCol w:w="9"/>
      </w:tblGrid>
      <w:tr>
        <w:trPr>
          <w:trHeight w:val="61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ь качества сырья и готового продукт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тод испы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b w:val="false"/>
              </w:rPr>
              <w:t>Нормативный документ на метод исследован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нормативного документа</w:t>
            </w:r>
          </w:p>
        </w:tc>
      </w:tr>
      <w:tr>
        <w:trPr>
          <w:trHeight w:val="20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>
          <w:trHeight w:val="350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ырье</w:t>
            </w:r>
          </w:p>
        </w:tc>
      </w:tr>
      <w:tr>
        <w:trPr>
          <w:trHeight w:val="140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autoSpaceDE w:val="true"/>
              <w:spacing w:lineRule="auto" w:line="3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олоко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80" w:leader="none"/>
              </w:tabs>
              <w:autoSpaceDE w:val="true"/>
              <w:spacing w:lineRule="auto" w:line="3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бор проб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80" w:leader="none"/>
              </w:tabs>
              <w:autoSpaceDE w:val="true"/>
              <w:spacing w:lineRule="auto" w:line="3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пах и вкус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80" w:leader="none"/>
              </w:tabs>
              <w:autoSpaceDE w:val="true"/>
              <w:spacing w:lineRule="auto" w:line="3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лотность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80" w:leader="none"/>
              </w:tabs>
              <w:autoSpaceDE w:val="true"/>
              <w:spacing w:lineRule="auto" w:line="3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ислотность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2"/>
              <w:numPr>
                <w:ilvl w:val="1"/>
                <w:numId w:val="3"/>
              </w:numPr>
              <w:tabs>
                <w:tab w:val="clear" w:pos="708"/>
                <w:tab w:val="left" w:pos="980" w:leader="none"/>
              </w:tabs>
              <w:autoSpaceDE w:val="true"/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ссовая доля жира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>
                <w:b w:val="false"/>
              </w:rPr>
              <w:t>1.6. Степень чистоты по эталону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 Сливки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. Отбор проб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2. Вкус и запах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. Консистенция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. Цвет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5. Массовая доля жир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и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рганолептически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и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изико-химический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изико-химически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и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изически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рганолептически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рганолептический</w:t>
            </w:r>
          </w:p>
          <w:p>
            <w:pPr>
              <w:pStyle w:val="Heading8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8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рганолептический</w:t>
            </w:r>
          </w:p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Физико-химически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13928-84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13264-88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3625-84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3624-92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5867-90 (СТ СЭВ 3838-82)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8218-89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СТ 13928-84</w:t>
            </w:r>
          </w:p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У 10.02.867-90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У 10.02.867-90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6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У 10.02.867-90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5867-90 (СТ СЭВ 3838-82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локо и сливки. Правила приемки, методы отбора проб и подготовка их к анализу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локо коровье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локо и молочные продукты. Методы определения плотности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b w:val="false"/>
              </w:rPr>
              <w:t>Молоко и молочные продукты. Титриметрические методы определения кислотности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локо и молочные продукты. Методы определения жир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локо. Метод определения чистоты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локо и сливки. Правила приемки, методы отбора проб и подготовка их к анализу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ливки из коровьего молок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ливки из коровьего молок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ливки из коровьего молок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локо и молочные продукты. Методы определения жира</w:t>
            </w:r>
          </w:p>
        </w:tc>
      </w:tr>
      <w:tr>
        <w:trPr>
          <w:trHeight w:val="2323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6. Кислотность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7. Термоустой-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ивость сливок при алкогольной проб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Физико-химически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имическ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СТ 3624-92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25228-8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локо и молочные продукты. Титриметрические методы определения кислотности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локо и сливки. Метод определения термоустой-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ивости по алкогольной пробе</w:t>
            </w:r>
          </w:p>
        </w:tc>
      </w:tr>
      <w:tr>
        <w:trPr>
          <w:trHeight w:val="255" w:hRule="atLeast"/>
          <w:cantSplit w:val="true"/>
        </w:trPr>
        <w:tc>
          <w:tcPr>
            <w:tcW w:w="9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товый продукт</w:t>
            </w:r>
          </w:p>
        </w:tc>
      </w:tr>
      <w:tr>
        <w:trPr>
          <w:trHeight w:val="70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>
                <w:b w:val="false"/>
              </w:rPr>
              <w:t>3. Масло воло- годское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1. Отбор проб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2. Вкус и запах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3. Консистенция и внешний вид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4. Цвет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5. Массовая доля жира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6. Массовая доля влаги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7. Титруемая кислотность или рН плазмы масла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8. Содержание каротина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8. Содержание токсичных элемент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Физический</w:t>
            </w:r>
          </w:p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рганолептический</w:t>
            </w:r>
          </w:p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рганолептически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рганолептический</w:t>
            </w:r>
          </w:p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Физико-химически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ий, физико-химически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изико-химически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фактической закладке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изико-химическ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26809-86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37-91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37-91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37-91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5867-90 (СТ СЭВ 3838-82)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3626-73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3624-92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26929-86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26927-86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26928-86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26930-86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26931-8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локо и молочные продукты. Отбор проб и подготовка их к испытанию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сло коровье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сло коровье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сло коровье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локо и молочные продукты. Методы определения жир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локо и молочные продукты. Методы определения влаги и сухого веществ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локо и молочные продукты. Титриметрические методы определения кислотности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Сырье и продукты пищевые. Подготовка проб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инерализация для определения токсичных элементов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ырье и продукты пищевые. Методы определения ртути</w:t>
            </w:r>
          </w:p>
          <w:p>
            <w:pPr>
              <w:pStyle w:val="22"/>
              <w:tabs>
                <w:tab w:val="clear" w:pos="708"/>
                <w:tab w:val="left" w:pos="980" w:leader="none"/>
              </w:tabs>
              <w:spacing w:lineRule="auto" w:line="360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ырье и продукты пищевые. Метод определения ртути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ырье и продукты пищевые. Метод определения мышьяк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ырье и продукты пищевые. Методы определения меди</w:t>
            </w:r>
          </w:p>
        </w:tc>
      </w:tr>
      <w:tr>
        <w:trPr/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26932-86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26933-86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Т 26934-8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ырье и продукты пищевые. Метод определения свинц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ырье и продукты пищевые. Метод определения кадмия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ырье и продукты пищевые. Метод определения цинка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>Структура масла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 масле имеются две фазы — жировая и водяная. Обе фазы являются растворителями других составных частей масла, белков, солей, углеводов, газов и др. Жир находится в масле в кристаллическом, жидком и аморфном состояниях. Масло можно рассматривать как многофазную полидисперсную систему. Из других составных частей масла на структуру его оказывают некоторое влияние белковые вещества и белки. Соли, молочная кислота и молочный сахар не оказывают влияния на структуру масла. Некоторую роль в его структуре играют газы, </w:t>
      </w:r>
      <w:r>
        <w:rPr>
          <w:b w:val="false"/>
          <w:iCs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>частности воздух. Строение масла, выработанного разными способами, неодинаково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сло, полученное сбиванием, представляет собой гелеобразную дисперсную систему, в которой непрерывной фазой является жидкий жир. В сливочном масле, полученном сбиванием, жир затвердевает в стабильной форме, и поэтому оно отличается устойчивостью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цессе созревания сливок при низких температурах происходит отвердевание жира с фистаплизацией триглицеридов. В каждом шарике образуется внешний слой отвердевшего споя высокоплавких триглицеридов и внутренний слой жира, плавящегося при более низкой температуре (жидкий жир)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птимальным считается содержание в сливках 30—35% отвердевшего жира. При большем содержании твердого жира масло крошится, при меньшем — мягкое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ханическая обработка при сбивании разрушает оболочки жировых шариков, микрозерна кристаллов жира объединяются в комочки — масляные зерна. Дальнейшая механическая обработка ведет к диспергированию масляных зерен в непрерывной фазе жидкого жира плазмы и воздуха. Так формируется определенная структура и консистенция масла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 масле, выработанным поточным способом, кристаллизация происходит не только </w:t>
      </w:r>
      <w:r>
        <w:rPr>
          <w:b w:val="false"/>
          <w:iCs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>маслообразователе, но и после выхода из него. В этом масле большая часть кристаллов находится в легкоплавкой форме, которая только при надлежащих условиях (температуре, времени, выдержке и т. д.) переходит в стабильную. Для получения хорошей структуры масла, выработанного поточным способом, необходимо строгое соблюдение термических режимов производства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ифические условия производства масла поточным способом влияют на структурные особенности продукта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личие сильно развитых кристаллизационных структур, являющихся следствием недостаточного охлаждения продукта в маслообразователе или неполной механической обработки его в зоне кристаллизации, либо того и другого вместе, обусловливает порок консистенции: крошливость, ломкость, слоистость. Отсутствие таких структур также неблагоприятно сказывается на консистенции масла— она становится слабой, мажущейся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>Требования, предъявляемые к качеству масла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чественную оценку масла производят по органолептическим и химическим показателям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сло, не соответствующее этим показателям, является нестандартным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дартное масло должно иметь чистые вкус и запах, характерные для данного вида, без посторонних привкусов и запахов. Консистенция сливочного масла при температуре 10—12°С должна быть плотной, однородной, поверхность масла на разрезе — слабо блестящей и сухой на вид или с наличием одиночных мельчайших капелек влаги. У топленого масла консистенция мягкая, зернистая, в растопленном виде масло должно быть совершенно прозрачным и без осадка. Цвет должен быть от белого до светло-желтого, однородный по всей массе. Масло делится на высший и первый сорта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>Пороки масла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оки масла условно классифицируют на пороки вкуса и запаха, внешнего вида, обработки и консистенции, цвета, посолки, упаковки и маркировки. Одни пороки проявляются в свежем масле до хранения, а другие возникают при хранении и с течением времени усиливаются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оки вкуса и запаха более всего обесценивают масло и могут сделать его непригодным к употреблению. Причинами этих пороков могут быть корма, условия производства, микробиологические и химические процессы в масле при его хранении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рмовые привкусы наблюдаются при поедании животными растений, содержащих вкусовые и ароматические вещества. К таким относятся привкусы лука, чеснока, жома и барды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ький вкус может появиться в масле при поедании животными некоторых видов трав, в частности люпина, лютика, полыни. Горький вкус в масле может образоваться за счет расщепления белков, а также при посолке солью с наличием в ней солей магния и сернокислого натрия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чистый вкус и запах связаны с переработкой несвежего сырья. Посторонние привкусы и запахи могут образоваться при транспортировке и хранении масла с продуктами, издающими запахи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стой вкус и слабый аромат масла образуются ввиду кормления животных большим количеством соломы, болотным сеном, а также при плохой обработке сливок или чрезмерной промывке масла и, наконец, при низ-кой температуре пастеризации сливок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Салистый привкус </w:t>
      </w:r>
      <w:r>
        <w:rPr>
          <w:b w:val="false"/>
          <w:sz w:val="28"/>
          <w:szCs w:val="28"/>
        </w:rPr>
        <w:t>появляется при окислительных процессах в масле. Окислению жира способствуют повышенная температура, свет, примеси металлов, присутствие в масле бактерий, расщепляющих жир; порок характеризуется привкусом животного сала и бледным цветом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Олеистый вкус </w:t>
      </w:r>
      <w:r>
        <w:rPr>
          <w:b w:val="false"/>
          <w:sz w:val="28"/>
          <w:szCs w:val="28"/>
        </w:rPr>
        <w:t>появляется у масла при хранении с доступом воздуха и на свету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Сырный и гнилостный привкус — </w:t>
      </w:r>
      <w:r>
        <w:rPr>
          <w:b w:val="false"/>
          <w:sz w:val="28"/>
          <w:szCs w:val="28"/>
        </w:rPr>
        <w:t>следствие расщепления и распада белков масла из-за недоброкачественного сырья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Рыбный привкус </w:t>
      </w:r>
      <w:r>
        <w:rPr>
          <w:b w:val="false"/>
          <w:sz w:val="28"/>
          <w:szCs w:val="28"/>
        </w:rPr>
        <w:t>масло приобретает при хранении с рыбными продуктами; при использовании молока животных, в рацион которых введена рыбная мука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Прогоркание масла </w:t>
      </w:r>
      <w:r>
        <w:rPr>
          <w:b w:val="false"/>
          <w:sz w:val="28"/>
          <w:szCs w:val="28"/>
        </w:rPr>
        <w:t>происходит под действием фермента липазы и кислорода воздуха. Жир расщепляется на естественные компоненты, затем происходит окисление продуктов распада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Плесневелый привкус </w:t>
      </w:r>
      <w:r>
        <w:rPr>
          <w:b w:val="false"/>
          <w:sz w:val="28"/>
          <w:szCs w:val="28"/>
        </w:rPr>
        <w:t>появляется при развитии плесеней на поверхности масла или в воздушных пустотах, а также при неплотной упаковке продукта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Металлический привкус </w:t>
      </w:r>
      <w:r>
        <w:rPr>
          <w:b w:val="false"/>
          <w:sz w:val="28"/>
          <w:szCs w:val="28"/>
        </w:rPr>
        <w:t>может образоваться за счет растворения солей железа и меди в плазме масла при использовании плохо луженной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уды и аппаратуры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Штафф (кромка), </w:t>
      </w:r>
      <w:r>
        <w:rPr>
          <w:b w:val="false"/>
          <w:sz w:val="28"/>
          <w:szCs w:val="28"/>
        </w:rPr>
        <w:t>или поверхностное окисление жира, наблюдается при развитии анаэробной микрофлоры и окислительных процессах. Поверхностный слой масла приобретает темно-желтый цвет, резко отличающийся от цвета более глубоких слоев, а также неприятные запах и вкус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оки консистенции обусловлены преимущественно условиями производства, несоблюдением правил технологического режима. Консистенция масла зависит от его температуры, поэтому консистенцию устанавливают при температуре 10—12°С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аиболее распространенные пороки консистенции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Засаленное масло </w:t>
      </w:r>
      <w:r>
        <w:rPr>
          <w:b w:val="false"/>
          <w:sz w:val="28"/>
          <w:szCs w:val="28"/>
        </w:rPr>
        <w:t>образуется при неправильном созревании сливок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тот порок может возникнуть при неправильной технике обжимания масла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звестны случаи, когда засаленное масло получается из молока животных, рацион которых содержит большое количество жома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Мягкая слабая </w:t>
      </w:r>
      <w:r>
        <w:rPr>
          <w:b w:val="false"/>
          <w:sz w:val="28"/>
          <w:szCs w:val="28"/>
        </w:rPr>
        <w:t>консистенция может быть у масла, выработанного из недостаточно созревших сливок, при большом количестве концентратое (жмыха) в рационе животных, высокой температуре сбивания масла, продолжительной его обработке, при высоком содержании олеиновой кислоты в молочном жире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Крошливая консистенция </w:t>
      </w:r>
      <w:r>
        <w:rPr>
          <w:b w:val="false"/>
          <w:sz w:val="28"/>
          <w:szCs w:val="28"/>
        </w:rPr>
        <w:t>наблюдается при недостатке свободного жидкого жира, также образуется при нарушении температуры созревания сливок или при выработке масла из замороженных сливок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Мутная слеза </w:t>
      </w:r>
      <w:r>
        <w:rPr>
          <w:b w:val="false"/>
          <w:sz w:val="28"/>
          <w:szCs w:val="28"/>
        </w:rPr>
        <w:t>указывает на плохую степень промывки масла от пахты. Этот порок присущ маслу с грубым диспергированием влаги. Такой продукт быстро портится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Крупная слеза </w:t>
      </w:r>
      <w:r>
        <w:rPr>
          <w:b w:val="false"/>
          <w:sz w:val="28"/>
          <w:szCs w:val="28"/>
        </w:rPr>
        <w:t>наблюдается при неравномерном распределении влаги или рассола в масле, когда на разрезе выделяются крупные капли влаги. Порок часто встречается у соленого масла. Такое масло плохо хранится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оки посолки связаны с неравномерным распределением соли в масле, а также с использованием нестандартной соли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Неравномерная посолка </w:t>
      </w:r>
      <w:r>
        <w:rPr>
          <w:b w:val="false"/>
          <w:sz w:val="28"/>
          <w:szCs w:val="28"/>
        </w:rPr>
        <w:t>бывает в масле при использовании для посолки комковатой соли или при недостаточной обработке масла после внесения соли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Пересоленное масло </w:t>
      </w:r>
      <w:r>
        <w:rPr>
          <w:b w:val="false"/>
          <w:sz w:val="28"/>
          <w:szCs w:val="28"/>
        </w:rPr>
        <w:t>— содержание в масле соли выше норм, допустимых стандартом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Нерастворившаяся соль </w:t>
      </w:r>
      <w:r>
        <w:rPr>
          <w:b w:val="false"/>
          <w:sz w:val="28"/>
          <w:szCs w:val="28"/>
        </w:rPr>
        <w:t>ощущается в масле при использовании крупной соли или при быстром темпе обработки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оки цвета образуются главным образом в результате неправильного введения краски в масло или при неравномерном распределении рассола в масле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Пестрым, полосатым, мраморным </w:t>
      </w:r>
      <w:r>
        <w:rPr>
          <w:b w:val="false"/>
          <w:sz w:val="28"/>
          <w:szCs w:val="28"/>
        </w:rPr>
        <w:t>часто бывает соленое масло. Этот порок связан с неравномерным распределением влаги и соли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Белое и бледное масло </w:t>
      </w:r>
      <w:r>
        <w:rPr>
          <w:b w:val="false"/>
          <w:sz w:val="28"/>
          <w:szCs w:val="28"/>
        </w:rPr>
        <w:t>получается при недостатке пигментов в молочном жире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Фисташковый цвет </w:t>
      </w:r>
      <w:r>
        <w:rPr>
          <w:b w:val="false"/>
          <w:sz w:val="28"/>
          <w:szCs w:val="28"/>
        </w:rPr>
        <w:t>у топленого масла бывает при окислении каротина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вышение стойкости масла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 стойкостью подразумевают свойство масла длительное время сохранять вкусовые качества с минимальными изменениями. Повышение стойкости масла достигается соблюдением технологических режимов производства, а также введением биологически активных веществ и антиокислителей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оприятия, повышающие качество и стойкость масла, должны быть направлены в первую очередь на ограничение попадания в масло посторонней микрофлоры и подавление микробиологических процессов в нем. Для этого необходимо обеспечить хорошие санитарно-гигиенические условия производства, строгое соблюдение технологии, применение активной закваски молочнокислых бактерий и культур дрожжей, содержание хлорида натрия, охлаждение масла до отрицательной температуры и др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овия, неблагоприятные для развития микроорганизмов в масле, создаются также промывкой масляного зерна. Во время промывки с поверхности масляного зерна удаляется пахта и тем самым уменьшается содержание питательных веществ, что способствует повышению стойкости масла при хранении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биологическим способам повышения стойкости масла относятся использование заквасочных молочнокислых бактерий и применение видов дрожжей, обладающих ингибирующим действием против плесеней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выработке кислосливочного масла молочнокислые бактерии задерживают развитие посторонней микрофлоры, что положительно сказывается при хранении в условиях положительной температуры. Встречаются отдельные штаммы молочнокислых стрептококков и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лочек, которые наряду с образованием молочной кислоты подавляют кишечные палочки и гнилостные бактерии, угнетают развитие других микроорганизмов в результате продуцирования антибиотиков.</w:t>
      </w:r>
    </w:p>
    <w:p>
      <w:pPr>
        <w:pStyle w:val="Normal"/>
        <w:shd w:fill="FFFFFF" w:val="clear"/>
        <w:tabs>
          <w:tab w:val="clear" w:pos="708"/>
          <w:tab w:val="left" w:pos="980" w:leader="none"/>
          <w:tab w:val="left" w:pos="702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лочная кислота, накапливаясь в плазме сливок, влияет не только на содержание ароматических веществ в масле, но и на его стойкость при хранении. Поэтому, чтобы выработать масло с характерным для него вкусом, а также стойкое при хранении (при положительных температурах), сливки следует сквашивать до высокой кислотности (60°Т)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днако молочная кислота не задерживает развитие плесеней, для подавления которых в маслоделии используют дрожжи родов То</w:t>
      </w:r>
      <w:r>
        <w:rPr>
          <w:b w:val="false"/>
          <w:sz w:val="28"/>
          <w:szCs w:val="28"/>
          <w:lang w:val="en-US"/>
        </w:rPr>
        <w:t>rulopsis</w:t>
      </w:r>
      <w:r>
        <w:rPr>
          <w:b w:val="false"/>
          <w:sz w:val="28"/>
          <w:szCs w:val="28"/>
        </w:rPr>
        <w:t>, С</w:t>
      </w:r>
      <w:r>
        <w:rPr>
          <w:b w:val="false"/>
          <w:sz w:val="28"/>
          <w:szCs w:val="28"/>
          <w:lang w:val="en-US"/>
        </w:rPr>
        <w:t>andida</w:t>
      </w:r>
      <w:r>
        <w:rPr>
          <w:b w:val="false"/>
          <w:sz w:val="28"/>
          <w:szCs w:val="28"/>
        </w:rPr>
        <w:t>. Выделяющийся при развитии дрожжей углекислый газ ингибирует размножение плесеней. Применяемые дрожжи не сбраживают молочный сахар, не разлагают в заметной степени белки и жир, являются антагонистами не только в отношении к плесеням, но и к протеолитическим бактериям и не снижают вкусовых качеств масла. Дрожжами обогащают соленое и несоленое кислосливочное масло из расчета 100-150 тыс. клеток на 1 г масла. Минимальное количество дрожжей в 1 г масла должно быть не менее 50 тыс. Контроль масла на содержание дрожжей (наличие и равномерность распределения) проводят не позднее чем через 10 дней после выработки, не реже 1 раза в месяц.</w:t>
      </w:r>
    </w:p>
    <w:p>
      <w:pPr>
        <w:pStyle w:val="Normal"/>
        <w:shd w:fill="FFFFFF" w:val="clear"/>
        <w:tabs>
          <w:tab w:val="clear" w:pos="708"/>
          <w:tab w:val="left" w:pos="980" w:leader="none"/>
          <w:tab w:val="left" w:pos="73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йствие природных и синтетических антиокислителей состоит в том, что они, взаимодействуя со свободными радикалами в цепи окисления, разрывают цепь реакции и на некоторый период задерживают процесс самоокисления жира. При этом сам антиокислитель окисляется до неактивных соединений.</w:t>
      </w:r>
    </w:p>
    <w:p>
      <w:pPr>
        <w:pStyle w:val="Normal"/>
        <w:shd w:fill="FFFFFF" w:val="clear"/>
        <w:tabs>
          <w:tab w:val="clear" w:pos="708"/>
          <w:tab w:val="left" w:pos="980" w:leader="none"/>
          <w:tab w:val="left" w:pos="73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родными (естественными) антиокислителями являются сульфгидрильные соединения белков молока, токоферол (витамин Е), аскорбиновая кислота, фосфолипиды, некоторые аминокислоты (цистин, триптофан, лейцин, лизин) и др. Наиболее активным из них является токоферол.</w:t>
      </w:r>
    </w:p>
    <w:p>
      <w:pPr>
        <w:pStyle w:val="Normal"/>
        <w:shd w:fill="FFFFFF" w:val="clear"/>
        <w:tabs>
          <w:tab w:val="clear" w:pos="708"/>
          <w:tab w:val="left" w:pos="980" w:leader="none"/>
          <w:tab w:val="left" w:pos="73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предупреждения плесневения масла в качестве консерванта используют сорбиновую кислоту в количестве 0,01%, подавляющую развитие плесеней и дрожжей.</w:t>
      </w:r>
    </w:p>
    <w:p>
      <w:pPr>
        <w:pStyle w:val="Normal"/>
        <w:shd w:fill="FFFFFF" w:val="clear"/>
        <w:tabs>
          <w:tab w:val="clear" w:pos="708"/>
          <w:tab w:val="left" w:pos="980" w:leader="none"/>
          <w:tab w:val="left" w:pos="73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 поваренной соли повышает стойкость масла. Растворяясь в плазме масла, соль повышает осмотическое давление, вследствие чего прекращается развитие микрофлоры (микробная клетка подвергается плазмолизу). При хранении масла в условиях положительных температур наиболее стойким будет кислосливочное, а также сладкосливочное соленое масло (содержание соли не более 1,5%).</w:t>
      </w:r>
    </w:p>
    <w:p>
      <w:pPr>
        <w:pStyle w:val="Normal"/>
        <w:shd w:fill="FFFFFF" w:val="clear"/>
        <w:tabs>
          <w:tab w:val="clear" w:pos="708"/>
          <w:tab w:val="left" w:pos="980" w:leader="none"/>
          <w:tab w:val="left" w:pos="73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ительному сохранению качества масла способствуют минимальное содержание микроорганизмов и низкая (отрицательная) температура хранения. Если масло выработано из сливок низкого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чества со значительной бактериальной обсемененностью, то уже в свежем состоянии оно может иметь пороки вкуса, которые усиливаются в процессе хранения. Для сохранения качества масла проводят быстрое и глубокое охлаждение до -18-(-20)°С. Охлаждение масла уже после накопления в нем микрофлоры не обеспечивает сохранения его качества, поскольку попавшие в продукт ферменты микроорганизмов обусловливают образование пороков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качество масла и его стойкость большое влияние оказывают количество и характер распределения воды в масле. Последний зависит от обработки масла, так как только масло с тонкодиспергированной влагой, малодоступной для микроорганизмов, обладает большой стойкостью против плесневения и другой порчи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>Микробиологический контроль производства масла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маслозаводах проводят микробиологический контроль поступающих молока, сливок, сливок в процессе производства масла, закваски, вспомогательных материалов и готовой продукции, а также контроль санитарно-гигиенических условий производства в цехах, складах, маслохранилищах, заквасочной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упающее сырье (молоко, сливки) контролируют на общую бактериальную обсемененность по редуктазной пробе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ливках после пастеризации определяют общую бактериальную обсемененность и БГКП не реже одного раза в месяц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Общее количество бактерий </w:t>
      </w:r>
      <w:r>
        <w:rPr>
          <w:b w:val="false"/>
          <w:bCs w:val="false"/>
          <w:iCs/>
          <w:sz w:val="28"/>
          <w:szCs w:val="28"/>
        </w:rPr>
        <w:t xml:space="preserve">после пастеризатора: </w:t>
      </w:r>
      <w:r>
        <w:rPr>
          <w:b w:val="false"/>
          <w:sz w:val="28"/>
          <w:szCs w:val="28"/>
        </w:rPr>
        <w:t>в 1 см</w:t>
      </w:r>
      <w:r>
        <w:rPr>
          <w:b w:val="false"/>
          <w:sz w:val="28"/>
          <w:szCs w:val="28"/>
          <w:vertAlign w:val="superscript"/>
        </w:rPr>
        <w:t>3</w:t>
      </w:r>
      <w:r>
        <w:rPr>
          <w:b w:val="false"/>
          <w:sz w:val="28"/>
          <w:szCs w:val="28"/>
        </w:rPr>
        <w:t xml:space="preserve"> сливок хорошего качества допускается до 1000, а сливок удовлетворительного качества до 5 000 колониеобразующих единиц. Бактерии группы кишечных палочек должны отсутствовать в 10 см 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 сливках </w:t>
      </w:r>
      <w:r>
        <w:rPr>
          <w:b w:val="false"/>
          <w:bCs w:val="false"/>
          <w:iCs/>
          <w:sz w:val="28"/>
          <w:szCs w:val="28"/>
        </w:rPr>
        <w:t xml:space="preserve">после охладителя </w:t>
      </w:r>
      <w:r>
        <w:rPr>
          <w:b w:val="false"/>
          <w:sz w:val="28"/>
          <w:szCs w:val="28"/>
        </w:rPr>
        <w:t xml:space="preserve">(метод сбивания), </w:t>
      </w:r>
      <w:r>
        <w:rPr>
          <w:b w:val="false"/>
          <w:bCs w:val="false"/>
          <w:iCs/>
          <w:sz w:val="28"/>
          <w:szCs w:val="28"/>
        </w:rPr>
        <w:t xml:space="preserve">в сливках из-под сепаратора </w:t>
      </w:r>
      <w:r>
        <w:rPr>
          <w:b w:val="false"/>
          <w:sz w:val="28"/>
          <w:szCs w:val="28"/>
        </w:rPr>
        <w:t>(метод преобразования высокожирных сливок) определяют общее количество бактерий и БГКП не реже одного раза в месяц. Общее количество бактерий в 1 см пастеризованных сливок хорошего качества может достигать до 5 тыс., удовлетворительного качества - до 75 тыс., БГКП должны отсутствовать в 1 см</w:t>
      </w:r>
      <w:r>
        <w:rPr>
          <w:b w:val="false"/>
          <w:sz w:val="28"/>
          <w:szCs w:val="28"/>
          <w:vertAlign w:val="superscript"/>
        </w:rPr>
        <w:t>3</w:t>
      </w:r>
      <w:r>
        <w:rPr>
          <w:b w:val="false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 пастеризованных сливках хорошего качества </w:t>
      </w:r>
      <w:r>
        <w:rPr>
          <w:b w:val="false"/>
          <w:bCs w:val="false"/>
          <w:iCs/>
          <w:sz w:val="28"/>
          <w:szCs w:val="28"/>
        </w:rPr>
        <w:t xml:space="preserve">перед сбиванием и высокожирных сливках после нормализации </w:t>
      </w:r>
      <w:r>
        <w:rPr>
          <w:b w:val="false"/>
          <w:sz w:val="28"/>
          <w:szCs w:val="28"/>
        </w:rPr>
        <w:t>БГКП не должны обнаруживаться в 1 см</w:t>
      </w:r>
      <w:r>
        <w:rPr>
          <w:b w:val="false"/>
          <w:sz w:val="28"/>
          <w:szCs w:val="28"/>
          <w:vertAlign w:val="superscript"/>
        </w:rPr>
        <w:t>3</w:t>
      </w:r>
      <w:r>
        <w:rPr>
          <w:b w:val="false"/>
          <w:sz w:val="28"/>
          <w:szCs w:val="28"/>
        </w:rPr>
        <w:t>; сливки с показателем отсутствия БГКП в 0,1 см</w:t>
      </w:r>
      <w:r>
        <w:rPr>
          <w:b w:val="false"/>
          <w:sz w:val="28"/>
          <w:szCs w:val="28"/>
          <w:vertAlign w:val="superscript"/>
        </w:rPr>
        <w:t xml:space="preserve">3 </w:t>
      </w:r>
      <w:r>
        <w:rPr>
          <w:b w:val="false"/>
          <w:sz w:val="28"/>
          <w:szCs w:val="28"/>
        </w:rPr>
        <w:t>считаются удовлетворительного качества, а с показателем отсутствия БГКП в 0,01 см</w:t>
      </w:r>
      <w:r>
        <w:rPr>
          <w:b w:val="false"/>
          <w:sz w:val="28"/>
          <w:szCs w:val="28"/>
          <w:vertAlign w:val="superscript"/>
        </w:rPr>
        <w:t>3</w:t>
      </w:r>
      <w:r>
        <w:rPr>
          <w:b w:val="false"/>
          <w:sz w:val="28"/>
          <w:szCs w:val="28"/>
        </w:rPr>
        <w:t xml:space="preserve"> и ниже - неудовлетворительного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езультатам микробиологического контроля по ходу технологического процесса производства масла выявляют места с высокой степенью обсеменения технически вредной микрофлорой и принимают меры к ее ограничению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кислосливочном масле (в готовой продукции) 2 раза в месяц определяют наличие кишечных палочек, патогенных бактерий, а в сладкосливочном, кроме того, общее количество микроорганизмов и по возможности количество протеолитических бактерий, дрожжей и плесеней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чество масла оценивают согласно показателям, приведенным в таблице При проведении контроля санитарно-гигиенического состояния производства масла определяют микробиологическую чистоту оборудования, трубопроводов, инвентаря, фляг, ушатов, деревянной тары, рук работников, воздуха, воды, пергамента, кашированной фольги, клепки, соли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икробиологические показатели оценки сливочного масла</w:t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68"/>
        <w:gridCol w:w="1418"/>
        <w:gridCol w:w="2126"/>
        <w:gridCol w:w="1299"/>
      </w:tblGrid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сло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мезофильных аэробных и факультативно-анаэробных мик-роорганизмов, КОЕ в 1 г, не более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сса продукта (г), в которой не допускаются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autoSpaceDE w:val="true"/>
              <w:snapToGrid w:val="false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autoSpaceDE w:val="true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ГК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атогенные микроорганизмы, в том числе сальмонеллы</w:t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autoSpaceDE w:val="true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сло вологодско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x10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сло сладкосли-вочное и соленое любительское и крестьянско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х10</w:t>
            </w:r>
            <w:r>
              <w:rPr>
                <w:b w:val="false"/>
                <w:vertAlign w:val="superscript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сло кислосли-вочное любительское и крестьянско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сло шоколадно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х10</w:t>
            </w:r>
            <w:r>
              <w:rPr>
                <w:b w:val="false"/>
                <w:vertAlign w:val="superscript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сло сливочное бутербродно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хЮ</w:t>
            </w:r>
            <w:r>
              <w:rPr>
                <w:b w:val="false"/>
                <w:vertAlign w:val="superscript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сло коровье топлено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х10</w:t>
            </w:r>
            <w:r>
              <w:rPr>
                <w:b w:val="false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b w:val="false"/>
              </w:rPr>
              <w:t>Плесени 200 КОЕ/г, не боле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роки упаковки и маркировки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Неплотная набивка </w:t>
      </w:r>
      <w:r>
        <w:rPr>
          <w:b w:val="false"/>
          <w:sz w:val="28"/>
          <w:szCs w:val="28"/>
        </w:rPr>
        <w:t>масла бывает при небрежной ручной набивке или при неотрегулированной работе формовочных машин, при несоблюдении температуры формирования и набивки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Неудовлетворительная сборка тары </w:t>
      </w:r>
      <w:r>
        <w:rPr>
          <w:b w:val="false"/>
          <w:sz w:val="28"/>
          <w:szCs w:val="28"/>
        </w:rPr>
        <w:t>— при несоблюдении технических условий по сборке и подготовке тары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Неправильная маркировка </w:t>
      </w:r>
      <w:r>
        <w:rPr>
          <w:b w:val="false"/>
          <w:sz w:val="28"/>
          <w:szCs w:val="28"/>
        </w:rPr>
        <w:t>— небрежная, нанесенная неясно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Хранение, транспортировка и упаковка масла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хранении масла в нем происходят существенные изменения, отражающиеся на вкусе и аромате. При положительных температурах хранения масло постепенно теряет аромат; далее появляются пороки вкуса, которые при длительном хранении могут привести к непригодности масла к употреблению. Меньше изменяется масло при низких температурах хранения, но и при этих условиях сохраняемость его ограничена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храняемость масла зависит от степени изменения молочного жира. Различают три основные формы изменения жировой части масла: гидролиз, прогоркание и осаливание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езультате гидролиза происходит прогоркание жира. Скорость осаливания возрастает на свету и при повышенной температуре. Сохраняемость масла зависит от степени дисперсности плазмы в масле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сса нетто сливочного масла — соленого, несоленого и вологодского, упакованного в ящики, должна быть 25,4 кг, любительского — 24 кг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сса нетто сливочного масла, упакованного в деревянные бочки, должна быть соответственно 47 и 94 кг. Масло топленое должно упаковываться в деревянные заливные бочки из буковой, еловой, осиновой, липовой и березовой клепки. Масса нетто топленого масла должна быть 47 и 94 кг. Ящики и бочки перед набивкой сливочным маслом предварительно выстилают пергаментом, бочки покрывают защитным слоем казеина, жидким стеклом или другими материалами, разрешенными Министерством здравоохранения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одготовленную тару укладывают пергамент, смоченный насыщенным раствором поваренной соли; масло набивают плотно, избегая наличия воздушных пустот. Набивку производят при температуре 10—12°С, когда масло имеет хорошую упругость и достаточную плотность. Для розничной торговой сети сливочное масло выпускают расфасованным в бруски, завернутые в пергамент, фольгированную бумагу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акованное масло маркируют. На таре несмывающейся краской ставится штамп с обозначением номеров завода и сбойки, порядкового номера бочки или ящика, даты выработки и фамилии лица, ответственного за выработку и упаковку. На расфасованном масле обозначают вид масла, массу нетто, сорт, дату расфасовки, номер стандарта, химический состав, температуру хранения, калорийность на 100 г, наименование масла, штрих-код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процессе хранения качество сливочного масла может ухудшаться под действием многих факторов. Помещение, где хранится масло, должно быть чистым без доступа света. Сроки хранения масла в холодильниках: при -18°С — несоленого — 12 месяцев, соленого — 7 месяцев; при температуре -12°С — несоленого — 9 месяцев, соленого — 6 месяцев. Расфасованное масло не подлежит длительному хранению: при -18°С — не более 1 месяца. Кислосливочное масло хранится более длительное время, чем сладкосливочное масло. Сливочное масло, выработанное поточным способом, рекомендуется хранить при температуре не ниже -15°С. Топленое масло хранят при температуре 3—8°С до одного года. В случае хранения топленого масла при минусовых температурах (ниже -8°С) часто изменяется цвет. Топленое масло в холодильниках лучше хранить при температуре не ниже -5—7°С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отправке в торговую сеть масло должно иметь температуру не выше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—</w:t>
      </w:r>
      <w:r>
        <w:rPr>
          <w:b w:val="false"/>
          <w:sz w:val="28"/>
          <w:szCs w:val="28"/>
        </w:rPr>
        <w:t>10°С. На складах масло должно храниться при температуре от -2 до +2°С в течение 10—15 дней. В магазинах масло обычно находится в холодильных камерах при температуре выше 8°С. Установленные сроки хранения масла коровьего для магазинов: сливочного — летом 3 дня, зимой — 5 дней, топленого — летом 10 дней, зимой — 15 дней. Для магазинов, где масло хранится в холодильных камерах при температуре не выше 8°С, применяют круглый год зимние сроки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допускается перевозка масла совместно с товарами имеющими специфический запах, а также в вагонах, кузовах, трюмах, не отвечающих санитарно-гигиеническим требованиям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80" w:leader="none"/>
        </w:tabs>
        <w:autoSpaceDE w:val="true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изводство сливочного масла/ Андрианов Ю.П., Вышемирский Ф.А., Качераускис Д.В. и др., под ред. Вышемирского Ф.А. – М.: Агропромиздат, 1988. – 26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Степаненко П.П. Микробиология молока и молочных продуктов.—М.: Лира, 2002.—413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980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нникова Л.А., Королева Н.С., Семенихина В.Ф. Микробиологически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980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ы молочного производства. - М.: Агропромиздат, 1987. - 400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980" w:leader="none"/>
        </w:tabs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>Королева Н.С., Семенихина В.Ф. Санитарная микробиология молока и молочных продуктов. - М.: Пищевая промышленность, 1980. -25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80" w:leader="none"/>
        </w:tabs>
        <w:autoSpaceDE w:val="true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вердохлеб Г.В., Диланян З.Х., Чекулаева Л.В., Шиллер Г.Г. Технология молока и молочных продуктов. – М.: Агропромиздат, 1991. – 46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80" w:leader="none"/>
        </w:tabs>
        <w:autoSpaceDE w:val="true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Т 37-91 Масло коровь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80" w:leader="none"/>
        </w:tabs>
        <w:autoSpaceDE w:val="true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шемирский Ф.А. Маслоделие в России: История, состояние, перспективы. – Углич: Б. и., 1998. – 58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80" w:leader="none"/>
        </w:tabs>
        <w:autoSpaceDE w:val="true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Т 13264-88 Молоко коровье. Требования при заготовк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80" w:leader="none"/>
        </w:tabs>
        <w:autoSpaceDE w:val="true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>Соколова 3.С., Чекулаева Л.В., Ростроса Н.К., Лакомова Л.И., Тиняков В.Г. Лабораторный практикум по технологии молока и молочных продуктов. - М.: Легкая и пищевая пром-сть, 1984. – 21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80" w:leader="none"/>
        </w:tabs>
        <w:autoSpaceDE w:val="true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Т 13928-84 Молоко и сливки заготовляемые. Правила приемки, методы отбора проб и подготовка их к анализ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80" w:leader="none"/>
        </w:tabs>
        <w:autoSpaceDE w:val="true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Т 3625-84 Молоко и молочные продукты. Методы определения плот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80" w:leader="none"/>
        </w:tabs>
        <w:autoSpaceDE w:val="true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Т 3624-92 Молоко и молочные продукты. Титриметрические методы определения кислот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80" w:leader="none"/>
        </w:tabs>
        <w:autoSpaceDE w:val="true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Т 5867 – 90 (СТ СЭВ 3838 –82) Молоко и молочные продукты. Методы определения жи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80" w:leader="none"/>
        </w:tabs>
        <w:autoSpaceDE w:val="true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Т 8218-89 Молоко. Метод определения чисто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80" w:leader="none"/>
        </w:tabs>
        <w:autoSpaceDE w:val="true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Т 25228-82 Молоко и сливки. Метод определения термоустойчивости по алкогольной проб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80" w:leader="none"/>
        </w:tabs>
        <w:autoSpaceDE w:val="true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Т 26809-86 Молоко и молочные продукты. Отбор проб и подготовка их к испытанию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80" w:leader="none"/>
        </w:tabs>
        <w:autoSpaceDE w:val="true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Т 3626-73 Молоко и молочные продукты. Методы определения влаги и сухого вещест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284"/>
      <w:outlineLvl w:val="0"/>
    </w:pPr>
    <w:rPr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284"/>
      <w:jc w:val="right"/>
      <w:outlineLvl w:val="1"/>
    </w:pPr>
    <w:rPr>
      <w:b w:val="false"/>
      <w:b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 w:val="false"/>
      <w:bCs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 w:val="false"/>
      <w:b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Cs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284"/>
      <w:outlineLvl w:val="5"/>
    </w:pPr>
    <w:rPr>
      <w:b w:val="false"/>
      <w:b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284"/>
      <w:jc w:val="both"/>
      <w:outlineLvl w:val="6"/>
    </w:pPr>
    <w:rPr>
      <w:b w:val="false"/>
      <w:bCs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b w:val="false"/>
      <w:b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firstLine="284"/>
      <w:jc w:val="center"/>
      <w:outlineLvl w:val="8"/>
    </w:pPr>
    <w:rPr>
      <w:b w:val="false"/>
      <w:bCs w:val="fals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b/>
      <w:bCs/>
      <w:sz w:val="16"/>
      <w:szCs w:val="16"/>
      <w:lang w:val="en-US"/>
    </w:rPr>
  </w:style>
  <w:style w:type="character" w:styleId="Style8">
    <w:name w:val="Нижний колонтитул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 w:val="false"/>
      <w:bCs w:val="false"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widowControl/>
      <w:autoSpaceDE w:val="true"/>
      <w:jc w:val="right"/>
    </w:pPr>
    <w:rPr>
      <w:b w:val="false"/>
      <w:bCs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40:00Z</dcterms:created>
  <dc:creator>LAN_OS</dc:creator>
  <dc:description/>
  <cp:keywords/>
  <dc:language>en-US</dc:language>
  <cp:lastModifiedBy>SYSTEM</cp:lastModifiedBy>
  <dcterms:modified xsi:type="dcterms:W3CDTF">2011-09-11T17:40:00Z</dcterms:modified>
  <cp:revision>2</cp:revision>
  <dc:subject/>
  <dc:title/>
</cp:coreProperties>
</file>