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ГСХА</w:t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икробиологии, вирусологии и фармакологии</w:t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 микробиологии</w:t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080401 «Товароведение и экспертиза продовольственных товаров»</w:t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b/>
          <w:b/>
          <w:sz w:val="28"/>
          <w:szCs w:val="56"/>
          <w:lang w:val="en-US"/>
        </w:rPr>
      </w:pPr>
      <w:r>
        <w:rPr>
          <w:b/>
          <w:sz w:val="28"/>
          <w:szCs w:val="56"/>
          <w:lang w:val="en-US"/>
        </w:rPr>
      </w:r>
    </w:p>
    <w:p>
      <w:pPr>
        <w:pStyle w:val="Normal"/>
        <w:widowControl/>
        <w:suppressAutoHyphens w:val="true"/>
        <w:ind w:firstLine="709"/>
        <w:jc w:val="center"/>
        <w:rPr>
          <w:b/>
          <w:b/>
          <w:sz w:val="28"/>
          <w:szCs w:val="56"/>
          <w:lang w:val="en-US"/>
        </w:rPr>
      </w:pPr>
      <w:r>
        <w:rPr>
          <w:b/>
          <w:sz w:val="28"/>
          <w:szCs w:val="56"/>
          <w:lang w:val="en-US"/>
        </w:rPr>
      </w:r>
    </w:p>
    <w:p>
      <w:pPr>
        <w:pStyle w:val="Normal"/>
        <w:widowControl/>
        <w:suppressAutoHyphens w:val="true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Реферат</w:t>
      </w:r>
    </w:p>
    <w:p>
      <w:pPr>
        <w:pStyle w:val="Normal"/>
        <w:widowControl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исциплина: Микробиология продовольственных товаров</w:t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: Микробиология молока</w:t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ров 2008</w:t>
      </w:r>
      <w:r>
        <w:br w:type="page"/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Молоко – секрет молочных желез млекопитающих, физиологически предназначен для вскармливания детенышей. Молоко образуется из составных частей крови эпителиальными клетками альвеол и является ценным пищевым продуктом. </w:t>
      </w:r>
      <w:r>
        <w:rPr>
          <w:iCs/>
          <w:sz w:val="28"/>
          <w:szCs w:val="28"/>
        </w:rPr>
        <w:t>В его</w:t>
      </w:r>
      <w:r>
        <w:rPr>
          <w:sz w:val="28"/>
          <w:szCs w:val="28"/>
        </w:rPr>
        <w:t xml:space="preserve"> состав входят жирные кислоты, аминокислоты, белки, минеральные вещества, витамины, молочный сахар и большое количество ферментов. Питательные вещества молока находятся в соотношении и форме, наиболее благоприятных для усвоения организмом. Наиболее полноценно свежевыдоенное, парное молоко. Оно обладает бактерицидностью, т. е. способностью задерживать размножение попадающих в молоко бактерий и даже убивать их. Чтобы сохранить бактерицидные свойства парного молока, его охлаждают. При температуре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бактерицидность сохраняется в течение 3-х часов, при 1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– около 8 часов, при 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- около 24 часов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бы проникают в молоко из внешней среды через выводные протоки, молочную цистерну и сосковый канал. Для некоторых из них молоко служит хорошей питательной средой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Больше всего микробов бывает в сосковом канале, молочной цистерне и меньше — в выводных протоках и альвеолах. Часть микробов под действием цидных веществ погибает, сохраняются более стойкие микрококки и стрептококки, которые по своим свойствам близки к молочнокислым стрептококкам кишечного происхождения. Микробы скапливаются у соскового канала и образуют пробку, в которой наряду с сапрофитами могут находиться возбудители инфекционных болезней. Обычно их больше в первых порциях молока и меньше в последних. Поэтому первые порции молока необходимо сдаивать в отдельную посуду, чтобы исключить загрязнение всего молока и окружающей среды. Обсеменение молока микробами зависит от чистоты и состояния вымени, кожного покрова животного, рук человека, посуды и другого инвентаря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Особенно много различных микробов находится в молоке животных, больных маститом. Одной из причин могут быть микробы, которые проникают в молочную железу через сосковый канал или гематогенным путем. Способствующими факторами являются переохлаждение, травмы, генетическая предрасположенность. Продукты воспаления снижают качество молока, при этом уменьшается количество лактозы, кальция, казеина. В маститном молоке можно обнаружить стафилококки, стрептококки, кишечную палочку и другие микроорганизмы. Их численность во многом обусловливается состоянием внешней среды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большом количестве микробы содержатся на поверхности кожного покрова животного. Чем грязнее кожа, тем их больше попадает в молоко. Так, по данным Бакгауза и Конгейма, в 1 мл молока коровы с нечищеной кожей насчитывается от 170 тыс. до 2 млн микробов, коровы с чистой кожей — 20 тыс. При систематической чистке животного их количество снижается до 3 тыс. в том же объеме. Микробы на поверхность кожи попадают из корма, подстилки, навоза, воздуха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ще одним источником загрязнения молока могут быть корма: при их раздаче образуется много пыли. Вместе с пылью в молоко попадают и микробы. Поэтому раздавать корма во время доения не следует. Если в качестве подстилки используют старую прелую солому, в ней может содержаться большое количество микроорганизмов, особенно плесневых грибов. Разбрасывание такой подстилки перед доением увеличивает число микробов и их спор как в воздухе, на поверхности тела животного, так и в молоке. В связи с этим в качестве подстилки лучше использовать свежую солому, опилки, стружку, сухие листья или торф, которые поглощают влагу, газы и в некоторой степени препятствуют развитию гнилост</w:t>
      </w:r>
      <w:r>
        <w:rPr>
          <w:bCs/>
          <w:sz w:val="28"/>
          <w:szCs w:val="28"/>
        </w:rPr>
        <w:t>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атогенных микроорганизмов. По данным А. </w:t>
      </w:r>
      <w:r>
        <w:rPr>
          <w:bCs/>
          <w:sz w:val="28"/>
          <w:szCs w:val="28"/>
        </w:rPr>
        <w:t>К. Скороходь</w:t>
      </w:r>
      <w:r>
        <w:rPr>
          <w:sz w:val="28"/>
          <w:szCs w:val="28"/>
        </w:rPr>
        <w:t>ко, кишечная палочка, сальмонеллы, бактерии брюшного тифа в торфяной подстилке погибают в течение 6—8 дней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тоже может быть источником обсеменения молока микробами при несоблюдении правил личной гигиены. Поэтому руки доярки (дояра) должны быть чистыми, сухими, с коротко остриженными ногтями. 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организмы могут попадать в молоко и через воздух от животных, больных туберкулезом, сальмонеллезом и т. д. 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Огромна роль мух в обсеменении молока микробами. На поверхности их тела содержится от нескольких тысяч до миллиона микробов, среди которых могут быть и патогенные. Для борьбы с мухами проводят тщательную очистку, мойку, побелку, дезинфекцию ферм, молокоприемных пунктов и окружающей территории. Помещения лучше убирать влажным способом, что значительно уменьшает численность микробов, а следовательно, снижает и загрязнение молока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загрязнения молока могут быть также посуда и доильная аппаратура. Поэтому доильные аппараты, используемую посуду, фильтры надо содержать в чистоте. При машинном доении молоко поступает в закрытую систему, что препятствует попаданию в него микробов извне. Однако плохая организация машинного доения приводит к ухудшению санитарного состояния молока. При этом число микробов по сравнению с ручным доением возрастает в 4—5 раз, а иногда и более. Показатели санитарного качества молока отражены в следующей таблице: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нитарное качество молока при стойловом содержании коров (по Е.Ш. Акопян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25"/>
        <w:gridCol w:w="1400"/>
        <w:gridCol w:w="407"/>
        <w:gridCol w:w="85"/>
        <w:gridCol w:w="368"/>
        <w:gridCol w:w="121"/>
        <w:gridCol w:w="422"/>
        <w:gridCol w:w="71"/>
        <w:gridCol w:w="444"/>
        <w:gridCol w:w="1408"/>
        <w:gridCol w:w="1239"/>
      </w:tblGrid>
      <w:tr>
        <w:trPr>
          <w:trHeight w:val="570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доения коров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сследовани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сследо-ванных проб молока</w:t>
            </w:r>
          </w:p>
        </w:tc>
        <w:tc>
          <w:tcPr>
            <w:tcW w:w="1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молок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об молока, из которых выделена эшерих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 – титр молока</w:t>
            </w:r>
          </w:p>
        </w:tc>
      </w:tr>
      <w:tr>
        <w:trPr>
          <w:trHeight w:val="57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чно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шинный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-3</w:t>
            </w:r>
            <w:r>
              <w:rPr>
                <w:szCs w:val="18"/>
              </w:rPr>
              <w:t xml:space="preserve"> </w:t>
            </w:r>
            <w:r>
              <w:rPr>
                <w:szCs w:val="28"/>
              </w:rPr>
              <w:t>- 10</w:t>
            </w:r>
            <w:r>
              <w:rPr>
                <w:szCs w:val="28"/>
                <w:vertAlign w:val="superscript"/>
              </w:rPr>
              <w:t>- 4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-4</w:t>
            </w:r>
            <w:r>
              <w:rPr>
                <w:szCs w:val="28"/>
              </w:rPr>
              <w:t xml:space="preserve"> – 10</w:t>
            </w:r>
            <w:r>
              <w:rPr>
                <w:szCs w:val="28"/>
                <w:vertAlign w:val="superscript"/>
              </w:rPr>
              <w:t>-5</w:t>
            </w:r>
          </w:p>
        </w:tc>
      </w:tr>
    </w:tbl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видно, что качество молока при ручном доении оказалось выше, чем при машинном. Все вышеперечисленные источники загрязнения молока могут быть сведены к минимуму или устранены при соблюдении зоогигиенических и других правил в местах расположения дойных животных и в процессе получения продукта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ледует отметить еще один вид загрязнения молока, который связан с новым видом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, выявленным экспертами Международной молочной федерации (ММФ) и названным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orothermodurans</w:t>
      </w:r>
      <w:r>
        <w:rPr>
          <w:sz w:val="28"/>
          <w:szCs w:val="28"/>
        </w:rPr>
        <w:t xml:space="preserve"> (Петерсон и др.,;. 1996). В</w:t>
      </w:r>
      <w:r>
        <w:rPr>
          <w:sz w:val="28"/>
          <w:szCs w:val="28"/>
          <w:lang w:val="en-US"/>
        </w:rPr>
        <w:t>ac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orothermodurans</w:t>
      </w:r>
      <w:r>
        <w:rPr>
          <w:sz w:val="28"/>
          <w:szCs w:val="28"/>
        </w:rPr>
        <w:t xml:space="preserve"> можно выделить из УВТ- и стерилизованного цельного и обезжиренного молока, УВТ-сливок, шоколадного молока, сгущенного и восстановленного молока. Эти термоустойчивые образователи спор не изменяют стабильность или сенсорные характеристики УВТ-молока. Во всех случаях, когда загрязнение этими бактериями обнаруживали после инкубации, их общее количество в молоке в картонных упаковках никогда не превышало максимум -150/мл. Однако иногда при кипячении такого загрязненного молока отмечается свертывание. Свертывание и розоватый цвет обусловлены длительным сроком хранения молока, разлитого в пластмассовые бутылки. Такие упаковки — </w:t>
      </w:r>
      <w:r>
        <w:rPr>
          <w:bCs/>
          <w:sz w:val="28"/>
          <w:szCs w:val="28"/>
        </w:rPr>
        <w:t xml:space="preserve">плохой </w:t>
      </w:r>
      <w:r>
        <w:rPr>
          <w:sz w:val="28"/>
          <w:szCs w:val="28"/>
        </w:rPr>
        <w:t>барьер для кислорода по сравнению с картонными. Рост бактерий возможен в молоке, расфасованном в разные упаковочные материалы: полиэтилен, картон, «Терта-брик» и алюминий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грязнение УВТ- и стерилизованных молочных продуктов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orothermodurans</w:t>
      </w:r>
      <w:r>
        <w:rPr>
          <w:sz w:val="28"/>
          <w:szCs w:val="28"/>
        </w:rPr>
        <w:t xml:space="preserve"> происходит,</w:t>
      </w:r>
      <w:r>
        <w:rPr>
          <w:sz w:val="28"/>
        </w:rPr>
        <w:t xml:space="preserve"> </w:t>
      </w:r>
      <w:r>
        <w:rPr>
          <w:sz w:val="28"/>
          <w:szCs w:val="28"/>
        </w:rPr>
        <w:t>очевидно, не в результате вторичного загрязнения, а из-за выживаемости спор в ходе процесса тепловой обработки (Хаммер и др., 1995). Можно рассматривать разные источники загрязнения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ервым возможным источником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orothermodurans</w:t>
      </w:r>
      <w:r>
        <w:rPr>
          <w:sz w:val="28"/>
          <w:szCs w:val="28"/>
        </w:rPr>
        <w:t xml:space="preserve"> является сырое молоко, загрязненное на ферме. В 1955 г. впервые В</w:t>
      </w:r>
      <w:r>
        <w:rPr>
          <w:sz w:val="28"/>
          <w:szCs w:val="28"/>
          <w:lang w:val="en-US"/>
        </w:rPr>
        <w:t>ac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orothermodurans</w:t>
      </w:r>
      <w:r>
        <w:rPr>
          <w:sz w:val="28"/>
          <w:szCs w:val="28"/>
        </w:rPr>
        <w:t xml:space="preserve"> были обнаружены в сыром молоке, поставленном с фермы. В 1966 г. провели анализ 100 образцов сырого молока, взятых в шести разных географических регионах. Для выявления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orothemiodurans</w:t>
      </w:r>
      <w:r>
        <w:rPr>
          <w:sz w:val="28"/>
          <w:szCs w:val="28"/>
        </w:rPr>
        <w:t xml:space="preserve"> использовали метод на основе </w:t>
      </w:r>
      <w:r>
        <w:rPr>
          <w:sz w:val="28"/>
          <w:szCs w:val="28"/>
          <w:lang w:val="en-US"/>
        </w:rPr>
        <w:t>PCR</w:t>
      </w:r>
      <w:r>
        <w:rPr>
          <w:sz w:val="28"/>
          <w:szCs w:val="28"/>
        </w:rPr>
        <w:t xml:space="preserve"> (реакция цепи полимеразы). Положительный результат на уровне 100 мл дали три образца из одного и того же региона. Эти результаты предполагают случайное или локальное присутствие и (или) очень низкий уровень загрязнения сырого молока спорами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orothermodurans</w:t>
      </w:r>
      <w:r>
        <w:rPr>
          <w:sz w:val="28"/>
          <w:szCs w:val="28"/>
        </w:rPr>
        <w:t>. Споры были обнаружены только в 2 из 120 образцов кукурузного силоса, травяного силоса и сахарной свеклы. Поэтому загрязнение сырого молока на ферме через корма и доильное оборудование наиболее вероятно, но еще не доказано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вторная переработка загрязненных партий УВТ- или стерилизованных молочных продуктов может считаться вторым возможным путем загрязнения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orothermodurans</w:t>
      </w:r>
      <w:r>
        <w:rPr>
          <w:sz w:val="28"/>
          <w:szCs w:val="28"/>
        </w:rPr>
        <w:t>. Поскольку споры могут сохранять жизнедеятельность после тепловой обработки, то одна загрязненная упаковка, содержащая 103 споры/мл, может привести к загрязнению значительной части УВТ-молока при последующем производстве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Третий путь загрязнения возможен при переработке загрязненного сухого молока. Хаммер и др, (1995) сообщали о выделении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orothermodurans</w:t>
      </w:r>
      <w:r>
        <w:rPr>
          <w:sz w:val="28"/>
          <w:szCs w:val="28"/>
        </w:rPr>
        <w:t xml:space="preserve"> в сухом молоке, используемом для переработки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Как видно, имеется множество источников загрязнения молока микробами, состав и численность которых изменяются в зависимости от времени хранения продукта. При этом выделяют несколько фаз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i/>
          <w:iCs/>
          <w:sz w:val="28"/>
          <w:szCs w:val="28"/>
        </w:rPr>
        <w:t xml:space="preserve">Антимикробная (цидная, статическая) фаза </w:t>
      </w:r>
      <w:r>
        <w:rPr>
          <w:sz w:val="28"/>
          <w:szCs w:val="28"/>
        </w:rPr>
        <w:t>характерна для свежевыдоенного молока, в нем отмечается задержка роста микроорганизмов. Иногда эту фазу называют бактерицидной, что не соответствует действительности. По данным ряда авторов, антимикробные вещества молока обладают статическим действием, задерживают рост микробов и не разрушают их клеток (И. И. Архангельский, П. А. Обухов). По данным других авторов, отмечается цидное действие микробов (А. Ф. Войткевич, С. А. Королев, В. И. Муто</w:t>
      </w:r>
      <w:r>
        <w:rPr>
          <w:bCs/>
          <w:sz w:val="28"/>
          <w:szCs w:val="28"/>
        </w:rPr>
        <w:t>вин)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вязи с чем такую фазу правильнее назвать антимикробной, что отражает существо вопроса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микробные свойства молока связаны с у- и р-глобулинами и обусловливаются содержанием в нем лизоцимов, лактенинов, бактериолизинов, антитоксинов, агглютининов и других веществ, которые поступают из крови или синтезируются молочной железой, В. И. Мутовин антимикробные свойства молока объясняет наличием в нем лизоцима М, а в вымени — лизоцима В. Лизоцим М обладает широким спектром действия: задерживает рост как сапрофитов, так и патогенных микробов. В конце лактации он инактивируется. Лизоцим В хотя и имеет более узкий спектр, но его действие проявляется в течение всей лактации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Кроме лизоцимов в молоке обнаружено два (по данным некоторых исследователей, три) лактенина. Первый из них содержится в молозиве, термолабилен; второй — в молоке, устойчив к высокой температуре. Лактенины связаны с одной из фракций белков молока — р- глобулинами. Их больше содержится в начале лактации и меньше — в конце ее. И. И. Архангельский и другие исследователи указывают на родство антимикробных веществ крови и молока, которые являются одними и теми же белками животного организма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М. П. Бутко, Б. А. Степанова установили, что иммунное молоко обладает статическим, а не цидным действием, оно лишь задерживает размножение микробов. Активность антимикробных веществ обусловлена чистотой продукта и температурой его хранения. С повышением температуры их активность понижается, а при 55 °С и выше наступает инактивация. 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По данным Р.Б.Давыдова, в зависимости от температуры хранения продолжительность антимикробной фазы молока резко изменяется и составляет при 0</w:t>
      </w:r>
      <w:r>
        <w:rPr>
          <w:i/>
          <w:iCs/>
          <w:sz w:val="28"/>
          <w:szCs w:val="28"/>
        </w:rPr>
        <w:t>°</w:t>
      </w:r>
      <w:r>
        <w:rPr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48 ч, при 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36, при 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24, при 25</w:t>
      </w:r>
      <w:r>
        <w:rPr>
          <w:sz w:val="28"/>
          <w:szCs w:val="28"/>
          <w:vertAlign w:val="superscript"/>
        </w:rPr>
        <w:t>о</w:t>
      </w:r>
      <w:r>
        <w:rPr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6, при 30 °С 4 и при 3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2 ч. Следовательно, для сохранения активности антимикробных веществ в молоке его необходимо быстро охлаждать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Молоко охлаждают сразу же после доения и до отправки его на молочный завод хранят при температуре 5... 6°С. Для охлаждения молока применяют специальные охладители или бассейны с льдосолевой смесью, в которую погружают фляги с молоком. Охлажденное молоко должно быть доставлено на молочный завод в состоянии статической фазы. Продлить срок хранения пастеризованного молока таким образом невозможно, поскольку под действием высокой температуры при нагревании происходит разрушение антимикробных веществ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Фаза смешанной микрофлоры </w:t>
      </w:r>
      <w:r>
        <w:rPr>
          <w:iCs/>
          <w:sz w:val="28"/>
          <w:szCs w:val="28"/>
        </w:rPr>
        <w:t xml:space="preserve">– это период наиболее активного размножения микробов в молоке. </w:t>
      </w:r>
      <w:r>
        <w:rPr>
          <w:sz w:val="28"/>
          <w:szCs w:val="28"/>
        </w:rPr>
        <w:t>С инактивацией лизоцимов, лактенинов и других веществ заканчивается антимикробная фаза, после чего начинают развиваться микроорганизмы. В начале фазы наблюдается развитие разных групп микроорганизмов, но преобладают аммонификаторы. Увеличивается количество молочнокислых бактерий, происходят накопление кислот, понижение рН. В такой среде деятельность гнилостных, маслянокислых и бактерий других групп замедляется, а многие микробы гибнут. Продолжительность фазы смешанной микрофлоры составляет 12—18 ч. За этот период число клеток микроорганизмов в 1 мл. молока может достигать до сотен миллионов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Качественный состав микрофлоры молока в этой фазе определяется ее исходным составом, скоростью развития отдельных видов микроорганизмов и температурой хранения молока. 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зависимости от температуры хранения молока различают три типа микрофлоры в данной фазе: криофлора, или флора низких температур (О...8°С); мезофлора, или флора средних температур (10... 35 °С); термофлора, или флора высоких температур (40...45 °С)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Криофлора молока состоит из психротрофных микроорганизмов, которые могут медленно развиваться в молоке при температуре его хранения 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пептонизирующие и гнилостные). Молочнокислые бактерии и кишечная палочка практически не развиваются. Фаза может продолжаться до нескольких суток без видимого изменения молока. Однако при длительном хранении при этой температуре число клеток психротрофных бактерий может достигать десятков и сотен миллионов в 1 мл молока, при этом ведущее место занимают микрококки, флюоресцирующие бактерии и спорообразующие гнилостные бактерии. Возникают пороки молока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начале фазы смешенной микрофлоры молоко пропастеризовать, то психротрофная микрофлора будет уничтожена и качество молока сохранится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зофлора состоит из мезофильных микроорганизмов, развитие которых происходит в молоке, хранящемся при температуре 10... 35 °С. При этой температуре микроорганизмы размножаются в геометрической прогрессии, преобладают молочнокислые бактерии. Однако интенсивно развиваются также бактерии группы кишечной палочки, флюоресцирующие, гнилостные, микроккоки, стафилококки, которые разлагают белки и жир молока, выделяют продукты жизнедеятельности и ухудшают качество молока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Термофлора состоит из термофильных бактерий, размножающихся в молоке при температуре его хранения свыше 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Фаза молочнокислых бактерий </w:t>
      </w:r>
      <w:r>
        <w:rPr>
          <w:sz w:val="28"/>
          <w:szCs w:val="28"/>
        </w:rPr>
        <w:t>наблюдается только при температуре хранения молока выше 10°С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Она характеризуется преобладанием в начале периода стрептококков, а в конце — молочнокислых палочек. Молоко сквашивается. В такой среде клетки других микробов погибают. Продукты жизнедеятельности становятся небезразличными и для самих молочнокислых бактерий, главным образам для стрептококков. Они не выдерживают низкого рН и к концу периода полностью исчезают В результате молочнокислого процесса наступает самоочищение молока, количество молочнокислых бактерий приближается к 100 %. Речь идет уже о кисло-молочном продукте, а не о свежем молоке. В результате сквашивания молоко как бы самоконсервируется на основе антибиоза, консервирующим началом является молочная кислота. Смена одних форм молочнокислых бактерий другими происходит в течение 3—4 недель. С накоплением кислоты рН среды вновь понижается и создаются условия, благоприятные для развития плесневых грибов и дрожжей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i/>
          <w:iCs/>
          <w:sz w:val="28"/>
          <w:szCs w:val="28"/>
        </w:rPr>
        <w:t>Фаза плесневых грибов и дрожжей</w:t>
      </w:r>
      <w:r>
        <w:rPr>
          <w:sz w:val="28"/>
          <w:szCs w:val="28"/>
        </w:rPr>
        <w:t xml:space="preserve"> характеризуется развитием мицелиальных и безмицелиальных грибов. Основные представители таких микроорганизмов — молочная плесень, зеленый кистевик, пленчатые дрожжи и др. Грибы используют молочную кислоту, разлагают белки с образованием щелочных продуктов, в результате чего повышается рН и среда становится пригодной для развития аммонификаторов и маслянокислых микробов. Исчезает сгусток молока, оно приобретает жидкую консистенцию. При комнатной температуре гнилостные процессы прогрессируют, накапливаются газы, продукт становится непригодным к употреблению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Таким образом, в процессе хранения исчезают антимикробные свойства молока, и при несоблюдении правил хранения в нем создаются условия для развития нежелательной микрофлоры, в результате чего продукт портится. Чаще всего в молоко попадают аммонификаторы (гнилостные микробы), </w:t>
      </w:r>
      <w:r>
        <w:rPr>
          <w:bCs/>
          <w:sz w:val="28"/>
          <w:szCs w:val="28"/>
        </w:rPr>
        <w:t>плеснев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рибы, маслянокислые бациллы, реже — возбудители инфекционных болезней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i/>
          <w:iCs/>
          <w:sz w:val="28"/>
          <w:szCs w:val="28"/>
        </w:rPr>
        <w:t xml:space="preserve">Аммонификаторы </w:t>
      </w:r>
      <w:r>
        <w:rPr>
          <w:sz w:val="28"/>
          <w:szCs w:val="28"/>
        </w:rPr>
        <w:t xml:space="preserve">проявляют свое действие в нейтральной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слабощелочной средах, т. е. до развития </w:t>
      </w:r>
      <w:r>
        <w:rPr>
          <w:bCs/>
          <w:sz w:val="28"/>
          <w:szCs w:val="28"/>
        </w:rPr>
        <w:t xml:space="preserve">молочнокислых </w:t>
      </w:r>
      <w:r>
        <w:rPr>
          <w:sz w:val="28"/>
          <w:szCs w:val="28"/>
        </w:rPr>
        <w:t>бактерий или после фазы плесневых грибов и дрожжей, а также при низкой температуре. В процессе разложения белков изменяется консистенция, образуются газы (аммиак), молоко приобретает горький вкус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i/>
          <w:iCs/>
          <w:sz w:val="28"/>
          <w:szCs w:val="28"/>
        </w:rPr>
        <w:t xml:space="preserve">Маслянокислые микробы </w:t>
      </w:r>
      <w:r>
        <w:rPr>
          <w:sz w:val="28"/>
          <w:szCs w:val="28"/>
        </w:rPr>
        <w:t>в большом количестве содержатся в почве, на растениях, на предметах ухода за животными и при несоблюдении чистоты попадают в молоко. В анаэробных условиях они разлагают молочный сахар с образованием масляной кислоты и газов. Продукт приобретает неприятный запах и прогорклый вкус. Пастеризация не предотвращает порчу молока, так как споры маслянокислых микробов при этом не погибают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i/>
          <w:iCs/>
          <w:sz w:val="28"/>
          <w:szCs w:val="28"/>
        </w:rPr>
        <w:t xml:space="preserve">Плесневые грибы, </w:t>
      </w:r>
      <w:r>
        <w:rPr>
          <w:sz w:val="28"/>
          <w:szCs w:val="28"/>
        </w:rPr>
        <w:t>развиваясь на поверхности молока, разлагают жиры и придают ему горький вкус и травянистый запах. Споры гриба содержатся в кормах, на оборудовании, аппаратуре и часто попадают в молоко. При длительном хранении, когда повышается кислотность продукта, создаются условия для роста грибов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i/>
          <w:iCs/>
          <w:sz w:val="28"/>
          <w:szCs w:val="28"/>
        </w:rPr>
        <w:t xml:space="preserve">Кишечная палочка (эшерихии), </w:t>
      </w:r>
      <w:r>
        <w:rPr>
          <w:sz w:val="28"/>
          <w:szCs w:val="28"/>
        </w:rPr>
        <w:t>попадая в молоко, вызывает сбраживание лактозы с образованием кислоты и газа. Наступает быстрое свертывание молока, но его качество остается низким. С накоплением газа плотная масса разрывается, а иногда вслед за этим наступает ее разжижение. Молоко, загрязненное кишечной палочкой, непригодно для изготовления сыров и других продуктов. Сыр, приготовленный из такого молока, бывает пронизан большим количеством пузырьков, при слиянии которых образуются полости. Такой продукт теряет питательную ценность и товарный вид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 мастите, туберкулезе, ящуре </w:t>
      </w:r>
      <w:r>
        <w:rPr>
          <w:sz w:val="28"/>
          <w:szCs w:val="28"/>
        </w:rPr>
        <w:t>и некоторых других болезнях молоко приобретает желтый или голубоватый оттенок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i/>
          <w:iCs/>
          <w:sz w:val="28"/>
          <w:szCs w:val="28"/>
        </w:rPr>
        <w:t xml:space="preserve">Чудесная палочка, </w:t>
      </w:r>
      <w:r>
        <w:rPr>
          <w:sz w:val="28"/>
          <w:szCs w:val="28"/>
        </w:rPr>
        <w:t xml:space="preserve">а </w:t>
      </w:r>
      <w:r>
        <w:rPr>
          <w:bCs/>
          <w:sz w:val="28"/>
          <w:szCs w:val="28"/>
        </w:rPr>
        <w:t>такж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болевание сибирской язвой (в конце периода), геморрагическим маститом и другими болезнями окрашивают молоко в красный цвет. Некоторые микрококки и бациллы изменяют консистенцию молока: оно становится вязким, тягучим. При мастите в молоке появляются хлопья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Наибольшую опасность представляют инфекционные болезни животных, передаваемые </w:t>
      </w:r>
      <w:r>
        <w:rPr>
          <w:sz w:val="28"/>
          <w:szCs w:val="28"/>
        </w:rPr>
        <w:t xml:space="preserve">через </w:t>
      </w:r>
      <w:r>
        <w:rPr>
          <w:bCs/>
          <w:sz w:val="28"/>
          <w:szCs w:val="28"/>
        </w:rPr>
        <w:t>молоко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атогенные микробы в молоко попадают от больных животных, из окружающей среды во время его транспортирования или переработки. Микробы, передаваемые через молоко, делят на две группы. В первую группу входят возбудители зооантропонозов — болезней, общих для животных и человека. К ним относятся туберкулез, бруцеллез, ящур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р. Во вторую группу входят возбудители антропонозов — болезней, которые передаются от человека человеку (дизентерия, дифтерия, брюшной тиф, скарлатина). 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bCs/>
          <w:i/>
          <w:iCs/>
          <w:sz w:val="28"/>
          <w:szCs w:val="28"/>
        </w:rPr>
        <w:t>Туберкулез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— </w:t>
      </w:r>
      <w:r>
        <w:rPr>
          <w:bCs/>
          <w:sz w:val="28"/>
          <w:szCs w:val="28"/>
        </w:rPr>
        <w:t>хроническ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езнь, возбудитель которой вместе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>молоком выделяется во внешнюю среду. В такой среде микобактерии сохраняются до 10 дней, а в сливочном масле на холоде — до 300, в сырах —до 200 дней. При туберкулезе вымени происходит изменение молока: оно становится зеленовато-желтоватым, с хлопьями. Такое молоко подвергают кипячению и используют животным при откорме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bCs/>
          <w:i/>
          <w:iCs/>
          <w:sz w:val="28"/>
          <w:szCs w:val="28"/>
        </w:rPr>
        <w:t>Бруцеллез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— </w:t>
      </w:r>
      <w:r>
        <w:rPr>
          <w:bCs/>
          <w:sz w:val="28"/>
          <w:szCs w:val="28"/>
        </w:rPr>
        <w:t>хроническ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олезнь. В охлажденном молоке бруцеллы сохраняются до 8 дней, в замороженном—до 60, в сквашенном — до 4, в сливках — до 10, в масле — 40—60, в сырах — до 40 дней. Бруцеллы чувствительны к высокой температуре: при 6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они погибают через 15 мин, при </w:t>
      </w:r>
      <w:r>
        <w:rPr>
          <w:bCs/>
          <w:sz w:val="28"/>
          <w:szCs w:val="28"/>
        </w:rPr>
        <w:t>70</w:t>
      </w:r>
      <w:r>
        <w:rPr>
          <w:bCs/>
          <w:sz w:val="28"/>
          <w:szCs w:val="28"/>
          <w:vertAlign w:val="superscript"/>
        </w:rPr>
        <w:t>о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>—</w:t>
      </w:r>
      <w:r>
        <w:rPr>
          <w:bCs/>
          <w:sz w:val="28"/>
          <w:szCs w:val="28"/>
        </w:rPr>
        <w:t>чере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5 мин. Молоко от больных животных пастеризуют при 70 °С в течение 30 мин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i/>
          <w:iCs/>
          <w:sz w:val="28"/>
          <w:szCs w:val="28"/>
        </w:rPr>
        <w:t xml:space="preserve">Ящур — </w:t>
      </w:r>
      <w:r>
        <w:rPr>
          <w:sz w:val="28"/>
          <w:szCs w:val="28"/>
        </w:rPr>
        <w:t>острая сильноконтагиозная болезнь. Вирус ящура в свежем молоке сохраняется до 12 часов, в охлажденном —до 2 недель. Молоко от больных ящуром животных пастеризуют при температуре 80 °С в течение 30 минут или кипятят в течение 5 минут. Обеззараженное молоко перерабатывают в топленое масло или используют в корм животным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i/>
          <w:iCs/>
          <w:sz w:val="28"/>
          <w:szCs w:val="28"/>
        </w:rPr>
        <w:t>Сальмонеллезы</w:t>
      </w:r>
      <w:r>
        <w:rPr>
          <w:iCs/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трые желудочно-кишечные болезни, вызываемые сальмонеллами и их токсинами, которые вместе с молоком могут попадать в организм человека. Источники загрязнения молока сальмонеллами — больные животные, корма, вода, а также обслуживающий персонал. Люди, переболевшие сальмонеллезом, могут оставаться длительное время бактерионосителями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i/>
          <w:iCs/>
          <w:sz w:val="28"/>
          <w:szCs w:val="28"/>
        </w:rPr>
        <w:t xml:space="preserve">Мастит </w:t>
      </w:r>
      <w:r>
        <w:rPr>
          <w:sz w:val="28"/>
          <w:szCs w:val="28"/>
        </w:rPr>
        <w:t>(воспаление вымени) может быть вызван микробами, которые проникли в молочную железу. Более 90 % инфекционных маститов вызывают стафилококки и стрептококки. Энтеротоксигенные стафилококки могут быть причиной тяжелых отравлений людей, особенно детей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ачество и безопасность молока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лочных продуктов требуют повышенного контроля со стороны санитарных органов. При санитарно-эпидемиологической экспертизе молока и молочных продуктов учитывается эпидемиологическая опасность молока в отношении зоонозных и кишечных инфекций и пищевых отравлений, оцениваются пищевая ценность, органолептические показатели, физико-химические и микробиологические показатели, химические и радиологические показатели безопасности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С целью исключения распространения инфекционных заболеваний </w:t>
      </w:r>
      <w:r>
        <w:rPr>
          <w:sz w:val="28"/>
          <w:szCs w:val="28"/>
        </w:rPr>
        <w:t xml:space="preserve">категорически запрещается реализовать молоко, полученное от больных коров, без специального разрешения ветеринарного врача, </w:t>
      </w:r>
      <w:r>
        <w:rPr>
          <w:bCs/>
          <w:sz w:val="28"/>
          <w:szCs w:val="28"/>
        </w:rPr>
        <w:t>обслуживающе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анное хозяйство или участок. В случае выявления заразных болезней, общих для животных и человека, запрещаются вывоз молока с ферм для реализации и его использование внутри хозяйства впредь до окончания мероприятий, предусмотренных соответствующими инструкциями по борьбе с этими болезнями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Молоко, полученное от коров больных сибирской язвой, </w:t>
      </w:r>
      <w:r>
        <w:rPr>
          <w:bCs/>
          <w:sz w:val="28"/>
          <w:szCs w:val="28"/>
        </w:rPr>
        <w:t>леп</w:t>
      </w:r>
      <w:r>
        <w:rPr>
          <w:sz w:val="28"/>
          <w:szCs w:val="28"/>
        </w:rPr>
        <w:t>тоспирозом, лейкозом, туберкулезом вымени, подлежит уничтожению после кипячения в течение 30 мин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молока, полученного от коров больных туберкулезом, бруцеллезом, ящуром, листериозом, маститом и др., необходимо поступать согласно действующим инструкциям о мерах борьбы с этими болезнями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собой опасностью туберкулеза молоко от коров больных этим заболеванием не используется в питании людей. Молоко от коров с положительными кожными пробами на туберкулин, но не имеющих клинических признаков туберкулеза, обеззараживают кипячением и используют внутри хозяйства. Допускается использование молока от таких животных для переработки на топленое масло; при этом обезжиренное молоко кипятят и используют только внутри хозяйства. Молоко, полученное от животных с клиническими признаками туберкулеза, кипятят 10 мин и используют для кормления животных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ывоз из хозяйства молока, полученного от коров неблагополучной по бруцеллезу фермы, запрещается. Такое молоко подлежит обеззараживанию в хозяйствах. Его пастеризуют при температуре 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чение 30 минут (при температуре 85... 90°С в течение 20 секунд) или кипятят, после чего разрешают вывозить на молочный завод или использовать внутри хозяйства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Молоко от коров в неблагополучных по ящуру хозяйствах вывозить запрещается. Молоко кипятят в течение 5 минут или пастеризуют при температуре 80°С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чение 30 минут. Разрешается перерабатывать такое молоко на топленое масло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Молоко от коров больных листериозом непригодно для пищевых целей, его кипятят и используют внутри хозяйства для выпойки животных. Молоко, получаемое от коров в течение 2 месяцев после их клинического выздоровления, пастеризуют при температуре 70 °С в течение 10 минут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Молоко и молочные продукты могут быть причиной микробных пищевых отравлений, в первую очередь, стафилококкового токсикоза. Его возбудителями являются золотистые стафилококки, попадающие в молоко от коров больных маститом. Использовать для пищевых целей молоко от коров больных маститом не допускается. Так как воспалительный процесс в вымени может проходить в подострой форме или скрытно, молоко от таких коров может попадать в сборное молоко, что требует повышенного контроля. Заболевание коровы маститом можно выявить при лабораторном исследовании молока пробой с димастином (масти-дином) или путем обнаружения примеси крови в молоке. При необходимости можно проводить определение наличия стафилококкового токсина в молоке и молочных продуктах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меры профилактики обеспечивают надлежащее качество заготовляемого молока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iCs/>
          <w:sz w:val="28"/>
          <w:szCs w:val="28"/>
        </w:rPr>
        <w:t>При поступлении молока в торговую сеть необходимо выполнять определенные условия для его правильного хранения. Храня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ко в </w:t>
      </w:r>
      <w:r>
        <w:rPr>
          <w:bCs/>
          <w:sz w:val="28"/>
          <w:szCs w:val="28"/>
        </w:rPr>
        <w:t>охлаждаем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ещениях при температуре не более 8°С не позднее числа или дня реализации, указанных в маркировке. Стерилизованное молоко хранят при температуре не более 20°С в течение 10 </w:t>
      </w:r>
      <w:r>
        <w:rPr>
          <w:bCs/>
          <w:sz w:val="28"/>
          <w:szCs w:val="28"/>
        </w:rPr>
        <w:t xml:space="preserve">суток </w:t>
      </w:r>
      <w:r>
        <w:rPr>
          <w:sz w:val="28"/>
          <w:szCs w:val="28"/>
        </w:rPr>
        <w:t xml:space="preserve">с момента изготовления. Относительная влажность воздуха должна быть не выше 80 %; при более высокой влажности в помещении может появиться плесень. Пастеризованное молоко хранится в потребительской таре, а также во флягах и цистернах в течение 36 часов. 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прещается хранить молоко вместе с мясными и рыбными товарами, овощами, фруктами и специями во избежание появления в нем постороннего запаха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грязнений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лодильных камерах и подсобных помещениях молоко хранят на подтоварниках и стеллажах. Фасованную молочную продукцию хранят в таре, в которой ее доставили в магазин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чем месте продавца молоко помещают в холодильные шкафы или охлаждаемые прилавки. При отсутствии средств охлаждения запас молока, выносимый в торговый зал, должен быть рассчитан на двух-, трехчасовой срок реализации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С целью уничтожения патогенных микроорганизмов и увеличения сроков хранения молока, его подвергают консервированию. Консервирование - это обработка пищевых продуктов для увеличения сроков их хранения. В зависимости от технологической сущности применяют физические, физико-химические, химические, биохимические и комбинированные методы консервирования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Физические методы консервирования основаны на применении высоких и низких температур, ультразвука, ультрафиолетовых и инфракрасных лучей, ионизирующих излучений и другие. 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Тепло вызывает гибель микробов, что повышает стойкость продукта, поэтому сохранение молока таким способом получило широкое распространение. В зависимости от цели производства молочных продуктов используют разные режимы тепловой обработки молока: </w:t>
      </w:r>
      <w:r>
        <w:rPr>
          <w:iCs/>
          <w:sz w:val="28"/>
          <w:szCs w:val="28"/>
        </w:rPr>
        <w:t>пастеризацию и стерилизацию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i/>
          <w:iCs/>
          <w:sz w:val="28"/>
          <w:szCs w:val="28"/>
        </w:rPr>
        <w:t>Пастеризаци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олока в молочной промышленности производится в одном из четырех режимах: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длительная — при температуре 63...6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чение 30 минут;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кратковременная — в промежутке температур 72...7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чение 15...20 секунд;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моментальная — при температуре 85 ...90°С без выдержки или с кратковременной выдержкой;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ысокотемпературная — при температуре 90...9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чение 30 минут для приготовления заквасок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астеризации зависит от температуры и продолжительности ее воздействия, а также от механической загрязненности и бактериальной обсемененности сырого молока,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Установлено, что при 7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икрококки погибают через 3...5секунд, кишечные палочки — через 2... 3 секунды; при 70°С микрококки погиба ют только через 10...20 секунд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тойкими из патогенных микроорганизмов являются микобактерии туберкулеза. Поэтому основным критерием надежности режимов пастеризации служит гибель этих бактерий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i/>
          <w:iCs/>
          <w:sz w:val="28"/>
          <w:szCs w:val="28"/>
        </w:rPr>
        <w:t xml:space="preserve">Стерилизация </w:t>
      </w:r>
      <w:r>
        <w:rPr>
          <w:sz w:val="28"/>
          <w:szCs w:val="28"/>
        </w:rPr>
        <w:t>— нагрев продукта при температуре выше 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При стерилизации уничтожаются вегетативные и споровые формы микробов. Различают высокотемпературную (120—140°С в течение 2-10 секунд) и длительную (15-20 минут при 11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 стерилизацию. Так стерилизуют продукты, предназначенные для длительного хранения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льтрастерилизация — </w:t>
      </w:r>
      <w:r>
        <w:rPr>
          <w:sz w:val="28"/>
          <w:szCs w:val="28"/>
        </w:rPr>
        <w:t>нагревание молока в течение одной секунды до 1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рубчатых аппаратах химически чистым паром путем введения его непосредственно в продукт. При этом режиме устраняются окислительные процессы, приводящие к разрушению витамина С, удаляются некоторые летучие вещества кормового и стойлового происхождения. Такое молоко может храниться длительное время, что особенно важно для южных районов страны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Стерилизация молочных консервов токами сверхвысокой (СВЧ) и ультравысокой (УВЧ) частот. При этом методе происходит быстрое и одновременное нагревание продукта до температуры выше 100 градусов, а время обработки измеряется секундами, что способствует сохранению качества молочных продуктов.</w:t>
      </w:r>
    </w:p>
    <w:p>
      <w:pPr>
        <w:pStyle w:val="Normal"/>
        <w:widowControl/>
        <w:tabs>
          <w:tab w:val="clear" w:pos="708"/>
          <w:tab w:val="left" w:pos="19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ирование низкими температурами. К низкой температуре микроорганизмы более устойчивы и не наблюдается их гибели, а происходит снижение их биохимической активности, микроорганизмы не размножаются, а переходят в состояния «анабиоза». Анабиоз (задержка жизни) основан на подавлении жизнедеятельности микроорганизмов и ферментативных процессов самого продукта и живых компонентов, входящих в него. Для сохранения молочных продуктов используется охлаждение.</w:t>
      </w:r>
    </w:p>
    <w:p>
      <w:pPr>
        <w:pStyle w:val="Normal"/>
        <w:widowControl/>
        <w:tabs>
          <w:tab w:val="clear" w:pos="708"/>
          <w:tab w:val="left" w:pos="19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лаждение – это холодильная обработка продуктов и сырья при температуре, близкой к криоскопической, т. е. к температуре замерзания клеточной жидкости, которая обусловлена составом и концентрацией сухих веществ. Криоскопическая температура для молока от 0 до 8градусов С.</w:t>
      </w:r>
    </w:p>
    <w:p>
      <w:pPr>
        <w:pStyle w:val="Normal"/>
        <w:widowControl/>
        <w:tabs>
          <w:tab w:val="clear" w:pos="708"/>
          <w:tab w:val="left" w:pos="19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ирование ультрафиолетовами лучами и ультразвуком используется при пастеризации молока. Эти методы называют холодной стерилизацией или пастеризацией, так как стерилизующий эффект достигается без повышения температуры.</w:t>
      </w:r>
    </w:p>
    <w:p>
      <w:pPr>
        <w:pStyle w:val="Normal"/>
        <w:widowControl/>
        <w:tabs>
          <w:tab w:val="clear" w:pos="708"/>
          <w:tab w:val="left" w:pos="19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илизация фильтрованием. Этот метод основан на использовании специальных стерилизующих асбестовых или керамических фильтров, через которые под давлением пропускают молоко. Продукт, прошедший через фильтры, разливают в стерильную тару и герметично закрывают. При этом способе консервирования максимально сохраняются пищевая ценность и органолептические свойства товара.</w:t>
      </w:r>
    </w:p>
    <w:p>
      <w:pPr>
        <w:pStyle w:val="Normal"/>
        <w:widowControl/>
        <w:tabs>
          <w:tab w:val="clear" w:pos="708"/>
          <w:tab w:val="left" w:pos="19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сервирования пищевых продуктов используют также различные химические вещества (консерванты), разрешенные органами здравоохранения. Для удлинения сроков хранения стерилизованного молока используется низин – антибиотик бактериального происхождения, который образует разные штаммы молочнокислого стрептококка. Его применение позволяет снижать температуру и продолжительность стерилизации и тем самым сохранять вкусовые и питательные свойства продукта; задерживает рост стафилококков, стрептококков, спорообразующих микроорганизмов (бациллы, клостридии).</w:t>
      </w:r>
    </w:p>
    <w:p>
      <w:pPr>
        <w:pStyle w:val="Normal"/>
        <w:widowControl/>
        <w:tabs>
          <w:tab w:val="clear" w:pos="708"/>
          <w:tab w:val="left" w:pos="19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сгущенных молочных консервов используется комбинированный метод консервирования – концентрирование. Оно основано на концентрации сухих веществ за счет частичного удаления воды, добавления сахара, стерилизации или пастеризации. При консервировании происходит гибель микробов, создается плазмолиз – условия, неблагоприятные для их развития. Все это предотвращает разрушение составных частей молока. Но так бывает в том случае, если жизнедеятельность микробов подавлена полностью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сырого и пастеризованного молока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лочных продуктов зависит, прежде всего, от состава и количества микрофлоры. При санитарно-эпидемиологической экспертизе молока и. молочных продуктов обязательно проводится определение их микробиологических показателей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ктериальную обсемененность заготовляемого молока определяют с помощью редуктазной пробы. Метод основан на том, что фермент редуктаза, выделяемый микрофлорой молока, обесцвечивает метиленовый синий краситель. Установлена связь между количеством микрофлоры и скоростью обесцвечивания молока, в которое добавлен метиленовый синий. </w:t>
      </w:r>
      <w:r>
        <w:rPr>
          <w:bCs/>
          <w:sz w:val="28"/>
          <w:szCs w:val="28"/>
        </w:rPr>
        <w:t>Зависим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чества молока от бактериальной обсемененности представлена в следующей таблице:</w:t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9"/>
        <w:gridCol w:w="3237"/>
        <w:gridCol w:w="3418"/>
      </w:tblGrid>
      <w:tr>
        <w:trPr>
          <w:trHeight w:val="23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ость обесцвечивани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бактерий в 1 мл молока, млн. молока, млн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чество молока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нее 20 мин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лее 20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чень плохое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20 мин до 2 ч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20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хое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2 до 5,5 ч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4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лее 5,5 ч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0,5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рошее</w:t>
            </w:r>
          </w:p>
        </w:tc>
      </w:tr>
    </w:tbl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 чем выше скорость обесцвечивания, тем большее количество микроорганизмов находится в молоке и, следовательно, хуже его качество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зависимости от микробиологических и физико-химических показателей молоко делят на два сорта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рта должно иметь кислотность 16—18 °Т (Градусы Тернера (Т) — количество миллилитров 0,1 н. раствора гидроксида натрия или калия, необходимое для нейтрализации 100 мл или 100 г продукта.и микробную обсемененность по редуктазной пробе не ниж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а. 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рта должно иметь кислотность должна 16—20 Т, микробная обсемененность — не ниж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. Не допускается смешивание молока от больных и здоровых коров (ГОСТ 13264—70)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молока и молочных продуктов заготовляемое молоко подвергается пастеризации или стерилизации. Для контроля пастеризации применяют пробы на содержание ферментов пероксидазы и фосфатазы. Эти ферменты всегда присутствуют в сыром молоке, а при нагревании они разрушаются. Нагревание при температуре 72 °С разрушает фермент фосфатазу за 20 секунд, а моментальная пастеризация при температуре от 80 °С и выше полностью разрушает фермент пероксидазу. В пастеризованном молоке фосфатазная проба должна быть отрицательной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ие показатели молока должны соответствовать требованиям, установленным санитарными правилами и нормами (СанПиН 2.3.2.1078—01).и представлены в следующей таблице: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466"/>
        <w:gridCol w:w="1575"/>
        <w:gridCol w:w="2371"/>
      </w:tblGrid>
      <w:tr>
        <w:trPr>
          <w:trHeight w:val="160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укт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МАФАнМ,</w:t>
            </w:r>
          </w:p>
          <w:p>
            <w:pPr>
              <w:pStyle w:val="Normal"/>
              <w:rPr/>
            </w:pPr>
            <w:r>
              <w:rPr/>
              <w:t>КОЕ/г,не более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продукта (г), в которой</w:t>
            </w:r>
          </w:p>
          <w:p>
            <w:pPr>
              <w:pStyle w:val="Normal"/>
              <w:rPr/>
            </w:pPr>
            <w:r>
              <w:rPr/>
              <w:t>не допускается наличие</w:t>
            </w:r>
          </w:p>
        </w:tc>
      </w:tr>
      <w:tr>
        <w:trPr>
          <w:trHeight w:val="160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ГКП(коли формы 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огенных микроорганизмов,</w:t>
            </w:r>
          </w:p>
          <w:p>
            <w:pPr>
              <w:pStyle w:val="Normal"/>
              <w:rPr/>
            </w:pPr>
            <w:r>
              <w:rPr/>
              <w:t>в том числе сальмонелл и листерий</w:t>
            </w:r>
          </w:p>
        </w:tc>
      </w:tr>
      <w:tr>
        <w:trPr>
          <w:trHeight w:val="83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ырое: высший сорт;</w:t>
            </w:r>
          </w:p>
          <w:p>
            <w:pPr>
              <w:pStyle w:val="Normal"/>
              <w:rPr/>
            </w:pPr>
            <w:r>
              <w:rPr/>
              <w:t>первый сорт;</w:t>
            </w:r>
          </w:p>
          <w:p>
            <w:pPr>
              <w:pStyle w:val="Normal"/>
              <w:rPr/>
            </w:pPr>
            <w:r>
              <w:rPr/>
              <w:t xml:space="preserve">второй сорт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szCs w:val="24"/>
              </w:rPr>
              <w:t>х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>
                <w:szCs w:val="24"/>
              </w:rPr>
              <w:t>х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5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szCs w:val="24"/>
              </w:rPr>
              <w:t>х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83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пастеризованное:</w:t>
            </w:r>
          </w:p>
          <w:p>
            <w:pPr>
              <w:pStyle w:val="Normal"/>
              <w:rPr/>
            </w:pPr>
            <w:r>
              <w:rPr/>
              <w:t>в потребительской таре;</w:t>
            </w:r>
          </w:p>
          <w:p>
            <w:pPr>
              <w:pStyle w:val="Normal"/>
              <w:rPr/>
            </w:pPr>
            <w:r>
              <w:rPr/>
              <w:t>во флягах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szCs w:val="24"/>
              </w:rPr>
              <w:t>х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szCs w:val="24"/>
              </w:rPr>
              <w:t>х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</w:t>
            </w:r>
          </w:p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сыром молоке дополнительно нормируется количество соматических клеток. Оно должно быть не более 5х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для высшего сорта и не более 1х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— для других сортов молока. Повышенное количество соматических клеток указывает на примесь анормального молока (молозива, стародойного молока, молока от коров больных скрытой формой мастита или другими заболеваниями)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пастеризованных молоке, сливках, сыворотке, пахте не допускается присутствие золотистого стафилококка в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листерий моноцитогенес в 2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астеризованного молока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, не соответствующее нормативам по микробиологическим показателям, не пригодно для использования и подлежит утилизации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Молоко стерилизованное должно удовлетворять требованиям промышленной стерильности, т. е. в нем должны отсутствовать практически все микроорганизмы, допускается присутствие нескольких спорообразующих палочек из рода субтилис. </w:t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2240" w:leader="none"/>
        </w:tabs>
        <w:suppressAutoHyphens w:val="tru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tabs>
          <w:tab w:val="clear" w:pos="708"/>
          <w:tab w:val="left" w:pos="2240" w:leader="none"/>
        </w:tabs>
        <w:suppressAutoHyphens w:val="tru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2240" w:leader="none"/>
        </w:tabs>
        <w:suppressAutoHyphens w:val="true"/>
        <w:rPr/>
      </w:pPr>
      <w:r>
        <w:rPr>
          <w:sz w:val="28"/>
          <w:szCs w:val="28"/>
        </w:rPr>
        <w:t>1. Асонов Н.Р Микробиология 4-е изд.перераб. и доп. М.: Колос-Пресс 2002 -352с.:ил.:- (Учебники и учеб. пособия д/студ. высших учеб. зав.)</w:t>
      </w:r>
    </w:p>
    <w:p>
      <w:pPr>
        <w:pStyle w:val="Normal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  <w:t>2. Жарикова Г.Г. Микробиология продовольственных товаров. Санитария и гигиена Учебник Москва Издательский центр «Академия», 2007.</w:t>
      </w:r>
    </w:p>
    <w:p>
      <w:pPr>
        <w:pStyle w:val="Normal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  <w:t>.3 Горфункель И.И., Кононова В.С., Крайнюков В.Д. Товароведение мясных, рыбных, молочных и жировых товаров. Учебник для товароведческих отделений торговых техникумов -2-е изд., перераб. – М.: Экономика, 1985. -288с..</w:t>
      </w:r>
    </w:p>
    <w:p>
      <w:pPr>
        <w:pStyle w:val="Normal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  <w:t>4. Рубина Е.А. Санитария и гигиена питания Учебное пособие д/студентов высших учеб. заведений М.: Издательский центр «Академия», 2005 – 288с.</w:t>
      </w:r>
    </w:p>
    <w:p>
      <w:pPr>
        <w:pStyle w:val="Normal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  <w:t>5. Смирнова Л.И. Основные принципы и методы консервирования и хранения пищевых продуктов Для самостоятельной подготовки студентов очной и заочной формы обучения по специальности 351100 – Товароведение и экспертиза продовольственных товаров: Учебное пособие. – Киров: Вятская ГСХА, 2005. -42с</w:t>
      </w:r>
    </w:p>
    <w:p>
      <w:pPr>
        <w:pStyle w:val="Normal"/>
        <w:widowControl/>
        <w:suppressAutoHyphens w:val="true"/>
        <w:rPr/>
      </w:pPr>
      <w:r>
        <w:rPr>
          <w:sz w:val="28"/>
          <w:szCs w:val="28"/>
        </w:rPr>
        <w:t>6. Молочная промышленность – журнал 2003 №5, стр. 32 -34, автор статьи Л. Херман, М. Хейндрик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00:00Z</dcterms:created>
  <dc:creator>Галина Валентиновна</dc:creator>
  <dc:description/>
  <cp:keywords/>
  <dc:language>en-US</dc:language>
  <cp:lastModifiedBy>SYSTEM</cp:lastModifiedBy>
  <dcterms:modified xsi:type="dcterms:W3CDTF">2011-09-11T20:00:00Z</dcterms:modified>
  <cp:revision>2</cp:revision>
  <dc:subject/>
  <dc:title>Молоко – секрет молочных желез млекопитающих</dc:title>
</cp:coreProperties>
</file>