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Чрезвычайные ситуации военного времени (поражающие факторы ядерного оружия (ЯО), последствия ядерной войны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Ядерное оружие</w:t>
      </w:r>
      <w:r>
        <w:rPr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</w:rPr>
        <w:t>ЯО</w:t>
      </w:r>
      <w:r>
        <w:rPr>
          <w:color w:val="000000"/>
          <w:sz w:val="28"/>
          <w:szCs w:val="28"/>
        </w:rPr>
        <w:t>) – оружие массового поражения взрывного действия, основанное на использовании внутриядерной энергии, выделяющейся при цепных реакциях деления тяжелых ядер некоторых изотопов урана и плутония или при термоядерных реакциях синтеза легких ядер – изотопов водорода (дейтерия и трития) в более тяжелые, например ядра изотопов гели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 xml:space="preserve">Это оружие включает различные </w:t>
      </w:r>
      <w:r>
        <w:rPr>
          <w:i/>
          <w:color w:val="000000"/>
          <w:szCs w:val="28"/>
        </w:rPr>
        <w:t>ядерные боеприпасы</w:t>
      </w:r>
      <w:r>
        <w:rPr>
          <w:color w:val="000000"/>
          <w:szCs w:val="28"/>
        </w:rPr>
        <w:t xml:space="preserve"> (боевые части ракет и торпед, авиационные и глубинные бомбы, артиллерийские снаряды и мины, снаряженные ядерными зарядными устройствами), </w:t>
      </w:r>
      <w:r>
        <w:rPr>
          <w:i/>
          <w:color w:val="000000"/>
          <w:szCs w:val="28"/>
        </w:rPr>
        <w:t>средства управления ими</w:t>
      </w:r>
      <w:r>
        <w:rPr>
          <w:color w:val="000000"/>
          <w:szCs w:val="28"/>
        </w:rPr>
        <w:t xml:space="preserve"> и </w:t>
      </w:r>
      <w:r>
        <w:rPr>
          <w:i/>
          <w:color w:val="000000"/>
          <w:szCs w:val="28"/>
        </w:rPr>
        <w:t>доставки их к цели</w:t>
      </w:r>
      <w:r>
        <w:rPr>
          <w:color w:val="000000"/>
          <w:szCs w:val="28"/>
        </w:rPr>
        <w:t xml:space="preserve"> (носители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>Иногда в зависимости от типа заряда употребляют более узкие понятия, например: атомное оружие (устройства, в которых используются цепные реакции деления), термоядерное оружие, комбинированные заряды, нейтронное оружие. В рамках реализации «стратегической оборонной инициативы» (СОИ) в США ведется разработка нового поколения ядерного оружия – оружия направленной передачи энергии (рентгеновского лазера). «Накачку» рабочего тела такого лазера, испускающего когерентное излучение, предполагается осуществлять с помощью ядерного взрыва. В безвоздушном пространстве высокоэнергетический рентгеновский луч может поражать цели на расстоянии до 1000 км и боле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акция д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крытие нейтрона привело к возникновению новых направлений в ядерных исследованиях. Поглощение нейтрона большинством ядер атомов сопровождается радиационным захватом, когда энергия возбуждения выделяется в виде γ-из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екоторых тяжелых элементах, в частности в уране и плутонии, наблюдается другое явление – распад ядра на два осколка. Этот процесс называется делением ядра. Он сопровождается испусканием около 200 МэВ энергии на каждое разделившееся яд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ение процесса деления урана показало, что тепловыми нейтронами, с энергией до 1 Мэв, делится лишь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-235; более тяжелый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-238 поглощает тепловые нейтроны без деления. Тепловыми нейтронами делятся также Ри-239 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-233. Поэтому делящимися материалами, или </w:t>
      </w:r>
      <w:r>
        <w:rPr>
          <w:b/>
          <w:color w:val="000000"/>
          <w:sz w:val="28"/>
          <w:szCs w:val="28"/>
        </w:rPr>
        <w:t>ядерными взрывчатыми веществами</w:t>
      </w:r>
      <w:r>
        <w:rPr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</w:rPr>
        <w:t>ЯВВ</w:t>
      </w:r>
      <w:r>
        <w:rPr>
          <w:color w:val="000000"/>
          <w:sz w:val="28"/>
          <w:szCs w:val="28"/>
        </w:rPr>
        <w:t>), для цепных реакций деления называются те вещества, в которых реакцию деления вызывают тепловые нейт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ис. 1. в качестве примера показана реакция деления ядра U-235. На стадии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нейтрон приближается к ядру U-235, на стадии </w:t>
      </w:r>
      <w:r>
        <w:rPr>
          <w:i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 xml:space="preserve">образуется возбужденное составное ядро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-236, так как при поглощении нейтрона ядру передается энергия возбуждения которая слагается из энергии связи нейтрона в ядре и его кинетической энергии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Для U-235 характерным является то, что даже при очень малой кинетической энергии нейтрона энергия связи нейтрона в ядре больше некоторого порогового значения, называемого энергией актив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нергия активации, являющаяся потенциальным барьером реакции, представляет собой ту энергию, которую необходимо сообщить ядру урана для совершения ядрами-осколками работы против ядерных сил при делении ядра на две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ого чтобы осуществить реакцию деления других тяжелых ядер, требуется значительная энергия возбуждения. Дополнительная энергия должна быть получена за счет движения нейтрона. Так, например, для деления ядр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-238 требуются нейтроны с кинетической энергией не менее 0,9 Мэ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акция деления тяжелых ядер может быть использована для освобождения огромных количеств энергии. Действительно, в соответствующем количестве ЯВВ 1 нейтрон может дать начало разветвленной цепи делений, причем число ядер, участвующих в делении в единицу времени, будет возрастать по мере увеличения числа вторичных нейтронов в каждом поколении такой цепной реакции 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</w:t>
      </w:r>
      <w:r>
        <w:rPr>
          <w:b/>
          <w:i/>
          <w:color w:val="000000"/>
          <w:sz w:val="28"/>
          <w:szCs w:val="28"/>
        </w:rPr>
        <w:t>частями ядерного боеприпаса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ядерное зарядное устройство (ядерный заряд), блок подрыва с предохранителями и источниками питания и корпус боеприпаса. В составе ядерного заряда находи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лавная составная часть – ЯВВ. Вследствие самопроизвольного (спонтанного) деления ядер урана или плутония, наличия блуждающих нейтронов в атмосфере и других факторов нельзя принять никаких мер, препятствующих цепной реакции в ЯВВ, имеющем надкритическую массу, (</w:t>
      </w:r>
      <w:r>
        <w:rPr>
          <w:i/>
          <w:color w:val="000000"/>
          <w:sz w:val="28"/>
          <w:szCs w:val="28"/>
        </w:rPr>
        <w:t>Крр</w:t>
      </w:r>
      <w:r>
        <w:rPr>
          <w:color w:val="000000"/>
          <w:sz w:val="28"/>
          <w:szCs w:val="28"/>
        </w:rPr>
        <w:t>&gt;1). Следовательно, до взрыва общее количество ЯВВ в одном боеприпасе должно разделяться на отдельные части, каждая из которых имеет массу меньше критической. Для взрыва необходимо соединить в единое целое такое количество делящегося вещества, которое создаст надкритическую массу. В момент достижения системой максимальной надкритичности реакции деления. В момент достижения системой максимальной надкритичности реакцию деления следует инициировать от специального источника нейтрон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ейтронный боеприп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ядерного оружия в иностранных армиях в прошедшие годы шло как по линии увеличения мощности ядерных зарядов, так и по пути уменьшения размеров и массы боеприпасов. Много внимания уделялось унификации и стандартизации отдельных узлов и ядерных боеприпасов в целом. Уменьшение размеров и массы термоядерных зарядов довольно сложное дело. Прежде чем создать новое поколение ядерного оружия с избирательным характером поражающего действия, потребовались коренные изменения в принципах конструирования и технологи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м представителем новой разновидности ядерного оружия является нейтронный боеприпас, который по своему предназначению относится к тактическому ядерному оружию. Возможно появление и других разновидностей тактического ядерного оружия, например, с повышенным поражающим воздействием по ударной волне, но с уменьшенным воздействием других поражающих факт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йтронный боеприпас представляет собой малогабаритный термоядерный заряд мощностью не более 10 тыс. т., у которого основная доля энергии выделяется за счет реакций синтеза ядер дейтерия и трития, а количество энергии, получаемой в результате деления тяжелых ядер в детонаторе, минимально, но достаточно для начала реакций синтеза. Нейтронная составляющая проникающей радиации такого малого по мощности ядерного взрыва и будет оказывать основное поражающее воздействие на личный соста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ражающие факторы ядерного оружия</w:t>
      </w:r>
    </w:p>
    <w:p>
      <w:pPr>
        <w:pStyle w:val="FR2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зависимости от задач, решаемых с применением ядерного оружия, вида и места нахождения объектов ядерные взрывы разделяют н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воздуш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высот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назем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надвод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) и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подзем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подвод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. При взрыве ядерного боеприпаса за миллионные доли секунды выделяется колоссальное количество энергии и поэтому в зоне протекания ядерных реакций температура достигает нескольких миллионов градусов, а максимальное давление достигает миллиардов атмосфер. Высокие температура и давление вызывают мощную ударную волну.</w:t>
      </w:r>
    </w:p>
    <w:p>
      <w:pPr>
        <w:pStyle w:val="FR2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ряду с ударной волной и световым излучением взрыв ядерного боеприпаса сопровождается испусканием проникающей радиации, состоящей из потока нейтронов и γ-квантов</w:t>
      </w:r>
    </w:p>
    <w:p>
      <w:pPr>
        <w:pStyle w:val="FR2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еравномерное движение электрических зарядов в воздухе, возникающих под действием ионизирующих излучений, приводит к образованию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электромагнитного импульс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Э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. Так формируются основные поражающие факторы ядерного взры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Ударная волна ядерного взрыва</w:t>
      </w:r>
      <w:r>
        <w:rPr>
          <w:color w:val="000000"/>
          <w:sz w:val="28"/>
          <w:szCs w:val="28"/>
        </w:rPr>
        <w:t xml:space="preserve"> – один из основных поражающих факторов. В зависимости от того, в какой среде возникает и распространяется ударная волна – в воздухе, воде или грунте, ее называют соответственно воздушной волной, ударной волной (в воде) и сейсмовзрывной волной (в грунте). Воздушной ударной волной называется область резкого сжатия воздуха, распространяющаяся во все стороны от центра взрыва со сверхзвуковой скоростью.</w:t>
      </w:r>
    </w:p>
    <w:p>
      <w:pPr>
        <w:pStyle w:val="FR2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оникающая радиация ядерного взры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едставляет собой поток γ-излучения и нейтр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ажающее действие проникающей радиации характеризуется дозой излучения, т.е. количеством энергии ионизирующих излучений, поглощенной единицей массы облучаемой среды. Различают экспозиционную дозу и поглощенную до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кспозиционная доза ранее измерялась внесистемными единицами – рентгенами (Р). </w:t>
      </w:r>
      <w:r>
        <w:rPr>
          <w:b/>
          <w:i/>
          <w:color w:val="000000"/>
          <w:sz w:val="28"/>
          <w:szCs w:val="28"/>
        </w:rPr>
        <w:t>Один рентген</w:t>
      </w:r>
      <w:r>
        <w:rPr>
          <w:color w:val="000000"/>
          <w:sz w:val="28"/>
          <w:szCs w:val="28"/>
        </w:rPr>
        <w:t xml:space="preserve"> – это такая доза рентгеновского или γ-излучения, которая создает в 1 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оздуха 2,1–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пар 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овой системе единиц СИ экспозиционная доза измеряется в кулонах на килограмм (1 Р = 2,58–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 xml:space="preserve"> Кл/кг). Экспозиционная доза в рентгенах достаточно надежно характеризует потенциальную опасность воздействия ионизирующих излучений при общем и равномерном облучении тела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Последствия ядерной вой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е глобальные последствия ядерной войны для окружающей среды находились в центре внимания ряда исследователей в течение всего времени с момента первых атомных бомбардировок Яп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родные экосистемы уязвимы для экстремальных климатических возмущений, причем по-разному в зависимости от типа экосистемы, ее географического положения и времени года, когда произойдут возму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синергизма факторов и распространения их влияния от одних элементов экосистем к другим происходят более крупные сдвиги, чем можно было бы предполагать при изолированном действии возму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ы, являющиеся прямым следствием крупного обмена ядерными ударами, могут охватить обширные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сстановление экосистем после климатических стрессов острой фазы, следующей за крупномасштабной ядерной войной, будет зависеть от степени приспособленности к естественным нарушениям. В некоторых типах экосистем изначальный ущерб может быть очень большим, а восстановление крайне медленным, причем полное восстановление до исходного ненарушенного состояния вообще маловероятно. Антропогенное влияние способно замедлить процесс экологического восстано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ые радиоактивные осадки могут оказать очень значительное влияние на эко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мальные скачки температуры даже на достаточно короткие периоды способны нанести чрезвычайно большой ущер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Белозеров Я.Е., Несытов Ю.К. Внимание! Радиоактивное заражение. – М.: Военное издательство министерства обороны СССР, 1982.</w:t>
      </w:r>
    </w:p>
    <w:p>
      <w:pPr>
        <w:pStyle w:val="Iauiue"/>
        <w:widowControl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2. Кривошеин Д.А. Экология и безопасность жизнедеятельности. – М.: </w:t>
      </w:r>
      <w:r>
        <w:rPr>
          <w:color w:val="000000"/>
          <w:sz w:val="28"/>
          <w:szCs w:val="28"/>
        </w:rPr>
        <w:t>Флинта,</w:t>
      </w:r>
      <w:r>
        <w:rPr>
          <w:bCs/>
          <w:color w:val="000000"/>
          <w:sz w:val="28"/>
          <w:szCs w:val="28"/>
        </w:rPr>
        <w:t xml:space="preserve"> 2000.</w:t>
      </w:r>
    </w:p>
    <w:p>
      <w:pPr>
        <w:pStyle w:val="Iauiue"/>
        <w:widowControl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3. Осипенко Л.П., Жильцов Л.В., Мормуль Н.И. Атомная эпопея. – М.: </w:t>
      </w:r>
      <w:r>
        <w:rPr>
          <w:color w:val="000000"/>
          <w:sz w:val="28"/>
          <w:szCs w:val="28"/>
        </w:rPr>
        <w:t>МарТ</w:t>
      </w:r>
      <w:r>
        <w:rPr>
          <w:bCs/>
          <w:color w:val="000000"/>
          <w:sz w:val="28"/>
          <w:szCs w:val="28"/>
        </w:rPr>
        <w:t>, 1994.</w:t>
      </w:r>
    </w:p>
    <w:p>
      <w:pPr>
        <w:pStyle w:val="Body1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>4. Маргулис У.Я. Атомная энергия и радиационная безопасность. – М.: Энергоатомиздат, 1988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5. Маргулис У.Я. Радиация и защита. – М., 1979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both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jc w:val="both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360"/>
                      <w:jc w:val="both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425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3119" w:leader="none"/>
        <w:tab w:val="left" w:pos="-2977" w:leader="none"/>
      </w:tabs>
      <w:jc w:val="right"/>
      <w:outlineLvl w:val="3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426" w:leader="none"/>
        <w:tab w:val="left" w:pos="3261" w:leader="none"/>
      </w:tabs>
      <w:ind w:firstLine="993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R3">
    <w:name w:val="FR3"/>
    <w:qFormat/>
    <w:pPr>
      <w:widowControl w:val="false"/>
      <w:bidi w:val="0"/>
      <w:spacing w:before="20" w:after="0"/>
      <w:ind w:left="560" w:right="6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1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28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0" w:after="0"/>
      <w:ind w:left="4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;Times New Roman" w:cs="Arial"/>
      <w:color w:val="auto"/>
      <w:sz w:val="1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1">
    <w:name w:val="body1"/>
    <w:basedOn w:val="Normal"/>
    <w:qFormat/>
    <w:pPr>
      <w:overflowPunct w:val="false"/>
      <w:autoSpaceDE w:val="false"/>
      <w:spacing w:lineRule="auto" w:line="360"/>
      <w:ind w:left="274" w:hanging="274"/>
      <w:textAlignment w:val="baseline"/>
    </w:pPr>
    <w:rPr>
      <w:rFonts w:ascii="Baltica;Arial" w:hAnsi="Baltica;Arial" w:cs="Baltica;Arial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17:00Z</dcterms:created>
  <dc:creator>Евгений</dc:creator>
  <dc:description/>
  <cp:keywords/>
  <dc:language>en-US</dc:language>
  <cp:lastModifiedBy>SYSTEM</cp:lastModifiedBy>
  <cp:lastPrinted>2008-11-22T23:45:00Z</cp:lastPrinted>
  <dcterms:modified xsi:type="dcterms:W3CDTF">2011-09-12T04:17:00Z</dcterms:modified>
  <cp:revision>2</cp:revision>
  <dc:subject/>
  <dc:title>УТВЕРЖДАЮ</dc:title>
</cp:coreProperties>
</file>