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институт (филиал) государственного образовательного учреждения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Российский государственный торгово-экономический университет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е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имическое оружие. Зоны химического заражения и очаги поражения от отравляющих веществ (ОВ) и опасных химических веществ (ОХВ). Защита населения от отравляющих веществ и опасных химических вещест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заочного отде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ультета Коммер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 Тз-2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рщ И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риант 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шевская И.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.Химическое оружие. Зоны химического заражения и очаги поражения от отравляющих веществ и опасных химических веществ. Защита населения от отравляющих веществ и опасных химических веще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ключевых проблем, стоящих перед человечеством, - противоречие между потребностями социально-экономического развития и необходимостью сохранения среды обитания (стр.5 [6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России функционируют 3300 объектов экономики, располагающих значительными запасами опасных химических веществ. В настоящее время известно до 7 миллионов химических веществ и соединений, из которых более 60 тысяч находят применение в деятельности человека. На международном рынке ежегодно появляется 500-1000 новых химических соединений и с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50% из объектов экономики имеют запасы аммиака, 35% - хлора, 5% - соляной кислоты. На промышленных предприятиях одновременно хранятся от нескольких сот до нескольких тысяч тонн опасных химических веществ. В крупных городах (с населением свыше 100 тысяч человек) и вблизи них сосредоточено свыше 70% предприятий химической промышленности, промышленности по производству минеральных удобрений и почти все предприятия нефтехимической, нефтеперерабатывающей и металлург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ах прогнозируемого химического заражения проживает около 44 миллионов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 году на предприятиях химических отраслей произошло 38 аварий и 25 несчастных случаев со смертельным исходом. Основными причинами аварий явились: неудовлетворительное техническое состояние оборудование (46%), нарушение требований организации опасных работ и недостаточное соблюдение технологической дисциплины (31%), а также неудовлетворительная организация работ по пуску оборудования (15%) (стр.7 [6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приведенных данных, в России регулярно происходят техногенные аварии. Они являются источниками чрезвычайных ситуаций, создающих угрозу жизни и здоровью людей, их имуществу, объектам экономики, окружающей природной среде. Защита населения и территорий в чрезвычайных ситуациях, безопасность в чрезвычайных ситуациях являются насущной необходимостью нашего времени (стр.12 [6]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ое оружие. Зоны химического заражения и очаги поражения от отравляющих веществ и опасных химических веществ. Защита населения от отравляющих веществ и опасных химических веще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имическое оружие</w:t>
      </w:r>
      <w:r>
        <w:rPr>
          <w:sz w:val="28"/>
          <w:szCs w:val="28"/>
        </w:rPr>
        <w:t xml:space="preserve"> – это оружие массового поражения, действие которого основано на токсических свойствах некоторых химических веществ. К ним относят боевые отравляющие вещества, а также специальные вещества, предназначенные для уничтожения растений (гербициды, дефолианты) (стр.160 [5] и стр.98 [3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химического оружия привело к появлению бинарных отравляющих веществ. Бинарные газы и смеси состоят из относительно безвредных компонентов, дающих при смешивании высокотоксичные отравляющие вещества. Принцип действия бинарных отравляющих веществ состоит в том, что во время выстрела разрушается перегородка между двумя нетоксичными компонентами, в результате чего происходит химическая реакция (стр.164 [5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яющие вещества – это химические соединения, способные поражать незащищенных людей и животных на больших площадях, проникать в различные сооружения, заражать на длительный период местность и водо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м называется вещество, которое при контакте с живым организмом может вызвать травмы, заболевания или отклонения в состоянии здоровья, как в момент контакта, так и в отдаленном будущем (последующих покол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яющими веществами снаряжают ракеты, авиационные бомбы, артиллерийские снаряды и мины, химические фугасы, а также выливные авиационные приборы. Используют отравляющие вещества в капельно-жидком состоянии, в виде пара, газа и аэрозолей (туман, дым). В организм человека они проникают через органы дыхания, пищеварения, кожу и глаза (стр.161 [5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классификаций отравляющ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ведению отравляющих веществ на местности при боевом примен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йкие отравляющие вещества имеют высокую температуру кипения и малую летучесть, сохраняют поражающие свойства до месяца, особенно зимой, применяются обычно в виде тумана (зоман, иприт, Ви-газ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тойкие отравляющие вещества имеют температуру кипения ниже 1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высокую летучесть. При взрыве боеприпаса отравляющее вещество попадает в атмосферу в виде пара, создавая зараженное облако, которое распространяется по ветру (синильная кислота, хлорциан, фосген, зар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довито-дымообразующие вещества, к которым относятся соединения, имеющие очень высокие температуры кипения (хлорацетофенон, адамсит, Си-Э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асности для здоровья и жизни челове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ртельные, то есть приводящие к летальному исходу, к ним относятся почти все стойкие и не стойкие отравляющие ве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о выводящие из строя – это ядовито-дымообразующие вещества и вещества психохимическ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применение получила классификация, делящая отравляющие вещества на группы в зависимости от их токсического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вно-паралитические (зарин, зоман, табун, Ви-газ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ядовитые (синильная кислота, хлорциан, окись углер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ушающие (фосген, дифосге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но-нарывные (иприт, люизи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химические (ЛСД, Би-Зе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ражающие слизистые оболочки или верхние дыхательные пути (хлорацетофенон, хлорпикрин, Си-Эс, адамсит) (стр.98 [3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ритерию характера воздействия на население опасных химических веществ можно условно разбить на три группы: аварийно химически опасные вещества (АХОВ), используемые в экономике, способные вызвать массовые поражения населения при авариях на объектах; постоянно действующие химически опасные вещества (ПД ХОВ), систематически оказывающие вредное воздействие на организм человека и боевые химически опасные вещества (БХОВ), способные вызвать поражения населения при их боевом применении возможным противником или при авариях на объектах их временного хранения и на предприятиях по уничтожению (стр. 159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химического оружия может получиться сложная обстановка с образованием очага химического поражения (территория, подвергшаяся воздействию отравляющих веществ, на которой возможны поражения людей и животных). Очаг химического поражения можно разделить на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непосредственного разлива отравляющих веществ (район применения) характеризуется длиной и шириной района применения отравляющих веществ. Зона распространения зараженного воздуха характеризуется глубиной распространения по направлению ветра с сохранением смертельных концентраций (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 и поражающих концентраций (Г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>). За пределами последней люди могут находиться без средств индивидуальной защиты. Форма зон распространения зараженного воздуха определяется скоростью ветра и может иметь форму круга, полукруга или сектора определенной угловой велич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очага химического поражения при выбросе сильнодействующих ядовитых веществ (СДЯ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бразование очага химического поражения большое влияние оказывают метеоусловия, рельеф местности, плотность застройки и другие факторы (стр.101 [3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ибольшую опасность для населения будут представлять аварии со сжиженными газами, кипящими при низко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ы и газы, а также не оседающий аэрозоль, могут распространяться на многие километры, что существенно увеличивает масштабы 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бразуется зона химического заражения, представляющая собой территорию, в пределах которой создается опасность химического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включает в себя очаг химического заражения и зону распространения зараженного воздуха с опасными концентрациями химических веществ, а также зону заражения территории (при наличии оседающих примесей). Внешние границы зоны химического заражения соответствуют пороговому значению токсодозы химически опасных веществ при ингаляционном воздействии на человека (стр. 173 [4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температура почвы и нижних слоев воздуха обеспечивают быстрое испарение химически опасных веществ (или отравляющих веществ) с зараженных поверхностей, а ветер рассеивает эти пары, снижая их концентрацию. В зимних условиях испарение отравляющих веществ незначительно, и заражение местности будет длительным. При этом надо учитывать степень вертикальной устойчивости приземных слоев атмосферы. Инверсия и изотермия обеспечивает сохранение высокой концентрации отравляющих веществ в приземном слое воздуха и распространение облака зараженного воздуха на значительные расстояния. Конвекция вызывает рассеивание зараженного облака, то есть снижение концентрации паров отравляющи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благоприятной для применения отравляющих веществ является сухая, тихая, прохладная погода: отравляющие вещества быстро оседают на поверхности объектов и долго сохраняют высокую концентрацию (стр. 102 [3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де облака зараженного воздуха происходит оседание частиц отравляющих веществ на местность, технику, строения, одежду, людей. В результате контактов людей с зараженными поверхностями, а также при употреблении зараженных продуктов и воды происходит поражение людей. Количественной характеристикой степени заражения поверхностей является плотность заражения (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то есть количество отравляющих веществ, приходящихся на единицу площади зараженной поверхности. Количественной характеристикой зараженного воздуха и воды является концентрация отравляющих веществ – количество отравляющих веществ, содержащегося в единице объема 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стр.99 [3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воздействия химического оружия по сравнению с ядерным оружием можно проиллюстр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ительная оценка ядерного и химического оруж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850"/>
        <w:gridCol w:w="3562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оценк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дерный боеприпас мощностью 1М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тонн нервно-паралитического отравляющего вещества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раже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явле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ы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ающее действ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до 90%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до 50%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 сооружениям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аются на площади до 100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воздейств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диоактивного заражения до 2500 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время до 6 месяце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ие местности на время до месяц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тр. 102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опасность по наличию и количеству опасных химических веществ и, следовательно, по возможности заражения ими атмосферы и местности представляют районы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йоны Российской Федерации с высокой концентрацией химически опасных объек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499"/>
        <w:gridCol w:w="2124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е и хранимые химически опасные веще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, тыс. тонн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лжски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, хло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-Черноземны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, аммиа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, хлор, синильная и соляная кислоты, хлорпикрин, нитрил акриловой кислоты, сероуглер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-Сибирски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, хлор, сероуглерод, хлористый водород, сернистый ангидрид, фтористый водород, ацетонитри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, хлор, нитрил акриловой кислоты, водород фторист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, хлор, нитрил акриловой кислоты, водород фторист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-Вятски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, аммиак, соляная кислота, фосге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, хлор, сернистый ангидрид, соляная кисло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тр. 96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персонала и населения при авариях рекоменд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ть индивидуальные средства защиты и убежища с режимом полной изоля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вакуировать людей из зоны заражения, возникшей при ава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антидоты и средства обработки кожных покро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ать режимы поведения (защиты) на зараженной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ь санитарную обработку людей, дегазацию одежды, территории сооружений, транспорта, техники,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, проживающее вблизи химически опасных объектов, должно знать свойства, отличительные признаки и потенциальную опасность химических веществ, используемых на данном объекте, способы индивидуальной защиты от поражения опасных химических веществ, уметь действовать при возникновении аварии, оказывать первую медицинскую помощь пострадав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оповещения населения об авариях с выбросом опасных химических веществ является передача речевой информации через местную теле- и радиовещательную се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вариант сообщения об аварии на химическом объек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Говорит Управление по делам гражданской обороны и чрезвычайным ситу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ждане!</w:t>
      </w:r>
      <w:r>
        <w:rPr>
          <w:sz w:val="28"/>
          <w:szCs w:val="28"/>
        </w:rPr>
        <w:t xml:space="preserve"> На химическом комбинате произошла авария с выбросом хлора. Облако зараженного воздуха распространяется в направлении поселков Артемьева, Голубе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у химического поражения полностью попадают оба поселка, а также хутор Прохоровский. Населению поселков и хутора немедленно покинуть населенные пункты и выйти к деревне Отур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действовать в соответствии с указаниями органов ГОЧС и местного самоуправления. О возможности возвращения к месту жительства (работы) будет объявлено дополнительно после ликвидации последствий ав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, проживающее вблизи химически опасных объектов, при авариях с выбросом опасных химических веществ, услышав информацию, должны надеть средства защиты органов дыхания, закрыть окна и форточки, отключить электронагревательные и бытовые приборы, газ, погасить огонь в печах, одеть детей, взять при необходимости теплую одежду и питание (трехдневный запас непортящихся продуктов), предупредить соседей, быстро, не без паники выйти из жилого массива в указанном направлении или в сторону, перпендикулярную направлению ветра (рис.1), желательно на возвышенный, хорошо проветриваемый участок местности, на расстоянии не менее 1,5 км от места проживания, где находиться до получения дальнейших распоряжений (схема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й персонал химического предприятия, на котором произошла авария, действует в соответствии с планами ликвидации аварий, а также указаниями диспетчера по предприятию, который должен четко и ясно сообщить, что произошло, где и какие меры защиты следует предпринять в данной ситуации (рис.2) (стр.99 [5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индивидуальным средствам защиты отравляющих веществ относят противогазы, защитные костюмы, перчатки и чулки, предохраняющие от поражения органы дыхания, слизистую оболочку глаз и кожные покровы. Наиболее надежными средствами индивидуальной защиты являются противогазы, особенно в случае применения противником аэрозолей. При отсутствии противогазов можно использовать простые защитные средства (вотно-марлевые повязки, респираторы, защитные маски из фильтрующих материалов). Для предохранения поверхности тела и кожных покровов от поражения применяют защитные противохимические накидки и костюмы, а также водонепроницаемые защитные плащи, имеющиеся у населения, различные подручные средства, например пальто, шап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ллективным средствам защиты относятся специальные убежища, герметизированные и оборудованные фильтровентиляционными установками. Дома и другие помещения так же могут служить защитой, если обеспечить их надежную герметизацию (стр.164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ем для определения химической опасности объекта является количество населения, попадающего в зону возможного химического загрязнения, которая представляет собой круг радиусов, равным наибольшей глубине распространения облака загрязненного воздуха с пороговой концент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четыре степени химической опас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у возможного химического загрязнения попадает более 75 тысяч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0 до 75 тысяч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40 тысяч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озможного химического загрязнения не выходит за пределы территории объекта или его санитарно-защитн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р.239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на зараженной местности необходимо строго соблюдать следующие пр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ься быстро, но не бежать и не поднимать п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слоняться к зданиям и не касаться окружающих предм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ступать на встречающемся пути капли жидкости или порошкообразные россыпи неизвестных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нимать средства индивидуальной защиты до распо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капель опасных химических веществ на коже, одежде, обуви, средствах индивидуальной защиты удалять их тампоном из бумаги, ветоши или носовым платком; по возможности зараженное место промыть во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пострадавшим детям, престарелым, неспособным двигаться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йдя из зоны заражения, промойте глаза и открытые участки тела водой, примите обильное теплое питье (чай, молоко и тому подобное) и обратитесь за помощью к медицинскому работнику для определения степени поражения и проведения профилактических и лечебных мероприятий (схема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опасности химического поражения и о порядке дальнейших действий население извещается специально уполномоченными органами или милицией. Надо помнить, что при возвращении населения в места постоянного проживания вход в жилье и другие помещения, подвалы, а также производственные здания разрешается только после контрольной проверки на содержание опасных химических веществ в воздухе (стр.102 [5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аварий является непредсказуемость и внезапность, а также высокая скорость формирования и действия поражающих факторов, что повышает значение превентивных мероприятий. Поэтому, город, область, страна должны быть всегда готовы к чрезвычайным ситу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ов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ют разработку и принятие правовых и нормативно-технических документов в области защиты населения и территорий при авариях на химически опасны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аким документам относится: Федеральный закон «О промышленной безопасности опасных производственных объектов», 1997 год; Постановление Правительства Российской Федерации «О создании локальных систем оповещения в районах размещения химически опасных организаций», 1993 год; Методики прогнозирования и оценки химической обстановки при авариях на химически опасных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щиты персонала химически опасных организаций и населения при авариях осуществляется в соответствии с общими положениями планирования применительно к данному виду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поддержание в постоянной готовности сил и средств ликвидации ав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химической обстановки осуществляется с использованием стационарных систем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наряду с общей, оперативной локальной системы, оповещения в пределах 1,5 – 2-километровой зоны вокруг химически опасных организаций, вводимой в действие непосредственно дежурной диспетчерской службой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пление и организация хранения средств индивидуальной защиты по месту работы и месту жительства населения (в первую очередь – в 1,5 – 2-километровой зоне) в готовности к немедленному использованию их при возникновении химической аварии: средства индивидуальной защиты для персонала химически опасных организаций – изолирующие и промышленные противогазы и изолирующая одежда по виду опасных химических веществ на данном объекте. Средства индивидуальной защиты для населения – гражданские противогазы, при необходимости – с дополнительными патронами с защитой от конкретного вида опасных химических веществ (стр.200 [4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женерно-технически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химически опасных организаций с учетом опасности воздействия возможных природных чрезвычайных ситуаций, вне районов массовой жилой застройки, с подветренной стороны по отношению к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безопасных технологий, обеспечение высокой эксплуатационной надежности химически опасных организаций, оснащение их быстродействующими технологическими средствами защиты, системами взрывопредупреждения и локализации ав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запасов опасных химических веществ до количеств, минимально необходимых по технологии; принятие мер, ограничивающих распространение опасных химических веществ за пределы санитарно-защитной зоны химически опасных организаций при аварии (обвалование емкостей, устройство под ними поддонов, оборудование направленных стоков, ловушек), установка под коммуникациями и емкостями с опасными химическими веществами ограждений для защиты от повреждения обломками при взры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запасов дегазирующих, и адсорбирующих материалов (песка, шла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санитарно-защитных зон вокруг химически опасных объектов. Согласно «Санитарным нормам проектирования промышленных предприятий» (СН 245-71), вокруг химически опасных объектов создается санитарно-защитная зона шириной не менее 300 м, а при наличии на нихемкостей с опасными химическими веществами объемом свыше 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не менее 1 км. При наличии рядом с химическим опасным объектом мест массовых скоплений людей (стадионы, рынки, парки) это расстояние удва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дико-профилактически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пление медицинских средств защиты от опасных химических веществ, воздействие которых прогноз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населением гигиены питания, контроль чистоты продуктов питания и питьевой воды (стр.205 [4]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разработана и утверждена постановлением Правительства Российской Федерации Федеральная целевая программа «Снижение рисков и смягчение последствий чрезвычайных ситуаций природного и техногенного характера в Российской Федерации до 2005 года». Но как показывает практика, меньше аварий не ст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государственным заказчиком и координатором программы является МЧС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лось к концу 2005 года преодолеть неблагоприятную тенденцию роста в России количества чрезвычайных ситуаций техногенного и природного характера (стр.175 [2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законодательства в области обеспечения безопасности жизнедеятельности является Конституция – основной закон государства. Законы и иные правовые акты, принимаемые в Российской Федерации, не должны противоречить Конституции Российской Федерации. Гарантом Конституции Российской Федерации является Президент. Президент Российской Федерации издает указы и распоряжения, обязательные для исполнения на всей территории Российской Федерации. Федеральные законы принимаются Государственной Думой, рассматриваются Советом Федерации, подписываются и обнародуются Президентом (стр. 301 [7]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устамов Э.А. «Безопасность жизнедеятельности», М.: Издательско-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адимиров В.А., Измалков В.И. и другие «Оценка риска и управление техногенной безопасностью», М.: ФИД «Деловой экспресс»,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инин А.С., Новиков В.Н. «Экологическая безопасность. Защита территорий и населения при чрезвычайных ситуациях», М.: ФАИР-ПРЕСС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мельянов В.М., Коханов В.Н. и другие «Защита населения и территорий в чрезвычайных ситуациях», М.: Академический Проект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ючек Н.А., Латчук В.Н. и другие «Безопасность и защита населения в чрезвычайных ситуациях», М.: Издательство НЦ ЭНАС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стрюков Б.С. «Безопасность в чрезвычайных ситуациях», М.: Издательский центр «Академия»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ван Т.А., Хван П.А. «Безопасность жизнедеятельности», Ростов н./Д.: «Феникс», 2000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both"/>
      <w:outlineLvl w:val="0"/>
    </w:pPr>
    <w:rPr>
      <w:b/>
      <w:bCs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0:00Z</dcterms:created>
  <dc:creator>Инна</dc:creator>
  <dc:description/>
  <cp:keywords/>
  <dc:language>en-US</dc:language>
  <cp:lastModifiedBy>SYSTEM</cp:lastModifiedBy>
  <dcterms:modified xsi:type="dcterms:W3CDTF">2011-09-12T04:20:00Z</dcterms:modified>
  <cp:revision>2</cp:revision>
  <dc:subject/>
  <dc:title/>
</cp:coreProperties>
</file>