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spacing w:lineRule="auto" w:line="360"/>
        <w:ind w:firstLine="709"/>
        <w:jc w:val="both"/>
        <w:rPr>
          <w:b/>
          <w:b/>
          <w:i/>
          <w:i/>
        </w:rPr>
      </w:pPr>
      <w:r>
        <w:rPr>
          <w:b/>
          <w:i/>
        </w:rPr>
        <w:t>Функциональные обязанности командира спасательной групп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одчиняется начальнику ГО начальнику штаба ГО объекта и отвечает за подготовку личного состава спасательной группы к ведению спасательных работ в местах поражения и районных стихийных бедств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I. При возникновении ЧС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1.1 Собрать и привести в боевую готовность/личный состав спасательной групп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1.2 Обеспечить личный состав группы СИЗ, приборами радиационной и химической разрядки необходимым для ведения спасательных работ инструментом и имущество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1.3 Организовать проведение спасательных работ и оказание первой медицинской помощи пострадавши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1.4 Организовать проведение частичной санобработки личного состава групп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1.5 Постоянно поддерживать связь с начальником ГО и штаба ГО объекта и докладывать о проделанной работ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II. В мирное время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2.1 Знать руководящие документы по Г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2 Знать состав спасательной группы, их задачи и возможности обеспеченность средствами защиты и имуществом для ведения спасательных работ и оказания первой медицинской помощ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3 Знать уровень подготовки личного состава групп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4 Постоянно совершенствовать личную подготовку по ГО, организовать и проводить занятия с личным составом по общей специальной подготовке и соблюдению мер безопас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5 Участвовать в разработке плана ГО объек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6 Знать расположение помещений объекта и наиболее опасные места, где могут возникнуть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2.7 Постоянно поддерживать связь с начальником ГО и начальником штаба ГО объекта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i/>
          <w:sz w:val="28"/>
        </w:rPr>
        <w:t>Функциональные обязанности председателя эвакуационной комисс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одчиняется директору-начальнику ГО объект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u w:val="single"/>
        </w:rPr>
        <w:t>Он отвечает</w:t>
      </w:r>
      <w:r>
        <w:rPr>
          <w:sz w:val="28"/>
        </w:rPr>
        <w:t>- за своевременную работу и выполнение мероприятий по эвакуации учителей и учеников, обслуживающего персонала, и членов их семей, учебного имущества оборудования и учебных пособий школы необходимого для проведения занятий в загородной зон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I. В мирное врем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1.1 Знать руководящие документы по эвакуации населе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1.2 Принимать активное участие в разработке плана ГО и мероприятия по эвакуации учителей, учащихся ОП членов их семей, учебного имущества, оборудования и пособий школы, необходимых для организации и проведения заняти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1.3 Вести учёт и систематически уточнять списки учителей, учащихся ОП и членов их семей, а также учебного имущества, оборудования и пособий, подлежащих эвакуац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1.4 Знать место и район эвакуации школы, маршрут движения: используемый транспорт, время и место сбора эвакуированны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5 Поддерживать постоянную связь с начальством штаба села, согласовать с ним мероприятия по подготовке мест размещения учителей, учащихся ОП и членов их семей, а также вопросы по их трудоустройству и их пит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6 Обеспечить эвакуированных СИЗ и медицинской защиты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II. Выполнения и предупреждения на проведение эвакомероприятий в школ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1 Получить от директора-начальника ГО школы задачу на выполнение мероприятий эваку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2 Уточнить списки учителей, учащихся и членов их семей, подлежащих эвакуации, а также количество учебного имущества. Оборудования и учебных пособий, подлежащих вывоз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3 Организовать оповещение учителей, учащихся и членов их семей о проведении эваку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4 Установить связь с начальником ГО сельского района и начальником СЭП, уточнить место и время сбора и отправки эвакуированны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5 Доложить директору-начальнику ГО школы о готовности школы к проведению эвакуац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2.6 Организовать силами санпостов спасательной группы оказание первой медицинской помощи пострадавшим, а при необходимости эвакуации их лечебное учрежден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7 Организовать силами спасательной группы проведения спасательных работ проведение частичной санобработ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8 Организовать эвакуацию учителей и учащихся в безопасное место или район, указанный штабом ГОЧС сел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9 Постоянно поддерживать связь эвакуированных учителей и учащихся школы, их родственников и учащимся, находящимся в лечебных учреждениях, а также с штабом ГОЧС села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II</w:t>
      </w:r>
      <w:r>
        <w:rPr>
          <w:b/>
          <w:sz w:val="28"/>
          <w:u w:val="single"/>
          <w:lang w:val="en-US"/>
        </w:rPr>
        <w:t>I</w:t>
      </w:r>
      <w:r>
        <w:rPr>
          <w:b/>
          <w:sz w:val="28"/>
          <w:u w:val="single"/>
        </w:rPr>
        <w:t>. При получения распоряжения об организации и проведения спасательных рабо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1 Организовать силами поста РХН разведку очага разрушения, задымленных и заваленных помеще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2 Организовать локализацию и тушение возникших в здании школы пожар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3 Организовать розыск и извлечение из горящих задымленных и заваливших помещений школы пострадавши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4 Организовать оказание пострадавшим первой медицинской помощи, а при необходимости эвакуации их в учебные учрежд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5 Организовать вскрытие заваленных помещений и извлечение находящихся там люд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6 Вести учёт полученных доз облучения учителей и учащихс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7 Своевременно докладывать о работах в штаб ГО и ЧС села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Обязанности заместителя начальника обороны объекта по инженерно - технической части - главного инженер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лавный инженер является заместителем начальника гражданской обороны объекта по инженерно - технической части. В отсутствии начальника гражданской обороны объекта выполняет его обязан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лавному инженеру подчинены начальники служб ГО: аварийно-технической, энергоснабжения и светомаскировки, убежищ и укрытий, противопожарной, а также весь руководящий и командно-начальствующий состав ГО по производственным вопросам и инженеро-техническим мероприятиям Г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u w:val="single"/>
        </w:rPr>
      </w:pPr>
      <w:r>
        <w:rPr>
          <w:b/>
          <w:sz w:val="28"/>
          <w:u w:val="single"/>
        </w:rPr>
        <w:t>При повседневной готовнос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ринимать участие в разработке и корректировке плана действия по предупреждению и ликвидации ЧС в мирное время и плана ГО объекта на военное врем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контролировать планы обеспечения мероприятий ГО подчиненных служб ГО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принимать участие и осуществлять контроль за участием главных специалистов объекта в разработке документов по повышению устойчивости работы объекта в чрезвычайных ситуациях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с периодичностью один раз в пять лет организовывать исследования вопросов устойчивости работы объекта в ЧС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руководить осуществлением мероприятий по повышению устойчивости работы объекта в ЧС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руководить разработкой графиков безаварийной обстановки производства при возникновении Ч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руководить разработкой плана перевода объекта на режим работы в военное время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принимать активное участие в подготовке всех категорий обучаемых на объекте по ГО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ланировать и руководить внедрением инженерно-технических мероприятий гражданской обороны в процессе реконструкции объекта, нового строительства и капитального ремонта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осуществлять контроль за разработкой плана восстановления разрушенного производства в ЧС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остоянно заниматься освоением района эвакуации, провести оценку устойчивости работы объекта в районе эвакуации (только для эвакуируемых объектов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ри угрозе возникновения ЧС в мирное врем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довести до подчиненных информацию об угрозе возникновения ЧС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рганизовать подготовку к безаварийной остановке производств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организовать ускоренное проведение плановых инженерно-технических мероприятий, связанных с укреплением существующих или возведением новых инженерных сооружений по защите людей, производственный фондов и материальных ценностей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ри возникновении ЧС в мирное врем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ринять участие в работе КЧС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ценить обстановку, дать команду на безаварийную остановку производства и доложить свои предложения начальнику ГО объекта на организацию спасательных и других неотложных работ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контролировать ход подготовки защитных сооружений объекта к приему укрываемых и ход выполнения мероприятий, предусмотренных планами подчиненных служб ГО на мирное врем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рганизовать защиту и спасение уникального оборудования, материальных ценностей и технической документаци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ровести противопожарные профилактические мероприяти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лично руководить локализацией и ликвидацией аварии на ХОО, а на других объектах возглавить руководство работами на наиболее важном опасном участке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доложить начальнику ГО свои предположения по восстановлению производства и организовать первоочередные восстановительные работ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ри переводе ГО объекта на военное положение до проведения эвакуа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рибыть на объект, проверить оповещение и явку подчиненных начальников службы ГО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олучить задачу от начальника ГО объекта на выполнение мероприятий плана объекта и планов служб ГО объект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ровести корректировку плана ГО объекта и планов служб ГО на военное время совместно с главными специалистами и начальниками служб ГО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взять под контроль подготовку к безаварийной остановке производства по сигналу “ВТ”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возглавить работу по переводу объекта на режим работы военного времен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руководить выполнением мероприятий, предусмотренных “Планом-графиком мероприятий по повышению устойчивости работы объекта в военное время”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контролировать приведение в готовность к приему укрываемых ЭСГО объект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рганизовать строительство простейших укрытий и БВУ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проконтролировать перевод объекта на режимы частичного и полного затемн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рганизовать вывоз в загородную зону излишков СДЯВ, ВВ и ЛВЖ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рганизовать контроль за ведением режима частичного затемнения на объект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u w:val="single"/>
        </w:rPr>
      </w:pPr>
      <w:r>
        <w:rPr>
          <w:b/>
          <w:sz w:val="28"/>
          <w:u w:val="single"/>
        </w:rPr>
        <w:t>С получением распоряжения на эвакуацию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олучить задачу от начальника ГО на эвакуацию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оставить задачи подчиненным начальникам служб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рганизовать перевод работы объекта на двухсменную работу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уточнить с председателем ОЭК и начальником штаба ГО объекта скользящий график подвоза работающих смен по цехам и отдела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рганизовать круглосуточное дежурство ответственных исполнителей и специалистов на рабочих местах в отделах главного энергетика и главного механика, а также дежурных энергетиков и механиков в цехах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временно прекратить работу цехов, участков, отделов, которые не участвуют в выпуске продукции военного времен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существлять контроль за ходом эвакуации объект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возглавить работы по свертыванию производств и вывозу оборудования, материалов и технической документации (только для объектов, подлежащих эвакуации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в районе эвакуации возглавить работы по возобновлению производства и обеспечению устойчивой работы объекта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u w:val="single"/>
        </w:rPr>
      </w:pPr>
      <w:r>
        <w:rPr>
          <w:b/>
          <w:sz w:val="28"/>
          <w:u w:val="single"/>
        </w:rPr>
        <w:t>При внезапном нападен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рибыть на ПУГО объект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существить контроль за 100% оповещении подчиненных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руководить безаварийной остановкой производства по сигналу “ВТ”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существить контроль за своевременным укрытием подчиненных в ЭС объект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в ночное (темное) время проконтролировать ввод режима полного затемнени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ринимать участие в организации управления укрываемыми в местах их нахождени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в случае отсутствия НГО объекта принять руководство ГО на себя. 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Обязанности начальника оперативной группы микрорайон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чальник ОГМ подчиняется председателю оперативной РЭК. Он несет персональную ответственность за постоянную готовность ОГМ к эвакуации населения микрорайона при ЧС мирного времен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ри повседневной готовнос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изучить директивные и иные нормативные документы, определяющие работу ОГ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укомплектовать ОГМ постоянным составом и определить обязанности работников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разработать и своевременно корректировать документацию ОГМ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разработать план размещения подразделений ОГМ на территории микрорайона с указанием пунктов посадки населения; мест построения автоколонн и путей их выдвижени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рганизовать надежную систему связи и оповещение постоянного состава и населени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беспечить подготовку и хранение необходимого имущества. СИЭ и медицинских средств защиты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рганизовать составление и корректировку эвакосписков населения по домам и подъездам с учетом возможной эвакуации только женщин с детьми, пенсионеров и больных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решить вопросы всестороннего обеспечения эвакомероприятий: транспортного, медицинского, охраны общественного порядка и др.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рганизовать специальную подготовку личного состава ОГМ к действиям в ЧС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ри угрозе возникновении чрезвычайной ситуации в мирное врем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рганизовать оповещение и сбор руководящего состава ОГ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уточнить обстановку в ОРЭК, оценить ее и поставить задачи руководящему составу по подготовке к развертыванию ОГМ в случае возможной эвакуации населения микрорайона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организовать корректировку эвакосписков и другой документации, проверку готовности материально-технического имущества ( и их доукомплектование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роконтролировать выдачу СИЭ, проведение йодной профилактики (при необходимости) и других мероприятий, обеспечивающих защиту личного состава ОГМ от радиоактивного заражени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ривести в полную готовность систему оповещения населения и связ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уточнить пункты посадки, места построения автоколонн и пути их движения по территории микрорайон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уточнить в ОРЭК транспортное и другие виды обеспечения возможной эвакуаци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рганизовать круглосуточное дежурство руководящего состава в подразделениях ОГ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доложить о проведенных мероприятиях в ОРЭК, штаб по делам ГО и ЧС и ПРЭ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С получением распоряжения на эвакуацию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собрать руководящий состав для доведения обстановки и постановки задач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развернуть работу ОГ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уточнить в ОРЭК порядок и сроки подачи транспортного и другие виды обеспечения эвакуаци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рганизовать оповещение населения о начале эвакуации и порядок ее проведени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рганизовать прием и сопровождение транспорта с центрального диспетчерского пункта на пункты посадк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пределить в зависимости от принятой очередности вывоза населения распределение автотранспорта по ЖЭУ, порядок посадки населения, места формирования автоколонн, маршруты их движения и время отправления автоколонн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пределить режим радиационной защиты работников ОГМ и обеспечить его безусловное выполнение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остоянно контролировать ход эвакуации и докладывать об этом в ОРЭК и ПРЭО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беспечить, поддерживание общественного порядка на территории микрорайона в местах посадк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контролировать своевременную и качественную сдачу жилого и другого фонда под охрану органам внутренних дел с отключенным водопроводом, канализацией, отопление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sz w:val="28"/>
        </w:rPr>
        <w:t xml:space="preserve">- доложить в ОРЗК и штаб ГО ПРЗО о завершении эвакуации и в дальнейшем действовать по их указаниям. 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Обязанности начальника медицинской службы ГО объект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чальник службы МС ГО объекта подчиняется непосредственно НГО объекта и несёт прямую ответственность за успешное выполнение поставленных перед ним задач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u w:val="single"/>
        </w:rPr>
        <w:t>При повседневной готовнос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</w:rPr>
        <w:t xml:space="preserve">- </w:t>
      </w:r>
      <w:r>
        <w:rPr>
          <w:sz w:val="28"/>
        </w:rPr>
        <w:t>принять участие в разработке корректировке планов ГО объект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разработать планы службы по медицинскому обеспечению мероприятий ГО объекта и периодически их корректировать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беспечить укомплектование службы личным составом, оснащение их СИЗ , приборами радиационной и химической разведки, специальной обработки, средствами связи, табельным медицинским имуществом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</w:rPr>
        <w:t xml:space="preserve">- </w:t>
      </w:r>
      <w:r>
        <w:rPr>
          <w:sz w:val="28"/>
        </w:rPr>
        <w:t>обеспечить активное участие личного состава службы в профилактических, санитарно-гигиенических и противоэпидимических мероприятиях, проводимых органами здравоохранения и ГО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руководить специальной подготовкой НФ МС ГО по оказаниям медицинской помощ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существлять накопление МСЗ и профилактики, запасов медикаментов, в том числе для йодной профилактики, а также перевязочных средств и медицинского имущества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осуществлять контроль за хранением и накоплением емущества на складе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остоянно совершенствовать свои теоретические и практические навыки в управлении службой путем участия в тренировочных занятиях и учениях ГО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ри угрозе возникновения ЧС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привести медицинскую службу в готовность согласно плану ГО объек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ри возникновении ЧС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действовать по распоряжению НГО объект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умело руководить работой МС ГО и постоянно поддерживать взаимодействие с другими службами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решительно и энергично добиваться выполнения поставленных задач, проявлять инициативу и в случае необходимости самостоятельно принимать решения в соответствии с обстановкой, не ожидая указания старших начальник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ри переводе ГО на военное полож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по сигналу оповещения прибыть к НГО объекта, уяснить обстановку задачи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собрать личный состав службы , довести обстановку, поставить задачи; привести в готовность НФ службы в установленные срок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исходя из сложившейся обстановки, организовать медицинское обеспечение в защитных сооружениях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направить представителя службы в состав оперативной группы, убывающей в загородную зону, для уточнения плана размещения МС Г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u w:val="single"/>
        </w:rPr>
      </w:pPr>
      <w:r>
        <w:rPr>
          <w:b/>
          <w:sz w:val="28"/>
          <w:u w:val="single"/>
        </w:rPr>
        <w:t>С получением распоряжения на эвакуацию</w:t>
      </w:r>
      <w:r>
        <w:rPr>
          <w:sz w:val="28"/>
          <w:u w:val="single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уточнить задачи, решаемые МС ГО на объекте и в загородной зоне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довести до личного состава МС ГО порядок эвакуаци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довести до подчиненного состава распоряжения начальника эвакокомиссии и осуществлять контроль за их выполнением;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организовать медицинское обеспечение при эвакуации рабочих, служащих и членов их семей в пути следования и в местах размещения в загородной зон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ри внезапном нападен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беспечить доведение сигнала оповещения ГО до всего личного состава МС ГО и своевременное укрытие его в защитных сооружениях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рганизовать получение ( при возможности) СИЗ, приборов и другого имущества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собрать личный состав МС ГО после нанесения удара, получить задачу от НГО и приступать к ее выполнению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оддерживать связь со штабом ГО объекта и своевременно докладывать о ходе работ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sz w:val="28"/>
        </w:rPr>
        <w:t xml:space="preserve">- принимать все меры к поддержанию дисциплины, организованности и порядка в действиях подчиненных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униципальное общеобразовательное учреждение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Обязанности начальника службы материально - технического снабж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чальник службы ГО подчиняется начальнику гражданской обороны объекта и осуществляет планирование, организацию и проведение мероприятий по материально - техническому обеспечению задач ГО при возникновении чрезвычайных ситуаций мирного и военного времен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u w:val="single"/>
        </w:rPr>
      </w:pPr>
      <w:r>
        <w:rPr>
          <w:b/>
          <w:sz w:val="28"/>
          <w:u w:val="single"/>
        </w:rPr>
        <w:t>При повседневной готовнос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создать и укомплектовать личным составом службу МТС объекта и ее формирования ;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совершенствовать личную подготовку по гражданской обороне и по вопросам материально - технического снабжения в чрезвычайных ситуациях мирного и военного времени 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принимать участие в разработке плана действий по предупреждению и ликвидации последствий чрезвычайных ситуаций в мирное время и плана ГО на военное время по вопросам материально - технического обеспечения 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разработать план службы по обеспечению мероприятий ГО в мирное и военное время и своевременно их корректировать 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- организовать накопление, хранение, учет и выдачу материально - технических средств рабочим, служащим и личному составу формирований объекта ; выявлять местные источники материально - технических средств, необходимые для выполнения задач гражданской обороны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ри угрозе возникновения ЧС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обеспечить формирования техникой, имуществом и другими видами материальных средств, необходимых для выполнения работы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рганизовать питание личного состава формирований, привлекаемых для работ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создать запасы средств защиты специальной техники, приборов радиационной и химической разведки и другого имуществ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беспечить формирование горючим и смазочными материала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u w:val="single"/>
        </w:rPr>
      </w:pPr>
      <w:r>
        <w:rPr>
          <w:b/>
          <w:sz w:val="28"/>
          <w:u w:val="single"/>
        </w:rPr>
        <w:t>При возникновении ЧС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рибыть на пункт управления в установленное время, получить задачу и привести в готовность службу МТС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оставить задачи личному составу службы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рганизовать выдачу имущества формирования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рганизовать освобождение убежищ, занятых под хранение имуществ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рганизовать обеспечение всеми видами материально-технических средств необходимых для выполнения задач по ликвидации Ч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ри переводе ГО на военное полож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собрать службу и довести задачи по обеспечению МТС до подчиненных;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ривести в готовность и вывести в загородную зону формирования служб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рганизовать материальное обеспечение развертываемых сил ГО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рганизовать питание личного состава формирований, выведенных в загородную зону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рганизовать закладку запасов продовольствия в защитные сооружени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беспечить формирования инструментом и другими МТС, необходимыми для ведения СиДНР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ровести мероприятия по защите продовольствия и других МТС, от РВ, СДАВ и другого оруж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рганизовать вывоз размещение 33 запасов МТС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обеспечить материалами и оборудовавием строительство защитных сооруже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ри внезапном нападен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рганизовать укрытие личного состава службы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пределить вывод из строя МТС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пределить возможности службы по обеспечению объекта всеми видами довольстви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беспечить личный состав формирования горячей пище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одать заявки в довольствующие органы на вышедшее из строя имуществ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i/>
          <w:sz w:val="28"/>
        </w:rPr>
        <w:t>Обязанности начальника группы разведки и прогнозирования (начальника расчетно-аналитической группы - РАГ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Начальник группы разведки и прогнозирования ( начальника РАГ) подчиняется начальнику ГО объекта и осуществляет планирование, организацию и проведение мероприятий по сбору, обработке и анализу данных обстановки, складывающейся в зоне ответственности объекта при возникновении ЧС мирного и военного времен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ри повседневной готовнос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укомплектовывать личным составом группу разведки и прогнозирования (РАГ) и вести постоянное его обучение по выполнению задач, поставленных ГО объекта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знать места расположения и характеристику потенциально опасных объектов на предприятии и в городе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знать возможности РАГ, предстоящий объем работы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распределить функциональные обязанности для выполнения поставленных задач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ри угрозе возникновения ЧС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организовать получение данных о температуре воздуха и почвы, направления и скорости среднего ветра в приземном слое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спрогнозировать возможную радиационную и химическую обстановку при возникновении ЧС, отразив ее на рабочей карте предварительного прогноза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ри возникновении ЧС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рганизовать сбор, обработку и отображение данных об обстановке, сложившейся на объекте в результате воздействия поражающих факторов ЧС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по мере получения и обработке данных о результатах воздействия ЧС, закодировать их и передать их в вышестоящий штаб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на основе сложившейся обстановки, выработать предложения по целесообразным действиям ГО, подготовить и выдать кальки с фактической обстановкой в службы ГО, отчетную карту радиационной и химической обстановки на объект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ри переводе ГО на военное полож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укомплектовать , поставить задачу и отправить представителей РАГ в составе оперативной группы штаба ГО на объекте в загородную зону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быть готовым в любой момент выдать информацию начальнику ГО о радиационной и химической обстановке по укрупненным показателям, а затем и полные данны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ри внезапном нападен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организовать сбор, обработку и отображение данных об обстановке, сложившейся на объекте в результате воздействия поражающих факторов ОМП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на основе сложившейся обстановки, выработать предложения по целесообразным действиям формирований ГО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готовить донесения в вышестоящий штаб радиационной и химической обстановке и передавать их в реальном масштабе времени . Донесения передавать после доклада своему начальнику ГО не реже чем через 1 час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Обязанности заместителя начальника гражданской обороны объекта по инженерно - технической части - заместителя директора школы по административно-хозяйственной час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меститель директора школы по АХЧ является заместителем начальника гражданской обороны объекта по инженерно - технической части. В отсутствии начальника гражданской обороны объекта выполняет его обязан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местителю директора школы по АХЧ подчинены начальники служб ГО: аварийно-технической, энергоснабжения и светомаскировки, убежищ и укрытий, противопожарной, а также весь руководящий и командно-начальствующий состав ГО по производственным вопросам и инженерно-техническим мероприятиям Г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u w:val="single"/>
        </w:rPr>
      </w:pPr>
      <w:r>
        <w:rPr>
          <w:b/>
          <w:sz w:val="28"/>
          <w:u w:val="single"/>
        </w:rPr>
        <w:t>При повседневной готовнос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ринимать участие в разработке и корректировке плана действия по предупреждению и ликвидации ЧС в мирное время и плана ГО объекта на военное врем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контролировать планы обеспечения мероприятий ГО подчиненных служб ГО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принимать участие и осуществлять контроль за участием главных специалистов объекта в разработке документов по повышению устойчивости работы объекта в чрезвычайных ситуациях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с периодичностью один раз в пять лет организовывать исследования вопросов устойчивости работы объекта в ЧС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руководить осуществлением мероприятий по повышению устойчивости работы объекта в ЧС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руководить разработкой графиков безаварийной обстановки производства при возникновении Ч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руководить разработкой плана перевода объекта на режим работы в военное время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принимать активное участие в подготовке всех категорий обучаемых на объекте по ГО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ланировать и руководить внедрением инженерно-технических мероприятий гражданской обороны в процессе реконструкции объекта, нового строительства и капитального ремонта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осуществлять контроль за разработкой плана восстановления разрушенного производства в ЧС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остоянно заниматься освоением района эвакуации, провести оценку устойчивости работы объекта в районе эвакуации (только для эвакуируемых объектов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ри угрозе возникновения ЧС в мирное врем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довести до подчиненных информацию об угрозе возникновения ЧС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рганизовать подготовку к безаварийной остановке производств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организовать ускоренное проведение плановых инженерно-технических мероприятий, связанных с укреплением существующих или возведением новых инженерных сооружений по защите людей, производственный фондов и материальных ценностей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ри возникновении ЧС в мирное врем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ринять участие в работе КЧС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ценить обстановку, дать команду на безаварийную остановку производства и доложить свои предложения начальнику ГО объекта на организацию спасательных и других неотложных работ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контролировать ход подготовки защитных сооружений объекта к приему укрываемых и ход выполнения мероприятий, предусмотренных планами подчиненных служб ГО на мирное врем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рганизовать защиту и спасение уникального оборудования, материальных ценностей и технической документаци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ровести противопожарные профилактические мероприяти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лично руководить локализацией и ликвидацией аварии на ХОО, а на других объектах возглавить руководство работами на наиболее важном опасном участке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доложить начальнику ГО свои предположения по восстановлению производства и организовать первоочередные восстановительные работ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ри переводе ГО объекта на военное положение до проведения эвакуа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рибыть на объект, проверить оповещение и явку подчиненных начальников службы ГО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олучить задачу от начальника ГО объекта на выполнение мероприятий плана объекта и планов служб ГО объект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ровести корректировку плана ГО объекта и планов служб ГО на военное время совместно с главными специалистами и начальниками служб ГО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взять под контроль подготовку к безаварийной остановке производства по сигналу “ВТ”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возглавить работу по переводу объекта на режим работы военного времен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руководить выполнением мероприятий, предусмотренных “Планом-графиком мероприятий по повышению устойчивости работы объекта в военное время”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контролировать приведение в готовность к приему укрываемых ЗСГО объект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рганизовать строительство простейших укрытий и БВУ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проконтролировать перевод объекта на режимы частичного и полного затемн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рганизовать вывоз в загородную зону излишков СДЯВ, ВВ и ЛВЖ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рганизовать контроль за ведением режима частичного затемнения на объект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u w:val="single"/>
        </w:rPr>
      </w:pPr>
      <w:r>
        <w:rPr>
          <w:b/>
          <w:sz w:val="28"/>
          <w:u w:val="single"/>
        </w:rPr>
        <w:t>С получением распоряжения на эвакуацию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олучить задачу от начальника ГО на эвакуацию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оставить задачи подчиненным начальникам служб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рганизовать перевод работы объекта на двухсменную работу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уточнить с председателем ОЭК и начальником штаба ГО объекта скользящий график подвоза работающих смен по цехам и отдела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рганизовать круглосуточное дежурство ответственных исполнителей и специалистов на рабочих местах в отделах главного энергетика и главного механика, а также дежурных энергетиков и механиков в цехах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временно прекратить работу цехов, участков, отделов, которые не участвуют в выпуске продукции военного времен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существлять контроль за ходом эвакуации объект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возглавить работы по свертыванию производств и вывозу оборудования, материалов и технической документации (только для объектов, подлежащих эвакуации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в районе эвакуации возглавить работы по возобновлению производства и обеспечению устойчивой работы объек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u w:val="single"/>
        </w:rPr>
      </w:pPr>
      <w:r>
        <w:rPr>
          <w:b/>
          <w:sz w:val="28"/>
          <w:u w:val="single"/>
        </w:rPr>
        <w:t>При внезапном нападен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рибыть на ПУГО объект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существить контроль за 100% оповещении подчиненных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руководить безаварийной остановкой производства по сигналу “ВТ”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существить контроль за своевременным укрытием подчиненных в ЭС объект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в ночное (темное) время проконтролировать ввод режима полного затемнени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ринимать участие в организации управления укрываемыми в местах их нахождени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в случае отсутствия НГО объекта принять руководство ГО на себя. 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Обязанности начальника противопожарной службы ГО объект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Начальник противопожарной службы объекта подчиняется начальнику ГО объекта и осуществляет планирование, организацию и проведения мероприятий по противопожарной защите при возникновении чрезвычайных ситуаций мирного и военного времен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ри повседневной готовнос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ринимать участие в разработке плана действий по предупреждению и действиям в ЧС мирного времени и плана на военное врем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разрабатывать и периодически уточнять планы службы по обеспечению мероприятий ГО объекта на мировое и военное врем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укомплектовывать личным составом противопожарную службу и вести постоянное ее обучение по выполнению противопожарных мероприяти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знать табельную оснащенность противопожарной службы и осуществлять постоянный контроль за накоплением, правильным хранением и использованием по назначению имущества службы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знать места расположения, количество взрывчатых веществ, легко воспламеняющихся жидкостей на объекте и прилегающих объектах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организовать мероприятия противопожарной устойчивости объекта в мирное и военное время;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готовить предложения начальнику ГО объекта по использованию сил и средств противопожарной службы для ликвидации последствий ЧС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оддерживать взаимосвязь с противопожарными службами города, района и других объектов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ри угрозе возникновения ЧС в мирное врем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роконтролировать оповещение личного состава службы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прибыть на пункт управления в установленное время и получить задачу у начальника ГО объекта;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ривести в готовность формирования противопожарной службы объекта к работе в чрезвычайной ситуаци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собрать и проверить экипировку и оснащенность противопожарной службы объект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довести обстановку и уточнить задачи личному составу службы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проверить состояние связи с пунктом управления и другими службами объект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уточнить порядок поддержания взаимодействия с другими службами объек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ри возникновении ЧС в мирное врем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рганизовать защиту личного и имущества службы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ценить сложившуюся обстановку и дать свои предложен по ведению противопожарных работ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рганизовать проведение мероприятий по противопожарной устойчивости объект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о проделанной работе и отданных распоряжениях докладывать начальнику ГО объекта установленным порядком и установленные сроки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u w:val="single"/>
        </w:rPr>
      </w:pPr>
      <w:r>
        <w:rPr>
          <w:b/>
          <w:sz w:val="28"/>
          <w:u w:val="single"/>
        </w:rPr>
        <w:t>При переводе ГО объекта на военной полож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рибыть на ПУ объекта и получить задачу у НГО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ривести в полную готовность формирования ППС объект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выставить дополнительные противопожарные посты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одготовить и отдать распоряжение при проведении эвакуаци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довести до всего личного состава службы сигналы ГО и порядок действия по ни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ри внезапном нападен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обеспечить доведение сигнала “ВТ” до всего личного состава службы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существлять контроль за укрытием личного состава службы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осле внезапного нападения обеспечить сбор информации об обстановке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олучить задачу от начальника ГО объекта и приступить к ее выполнению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оддерживать связь с другими службами ГО объекта и своевременно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кладывать о ходе проводимых работ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ринять все меры по поддержанию дисциплины, организованности и порядка в подчиненной службе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i/>
          <w:sz w:val="28"/>
        </w:rPr>
        <w:t>Обязанности начальника аварийно-технической службы ГО объект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Аварийно-техническая служба ГО объекта, как правило, создается на базе производственного, технического отделов или отделов главного механи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ачальник аварийно-технической службы подчиняется непосредственно начальнику ГО объекта и отвечает за устойчивую работу инженерных сетей, коммуникаций и оборудования на объекте 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u w:val="single"/>
        </w:rPr>
      </w:pPr>
      <w:r>
        <w:rPr>
          <w:b/>
          <w:sz w:val="28"/>
          <w:u w:val="single"/>
        </w:rPr>
        <w:t>При повседневной готовнос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принимать участие в разработке плана действий по предупреждению и действиям в ЧС мирного времени и плана ГО на военное врем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разрабатывать и периодически уточнять планы службы по обеспечению мероприятий ГО объекта на мирное и военное время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обеспечить укомплектование НФ ГО службы личным составом, техникой, имуществом, инструментом, средствами разведки и защиты согласно норм оснащени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руководить подготовкой рабочих и служащих подчиненных структурных подразделений и НФ ГО службы к действиям в ЧС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принимать участие в работе постоянно действующей комиссии по повышению устойчивости работы объекта и в ходе проведения исследований по ПРУ объекте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подготовить представителя службы для работы в загородной зоне в составе оперативной группы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составить расчет и разработать техническую документацию для осуществления мероприятий по защите ценного и уникального станочного и технологического оборудовани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знать расположение и состояние объектовых коммунально-энергетических сете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остоянно совершенствовать свои теоретические навыки по управлению службо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ри угрозе возникновения ЧС в мирное врем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о сигналу оповещения прибыть к НГО объекта, уяснить обстановку и получить задач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собрать руководящий состав службы, довести обстановку, поставить задач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ривести в готовность НФ ГО службы в установленные сроки 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роконтролировать обеспечение СИЗ рабочих и служащих подчиненных структурных подразделений 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рганизовать проведение мероприятий по защите и герметизации оборудования, машин, источников воды, технической документации и закрепленных сооружени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одготовить закрепленные участки работ и оборудование к безаварийной остановке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провести неотложные мероприятия по повышению устойчивости работы объекта, обеспечить устойчивую работу коммунально-энергетических систе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ри возникновении ЧС в мирное врем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руководить безаварийной остановкой производства в подчиненных цехах и участках работ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беспечить укрытие рабочих и служащих в ЗС (вывоз из зоны ЧС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беспечить устойчивую работу коммунально-энергетических систем жизнеобеспечения людей и участков с непрерывным производством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руководить работами по ликвидации последствий Ч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ри переводе ГО на военное полож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рибыть на ПУ объекта, уяснить обстановку и задач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ривести в готовность НФ ГО службы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выслать представителя службы в загородную зону с оперативной группой объекта для решения задач службы; -организовать проведение мероприятий по светомаскировке подчиненных участков рабо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руководить проведением мероприятий по повышению устойчивости работы сооружений, инженерных сетей и коммуникаци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руководить переводом подчиненных участков работы на режим работы военного времен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С получением распоряжения на эвакуацию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получить распоряжение на проведение эвакуации, довести его до подчиненных и осуществить контроль за его выполнение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уточнить график подвоза смен на объект и вывоза в загородную зону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существлять контроль за вывозом в загородную зону материалов и оборудования, закрепленных за службой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уточнить место сбора НФ ГО службы в загородной зоне, порядок и время их посадки на транспорт и следования в очаг пораж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ри внезапном нападен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роконтролировать укрытие личного состава службы в ЗС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руководить безаварийной остановкой производства в подчиненных цехах и участках работ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выполнить мероприятия по светомаскировке на подчиненных участках работ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быть готовым к руководству восстановительными работами силами подчиненных НФ ГО на коммунально-энергетических системах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sz w:val="28"/>
        </w:rPr>
        <w:t>- организовать проведение работ по ликвидации последствий нападений на подчиненных участках объекта.</w:t>
      </w:r>
      <w:r>
        <w:rPr>
          <w:b/>
          <w:sz w:val="28"/>
        </w:rPr>
        <w:t xml:space="preserve"> 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Обязанности начальника производства объект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принимать участие в разработке и корректировке плана действий по предупреждению и ликвидации ЧС в мирное время и плана ГО объекта на военное врем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рганизовать разработку частных планов действий в ЧС подчиненными ему руководителями структурных подразделени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существлять контроль за подготовкой формирований, создаваемых на базе подчиненных структурных подразделений, а также за подготовкой рабочих и служащих к действиям в ЧС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осуществлять контроль за созданием запасов сырья и других материалов, состоянием технической документации для выпуска продукции военного времен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своевременно выявлять в подчиненных структурных подразделениях наличие опасных источников с целью принятия конкретных мер по предупреждению возникновения Ч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u w:val="single"/>
        </w:rPr>
        <w:t>При угрозе возникновения ЧС в мирное врем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роконтролировать оповещение подчиненных подразделений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обеспечить приведение в готовность подчиненных формирований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осуществлять контроль за обеспечением рабочих и служащих подчиненных подразделений СИЗ и необходимым имущество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роконтролировать герметизацию производственных помещений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участвовать в проведении мероприятий по повышению устойчивости работы объекта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u w:val="single"/>
        </w:rPr>
        <w:t>При возникновении ЧС в мирное врем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рибыть на ПУ объекта, получить задание от НГО, поставить задачи подчиненным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участвовать в проведении мероприятий по повышению устойчивости работы объект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остоянно контролировать ход выполнения мероприятий предусмотренных планом ГО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своевременно докладывать начальнику ГО о проводимых мероприятия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u w:val="single"/>
        </w:rPr>
      </w:pPr>
      <w:r>
        <w:rPr>
          <w:b/>
          <w:sz w:val="28"/>
          <w:u w:val="single"/>
        </w:rPr>
        <w:t>С получением распоряжения на проведение эвакуа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уточнить порядок проведения эвакуаци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беспечить контроль за своевременным и качественным демонтажем оборудования, подлежащего эваку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ри внезапном нападен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</w:rPr>
        <w:t xml:space="preserve">- </w:t>
      </w:r>
      <w:r>
        <w:rPr>
          <w:sz w:val="28"/>
        </w:rPr>
        <w:t>осуществлять контроль за укрытием производственного персонала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- после внезапного нападения оценить сложившуюся обстановку на производстве и доложить начальнику ГО, организовать проведение С и ДНР. 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i/>
          <w:sz w:val="28"/>
        </w:rPr>
        <w:t xml:space="preserve">Обязанности заместителя начальника ГО школы по эвакуации - председателя объектовой эвакокомиссии (ОЭК)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редседатель объектовой эвакокомиссии назначается , как правило, из числа заместителей руководителя школы . Он подчиняется начальнику ГО школы и несет ответственность за организацию подготовки состава эвакокомиссии и обеспечение ее готовности к выполнению задач по управлению эвакуацией рабочих, служащих объекта и членов их семей в исполнительный период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Ему предоставляется право отдавать распоряжения , соответствующие решения начальника ГО, по вопросам подготовки, проведения эвакомероприятий и их всестороннего обеспечения, которые обязательны для выполнения руководителями структурных подразделений и служб ГО школы, а также руководителями подчиненных объектов и их эвакуационными комиссиями 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Свои обязанности председатель эвакокомиссии выполняет в тесном взаимодействии с начальником штаба и начальниками служб ГО объек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u w:val="single"/>
        </w:rPr>
        <w:t>При повседневной готовнос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организовать составление эвакосписков в структурных подразделениях объекта, обобщить данные о количестве лиц, подлежащих эвакуации в мирное и военное время в каждом структурном подразделении и на объекте в целом. Представить данные о количестве лиц, подлежащих эвакуации на объекте, в РЭК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изучить выписку из Плана эвакуации населения района, поступившую на объект из РЭК, при необходимости уточнить в РЭК исходные данные для планирования мероприятий на объекте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ровести рекогносцировку мест размещения СЭП, пунктов посадки на транспорт, маршрутов пешей эвакуации и районов размещения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принять участие в разработке плана действия по предупреждению и ликвидации ЧС в мирное время и плана ГО объекта на военное время по вопросам подготовки и проведения эвакомероприяти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рганизовать разработку документации и материально-техническое обеспечение ОЭК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проконтролировать доведение расчетов на проведение эвакомероприятий до руководителей структурных подразделений и организацию подготовки к проведению эвакуации в подразделениях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организовать специальную подготовку личного состава ОЭК, распределить функциональные обязанности между членами комиссии;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поддерживать взаимодействие с руководством администрации и эвакоприемных органов загородной зоны. Совместно с начальником штаба ГО объекта организовать выезды ( не реже 1 раза в год ) в районы размещения для уточнения расчетов приема, размещения и всестороннего обеспечения рабочих, служащих объекта и членов их сем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u w:val="single"/>
        </w:rPr>
        <w:t>При угрозе возникновения ЧС в мирное врем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рибыть к начальнику ГО объекта, уяснить обстановку и задачи ОЭК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собрать руководство ОЭК , довести обстановку и поставить задачи на подготовку к возможному развертыванию и работе комиссии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ри возникновении ЧС в мирное врем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с принятием решения начальником ГО объекта на проведение эвакуации срочно собрать весь личный состав комиссии и поставить задач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выслать направленцев в структурные подразделения для контроля за сбором и выходом сотрудников с объект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рганизовать движение колонн по маршруту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рганизовать встречу и размещение сотрудников в районе временного размещения ( безопасном районе 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ри переводе гражданской обороны на военное положение до проведения эвакуа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о сигналу оповещения прибыть к начальнику ГО объекта, уяснить обстановку и задачи ОЭК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собрать личный состав комисси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довести обстановку и уточнить задачи групп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развернуть рабочие места членов комисси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выдать рабочие документы членам эвакокомиссии, определить порядок и сроки их корректировк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рганизовать проверку связи с органами ГО, предусмотренными схемой связи ОЭК, а также взаимодействие со службами ГО объекта, обеспечивающими эвакомероприяти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тдать распоряжение на подготовку к выезду в загородную зону, в составе оперативной группы объекта, группы размещения ОЭК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 готовности ОЭК, нижестоящих эвакоорганов и структурных подразделений к проведению эвакуации доложить НГО объекта и председателю РЭ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С получением распоряжения на проведение эвакуа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- совместно с начальником штаба ГО объекта подготовить и доложить начальнику ГО объекта предложения о порядке проведения эвакуации с учетом времени объявления распоряжения на проведение эвакуации населения, а также распоряжений, полученных от вышестоящих органов ГО;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руководить работой ОЭК по управлению эвакуацией рабочих, служащих объекта и членов их семей в соответствии с решениями, принимаемыми начальником ГО объекта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в установленные сроки докладывать начальнику ГО объекта и в вышестоящую эвакокомиссию свободные данные о ходе эвакуации на объекте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с последним отправлением (поездом, автоколонной, судном) выехать в загородную зону (выслать своего заместителя), проверить размещение, организацию защиты и всестороннего обеспечения эвакуируемых и доложить начальнику ГО объекта о завершении эвакомероприят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u w:val="single"/>
        </w:rPr>
        <w:t>При внезапном нападен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Проконтролировать укрытие личного состава ОЭК в защитных сооружениях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после состоявшегося нападения, организовать сбор информации об обстановке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доложить начальнику ГО объекта</w:t>
      </w:r>
      <w:r>
        <w:rPr>
          <w:b/>
          <w:sz w:val="28"/>
        </w:rPr>
        <w:t xml:space="preserve"> </w:t>
      </w:r>
      <w:r>
        <w:rPr>
          <w:sz w:val="28"/>
        </w:rPr>
        <w:t>и в РЭК численность сотрудников объекта, подлежащих эвакуации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по указанию начальника ГО и РЭК в оперативном порядке провести планирование эвакомероприяти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о распоряжению начальника ГО объекта и РЭК организовать и провести ускоренную эвакуацию сотрудников объек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sz w:val="28"/>
        </w:rPr>
        <w:t xml:space="preserve">- Председатель ОЭК объекта, проводящего эвакуацию при аварии на АЭС по производственному принципу, при этом виде аварии выполняет свои обязанности применительно к обязанностям начальника оперативной группы микрорайона. 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Обязанности начальника штаба гражданской обороны объект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ачальник штаба ГО объекта подчиняется начальнику ГО объекта и является его заместителем. Он имеет право от имени начальника ГО объекта отдавать распоряжения по вопросам ГО, обязательные к исполнению должностными лицами объекта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В своей деятельности начальник штаба руководствуется основными положениями наставлений и других руководящих документов, указаний начальника ГО объекта и штаба по делам ГО и ЧС района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чальник штаба является непосредственным начальником личного состава штаб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При повседневной готовности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руководить разработкой плана действия по предупреждению и ликвидации ЧС в мирное время и плана ГО на военное время, периодически осуществлять их корректировку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спланировать и организовать подготовку по ГО штаба, руководящего, КНС, НФ ГО, рабочих и служащих объект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беспечить высокую готовность органов управления, систем связи и оповещения, сил и средств объекта к действиям в ЧС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ринимать участие в создании и работе комиссии по чрезвычайным ситуациям (КЧС), а также других комиссий объект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своевременно представлять в вышестоящие штабы донесения и другие отчетные документы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вести учет подготовки всех категорий обучаемых, проводить занятия, учения и тренировк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спланировать защиту всего персонала объекта, обеспечить его СИЗ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совместно с председателем ОЗК объекта согласовать планы и расчеты по эвакуации, а также вопросы размещения и обеспечения рабочих, служащих объектов и членов их семей с администрацией и эвакоприемными органами загородной зоны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совершенствовать УМБ ГО объекта, проводить мероприятия по пропаганде ГО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существлять постоянный контроль за проведением всех мероприятий ГО на объекте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ри угрозе возникновения ЧС в мирное врем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родублировать сигнал с доведением до всех рабочих и служащих в рабочее время и до руководящего состава в нерабочее время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по распоряжении НГО ввести в действие пункт I раздела II Плана действий по предупреждению и ликвидации ЧС в мирное врем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ровести предварительную оценку складывающейся обстановки по докладу ДДС и информации вышестоящих органов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собрать КЧС, подготовить данные для работы комисси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одготовить проект приказа (распоряжение) начальника ГО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рганизовать оперативное дежурство на объекте, разведку и наблюдение за окружающей средо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доложить о проведении мероприятиях в вышестоящий штаб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ри возникновении ЧС в мирное врем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беспечить немедленное доведение сигнала до руководящего состава, рабочих и служащих о возникновении ЧС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о решению председателя КЧС обеспечить сбор членов комисси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ввести в действие пункт 3 раздела II плана действий по предупреждению и ликвидации ЧС в мирное врем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рганизовать сбор дамных об обстановкеO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41</w:t>
      </w:r>
      <w:r>
        <w:rPr>
          <w:sz w:val="28"/>
        </w:rPr>
        <w:fldChar w:fldCharType="end"/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Обязанности начальника штаба гражданской обороны объект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Начальник штаба ГО объекта подчиняется начальнику ГО объекта и явдяется его заместителем. Он имеет право от имени начальника ГО объкта отдавать распоряжения по вопросам ГО, обязательные к исполнению должностными лицами объек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воей деятельности начальник штаба руководствуется основными положениями наставлений и и других руководящих документов, указаний начальника ГО объекта и штаба по делам ГО и ЧС район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чальник штаба является непосредственным начальником личного состава штаб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u w:val="single"/>
        </w:rPr>
        <w:t>При повседневной готовнос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</w:rPr>
        <w:t xml:space="preserve">- </w:t>
      </w:r>
      <w:r>
        <w:rPr>
          <w:sz w:val="28"/>
        </w:rPr>
        <w:t>руководить разработкой плана действия по предупреждению и ликвидации ЧС в мирное время и плана ГО на военной время, переодически осуществлять их корректировку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</w:rPr>
        <w:t>-</w:t>
      </w:r>
      <w:r>
        <w:rPr>
          <w:sz w:val="28"/>
        </w:rPr>
        <w:t xml:space="preserve"> спланировать и организовать подготовку по ГО штаба,руководящего КНС, НФ ГО, рабочих и служащих объет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- </w:t>
      </w:r>
      <w:r>
        <w:rPr>
          <w:sz w:val="28"/>
        </w:rPr>
        <w:t>обеспечить высокую готовность органов управления, систем связи и оповещения, сил и средств объекта к действиям в ЧС</w:t>
      </w:r>
      <w:r>
        <w:rPr>
          <w:b/>
          <w:sz w:val="28"/>
        </w:rPr>
        <w:t xml:space="preserve"> </w:t>
      </w:r>
      <w:r>
        <w:rPr>
          <w:sz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</w:rPr>
        <w:t xml:space="preserve">- </w:t>
      </w:r>
      <w:r>
        <w:rPr>
          <w:sz w:val="28"/>
        </w:rPr>
        <w:t>принимать участие в создании и работе комисси по ЧС (КЧС), а также других комиссий объект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своевременно представлять в вышестоящие штабы донесения и другие отчетные документы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вести учет подготовки всех категорий обучаемых, проводить занятия, учения и тренировк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спланировать защиту всего персонала объекта, обеспечить его СИЗ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совместно с председателем ОЗК объекта согласовать планы и расчеты по эвакуации, а также вопросы размещения и обеспечения рабочих, служащих объекта и членов их семей с администрацией и эвакоприемными органами загородной зоны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совершенствовать УМБ ГО объекта,проводить мероприятия по пропоганде ГО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существлять постоянный контроль за проведением всех мероприятий ГО на объект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ри угрозе возникновения ЧС в мирное врем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родублтровать сигнал с доведением до всех рабочих и служащих в рабочее время и до руководящего состава в нерабочее время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- по распределению НГО ввести в действие пункт </w:t>
      </w:r>
      <w:r>
        <w:rPr>
          <w:rFonts w:eastAsia="Times New Roman" w:cs="Times New Roman"/>
          <w:sz w:val="28"/>
          <w:szCs w:val="28"/>
        </w:rPr>
        <w:t>I</w:t>
      </w:r>
      <w:r>
        <w:rPr>
          <w:sz w:val="28"/>
        </w:rPr>
        <w:t xml:space="preserve"> раздела </w:t>
      </w:r>
      <w:r>
        <w:rPr>
          <w:rFonts w:eastAsia="Times New Roman" w:cs="Times New Roman"/>
          <w:sz w:val="28"/>
          <w:szCs w:val="28"/>
        </w:rPr>
        <w:t>II</w:t>
      </w:r>
      <w:r>
        <w:rPr>
          <w:sz w:val="28"/>
        </w:rPr>
        <w:t xml:space="preserve"> Плана действий по предупреждению и ликвидации ЧС в мирное врем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ровести предварительную оценку складывающейся обстановки по докладу ДДС и информаци вышестоящих органов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собрать КЧС, подготовить данные для работы комисси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подготовить проект приказа(распоряжения)начальника ГО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организовать оперативное дежурство на объекте, разведку и наблюдение за окружающей средой;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доложить о проведенных мероприятиях в вышестоящий штаб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ри возникновении ЧС в мирное врем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беспечить немедленное доведение сигнала до руководящего состава, рабочих и служащих о возникновении ЧС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о решению председателя КЧС обеспечить сбор членов комиссии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-ввести вдействие пункт 3 раздела </w:t>
      </w:r>
      <w:r>
        <w:rPr>
          <w:rFonts w:eastAsia="Times New Roman" w:cs="Times New Roman"/>
          <w:sz w:val="28"/>
          <w:szCs w:val="28"/>
        </w:rPr>
        <w:t>II</w:t>
      </w:r>
      <w:r>
        <w:rPr>
          <w:sz w:val="28"/>
        </w:rPr>
        <w:t xml:space="preserve"> плана действий по предупеждению и ликвидации ЧС в мирное врем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рганизовать сбор данных об обстановке от объектовых формирований разведки и вышестоящих штабов ГО, проанализировать их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принять экстренные меры по защите рабочих ислужащих объекта;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принять участие в работе КЧС , своевременно доводить приказы (распоряжения) председателя и вышестоящих органов до исполнителе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своевременно докладывать сведения об обстановке и принимаемых мерах в вышестоящие штаб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До проведения эвакуа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дложить начальнику ГО объекта о полученном распоряжении (об объявлениях угрозы нападения), подтвердить получение распоряжения вышестоящему штабу;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обеспечить своевременное оповешение, сбор руководящего и командно-начальствующего состава объект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развернуть ПУ, выставить ПРХН,установить круглосуточное дежурство руководящего состава, привести в готовность систему связи и оповещения, установить связь с подчиненными и вышестоящими начальниками и их штабам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беспечить своевременную отправку оперативной группы в загородную зону иразвертываниеПРОГ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ривести в готовность невоеннизированные формирования ГО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организовать подготовку защитных сооружений к приему укрываемых, проконтролировать закладку продовольствия, медикаментов и запасов воды в ЧС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роконтролироватьвыдачу индивидуальных средств защиты и другогоимущества НФ ГО, рабочим и служащим объект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рганизовать усиленную охрану объект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докладывать начальнику ГО и вышестоящему штабу о ходе выполнения мероприятий, предусмотренных планом Г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С получением распоряжения на проведение эвакуа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обеспечить доведения полученного распоряжения на проведение эвакомероприятийдо эвакоорганов, руководителей структурных подразделений, рабочих и служащих объекта;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совместно с главным инженером , начальником служб и цехов спланировать и обеспечить сменность работы объекта по скользящему графику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проверить готовностьрасчета оперативной группы в ЗЗ к приему и размещению эвакуируемых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осле завершения эвакомероприятий уточнить в штабе ГО района задачи и порядок использования формирований в составе группировки сил ГО район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u w:val="single"/>
        </w:rPr>
        <w:t>При внезапном нападен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беспечить доведение сигнала о воздушном (ракетном)нападении противника до всего персонала объект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рибыть на ПУ и организовать его работу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роконтролировать безаварийную остановку производства и укрытие всех работающех на объекте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осле внезапного нападения организовать разведку, оценить обстановку, привести в готовность сохранившиеся силым и доложить начальнику ГО объекта предложения на ведение спасательных и других неотложных работ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с прибытием сил ГО дублера (своих формирований из загородной зоны) организовать взаимодействие с ними при ведении спасательных работ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беспечить управление силами ГО и востановление их готовность к действия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беспечить устойчивою связь с подчиненными и вышестоящим штабом ГО, при нарушении связи принимать все меры к ее востановлению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доложить в штабпо делам ГО иЧС района обстановку на объекте и ход выполнения поставленных задач (ведение спасательных и других неотложных работ)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Обязанности начальника транспортной службы гражданской обороны объект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Начальником транспортной службы ГО назначается, как правило, руководитель транспортного цеха (подразделения) объекта. По вопросам ГО он подчиняется начальнику ГО объекта и начальнику транспортной службы ГО района (города) и отвечает за выполнение мероприятий ГО службой в мирное и военное врем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ри повседневной готовнос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рганизовать и проводить мероприятия по предупреждению и ликвидации чрезвычайных ситуаций службо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создать и укомплектовать штаб службы и невоенизированные формирования согласно рекомендациям транспортной службы ГО района (города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знать требования к организации и ведению транспортного обеспечения мероприятий ГО, постоянно совершенствовать личную подготовку по ГО путем самостоятельной работы и на учениях ГО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организовать подготовку по ГО командно-начальствующего состава формирований, рабочих и служащих, входящих в службу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ринимать участие в разработке планов ГО объекта, разработать планы службы и своевременно проводить их корректировку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накапливать запасы специальных средств службы, средств оказания медицинской помощи, приборов радиационного и химического контроля, средств связи, танцевого инструмента и другого имущества до полного оснащения невоенизированных формирований службы согласно табельной оснащенности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ри угрозе ЧС в мирное врем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по сигналу оповещения прибыть к НГО объекта, уяснить обстановку и задачи;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собрать руководящий состав службы, довести обстановку, поставить задач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ривести в готовность НФ ГО службы в установленные срок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ри возникновении ЧС в мирное врем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уточнить обязанности входящих в службу должностных лиц по ликвидации последствий стихийного бедствия или производственной авари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ривести в полную готовность транспортные средства, предназначенные для перевозки людей и материальных ценносте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доложить начальнику ГО предложения по использованию сил и средств службы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оддерживать постоянную связь и взаимодействие с транспортной службой района (города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ри переводе ГО на военное полож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рибыть на ПУ объекта, уяснить обстановку и задачи службы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повестить личный состав службы, довести обстановку и поставить задачи на выполнение мероприятий ГО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рганизовать выдачу личному составу службы СИЗ и средств оказания медицинской помощ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ривести в готовность формирование службы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выслать представителя службы в загородную зону с оперативной группой объекта для решения задачи службы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лично и через штаб службы осуществлять постоянное управление своими и приданными силами и средствами до полного завершения работ, предусмотренных планом службы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ри получении распоряжения на эвакуацию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уточнить у начальника ГО объекта порядок и сроки выполнения транспортных средств для осуществления эвакоперевозок персонала объекта и членов их семей, а также подвозом рабочих смен по скользящему графику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довести до всего личного состава службы порядок проведения эвакомероприяти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оставить задачи командирам формирований (начальникам колонн) на эвакоперевозки и подвоз рабочих смен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лично и через штаб службы руководить эвакоперевозками и подвозам работающих сме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ри внезапном нападен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роконтролировать доведение до всего личного состава службы сигнала оповещени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ринять срочные меры по укрытию личного состава службы в ЭС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рибыть на ПУ объекта и действовать согласно боевого расчет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осле внезапного нападения уяснить обстановку, привести в готовность сохранившиеся силы и средства службы и доложить начальнику ГО предложения по их использованию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руководить С и ДНР согласно указаний начальника ГО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Обязанности начальника службы энергоснабжения и светомаскировки объект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чальник службы подчиняется начальнику ГО объекта и является непосредственным начальником личного состава и формирований службы. Он отвечает за бесперебойное энерго, водоснабжение объекта во все периоды деятельности ГО и светомаскировку объекта в военное врем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ри повседневной готовнос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участвовать в разработке плана действий по предупреждению и ликвидации ЧС в мирное время и плана ГО объекта на военное время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разработать планы службы по обеспечению мероприятий ГО на мирное и военное время и своевременно их корректировать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укомплектовать формирования службы личным составом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спланировать и организовать специальную подготовку личного состава и формирований службы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беспечить оснащение системы энерго, водоснабжения современными техническими средствами и поддержание их в постоянной готовности к применению, совершенствовать систему энерго и водоснабжения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участвовать в проводимых на объекте учениях и тренировках согласно плану подготовки по Г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u w:val="single"/>
        </w:rPr>
      </w:pPr>
      <w:r>
        <w:rPr>
          <w:b/>
          <w:sz w:val="28"/>
          <w:u w:val="single"/>
        </w:rPr>
        <w:t>При угрозе возникновения ЧС в мирное врем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рибыть к начальнику ГО объекта, уяснить обстановку и получить задачи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обеспечить приведение в готовность НФ ГО службы 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беспечить личный состав службы и формирований СИЗ и необходимым имуществом 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рганизовать герметизацию помещений службы (при необходимости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рганизовать проведение мероприятий по повышению устойчивости работы объекта на подведомственных участках.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ри возникновении ЧС в мирное врем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рганизовать защиту личного состава и имущества службы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ценить сложившуюся обстановку на энергосетях и системе водоснабжения объекта и дать свои предположения по ведению СиДНР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докладывать на ПУ о ходе СиДНР, при необходимости развернуть автономные источники энерго, водоснабжение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рганизовать восстановление энерго и водоснабжение объек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переводе гражданской обороны объекта на военное полож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рибыть на ПУ объекта, получить задачу у НГО, поставить задачи личному составу службы и формировани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направить в загородную зону в составе оперативной группы представителей службы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участвовать в проведении мероприятий по повышению устойчивости работы объект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роконтролировать получение СИЗ и имущества личным составом службы и формировани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рганизовать выполнение плана светомаскировки объекта и осуществлять контроль за проведением мероприятий по светомаскировке на объекте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роконтролировать установку дополнительных отключающих устройств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рганизовать проверку готовности резервных энергомощносте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рганизовать контроль за выполнением обязанностей дежурными лицами в служб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С получением распоряжения на эвакуацию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довести порядок выполнения эвакуации до структурных подразделений службы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рганизовать энерго и водоснабжение эваконаселения в загородной зон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ри внезапном нападен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существлять контроль за укрытием личного состава службы и формировани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осле внезапного нападения оценить сложившуюся обстановку на энергосетях и системе объекта водоснабжения и дать свои предложения по ведению С и ДНР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руководить проведением СиДНР на подведомственных участках службы. 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Обязанности начальника службы убежищ и укрытий объект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лужба Убежищ и Укрытий объекта, как правило, создается на базе отдела капитального строительства объекта, строительных цехов, жилищно-коммунального отдел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чальник службы убежищ и укрытий подчиняется непосредственно НГО объекта и несет прямую ответственность за техническое состояние защитных сооружений, их эксплуатацию в мирное и военное время, готовность их к использованию по прямому назначени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ри повседневной готовнос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ринять участие в разработке и корректировке плана действий по предупреждению и ликвидации ЧС в мирное время и плана НГО объекта на военное время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разработать планы службы по обеспечению мероприятий НГО объекта на мирное и военное врем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принимать меры к наращиванию фонда защитных сооружений на объекте и в загородной зоне;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беспечить систематический контроль за правильным содержанием ЭС, сохранностью защитных конструкций, устройств и инженерно-технического оборудовани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разработать документы, необходимые в защитных сооружениях при их эксплуатации в мирное и военное врем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беспечить готовность ЭС к приему укрываемых в установленные срок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обеспечить укомплектование НФ ГО службы личным составом , оснащение их средствами СИЗ, радиационной и химической разведки, специальной обработки, связи, медицинским имуществом и инструментом согласно норм оснащения;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обеспечить укомплектование ЭС оборудованием, мебелью, приборами, инструментом, ремонтными материалами и другим имуществом согласно перечню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разработать план строительства быстровозводимых защитных сооружений и простейших укрытий и обеспечить строительство необходимой документацией и материалам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принимать участие в работе постоянно действующей комиссии по вопросам повышения устойчивости работы объекта в ходе проведения исследований по ПУР объекта;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руководить подготовкой НФ ГО службы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подготовить представителя службы для работы в загородной зоне в составе оперативной группы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остоянно совершенствовать свои теоретические и практические навыки в управлении службо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ри угрозе возникновения ЧС в мирное врем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по сигналу оповещения прибыть к НГО объекта, уяснить обстановку к задаче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собрать руководящий состав службы, довести обстановку, поставить задач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ривести в готовность НФ ГО службы в установленные срок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ривести в готовность к приему укрываемых защитные сооруж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ри возникновении ЧС в мирное врем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рибыть на ПУ объекта, уяснить обстановку и задач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беспечить укрытие рабочих и служащих в ЭС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рганизовать групповой дозиметрический контроль в защитных сооружения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ри переводе ГО объекта на военное полож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рибыть на ПУ объекта, уяснить обстановку и задач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ривести в готовность НФ ГО службы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ривести в готовность все ЭС объекта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выслать представителя службы в загородную зону с оперативной группой объекта для решения задач службы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рганизовать работы по строительству недостающих ЭС (быстровозводимых и простейших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С получением распоряжения на эвакуацию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уточнить задачи, решаемые службой на объекте и в загородной зоне по укрытию рабочих и служащих в защитных сооружениях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уточнить график подвоза смен на объект и в загородную зону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доводить до подчиненного состава распоряжения председателя эвакокомиссии и осуществлять контроль за их выполнением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ри внезапном нападен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руководить действием НФ ГО службы по обеспечению укрытия рабочих и служащих объекта в ЭС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быть готовым к руководству восстановительными работами по приведению ЭС в готовность к приему укрываемых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Обязанности начальника службы радиационной и химической защиты (РХЗ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чальник службы РХЗ подчиняется начальнику ГО объекта и осуществляет планирование, организацию и проведение мероприятий по радиационной и химической защите объекта при возникновении чрезвычайных ситуаций мирного и военного времен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ри повседневной готовнос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ринять участие в разработке Плана действий по предупреждению и ликвидации ЧС в мирное время и Плана ГО объекта на военное время по вопросам РХЗ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разработать и своевременно корректировать Планы службы по обеспечению мероприятий ГО объекта в мирное и военное время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укомплектовать личным составом службу РХЗ и ее формирования, вести постоянную их подготовку к выполнению мероприятий РХЗ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знать оснащенность группы и осуществлять постоянный контроль за накоплением, правильным хранением и использованием по назначению средств индивидуальной защиты, приборов радиационной и химической разведки и контроля внешнего облучени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знать места расположения и характеристику потенциально опасных объектов на предприятии и в городе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Изучить с руководящим составом службы план объекта, места нахождения защитных сооружений, складов и пунктов заправки машин и приборов специальной обработк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разработать режим радиационной защиты рабочих и служащих, исходя из возможной радиационной обстановки на объекте и защитных характеристик сооружений объекта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ри угрозе возникновения ЧС в мирное врем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привести в готовность формирования службы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ХЗ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развернуть посты радиационного и химического наблюдения и организовать получение данных о температуре воздуха и почвы, направление и скорость ветра в приземном слое на территории объект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роконтролировать выдачу СИЗ рабочим и служащим структурных подразделений объект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одготовить предложения начальнику ГО объекта по использования сил и средств службы РХЗ для ликвидации последствий воздействия поражающих факторов источника ЧС.</w:t>
      </w:r>
    </w:p>
    <w:p>
      <w:pPr>
        <w:pStyle w:val="Normal"/>
        <w:suppressAutoHyphens w:val="tru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ри возникновении чрезвычайной ситуации в мирное врем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рибыть на пункт управления, получить задачу у начальника ГО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рганизовать сбор, обобщение и анализ данных об обстановке, сложившейся после воздействия поражающих факторов источников чрезвычайной ситуаци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совместно с РАГ провести оценку радиационной и химической обстановки и подготовить предложения начальнику ГО по установлению режимов радиационной защиты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рганизовать радиационный и химический контроль силами службы РХЗ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одготовить предложения по проведению санитарной и специальной обработк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одготовить данные об обстановке, согласно табелю срочных донесений и представить их в установленное время начальнику штаба ГО объекта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ри переводе ГО на военное полож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рганизовать выдачу средств индивидуальной защиты личному составу формирований ГО, рабочим и служащи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о согласованию со штабом ГО объекта провести техническую подготовку противогазов для личного состава формирований, рабочих и служащих объект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рганизовать контроль за приведением в готовность службы РХЗ, объектовых химической и радиоактивной лаборатори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выдать приборы радиационной и химической разведки формированиям ГО и организовать радиационное и химическое наблюдение и контроль на территории объект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одготовить и отправить представителей службы РХЗ в составе оперативной группы объекта в загородную зону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олучить недостающее имущество РХЗ, создать подвижные резервы средств индивидуальной защиты, приборов радиационной и химической разведки и контроля облучения, а также средств обеззаражив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ри внезапном нападен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роконтролировать укрытие в защитных сооружениях личного состава службы и подчиненных формировани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осле состоявшегося нападения доложить начальнику ГО о состоянии службы и получить у него задач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оставить задачи командирам групп (команд) службы на ведение разведки; обеззараживание дорог, проездов, входов в убежище в соответствии с планом службы на военное врем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рганизовать контроль и учет до внешнего обучения личного состава службы, формирования и рабочих и служащих структурных подразделени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осле выполнения поставленных задач доложить НГО объекта и с его разрешения вывести личный состав службы в район специальной обработк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организовать питание, отдых личного состава и восстановление готовности формирования службы. 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Обязанности начальника службы оповещения и связи объект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чальник службы оповещения и связи подчиняется начальнику ГО объекта и является прямым начальником личного состава службы и формирований связи объек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н несет ответственность за планирование, развертывание и бесперебойную работу системы оповещения и связи объекта в мирное и военное врем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ри повседневной готовнос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участвовать в разработке плана действий по предупреждению и ликвидации ЧС в мирное и плана ГО объекта на военное врем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разработать планы службы по обеспечению мероприятий ГО на мирное и военное время и своевременно их корректировать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укомплектовать формирования оповещения и связи личным составо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спланировать оснащение системы оповещения и связи современными техническими средствами и поддержание их в постоянной готовности к применению, совершенствовать систему оповещения и связ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участвовать в проводимых на объекте учениях и тренировках согласно плану подготовки по ГО с привлечением сил служб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ри угрозе возникновения ЧС в мирное врем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беспечить оповещение и сбор КЧС и руководящего состав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ривести в готовность НФ ГО связ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беспечить личный состав службы и формирований необходимым имуществом и СИЗ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ривести в готовность систему оповещения и связ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рганизовать герметизацию помещений службы (при необходимости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ри возникновении ЧС в мирное врем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проконтролировать оповещение руководящего и командно-начальствующего состава, рабочих и служащих по сигналу “Внимание всем”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беспечить доведение распоряжения начальника ГО до должностных лиц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рганизовать защиту личного состава службы и имущества 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беспечить управление силами и средствами ГО при ликвидации последствий Ч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u w:val="single"/>
        </w:rPr>
      </w:pPr>
      <w:r>
        <w:rPr>
          <w:b/>
          <w:sz w:val="28"/>
          <w:u w:val="single"/>
        </w:rPr>
        <w:t>При переводе ГО на военное полож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рибыть на пункт управления объекта, получить задачу у НГО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тавить задачи личному составу и командирам формирований службы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ривести в полную готовность систему оповещения и связ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направить в загородную зону в составе оперативной группы представителей службы и подразделения оповещения и связи и по прибытии обеспечить запланированные связи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организовать проведение мероприятий по повышению устойчивости работы системы оповещения и связи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перевести радиоузел объекта на круглосуточную работу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u w:val="single"/>
        </w:rPr>
      </w:pPr>
      <w:r>
        <w:rPr>
          <w:b/>
          <w:sz w:val="28"/>
          <w:u w:val="single"/>
        </w:rPr>
        <w:t>С получением распоряжения на эвакуацию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беспечить сбор руководящего состава на ПУ объекта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обеспечить доведение до руководителей структурных подразделений порядка проведения эвакуаци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беспечить связь с РЭК, СЭП и пунктами посадки на транспортные средств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С прибытием в район эвакуации обеспечить связь с пунктом размещения ОГ района, местной администрацией , городским ПУ и внутренние связи оповещ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ри внезапном нападен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беспечить доведение сигнала “ВТ” до всех рабочих и служащих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существлять контроль за укрытием личного состава службы и формировани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роверить состояние запланированных связе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осле внезапного нападения обеспечить сбор информации об обстановке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беспечить управление спасательными и другими неотложными работам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ри нарушении связи своевременно принимать меры по ее восстановлению за счет комплексного использования всех видов средств связи и резерв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осуществлять контроль за соблюдением мер защиты подчиненными от всех видов заражения. 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Обязанности начальника противопожарной службы ГО объект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Начальник противопожарной службы объекта подчиняется начальнику ГО объекта и осуществляет планирование, организацию и проведения мероприятий по противопожарной защите при возникновении чрезвычайных ситуаций мирного и военного времен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ри повседневной готовнос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ринимать участие в разработке плана действий по предупреждению и действиям в ЧС мирного времени и плана на военное врем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разрабатывать и периодически уточнять планы службы по обеспечению мероприятий ГО объекта на мировое и военное врем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укомплектовывать личным составом противопожарную службу и вести постоянное ее обучение по выполнению противопожарных мероприяти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знать табельную оснащенность противопожарной службы и осуществлять постоянный контроль за накоплением, правильным хранением и использованием по назначению имущества службы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знать места расположения, количество взрывчатых веществ, легко воспламеняющихся жидкостей на объекте и прилегающих объектах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организовать мероприятия противопожарной устойчивости объекта в мирное и военное время;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готовить предложения начальнику ГО объекта по использованию сил и средств противопожарной службы для ликвидации последствий ЧС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ри угрозе возникновения ЧС в мирное врем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роконтролировать оповещение личного состава службы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прибыть на пункт управления в установленное время и получить задачу у начальника ГО объекта;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ривести в готовность формирования противопожарной службы объекта к работе в чрезвычайной ситуаци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собрать и проверить экипировку и оснащенность противопожарной службы объект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довести обстановку и уточнить задачи личному составу службы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проверить состояние связи с пунктом управления и другими службами объект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уточнить порядок поддержания взаимодействия с другими службами объек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ри возникновении ЧС в мирное врем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рганизовать защиту личного и имущества службы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ценить сложившуюся обстановку и дать свои предложен по ведению противопожарных работ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рганизовать проведение мероприятий по противопожарной устойчивости объект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выставить дополнительные противопожарные посты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о проделанной работе и отданных распоряжениях докладывать начальнику ГО объекта установленным порядком и установленные сроки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u w:val="single"/>
        </w:rPr>
      </w:pPr>
      <w:r>
        <w:rPr>
          <w:b/>
          <w:sz w:val="28"/>
          <w:u w:val="single"/>
        </w:rPr>
        <w:t>При переводе ГО объекта на военной полож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рибыть на ПУ объекта и получить задачу у НГО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ривести в полную готовность формирования ППС объект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выставить дополнительные противопожарные посты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одготовить и отдать распоряжение при проведении эвакуаци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довести до всего личного состава службы сигналы ГО и порядок действия по ни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ри внезапном нападен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обеспечить доведение сигнала “ВТ” до всего личного состава службы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существлять контроль за укрытием личного состава службы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осле внезапного нападения обеспечить сбор информации об обстановке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олучить задачу от начальника ГО объекта и приступить к ее выполнению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оддерживать связь с другими службами ГО объекта и своевременно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кладывать о ходе проводимых работ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ринять все меры по поддержанию дисциплины, организованности и порядка в подчиненной службе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Обязанности начальника производства объект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Начальник поизводства объекта подчиняется начальнику ГО. Он отвечает за организацию производства во все периды деятельности Г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Начальник поизводства обязан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принимать участие в разработке и корректировке плана действий по предупреждению и ликвидации ЧС в мирное время и плана ГО объекта на военное врем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рганизовать разработку частных планов действий в ЧС подчиненными ему руководителями структурных подразделени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существлять контроль за подготовкой формирований, создаваемых на базе подчиненных структурных подразделений, а также за подготовкой рабочих и служащих к действиям в ЧС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осуществлять контроль за созданием запасов сырья и других материалов, состоянием технической документации для выпуска продукции военного времен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своевременно выявлять в подчиненных структурных подразделениях наличие опасных источников с целью принятия конкретных мер по предупреждению возникновения Ч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u w:val="single"/>
        </w:rPr>
        <w:t>При угрозе возникновения ЧС в мирное врем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роконтролировать оповещение подчиненных подразделений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обеспечить приведение в готовность подчиненных формирований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осуществлять контроль за обеспечением рабочих и служащих подчиненнх подразделений СИЗ и необходимым имущество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роконтролировать герметизацию производственных помещений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участвовать в прведении мероприятий по повышению устойчивости работы объек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u w:val="single"/>
        </w:rPr>
        <w:t>При возникновении ЧС в мирное врем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ибыть на ПУ объекта, получить задание от НГО, поставить задачи подчиненным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участвовать в проведении мероприятий по повышению устойчивости работы объект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остоянно контролировать ход выполнения мероприятий предусмотренных планом ГО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своевременно докладывать начальнику ГО о проводимых мероприятия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u w:val="single"/>
        </w:rPr>
      </w:pPr>
      <w:r>
        <w:rPr>
          <w:b/>
          <w:sz w:val="28"/>
          <w:u w:val="single"/>
        </w:rPr>
        <w:t>С получением распоряжения на проведение эвакуа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уточнить порядок проведения эвакуаци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беспечить контроль за своевременым и качественным демонтажем оборудования, подлежащего эваку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ри внезапном нападен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</w:rPr>
        <w:t xml:space="preserve">- </w:t>
      </w:r>
      <w:r>
        <w:rPr>
          <w:sz w:val="28"/>
        </w:rPr>
        <w:t>осуществлять контроль за укрытием производственного персонала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- после внезапного нападения оценить сложивщуюся обстановку на производстве и доложить начальнику ГО, организовать проведение С и ДНР. 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Обязанности начальника службы охраны общественного порядк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Начальника службы охраны общественного порядка объекта назначается как правило, из числа штатных работников ведомственных военизированной или сторожевой охраны объект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Он подчиняется начальнику гражданской обороны и отвечает за поддержание общественного порядка на своем объекте, в районах расположения формирований и эваконаселения своего объекта и также контроль за выполненим установленных правил светомаскировк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Свои обязанности он выполняет в тесном взаимодействии со службой общественного порядка района (города), руководством подразделения милициии добровльных дружи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ри повседневной готовнос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принимать участие в разработке плана действий по предупреждению и действиям в ЧС мирног времени и плана ГО на военное время по вопросам обеспечения охран ы общественог порядка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осуществлять подбор, растановку и обучение личного состава формирований ( формирования) по обеспечения сохранности материальных ценностей, имущесива и общественного порядка в повседневной жизни и ЧС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организовать разработку документации и материальнь-техническое обеспечение личного состава формирований охраны общественного порядка;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провести рекогносцировку мест размещения сборных эвакуационных пунктов, пунктов (станций) посадки и высадки, маршрутов и промежуточных пунктов эвакуации населения пешим порядком, а также маршрутов выдвижения сил ГО к очагам поражени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одготовить лтчный состав формирований общественного порядка к проведению мероприятий по предотвращению и пересечению массовых беспорядков, паники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установить и поддерживать взаимодействие со службой охраны общественного порядка района (города), руководством подразделений милиции и добровольных дружин по вопросам поддержания общественного порядка в повседневной деятельности и в случае Ч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u w:val="single"/>
        </w:rPr>
        <w:t>При угрозе возникновения ЧС мирного времени и переводе Гос мирного на военное полож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о сигналу оповещения прибыть к начальнику ГО объекта и уяснить обстановку и задач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ривести в готовность формирования охраны общественного порядка объекта к работе в ЧС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усилить охрану объекта ( объектов), имущества, материально-технических средств, обеспечения общественного порядка на объекте и прелегающей территории (совместно с работниками милиции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проверить состояние связи со службой охраны общественого порядка района ( города), ближайшим отделением милиции , другим службами объекта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о проделанной работе работе и отданных распоряжениях докладывать начальнику ГО объекта в устанавливаемые сро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С получением распоряжения на проведение эвакуа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подготовить и отдать распоряжение по обеспечению охраны общественного порядка при проведении эвакуаци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рганизовать работы подразделедний службы охраны общественного порядка объекта на сборных эвакуационных пунктов , пунктах посадки на транспорт, на эвакомаршрутах , в пути следования , в местах размещения эвакуируемого населения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- проинструктировать личный состав формирования, выделенный для несения комендантской службы и сопрвождения колонн;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уточнить порядок поддержания взаимодействия между нарядами объектовых формирований ГО с территориальными службами ООП ГО и службами ООП ГО на железнодорожном (водном) транспорте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организовать проведение мероприятий по предупреждению и пресечению паники, возможных массовых беспорядков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в установленные сроки и порядком , установленным начальником ГО объекта , докладывать о проводимой работе , фактов массовых беспорядкови проишесивия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ри внезапном нападен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выполнить в возможном объеме мероприятия, предусмотренные при переводе ГО с мирного на военное положение 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беспечить поддержание общественного порядка при заполнении защитных сооружений 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усилить контроль за выполнением мероприятий по светомаскировке объект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sz w:val="28"/>
        </w:rPr>
        <w:t xml:space="preserve">- быть готовым к проведению в полном объеме всех мероприятий с получением распоряжения на проведенные эвакуации. 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Обязанности начальника оперативной группы микрорайон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чальник ОГМ подчиняется председателю оперативной РЭК. Он несет персональную ответственность за постоянную готовность ОГМ к эвакуации населения микрорайона при ЧС мирного времен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ри повседневной готовнос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изучить директивные и иные нормативные документы, определяющие работу ОГ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укомплектовать ОГМ постоянным составом и определить обязанности работников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разработать и своевременно корректировать документацию ОГМ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разработать план размещения подразделений ОГМ на территории микрорайона с указанием пунктов посадки населения; мест построения автоколонн и путей их выдвижени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рганизовать надежную систему связи и оповещение постоянного состава и населени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беспечить подготовку и хранение необходимого имущества. СИЭ и медицинских средств защиты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рганизовать составление и корректировку эвакосписков населения по домам и подъездам с учетом возможной эвакуации только женщин с детьми, пенсионеров и больных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решить вопросы всестороннего обеспечения эвакомероприятий: транспортного, медицинского, охраны общественного порядка и др.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рганизовать специальную подготовку личного состава ОГМ к действиям в ЧС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ри угрозе возникновении чрезвычайной ситуации в мирное врем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рганизовать оповещение и сбор руководящего состава ОГ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уточнить обстановку в ОРЭК, оценить ее и поставить задачи руководящему составу по подготовке к развертыванию ОГМ в случае возможной эвакуации населения микрорайона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организовать корректировку эвакосписков и другой документации, проверку готовности материально-технического имущества ( и их доукомплектование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роконтролировать выдачу СИЭ, проведение йодной профилактики (при необходимости) и других мероприятий, обеспечивающих защиту личного состава ОГМ от радиоктивного заражени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ривести в полную готовность систему оповещения населения и связ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уточнить пункты посадки, места построения автоколонн и пути их движения по территории микрорайон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уточнить в ОРЭК транспортное и другие виды обеспечения возможной эвакуаци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рганизовать круглосуточное дежурство руководящего состава в подразделениях ОГ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доложить о проведенных мероприятиях в ОРЭК, штаб по делам ГО и ЧС и ПРЭ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С получением распоряжения на эвакуацию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собрать руководящий состав для доведения обстановки и постановки задач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развернуть работу ОГ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уточнить в ОРЭК порядок и сроки подачи транспортного и другие виды обеспечения эвакуаци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рганизовать оповещение населения о начале эвакуации и порядок ее проведени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рганизовать прием и сопровождение транспорта с центрального диспечерского пункта на пункты посадк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пределить в зависимости от принятой очередности вывоза населения распределение автотранспорта по ЖЭУ, порядок посадки населения, места формирования автоколонн, маршруты их движения и время отправления автоколонн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пределить режим радиационной защиты работников ОГМ и обеспечить его беззусловное выполнение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остоянно контролировать ход эвакуации и докладывать об этом в ОРЭК и ПРЭО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беспечить, поддерживание общественного порядка на территории микрорайона в местах посадк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контролировать своевременную и качественную сдачу жилого и другого фонда под охрану органам внутренних дел с отключенным водопроводом, канализацией, отопление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sz w:val="28"/>
        </w:rPr>
        <w:t xml:space="preserve">- доложить в ОРЗК и штаб ГО ПРЗО о завершении эвакуации и в дальнейшем действовать по их указаниям. 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Обязанности начальника медицинской службы ГО объект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чальник службы МС ГО объекта подчиняется непосредственно НГО объекта и несёт прямую ответственность за успешное выполнение поставленных перед ним задач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u w:val="single"/>
        </w:rPr>
        <w:t>При повседневной готовнос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</w:rPr>
        <w:t xml:space="preserve">- </w:t>
      </w:r>
      <w:r>
        <w:rPr>
          <w:sz w:val="28"/>
        </w:rPr>
        <w:t>принять участие в разработке корректировке планов ГО объект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разработать планы службы по медицинскому обеспечению мероприятий ГО объекта и периодически их корректировать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беспечить укомплектование службы личным составом, оснащение их СИЗ , приборами радиационной и химической разведки, специальной обработки, средствами связи, табельным медицинским имуществом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</w:rPr>
        <w:t xml:space="preserve">- </w:t>
      </w:r>
      <w:r>
        <w:rPr>
          <w:sz w:val="28"/>
        </w:rPr>
        <w:t>обеспечить активное участие личного состава службы в профилактических, санитарно-гигиенических и противоэпидимических мероприятиях, проводимых органами здравоохранения и ГО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руководить специальной подготовкой НФ МС ГО по оказаниям медицинской помощ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существлять накопление МСЗ и профилактики, запасов медикаментов, в том числе для йодной профилактики, атакже перевязочных средств и медицинского имущества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осуществлять контроль за хранением и накоплением емущества на складе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остоянно совершенствовать свои теоритические и практические навыки в управлении службой путем участия втренировочных занятиях и учениях ГО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ри угрозе возникновения ЧС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ри вести медицинскую службу в готовность согласно плану ГО объек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ри возникновении ЧС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действовать по распоряжению НГО объект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умело руководить работой МС ГО и постоянно поддерживать взаимодействие с другими службам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решительно и энергично добиваться выполнения поставленных задач, проявлять инициативу и в случае необходимости самостоятельно принимать решения в соответствии с обстановкой, не ожидая указания старших начальник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ри переводе ГО на военное полож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по сигналу оповещения прибыть к НГО объекта, уяснить обстановку задач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собрать личный состав службы , довести обстановку, поставить задачи;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ривести в готовность НФ службы в установленные срок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исходя из сложившейся обстановки, организовать медицинское обеспечение в защитных сооружениях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u w:val="single"/>
        </w:rPr>
      </w:pPr>
      <w:r>
        <w:rPr>
          <w:b/>
          <w:sz w:val="28"/>
          <w:u w:val="single"/>
        </w:rPr>
        <w:t>С получением распоряжения на эвакуацию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уточнить задачи, решаемые МС ГО на объекте и в загородной зоне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довести до личного состава МС ГО порядок эвакуаци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довести до подчиненного состава распоряжения начальника эвакокомиссии и осуществлять контроль за их выполнением;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рганизовать медицинское обеспечение при эвакуации рабочих, служащтх и членов их семей в пути следования и в местах размещения в загородной зон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ри внезапном нападен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беспечить доведение сигнала оповещения ГО до всего личного состава МС ГО и своевременное укрытие его взащитных сооружениях 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рганизовать получение ( при возможности) СИЗ, приборов и другого имущества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собрать личный состав МС ГО после нанесения удара, получить задачу от НГО и приступать к ее выполнению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оддерживать связь со штабом ГО объекта и своевременно докладывать о ходе работ работ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sz w:val="28"/>
        </w:rPr>
        <w:t xml:space="preserve">- принимать все меры к поддержанию дисциплины, организованности и порядка в действиях подчинненых . 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Обязанности начальника службы материально - технического снабж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чальник службы ГО подчиняется начальнику гражданской обороны объекта и осуществляет планирование, организацию и проведение мероприятий по материально - техническому обеспечению задач ГО при возникновении чрезвычайных ситуаций мирного и военного времен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u w:val="single"/>
        </w:rPr>
      </w:pPr>
      <w:r>
        <w:rPr>
          <w:b/>
          <w:sz w:val="28"/>
          <w:u w:val="single"/>
        </w:rPr>
        <w:t xml:space="preserve">При повседневной готовности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создать и укомплектовать личным составом службу МТС объекта и ее формирования ;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совершенствовать личную подготовку по гражданской обороне и по вопросам материально - технического снабжения в чрезвычайных ситуациях мирного и военного времени 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принимать участие в разработке плана действий по предупреждению и ликвидации последствий чрезвычайных ситуаций в мирное время и плана ГО на военное время по вопросам материально - технического обеспечения 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разработать план службы по обеспечению мероприятий ГО в мирное и военное время и своевременно их корректировать 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- организовать накопление, хранение, учет и выдачу материально - технических средств рабочим, служащим и личному составу формирований объекта ;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ри угрозе возникновения ЧС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обеспечить формирования техникой, имуществом и другими видами материальных средств, необходимых для выполнения работы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рганизовать питание личного состава формирований, привлекаемых для работ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создать запасы средств защиты специальной техники, приборов радиационной и химической разведки и другого имуществ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беспечить формирование горючим и смазочными материала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ри возникновении ЧС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рибыть на пункт управления в установленное время, получить задачу и привести в готовность службу МТС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оставить задачи личному составу службы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рганизовать выдачу имущества формирования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рганизовать освобождение убежищ, занятых под хранение имуществ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рганизовать обеспечение всеми видами материально-технических средств необходимых для выполнения задач по ликвидации Ч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ри переводе ГО на военное полож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собрать службу и довести задачи по обеспечению МТС до подчиненных;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ривести в готовность и вывести в загородную зону формирования служб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рганизовать материальное обеспечение развертываемых сил ГО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рганизовать питание личного состава формирований, выведенных в загородную зону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рганизовать закладку запасов продовольствия в защитные сооружени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беспечить формирования инструментом и другими МТС, необходимыми для ведения СиДНР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ровести мероприятия по защите продовольствия и других МТС, от РВ, СДАВ и другого оруж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рганизовать вывоз размещение 33 запасов МТС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обеспечить материалами и оборудовавием строительство защитных сооруже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ри внезапном нападен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рганизовать укрытие личного состава службы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пределить вывод из строя МТС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пределить возможности службы по обеспечению объекта всеми видами довольстви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беспечить личный состав формирования горячей пище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одать заявки в довольствующие органы на вышедшее из строя имущество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Обязанности начальника гражданской обороны объект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ачальником гражданской обороны (НГО) объекта является его руководитель (директор, начальник, управляющий и т.п.)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ГО несет персональную ответственность 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за организацию и осуществление мероприятий гражданской оборны на объекте 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за создание и обеспечение сохранности фондов индивидуальных, коллективных средств и имущества ГО 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за подготовку и обучение персонала объекта действиям в чрезвычайных ситуация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 вопросам ГО он подчиняется НГО района (главе районной администрации) и вышестоящему ведомственному начальнику ГО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Начальник гражданской обороны обязан :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ри повседневной готовнос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знать требования, предъявляемые к организации и ведению ГО на объекте, постоянно совершенствовать личную подготовку по ГО 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создать органы управления и силы ГО объекта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-организовать разработку и корректировку плана действий по предупреждению и ликвидации ЧС в мирное время и плана ГО объекта на военное время;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организовать подкотовку и обучение по ГО всего персонала объекта;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- обеспечить весь персонал объекта средствами индивидуальной и коллективной защиты имуществом ГО;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рганизовать подготовку и освоение районов размещения объекта в загородной зоне.</w:t>
      </w:r>
      <w:r>
        <w:br w:type="page"/>
      </w:r>
    </w:p>
    <w:p>
      <w:pPr>
        <w:pStyle w:val="Normal"/>
        <w:tabs>
          <w:tab w:val="clear" w:pos="708"/>
          <w:tab w:val="left" w:pos="736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ри угрозе возникновения ЧС в мирное врем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организовать оповещение и сбор руководящего состава и членов КЧС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ри необходимости уточнить обстановку в КЧС района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- отдать распоряжение на принятие экстренных мер по защите персонала объекта, проведение мероприятий по предупреждению возможной ЧС или снижению ущерба;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доложить об обстановке и проводимых мероприятиях начальнику ГО и председателю КЧС район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ри возникновении ЧС в мирное врем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- обеспечить своевременное оповещение всего персонала объекта;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рганизовать наблюдение за состоянием окружающей Среды и источником опасност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рганизовать выдвижение сил и средств к месту аварии или катастрофы на территории объекта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поставить задачу командирам формирований на ведение спасательных и других неотложных рабо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организовать медицинскую помощь пострадавшим и эвакуацию их в лечебные учреждения, а также вывод персонала в безопасные мест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беспечить контроль за мерами безопасности при ведении спасательных и других неотложных работ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беспечить непрерывное управление мероприятия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u w:val="single"/>
        </w:rPr>
        <w:t>При переводе ГО на военное положение до проведения эвакуа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собрать руководящий состав , довести обстановку и поставить задач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рганизовать работу расчета пункта управления ГО объект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рганизовать наблюдение, разведку и усилить охрану объекта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организовать выдачу всему персоналу объекта СИЗ и медицинских средств защиты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ривести в готовность невоинизированные формирования объекта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организовать подготовку защитных сооружений к приему укрываемых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тправить в загородную зону оперативную группу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организовать подготовку к возможному проведению эвакуаци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беспечить круглосуточную работу и отдых руководящего состава на объект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u w:val="single"/>
        </w:rPr>
      </w:pPr>
      <w:r>
        <w:rPr>
          <w:b/>
          <w:sz w:val="28"/>
          <w:u w:val="single"/>
        </w:rPr>
        <w:t>С получением распоряжения на проведение эвакуа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заслушать предложения председателя ОЗК на проведение эвакуаци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тдать распоряжение руководящему составу ГО объекта на проведение эвакомероприяти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существлять контроль за проведением эвакомероприятий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организовать подвоз рабочих смен и работу объекта по скользящему графику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организовать проверку размещения и всестороннего обеспечения сотрудников объекта в загородной зоне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- доложить начальнику ГО района о завершении эвакомероприятий;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ри внезапном нападен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рибыть на ПУ объект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рганизовать безаварийную остановку производств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ринять все меры по укрытию всего персонала объекта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после нападения организовать разведку, оценить обстановку, привести в готовность сохранившиеся силы к проведению спасательных и других неотложных сил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рганизовать спасательные и другие неотложные работы на объекте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доложить вышестоящему начальнику ГО обстановку на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Обязанности начальника гражданской обороны объект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ачальником гражданской обороны (НГО) объекта является его руководитель (директор, начальник, управляющий и т.п.)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ГО несет персональную ответственность 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за организацию и осуществление мероприятий гражданской обороны на объекте 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за создание и обеспечение сохранности фондов индивидуальных, коллективных средств и имущества ГО 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за подготовку и обучение персонала объекта действиям в чрезвычайных ситуация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 вопросам ГО он подчиняется НГО района (главе районной администрации) и вышестоящему ведомственному начальнику ГО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Начальник гражданской обороны обязан :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ри повседневной готовнос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знать требования, предъявляемые к организации и ведению ГО на объекте, постоянно совершенствовать личную подготовку по ГО 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создать органы управления и силы ГО объекта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-организовать разработку и корректировку плана действий по предупреждению и ликвидации ЧС в мирное время и плана ГО объекта на военное время;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организовать подготовку и обучение по ГО всего персонала объекта;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- обеспечить весь персонал объекта средствами индивидуальной и коллективной защиты имуществом ГО;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рганизовать подготовку и освоение районов размещения объекта в загородной зоне.</w:t>
      </w:r>
      <w:r>
        <w:br w:type="page"/>
      </w:r>
    </w:p>
    <w:p>
      <w:pPr>
        <w:pStyle w:val="Normal"/>
        <w:tabs>
          <w:tab w:val="clear" w:pos="708"/>
          <w:tab w:val="left" w:pos="716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ри угрозе возникновения ЧС в мирное врем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организовать оповещение и сбор руководящего состава и членов КЧС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ри необходимости уточнить обстановку в КЧС района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- отдать распоряжение на принятие экстренных мер по защите персонала объекта, проведение мероприятий по предупреждению возможной ЧС или снижению ущерба;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доложить об обстановке и проводимых мероприятиях начальнику ГО и председателю КЧС района.</w:t>
      </w:r>
    </w:p>
    <w:p>
      <w:pPr>
        <w:pStyle w:val="Normal"/>
        <w:suppressAutoHyphens w:val="tru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ри возникновении ЧС в мирное врем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- обеспечить своевременное оповещение всего персонала объекта;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рганизовать наблюдение за состоянием окружающей Среды и источником опасност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рганизовать выдвижение сил и средств к месту аварии или катастрофы на территории объекта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поставить задачу командирам формирований на ведение спасательных и других неотложных рабо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организовать медицинскую помощь пострадавшим и эвакуацию их в лечебные учреждения, а также вывод персонала в безопасные мест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беспечить контроль за мерами безопасности при ведении спасательных и других неотложных работ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беспечить непрерывное управление мероприятия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u w:val="single"/>
        </w:rPr>
        <w:t>При переводе ГО на военное положение до проведения эвакуа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собрать руководящий состав , довести обстановку и поставить задач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рганизовать работу расчета пункта управления ГО объект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рганизовать наблюдение, разведку и усилить охрану объекта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организовать выдачу всему персоналу объекта СИЗ и медицинских средств защиты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ривести в готовность невоенизированные формирования объекта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организовать подготовку защитных сооружений к приему укрываемых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тправить в загородную зону оперативную группу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организовать подготовку к возможному проведению эвакуаци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беспечить круглосуточную работу и отдых руководящего состава на объект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С получением распоряжения на проведение эвакуа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заслушать предложения председателя ОЗК на проведение эвакуаци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тдать распоряжение руководящему составу ГО объекта на проведение эвакомероприяти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существлять контроль за проведением эвакомероприятий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организовать подвоз рабочих смен и работу объекта по скользящему графику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организовать проверку размещения и всестороннего обеспечения сотрудников объекта в загородной зоне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доложить начальнику ГО района о завершении эвакомероприятий;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ри внезапном нападен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рибыть на ПУ объект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рганизовать безаварийную остановку производств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ринять все меры по укрытию всего персонала объекта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после нападения организовать разведку, оценить обстановку, привести в готовность сохранившиеся силы к проведению спасательных и других неотложных сил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рганизовать спасательные и другие неотложные работы на объекте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доложить вышестоящему начальнику ГО обстановку на объекте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i/>
          <w:sz w:val="28"/>
        </w:rPr>
        <w:t>Обязанности начальника аварийно-технической службы ГО объект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Аварийно-техническая служба ГО объекта, как правило, создается на базе производственного, технического отделов или отделов главного механи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ачальник аварийно-технической службы подчиняется непосредственно начальнику ГО объекта и отвечает за устойчивую работу инженерных сетей, коммуникаций и оборудования на объекте 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ри повседневной готовнос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принимать участие в разработке плана действий по предупреждению и действиям в ЧС мирного времени и плана ГО на военное врем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разрабатывать и периодически уточнять планы службы по обеспечению мероприятий ГО объекта на мирное и военное время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обеспечить укомплектование НФ ГО службы личным составом , техникой, имуществом, инструментом, средствами разведки и защиты согласно норм оснащени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руководить подготовкой рабочих и служащих подчиненных структурных подразделений и НФ ГО службы к действиям в ЧС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принимать участие в работе постоянно действующей комиссии по повышению устойчивости работы объекта и в ходе проведения исследований по ПРУ объекте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подготовить представителя службы для работы в загородной зоне в составе оперативной группы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составить расчет и разработать техническую документацию для осуществления мероприятий по защите ценного и уникального станочного и технологического оборудовани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знать расположение и состояние объектовых коммунально-энергетических сете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остоянно совершенствовать свои теоретические навыки по управлению службо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ри угрозе возникновения ЧС в мирное врем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о сигналу оповещения прибыть к НГО объекта, уяснить обстановку и получить задач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собрать руководящий состав службы, довести обстановку, поставить задач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ривести в готовность НФ ГО службы в установленные сроки 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роконтролировать обеспечение СИЗ рабочих и служащих подчиненных структурных подразделений 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рганизовать проведение мероприятий по защите и герметизации оборудования, машин, источников воды, технической документаци и закрепленных сооружени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одготовить закрепленные участки работ и оборудование к безаварийной остановке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провести неотложные мероприятия по повышению устойчивости работы объекта, обеспечить устойчивую работу коммунально-энергитических систе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ри возникновении ЧС в мирное врем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руководить безаварийной остановкой производства вподчиненных цехах и участках работ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беспечить укрытие рабочих и служащих в ЗС (вывоз из зоны ЧС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беспечить устойчивую работу коммунально-энергетических систем жизнеобеспечения людей и участков с нерерывным поизводстследствий Ч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ри переводе ГО на военное полож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рибыть на ПУ объекта, уяснить обстановку и задач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ривести в готовность НФ ГО службы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выслать представителя службы в загородную зону с оперативной группой объекта для решения задач службы; -организовать проведение мероприятий по светомаскировке подчиненных участков рабо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руководить проведением мероприятий по повышению устойчивости работы сооружений, инженерных сетей и коммуникаци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руководить переводом подчиненных участков работы на режим работы военного времен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С получением распоряжения на эвакуацию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получить распоряжение на проведение эвакуации, довести его до подчиненных и осуществить контроль за его выполнение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уточнить график подвоза смен на объект и вывоза в загородную зону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существлять контроль за вывозом в загородную зону материалов и оборудования, закрепленных за службой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уточнить место сбора НФ ГО службы в загородной зоне, порядок и время их посадки на транспорт и следования в очаг пораж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ри внезапном нападен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роконтролировать укрытие личного состава службы в ЗС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руководить безаварийной остановкой производства в подчиненных цехах и участках работ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выполнить мероприятия по светомаскировке на подчиненных участках работ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быть готовым к руководству востановительными работами силами подчиненных НФ ГО на коммунально-энергетических системах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sz w:val="28"/>
        </w:rPr>
        <w:t>- организовать проведение работ по ликвидации последствий нападений на подчиненных участках объекта.</w:t>
      </w:r>
      <w:r>
        <w:rPr>
          <w:b/>
          <w:sz w:val="28"/>
        </w:rPr>
        <w:t xml:space="preserve"> 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i/>
          <w:sz w:val="28"/>
        </w:rPr>
        <w:t xml:space="preserve">Обязанности заместителя начальника ГО объекта по эвакуации - председателя объектовой эвакокомиссис ( ОЭК )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редседатель объектовой эвакокомиссии назначается , как правило, из числа заместителей руководителя объекта . Он подчиняется начальнику ГО объекта и несет ответственность за организацию подготовки состава эвакокомиссии и обеспечение ее готовности к выполнению задач по управлению эвакуацией рабочих , служащих объекта и членов их семей в исполнительный период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Ему предоставляется право отдавать распоряжения , соответствующие решения начальника ГО , по вопросам подготовки , проведения эвакомероприятий и их всестороннего обеспечения , которые обязательны для выполнения руководителями структурных подразделений и служб ГО объекта , а также руководителями подчиненных объектов и их эвакуационными комиссиями 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Свои обязанности председатель эвакокомиссис выполняет в тесном взаимодействии с начальником штаба и начальниками служб ГО объек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u w:val="single"/>
        </w:rPr>
        <w:t>При повседневной готовнос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организовать составление эвакосписков в структурных подразделениях объекта , обобщить данные о количестве лиц , подлежащих эвакуации в мирное и военное время в каждом структурном подразделении и на объекте в целом. Представить данные о количестве лиц, подлежащих эвакуации на объекте, в РЭК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изучить выписку из Плана эвакуации населения района, поступившую на объект из РЭК, при необходимости уточнить в РЭК исходные данные для планирования мероприятий на объекте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провести рекогносцировку мест размещения СЭП, пунктов посадки на транспорт, маршрутов пешей эвакуации и районов размещения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принять участие в разработке плана действия по предупреждению и ликвидации ЧС в мирное время и плана ГО объекта на военное время по вопросам подготовки и проведения эвакомероприяти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рганизовать разработку документации и материально-техническое обеспечение ОЭК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проконтролировать доведение расчетов на проведение эвакомероприятий до руководителей структурных подразделений и организацию подготовки к проведению эвакуации в подразделениях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организовать специальную подготовку личного состава ОЭК, распределить функциональные обязанности между членами комиссии;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поддерживать взаимодействие с руководством администрации и эвакоприемных органов загородной зоны. Совместно с начальником штаба ГО объекта организовать выезды ( не реже 1 раза в год ) в районы размещения для уточнения расчетов приема, размещения и всестороннего обеспечения рабочих, служащих объекта и членов их сем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ри угрозе возникновения ЧС в мирное врем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с прибыть к начальнику ГО объекта, уяснить обстановку и задачи ОЭК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собрать руководство ОЭК , довести обстановку и поставить задачи на подготовку к возможному развертыванию и работе комиссии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ри возникновении ЧС в мирное врем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с принятием решения начальником ГО объекта на проведение эвакуации срочно собрать весь личный состав комиссии и поставить задач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выслать направленцев в структурные подразделения для контроля за сбором и выходом сотрудников с объект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рганизовать движение колонн по маршруту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рганизовать встречу и размещение сотрудников в районе временного размещения ( безопасном районе 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ри переводе гражданской обороны на военное положение до проведения эвакуа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о сигналу оповещения прибыть к начальнику ГО объекта, уяснить обстановку и задачи ОЭК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собрать личный состав комисси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довести обстановку и уточнить задачи групп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развернуть рабочие места членов комисси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выдать рабочие документы членам эвакокомиссии, определить порядок и сроки их корректировк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рганизовать проверку связи с органами ГО, предусмотренными схемой связи ОЭК, а также взаимодействие со службами ГО объекта, обеспечивающими эвакомероприяти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тдать распоряжение на подготовку к выезду в загородную зону, в составе оперативной группы объекта, группы размещения ОЭК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 готовности ОЭК, нижестоящих эвакоорганов и структурных подразделений к проведению эвакуации доложить НГО объекта и председателю РЭ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С получением распоряжения на проведение эвакуа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- совместно с начальником штаба ГО объекта подготовить и доложить начальнику ГО объекта предложения о порядке проведения эвакуации с учетом времени объявления распоряжения на проведение эвакуации населения, а также распоряжений, полученных от вышестоящих органов ГО;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руководить работой ОЭК по управлению эвакуацией рабочих, служащих объекта и членов их семей в соответствии с решениями, принимаемыми начальником ГО объекта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в установленные сроки докладывать начальнику ГО объекта и в вышестоящую эвакокомиссию свободные данные о ходе эвакуации на объекте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с последним отправлением (поездом, автоколонной, судном) выехать в загородную зону (выслать своего заместителя), проверить размещение, организацию защиты и всестороннего обеспечения эвакуироваемых и доложить начальнику ГО объекта о завершении эвакомероприят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u w:val="single"/>
        </w:rPr>
        <w:t>При внезапном нападен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Проконтролировать укрытие личного состава ОЭК в защитных сооружениях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осле состоявшегося нападения, организовать сбор информации об обстановке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доложить начальнику ГО объекта</w:t>
      </w:r>
      <w:r>
        <w:rPr>
          <w:b/>
          <w:sz w:val="28"/>
        </w:rPr>
        <w:t xml:space="preserve"> </w:t>
      </w:r>
      <w:r>
        <w:rPr>
          <w:sz w:val="28"/>
        </w:rPr>
        <w:t>и в РЭК численность сотрудников объекта, подлежащих эвакуации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по указанию начальника ГО и РЭК в оперативном порядке провести планирование эвакомероприяти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о распоряжению начальника ГО объекта и РЭК организовать и провести ускоренную эвакуацию сотрудников объекта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Обязанности заместителя начальника обороны объекта по инженерно - технической части - главного инженер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лавный инженер является заместителем начальника гражданской обороны объекта по инженерно - технической части. В отсутствии начальника гражданской обороны объекта выполняет его обязан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лавному инженеру подчинены начальники служб ГО: аварийно-технической, энергоснабжения и светомаскировки, убежищ и укрытий, противопожарной, а также весь руководящий и командно-начальствующий состав ГО по производственным вопросам и инженеро-техническим мероприятиям Г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ри повседневной готовнос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ринимать участие в разработке и корректировке плана действия по предупреждению и ликвидации ЧС в мирное время и плана ГО объекта на военное врем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контролировать планы обеспечения мероприятий ГО подчиненных служб ГО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принимать участие и осуществлять контроль за участием главных специалистов объекта в разработке документов по повышению устойчивости работы объекта в чрезвычайных ситуациях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с периодичностью один раз в пять лет организовывать исследования вопросов устойчивости работы объекта в ЧС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руководить осуществлением мероприятий по повышению устойчивости работы объекта в ЧС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руководить разработкой графиков безаварийной обстановки производства при возникновении Ч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руководить разработкой плана перевода объекта на режим работы в военное время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принимать активное участие в подготовке всех категорий обучаемых на объекте по ГО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ланировать и руководить внедрением инженерно-технических мероприятий гражданской обороны в процессе реконструкции объекта, нового строительства и капитального ремонта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осуществлять контроль за разработкой плана восстановления разрушенного производства в ЧС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остоянно заниматься освоением района эвакуации, провести оценку устойчивости работы объекта в районе эвакуации (только для эвакуируемых объектов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ри угрозе возникновения ЧС в мирное врем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довести до подчиненных информацию об угрозе возникновения ЧС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рганизовать подготовку к безаварийной остановке производств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организовать ускоренное проведение плановых инженерно-технических мероприятий, связанных с укреплением существующих или возведением новых инженерных сооружений по защите людей, производственный фондов и материальных ценностей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ри возникновении ЧС в мирное врем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ринять участие в работе КЧС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ценить обстановку, дать команду на безаварийную остановку производства и доложить свои предложения начальнику ГО объекта на организацию спасательных и других неотложных работ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контролировать ход подготовки защитных сооружений объекта к приему укрываемых и ход выполнения мероприятий, предусмотренных планами подчиненных служб ГО на мирное врем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рганизовать защиту и спасение уникального оборудования, материальных ценностей и технической документаци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ровести противопожарные профилактические мероприяти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лично руководить локализацией и ликвидацией аварии на ХОО, а на других объектах возглавить руководство работами на наиболее важном опасном участке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доложить начальнику ГО свои предположения по восстановлению производства и организовать первоочередные восстановительные работ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ри переводе ГО объекта на военное положение до проведения эвакуа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рибыть на объект, проверить оповещение и явку подчиненных начальников службы ГО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олучить задачу от начальника ГО объекта на выполнение мероприятий плана объекта и планов служб ГО объект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ровести корректировку плана ГО объекта и планов служб ГО на военное время совместно с главными специалистами и начальниками служб ГО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взять под контроль подготовку к безаварийной остановке производства по сигналу “ВТ”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возглавить работу по переводу объекта на режим работы военного времен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руководить выполнением мероприятий, предусмотренных “Планом-графиком мероприятий по повышению устойчивости работы объекта в военное время”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контролировать приведение в готовность к приему укрываемых ЭСГО объект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рганизовать строительство простейших укрытий и БВУ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проконтролировать перевод объекта на режимы частичного и полного затемн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рганизовать вывоз в загородную зону излишков СДЯВ, ВВ и ЛВЖ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рганизовать контроль за ведением режима частичного затемнения на объект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u w:val="single"/>
        </w:rPr>
      </w:pPr>
      <w:r>
        <w:rPr>
          <w:b/>
          <w:sz w:val="28"/>
          <w:u w:val="single"/>
        </w:rPr>
        <w:t>С получением распоряжения на эвакуацию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олучить задачу от начальника ГО на эвакуацию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оставить задачи подчиненным начальникам служб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рганизовать перевод работы объекта на двухсменную работу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уточнить с председателем ОЭК и начальником штаба ГО объекта скользящий график подвоза работающих смен по цехам и отдела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рганизовать круглосуточное дежурство ответственных исполнителей и специалистов на рабочих местах в отделах главного энергетика и главного механика, а также дежурных энергетиков и механиков в цехах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временно прекратить работу цехов, участков, отделов, которые не участвуют в выпуске продукции военного времен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существлять контроль за ходом эвакуации объект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возглавить работы по свертыванию производств и вывозу оборудования, материалов и технической документации (только для объектов, подлежащих эвакуации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u w:val="single"/>
        </w:rPr>
        <w:t>При внезапном нападении</w:t>
      </w:r>
      <w:r>
        <w:rPr>
          <w:sz w:val="28"/>
          <w:u w:val="single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рибыть на ПУГО объект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существить контроль за 100% оповещении подчиненных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руководить безаварийной остановкой производства по сигналу “ВТ”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существить контроль за своевременным укрытием подчиненных в ЭС объект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в ночное (темное) время проконтролировать ввод режима полного затемнени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ринимать участие в организации управления укрываемыми в местах их нахождени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в случае отсутствия НГО объекта принять руководство ГО на себя. 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i/>
          <w:sz w:val="28"/>
        </w:rPr>
        <w:t>Обязанности начальника группы разведки и прогнозирования ( начальника расчетно-аналитической группы - РАГ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Начальник группы разведки и прогнозирования ( начальника РАГ) подчиняется начальнику ГО объекта и осуществляет планирование, организацию и проведение мероприятий по сбору, обработке и анализу данных обстановки, складывающейся в зоне ответственности объекта при возникновении ЧС мирного и военного времен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ри повседневной готовнос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укомплектовывать личным составом группу разведки и прогнозирования (РАГ) и вести постоянное его обучение по выполнению задач, поставленных ГО объекта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знать места расположения и характеристику потенциально опасных объектов на предприятии и в городе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знпть возможности РАГ, предстоящий объем работы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распределить функциональные обязанности длля выполнения поставленных задач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ри угрозе возникновения ЧС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организовать получение данных о температуре вохдуха и почвы, направления и скорости среднего ветра в приземном слое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спрогнозировать возможную радиационную и химическую обстановку при возникновении ЧС, отразив ее на рабочей карте предварительного прогноза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ри возникновении ЧС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рганизовать сбор, обработку и отображение данных об обстановке, сложившейся на объекте в результате воздействия поражающтх факторов ЧС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по мере получения и обработке данных о результатах воздействия ЧС, закодировать их и передать их в вышестоящий штаб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на основе сложившейся обстановки, выработать предложения по целесообразным действиям ГО, подготовить и выдать кальки с фактической обстановкой в службы ГО, отчетную карту радиационной и химической обстановки на объект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ри переводе ГО на военное полож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укомплектовать , поставить задачу и отправить представителей РАГ в составе оперативной группы штаба ГО на объекте в загородную зону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быть готовым в любой момент выдать информацию начальнику ГО о радиационной и химической обстановке по укрупненным показателям, а затем и полные данны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ри внезапном нападен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организовать сбор, обработку и отображение данных об обстановке, сложившейся на объекте в результате воздействия поражающтх факторов ОМП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на основе сложившейся обстановки, выработать предложения по целесообразным действиям формирований ГО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готовить донесения в вышестоящий штабо радиационной и химической обстановке и передавать их в реальном масштабе времени . Донесения передовать после доклада своему начальнику ГО не реже чем через 1 час.</w:t>
      </w:r>
    </w:p>
    <w:sectPr>
      <w:footerReference w:type="default" r:id="rId2"/>
      <w:type w:val="nextPage"/>
      <w:pgSz w:w="11906" w:h="16838"/>
      <w:pgMar w:left="1701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701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Верхний колонтитул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4:21:00Z</dcterms:created>
  <dc:creator>Гвоздицин Александр свет Геннадьевич</dc:creator>
  <dc:description/>
  <cp:keywords/>
  <dc:language>en-US</dc:language>
  <cp:lastModifiedBy>SYSTEM</cp:lastModifiedBy>
  <cp:lastPrinted>1999-03-22T13:04:00Z</cp:lastPrinted>
  <dcterms:modified xsi:type="dcterms:W3CDTF">2011-09-12T04:21:00Z</dcterms:modified>
  <cp:revision>2</cp:revision>
  <dc:subject/>
  <dc:title>ФУНКЦИОНАЛЬНЫЕ ОБЯЗАННОСТИ</dc:title>
</cp:coreProperties>
</file>