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ассмотрена  "Утверждаю"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заседании 1 цикла  Начальник военной кафедры НовГ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ротокол №______ от  Полковник В. Юшник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"___" _________2002 г.  "___" _____________2002 год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тактико-специальной подготов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(ВУС – 121202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№3: "Руководство связью в мотострелковом (танковом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батальоне и артиллерийском дивизионе"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Время: 10 ча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Учебные и воспитательные цел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вивать практические навыки студентам по выпонению обязанностей начальника связи мотострелкового (танкового) батальона при подготовке боевых действий и в ходе обеспечения связью командира и штаба батальона в различных видах бо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спитывать у студентов ответственность за организацию и обеспечение бесперебойной связи в мотострелковых (танковых) частях и подразде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-методическ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ятия по теме № 3 "Руководство связью в мотострелковом (танковом) батальоне и артиллерийском дивизионе" целесообразно начать с практического занятия, целью которого ставится изучение обязанностей должностных лиц по связи, перечня и содержания основных документов, необходимых для принятия решения на организацию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ятия №№ 2 – 5 по данной теме являются практическими занятиями, на которых студенты изучают необходимые документы для планирования связи, разрабатывают план связи на рабочей карте начальника связи батальона, пояснительную записку в своих рабочих тетрадях, на обратной стороне рабочей карты отрабатывают схему радиосвязи своего варианта, схему организационно-технического построения УС КНП батальона и готовят данные для постановки задачи личному составу взвода. В ходе занятия преподаватель контролирует работу студентов, при необходимости оказывает помощь, обращая внимание на обоснованность принимаемого решения. На последнем занятии (занятие № 5) преподаватель заслушивает каждого студента, который докладывает свой план организации связи в батальоне в ходе ведения боевых действий. В конце занятия преподаватель подводит итоги работы студентов и объявляет оцен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 и учебные пособ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Боевой устав Сухопутных войск, част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ставление по связи Сухопутных войск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уководство по радиосвязи,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.Ситник "Методические рекомендации для подготовки к вступительным экзаменам по общей тактике и организации связи в общевойсковых частях и подразделениях", изд. ВАС, Ленинград, 1990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.Драгунский "Мотострелковый (танковый) батальон в бою". Воениздат 1996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Ю.Науменко "Подготовка офицеров запаса Сухопутных войск". Воениздат 1989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.Помбрик "Карта офицера". Воениздат 1985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е вопросы и расчет време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1 – 2 часа (практическо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занятия - 5 м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исьменный контрольный опрос– 10 м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 – 60 ми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должностных лиц, осуществляющих руководство связью в мсб (тб) –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содержание документов, необходимых для принятия решения на организацию связи в мсб (тб) –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связи в мсб (тб) и адн –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лад начальника связи мсб начальнику штаба мсб плана организации связи. Постановка задач должностным лицам по связи-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ительная часть – 5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нятие №2 – 2 часа (практическо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занятия - 5 мин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 – 70 мин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общей тактической обстановки и нанесение ее на карт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несение кодировки на рабочую карт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несение переднего края и своих войск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несение разграничительных линий и задач мсб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несение мест развертывания ПУ и УС вышестоящего штаба, мсб, а также расположения подчиненных, приданных, взаимодействующих и поддерживающих подразделений и направление их перемещения в ходе бо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ительная часть – 5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3 – 2 часа (практическое с полувзводо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занятия - 5 мин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 – 70 мин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обстановки по связи, распоряжения по связи штаба полка и указаний НШ мсб на организацию связи и нанесение их на рабочую карту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йонов расположения резерва связи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редств РЭБ противника, возможные зоны разведки и создания радиопомех противнико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ний проводной связи мсб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аблицу расчета сил и средств связ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аблиц сигналов управления и оповещения, позывных УС и должностных лиц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ительная часть – 5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ятие № 4 – 2 часа (практическое с полувзводо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занятия - 5 мин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 – 70 мин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схемы радиосвязи мсб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черчивание варианта схемы радио связи мсб (согласно заданию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черчивание схемы организации радиосвязи на марше (порядок построения колонны УС КНП мсб и обеспечение радиосвязи в движении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ительная часть – 5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ятие № 5 – 2 часа (практическое с полувзводом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занятия - 5 мин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 – 70 мин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лад плана связи НШ мсб (преподавателю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ка задач личному составу взвод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ительная часть – 5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нятие № 1 – 2 ча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color w:val="000000"/>
          <w:u w:val="none"/>
        </w:rPr>
        <w:t>Организация занят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ять доклад о готовности взвода к занятия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рить наличие студент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явить тему, номер и цель занятия, учебные вопрос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исьменный контрольный опро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ая часть</w:t>
      </w:r>
    </w:p>
    <w:p>
      <w:pPr>
        <w:pStyle w:val="25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5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1.Обязанности должностных лиц, осуществляющих руководство связью в МСБ (Т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 связи батальона непосредственно организует связь и несет ответственность за своевременную ее организацию и устойчивую работу. Он руководит деятельностью личного состава взвода связи и подчиняется начальнику штаба батальона, по специальным вопросам выполняет указания старшего начальника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начальника связи должна проходить в тесном взаимодействии с начальником штаба. Он обязан: обеспечить готовность взвода связи к решению поставленных задач; знать боевую обстановку, места расположения КНП подчиненных, взаимодействующих подразделений и старшего штаба; принимать участие в определении места развертывания КНП батальона; своевременно планировать связь, формулировать устное боевое распоряжение по связи и ставить задачи подчиненным, вести рабочую карту; готовить и давать необходимые данные начальнику штаба батальона (начальнику связи полка) по состоянию связи, потерям в личном составе и технике связи, способности подразделения связи выполнять поставленную задачу, заявки на пополнение средствами связи; определять места размещения средств связи представителей приданных и взаимодействующих подразделений; разрабатывать мероприятия по радиомаскировке, защите от радиопомех и оружия массового поражения; обеспечивать подразделения средствами связи, организовывать регламентные работы и вести учет средствами связи.</w:t>
      </w:r>
    </w:p>
    <w:p>
      <w:pPr>
        <w:pStyle w:val="26"/>
        <w:ind w:firstLine="709"/>
        <w:jc w:val="both"/>
        <w:rPr/>
      </w:pPr>
      <w:r>
        <w:rPr>
          <w:color w:val="000000"/>
        </w:rPr>
        <w:t>В процессе подготовки данных для решения начальник связи должен быть готовым доложить начальнику штаба предложения по вопросам управления подразде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боя начальник связи управляет связью, добиваясь выполнения возлагаемых на не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подразделениями в ходе боя заключается в сборе данных об обстановке, их анализе, принятии по ним решений и постановке задач или передача необходимых сигналов и команд. Сбор данных об обстановке осуществляется непрерывно на протяжении всего боя, а задачи подразделениям ставятся по мере их определения командиром - в первую очередь тем, которые выполняют главные задачи или начинают действовать первыми. Они доводятся в форме коротких боевых распоряжений, сигналов, или кома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команд (сигналов) и постановке задач по радио необходимо строго соблюдать следующий порядок. Все команды в бою передаются открытым текстом, а наименования подразделений и должности командиров - позывными. Пункты местности, объекты, рубежи и направления действий указывается от ориентиров или по кодированной карте; время готовности - но таблице сигналов. Для установления и поддержания радиосвязи необходимо иметь радиоданные: частоты - рабочие и запасные на каждую радиосеть, позывные радиостанций, позывные должностных лиц, циркулярные позывные, ключи к переговорным таблицам дежурного радиста, радиопароли для опознавания своих радиостанций, а также указания о порядке работы радиостанций. Назначение всех радиоданных и порядок их смены устанавливаются распоряжением старшего командира. Радиоданные (выписка из них) вручаются в соответствующих штабах. Использование произвольных радиоданных категорически запрещается, так как это может привести к серьезным нарушениям радио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2. Перечень и содержание документов, необходимых для принятия решения на организацию связи в мсб (тб)</w:t>
      </w:r>
    </w:p>
    <w:p>
      <w:pPr>
        <w:pStyle w:val="25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документами для работы начальника связи являются решение командира, распоряжение по связи штаба полка, указания по связи начальника штаба батальона и выводы из оценки обстановки по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ешения командира батальона он уясняет: общие сведения о противнике; задачи батальона и порядок взаимодействия с танковыми, артиллерийскими и другими подразделениями, авиацией и соседями; организацию управления подразделениями батальона, места развертывания КНП, направление его перемещения; куда передается управление при выходе из строя КНП батальона; маршрут и порядок выдвижения подразделений; рубежи развертывания в ротные и взводные колонны, рубежи спешивания и перехода в атаку; время готовност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аспоряжения по связи штаба полка начальник связи должен четко уяснить порядок организации связи (с командиром и штабом полка (какая, каким способом организуется связь), данные для организации радиосвязи, порядок ведения переговоров, режим работы радиосредств и др.); какие силы и средства связи необходимо задействовать для связи с командиром и штабом полка; районы размещения пунктов управления полка, порядок их перемещения; с кем организовать взаимодействие, какие средства связи задействовать для связи с взаимодействующими подразделениями, мероприятия по практической подготовке личного состава и техники связи; порядок дополнения запасов материальных средств; порядок использования ретрансляционных (переприемных) пунктов в интересах организации связи в батальоне и другие вопросы, касающиеся организаци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об обстановке по связи начальник связи собирает и обобщает постоянно. При оценке обстановки по связи он изучает и учитывает возможности противника по воздействию на систему связи, состояние и наличие сил и средств связи, влияние местности, времени года и суток на связь, наличие времени на организацию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яснив необходимые данные, начальник связи производит расче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 Планирование связи в мсб (тб) и артиллерийском дивизио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связи может осуществляться двумя методами: последовательным и паралл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ми данными для планирования связи являютс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андира на бо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о связи штаба полк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казания НШ МСБ на организацию управле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ичие и состояние сил и средств связ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ичие времени на организацию и обеспечени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работы начальника связи МСБ по планированию связи МСБ по планированию связи во многом зависит от обстановки. Обычно в процессе планирования НС МСБ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ясняет задачи связи в предстоящем бою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иентирует командиров отделений связи в предстоящих боевых действия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ценивает обстановк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ет решение на организацию связ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вит задачу командирам отделен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рабатывает рабочую карту со схемой радиосвязи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ует подготовку взвода к выполнению задач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ит развертыванием системы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на организацию связи НС принимает единолично. Основные элементы решения совместно со схемой радиосвязи оформляются на рабочей кар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й карте НС отображ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линии соприкосновения вой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граничительные линии и боевые задачи подразделений;</w:t>
      </w:r>
    </w:p>
    <w:p>
      <w:pPr>
        <w:pStyle w:val="34"/>
        <w:ind w:left="0" w:firstLine="709"/>
        <w:jc w:val="both"/>
        <w:rPr/>
      </w:pPr>
      <w:r>
        <w:rPr>
          <w:color w:val="000000"/>
        </w:rPr>
        <w:t>- места размещения УС ПУ полка, подчиненных, взаимодействующих и приданных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пасные районы развертывания УС П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ционарную систему связи в полосе МС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рассы полевых кабельных линий связи (которые должны соответствовать их реальной прокладке на местно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ционарные опорные узлы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йон размещения резерва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йоны размещения органов технического обесп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явленные станции радиоразведки и радиоэлектронного подавления против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нные ядерной, химической, биологической (бактериологической) обстановки, районы специальной обработки и другие данные, необходимые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на карте в виде таблицы могут помещаться данные о боевом применении сил и средств связи в исходном положении, а также по этапам ведения б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несение по связи начальник связи батальона не составляет, а необходимые данные по состоянию связи, потерям в личном составе и технике связи, способности подразделения связи выполнять поставленную задачу, заявки на пополнение средствами связи включаются в боевое донесение начальника штаба батальона.</w:t>
      </w:r>
      <w:r>
        <w:br w:type="page"/>
      </w:r>
    </w:p>
    <w:p>
      <w:pPr>
        <w:pStyle w:val="25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4. Доклад начальника связи батальона начальнику штаба по организации связи. Постановка задач должностным лицам по связ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color w:val="000000"/>
        </w:rPr>
        <w:t>ДОКЛАД НАЧАЛЬНИКА СВЯЗИ ОБЩЕВОЙСКОВОМУ КОМАНДИ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НАЧАЛЬНИКУ ШТАБА) ПО ОРГАНИЗАЦИИ СВЯЗИ (ВАРИАН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оварищ (воинское звание общевойскового командира), докладывает начальник связи ________________мотострелкового батальона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( воинское звание, фами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вашему решению и указаниям начальника штаба батальона связь будет организов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командиром и штабом полка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дчиненными подразделениями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зь взаимодействия с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ежим работы средств радиосвязи устанавливается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комплектованность личным составом и обеспеченность средствами связи составляют__________________________________________________, что позволяет обеспечить надежную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Готовность связи к ____________________________________</w:t>
      </w:r>
    </w:p>
    <w:p>
      <w:pPr>
        <w:pStyle w:val="26"/>
        <w:ind w:firstLine="709"/>
        <w:jc w:val="both"/>
        <w:rPr/>
      </w:pPr>
      <w:r>
        <w:rPr>
          <w:color w:val="000000"/>
        </w:rPr>
        <w:t>После утверждения плана связи мсб начальником штаба отдается устное боевое распоряжение личному составу подразделени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НОЕ БОЕВОЕ РАСПОРЯЖЕНИЕ ПО СВЯЗИ</w:t>
      </w:r>
    </w:p>
    <w:p>
      <w:pPr>
        <w:pStyle w:val="25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боевой расчет личного соста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П____________________________________(место, дата, врем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омандно-наблюдательный пункт батальона развертывается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боя перемещается в направлении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диосвязь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 батальона с командиром полка по радиосети _________________ на радиостанции ________________; начальник радиостанции _______________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_________________ , позывные______________________________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 батальона с командиром р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йствии на боевых машинах в радиосети командира батальона на радиостан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-123 (Р-173); начальник радиостанции ___________________ , частоты_____________ , позывные _______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действии в пешем порядке в радиосети командира батальона на радиостан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-159 (Р-107), радиотелефонист___________________частоты 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позывные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у 1 мср с командирами вз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на боевых машинах на радиостанциях Р-123 (Р-173), частоты_____________ , позывные ______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в пешем порядке на радиостанциях Р-158 (Р-148), частоты_______________ , позывные _____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у 2 мср с командирами вз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на боевых машинах на радиостанциях Р-123 (Р-173), частоты_____________ , позывные _____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в пешем порядке на радиостанциях Р-158 (Р-148), частоты_______________ , позывные ____________________________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иру 3 мср с командирами вз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на боевых машинах на радиостанциях Р-123 (Р-173), частоты_____________ , позывные _________________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ействии в пешем порядке на радиостанциях Р-158 (Р-148), частоты_______________ , позывные ___________________________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етрансляционный пункт организуется в составе радиостанций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ертывание по сигналу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нкты развертывания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 для работы в радиосети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ежим работы радиосредств устанавли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оянные позывные: командира дивизии ______________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а полка _________________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оводную связь организовать 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Сигналы оповещения 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отовность связи к 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Заместитель 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тданного распоряжения командир взвода связи организует практическую подготовку личного состава и техники связи к бою. Она включает: проверку готовности средств связи к работе (работоспособность, укомплектованность антенны имуществом, аккумуляторами), знания личным составом подразделения связи своих обязанностей согласно боевому расчету, особенностей работы в данных условиях. При наличии времени и возможности работы радиосредств на передачу могут выполняться тренировочные задачи по связи с отработкой полной схемы связи, устанавливаться радиотелефонная связь из командирской машины командира батальона (роты, взвода) с машинами подчиненных подразделений на радиостанциях Р-123 (Р-17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НОЕ БОЕВОЕ РАСПОРЯЖЕНИЕ ПО СВЯЗИ</w:t>
      </w:r>
    </w:p>
    <w:p>
      <w:pPr>
        <w:pStyle w:val="25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(боевой расчет личного состав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П____________________________________(место, дата, врем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Командно-наблюдательный пункт батальона развертывается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мещается в направлении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диосвязь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 батальона с командиром полка на радиостанции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 радиостанции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ы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ывные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_________________с командирами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на радиостанциях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елефонист_________________________частоты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позывные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_________________с командирами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на радиостанциях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елефонист_________________________частоты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позывные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_________________с командирами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на радиостанциях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елефонист_________________________частоты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позывные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етрансляционный пункт организуется в составе радиостанций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елефонисты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ертывание по сигналу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нкты развертывания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ы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Режим работы радиосредств устанавли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дчиненными подразделениями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взаимодействующими подразделениями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риданными подразделениями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ежим работы средств связи устанавливается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Укомплектованность личным составом и обеспеченность средствами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озволяет обеспечит надёжную связ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Готовность связи к 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color w:val="000000"/>
          <w:u w:val="none"/>
        </w:rPr>
        <w:t>Заключительная част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помнить тему, учебные цели занятия, учебные вопросы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метить дисциплину на занят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Занятия №2 –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 w:val="false"/>
          <w:color w:val="000000"/>
          <w:u w:val="none"/>
        </w:rPr>
        <w:t>Организация занят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ять доклад о готовности взвода к занятия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рить наличие студент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явить тему, номер и цель занятия, учебные вопросы.</w:t>
      </w:r>
    </w:p>
    <w:p>
      <w:pPr>
        <w:pStyle w:val="Heading1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bCs w:val="false"/>
          <w:color w:val="000000"/>
          <w:u w:val="none"/>
        </w:rPr>
        <w:t>Основная часть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ЕБНАЯ КОМПЛЕКСНАЯ ЗАДАЧА ПО ТАКТИЧЕСКОЙ</w:t>
      </w:r>
    </w:p>
    <w:p>
      <w:pPr>
        <w:pStyle w:val="Heading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ТАКТИКО-СПЕЦИАЛЬНОЙ ПОДГОТОВКЕ</w:t>
      </w:r>
    </w:p>
    <w:p>
      <w:pPr>
        <w:pStyle w:val="Subtitl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РГАНИЗАЦИЯ СВЯЗИ В МОТОСТРЕЛКОВОМ БАТАЛЬОНЕ”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рта: 1:25000 (У-41-84-В-г; У-41-84-Г-в; У-41-84-Г-г)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дировка: 5876 н.п. Васильевское 311/5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из по вертикали: 508, 510, 512, 514, 516, 518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верх по вертикали: 504, 502, 500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право по горизонтали: 313, 315, 317, 319, 321, 323, 325, 327, 329, 331, 333, 335, 337, 339, 341, 343, 345, 347, 349, 351, 353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ево по горизонтали: 309, 307, 305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ТИЧЕСКАЯ ОБСТАНОВК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ши войска, развивая наступление в направлении Андрополь (6005) (502361) – Аренск (5792) (508343) — Арефино (5474-9) (514307-9), к исходу 13.08.96 г. вышли на рубеж — Лужки (6181-3) (500321-3) — Ушачи (5782-7) (508323-7)— отм. 153,9 (5383-6) (516325-6), где были остановлены организованным огнем противника и временно перешли к оборон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/1 МСП с 1 ТР перешел к обороне района выс. отм. 203,2 (6081-3) (502321-3)– мост (5583-3) (512325-3) — отм. 162,5 (5784-2) (508327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МСБ обороняется в один эшелон с выделением резерва 1/1 МСР зап. окр. Кондратьево (5983-6) (504325-6) — сев. окр. Псковское (5883-9) (311325-9) — вост. окр. Хотово (5883-3) (311325-3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 ТР повзводно придана мотострелковым рота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ед справа 1/2 МСП. Разгранлиния с ним: кладбище (6092-1) (502343-1) вкл. – ПТФ (6186-1) (500331-1) иск. – отм. 203,2 (60813) (502321-3) вкл. – кладбище (6178-7) (500315-7) вкл. – южн. окраина н. п. Новодутино (61735) (500305-5) вк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сед слева 2/1 МСП. Разгранлиния с ним: ж. д. развилка (5991-6) (504341-6) вкл. – юго-зап. окр. н. п. Анино (5888-9) (506335-9) вкл. – СТФ (5887-8) (506333-8) вкл. – южн. окр. н. п. Христофорово (5685-1) (510329-1) вкл. – мост (5583-8) (512325-8) вкл. – два моста (5481-1) (514321-1) вкл. – мост (вост.) (5378-3) (516315-3) вкл. – далее по правому берегу р. Пеша до н. п. Лужма (5276-9) (518311-9) вкл. – мост у развилки дорог (5273-5) (518305-5) иск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КНП развёрну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П 1МСП пер. дорог в п. Щукино (5587-5) (512333-5).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СБ: перекрёсток улучшенных грунтовых дорог (5883-6) (506325-6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В : отм. 155,2 (5583-2) (512325-2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МСР: перекрёсток шоссе № 34 с полевой дорогой (5682-4) (510323-4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 МСР: юго-западная окраина кустарника (5782-2) (508323-2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 МСР: перекрёсток улучшенной грунтовой дороги с полевой (5982-1) (504323-1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зерва — 1/1 МСР: 50 м западнее сев.-зап. оконечности Хотово (5983-5) (504325-5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ин. батр.: перекрёсток улучшенной грунтовой дороги с полевой (5883-1) (512325-1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ТВ: развилка дорог западнее мукомольни (6082-4) (502323-4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В: 300 м восточнее мельницы (5782-1) (508323-1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МО: 100 м южнее мельницы (5784-9) (508327-9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ТО: 100 м западнее отм. 162,5 (5784-2) (508327-2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д. взвод: 150 м сев.-зап. мукомольни (5784-9) (508327-9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тивник, подошедшими из глубины резервами, занял заранее подготовленный рубеж: н.п. Сыня (6181-9) (500321-9) — отм. 333,0 (5881-9) (506321-9) — МТФ (5581-6) (512321-6) — отм. 159,1 (5281-3) (518321-3)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Противник подразделениями 2 МПБ в течении 13-15 августа продолжал удерживать занимаемый рубеж и совершенствовать оборону батальонного района обороны н.п. Луковниково(5981-1) (504311-1) — ж.д. мост (5481-1) (514321-3) н.п. Ромашки (5577-7) (512321-7), ротные опорные пункты противника установлены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 МПР: Луковниково (504321-1), вост. окр. квартала Приводино (5781-8) (508321-8), южн. окр. оврага (5879-5) (311317-5)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 мпр: отд. дом (5681-1) (510321-1), ж.д. мост (5481-1) (514321-1), Барково (5580-8) (512319-8)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 мпр: сев. окр. Введенское (малое) (5678-7) (510315-7), мост (5378-3) (516315-3), отд. дом (5577-6) (512313-6)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 мпр: отм. 235,2 (5879-7) (311317-7), южн. окр. Введенское (5678-4 ) (510315-4), перекрёсток полевых дорог (5677-2) (510313-2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душной разведкой установлено проведение инженерных работ на зап. Берегу р. Ахтинка (5775-6) (508309-6). В предыдущих боях оружие массового поражения противник не применял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 1 МСБ с 1 ТР из исходного положения лесн. (5782-7) (508323-7) искл. — мост (5583-8)(512325-8) вкл. перейти в наступление, сосредоточивая основные усилия в направлении Отрадное (5682-9) (510323-9) — Барково (5580-7) (512319-7) — Кисилёво (5476-6) (514311-6), уничтожить подразделения 2 мпр в районе: отд. дом (5681-1) (510321-1), мост (5481-1) (514321-1), Барково (5580-8) (512319-8) и овладеть рубежом: отд. дом (5680-7) (510329-7), мост (5480-7) (514319-7); в последующем уничтожить противника в районе: школа (5578-4) (512315-4), мост (5378-3) (516315-3), ю.-вост. окр. н.п. Ромашки (5577-6) (512313-6) и овладеть рубежом: ж.д. станция (5477-1) (514313-1) — мост (5377-2) (516313-2), в дальнейшем наступает в направлении н.п. Кисилёво (5476-7) (514311-7) — отм. 152,1 (5273-3) (518305-3)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выполнении б/задачи КНП развернуть 275 м сев-вост. н. п. Борково (5580-8) (512319-8); при выполнении д/задачи КНП развернуть у слияния речки Сестра с ручьем (5477-5) (514313-5)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 Справа 5 МСР 2 МСБ уничтожает противника в районе: сев. окр. Приводино (5781-2) (508321-2) вкл. — отд. дом (5681-1) (510321-1) — перекрёсток полевых дорог (5780-5) (508319-5) и овладевает рубежом: овраг (5781-1) (508321-1), кусты (5680-3) (510319-3), в дальнейшем наступает в направлении угол леса (5778-5) (508317-5).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гранлиния с 5/2 мсб: сев. окраина н. п. Климово (5884-4) (506327-4) вкл. – н. п. Крохино (5680-3) (510319-3) иск. – школа (5578-4) (512315-4) иск. – южн. окр. п. Сазоново (5476-8) (514311-8) вкл. </w:t>
        <w:noBreakHyphen/>
        <w:t xml:space="preserve"> отм 157,6 (5373-3) (516305-3), КНП 2 мсб развертывается 200 м юго-вост. н. п. Ушково (5882-6) (506323-6); при выполнении б/задачи КНП 3/91 МСП развертывается отм. 158,1 (5284-3) (518327-3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ва 7 МСР 3 МСБ 91 МСП уничтожает противника в районе вост. окр. Волово(5381-5) (516321-5) — 200 м вост. отм. 159,1 (5281-3) (518321-3) — отд. дом (5281-2) (518321-2) и овладевает рубежом: окончание насыщенной грунтовой дороги (5381-8) (516321-8) — сев. окр. Борки (5281-9) (518321-9), в дальнейшем наступает в направлении Перово (5280-1) (518319-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гранлиния с 7/3 мсб 91 МСП: ж. д. развилка (5991-6) (504341-6) вкл. – юго-зап. окр. н. п. Анино (5888-9) (506335-9) вкл. – СТФ (5887-8) (506333-8) вкл. – южн. окр. н. п. Христофорово (5685-1) (510329-1) вкл. – мост (5583-8) (512325-8) вкл. – два моста (5481-1) (514321-1) вкл. – мост (вост.) (5378-3) (516315-3) вкл. – далее по правому берегу р. Пеша до н. п. Лужма (5276-9) (518311-9) вкл. – мост у развилки дорог (5273-5) (518305-5) 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ия командира 1 мсб о порядке занятия исходного положения для наступления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мсб занимает исходное положение для наступления из положения обороны: лесопилка (5782-7) (508323-7), мост (5583-8) (512325-8 ), вост. окр. Христофорово (5784-4) (508327-4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 мср занимает исходное положение: отм. 157,6 (5782-7) (508323-7), южн. окр. Отрадное (5286-6) (510323-6), вост. окр. Андино (5783-7) (508325-7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 мср занимает исходное положение: южн. окр. Отрадное (5682-9) (510323-9), мост (5583-8) (512325-8), отм. 155,2 (5583-1) (512325-1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 мср район сбора: два отд. дома у перекрёстка дорог (5983-5) (504325-5) — сев. окр. Высоково (5884-1) (311327-1) — вост. окр. Пертоминское (5984-8) (504327-8) занимает исходное положение: изгиб дороги (5783-4) (508325-4), вост. окр. Котово (5683-5) (510325-5), отм. 158,0 (5684-1) (510327-1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н. батр. — занимает ОП в районе завода (5683-8) (510325-8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рв занимает ОП в 75 м восточнее моста (5683-1) (510325-1)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тв развернуть на рубеже: перекрёсток улучшенной грунтовой дороги с полевой (5782-4) (508323-4) — мост (5683-1) (510325-1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в развернуть на рубеже: отд. дом (5682-9) (510323-9) — пересечение улучшенной грунтовой дороги с водным каналом (5682-5) (510323-5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в располагается в районе: вост. окр. Титовка (5683-7) (510325-7), пер. полевых дорог (5583-1) (512325-1), отм. 155,2 (5583-2) (510325-2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д. взвод: мукомольня (5784-9) (508327-9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мо расположиться в районе: мукомольня (5784-9) (508327-9), пер. полевой дороги с шоссе(5784-7) (608327-7), яма (5784-6) (508327-6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нп мсб развернуть на бывшем кнп 1мср: перекрёсток шоссе № 34 с полевой дорогой (5682-4) (510323-4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няв исходное положение для наступления, личный состав завершает его оборудование в инженерном отношен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нятие исходного положения закончить к 4.00 16.08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ходные позиции для наступления: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мср отм. 157,6 (5782-7) (508323-7), развилка дорог (5682-9) (510323-9).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 мср отд. дом (5682-6) (510323-6), мост (5583-8) (512325-8).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 мср изгиб дороги (5783-4) (508325-4), южн. оконечность оврага (5683-5) (510325-5) занять к 4.00 17.08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мп занять огневые позиции за своими подразделениями, в бмп остаются командиры бм, наводчики-операторы и механики-водител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 тр на рубеж перехода в атаку: южн. окр. Фряшино (5782-4) (508323-4), мост (5583-8) (512325-8) выдвигается в период с “Ч” — 0.10 до “Ч” — 0.04 с выжидательной позиции т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 тв во время занятия исходного положения батальоном остаётся на занимаемых позициях и в период огневой подготовки атаки выполняет огневые задачи стрельбой прямой наводкой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втрак окончить к 4.30 17.08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товность к наступлению 5.00 17.0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 ПО СВЯЗИ 1МС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ам штабов подразделений 1МС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ам связи подразделений 1МС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андиру роты связи 1МС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поряжение по связи 1 МСП № 2. КП н.п. Щукино (5687-4) (512333-4), ТПУ н.п. Нуза (5392-6) (516343-6).</w:t>
      </w:r>
    </w:p>
    <w:p>
      <w:pPr>
        <w:pStyle w:val="List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занятии исходного положения для наступления КП 1 МСП перемещается в район сев. окр. н.п. Христофорово (5784-2) (508327-2), ТПУ н.п. Крохино (6089-4) (502337-4), по выполнению ближайшей задачи КП 1 МСП развёртывается н.п. Кожва (5681-1) (510321-1), и в последующем перемещается вост. окр. н.п. Введенское (большое) (5678-3) (512315-3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. Радиосвязь обеспечить в соответствии с выпиской из таблицы радиоданных штаба 1МСП( приложение №2 ).</w:t>
      </w:r>
    </w:p>
    <w:p>
      <w:pPr>
        <w:pStyle w:val="Lis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секреченную радиосвязь обеспечить по радиосетям командира и штаба 1МСП. Ключевые документы согласно исх. № 022 от 10.02.1996 г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. Проводную связь организовать: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обороне в полном объёме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исходном положении для наступления в полном объёме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5. Режимы работы радиосредств устанавливаются: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 начала наступления работу на передачу запретить, за исключением р/сетей разведки, ПВО и оповещения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началом наступления — работа на передачу разрешена без ограничений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. Готовность связи полка к 23.00 16.08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. При выходе из строя КП полка командование полком принимает командир 1 МСБ. Сигнал приёма управления — “Сокол”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8. Данные о состоянии связи включать в боевые донесения командира МСБ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9. В полосе предстоящих боевых действий всеми видами разведки выявлены: пеленгаторные средства в н.п. Истра (5680-1) (510319-1), н.п. Шепелево (5479-3) (514317-3)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ложения: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. Выписка из таблицы радиоданных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. Выписка из перечня мероприятий по защите системы связи от технических средств разведки, РУК, и ВТО противника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. Выписка из графика работы подвижных средств связи.</w:t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. Таблица позывных должностных лиц, узлов и станци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чальник штаба 1 МС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 звание, подпись )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чальник связи 1 МС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 звание, подпись 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УКАЗАНИЯ НАЧАЛЬНИКА ШТАБА 1 МСБ НА ОРГАНИЗАЦИЮ СВЯЗ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. Сведения о противнике, боевые задачи, боевой порядок, состав приданных, поддерживающих и взаимодействующих подразделений, места размещения пунктов управления батальона и полка вам известны из указаний и решения командира полка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. Пункты управления подразделений МСБ в обороне развёрнуты: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1 МСБ: перекрёсток улучшенных грунтовых дорог (5883-6) (311325-6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1 МСР: перекрёсток шоссе № 34 с полевой дорогой (5682-4) (510323-4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2 МСР: ю.-зап. окр. кустарника (5782-2) (508323-2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3 МСР: перекрёсток улучшенной грунтовой дороги с полевой (5982-1) (504323-1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РВ: 250 м вост. н.п. Титовка (5683-7) (510325-7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зерв 1/1 МСР: западнее сев.-зап. оконечности Хотово (5983-5) (504325-5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мин. батр.: перекрёсток улучшенной грунтовой дороги с полевой (5883-1) (311325-1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ПТВ: развилка дорог западнее мукомольни (6082-4) (502323-4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ГВ: 300 м восточнее мельницы (5782-1) (508323-1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ВМО: 100 м южнее мельницы (5784-9) (508329-9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ВТО: 100 м западнее отм. 162,5 (5784-2) (508327-2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мед. взвода: 150 м сев.-зап. мукомольни (5784-9) (508327-9)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. Пункты управления МСБ при занятии исходного положения для наступления развернуть:</w:t>
      </w:r>
    </w:p>
    <w:p>
      <w:pPr>
        <w:pStyle w:val="23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color w:val="000000"/>
          <w:sz w:val="28"/>
          <w:szCs w:val="28"/>
        </w:rPr>
        <w:t>КНП 1 МСБ на бывшем КНП 1 МСР: пер. полевой дороги с шоссе (5682-4) (510323-4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1 МСР: 250 м восточнее развилки дорог (5682-2) (510323-2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2 МСР: 200 м восточнее н.п. Константиново (5582-3) (512323-3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3 МСР: 250 м южнее н.п. Сухобезводное (5783-4) (508325-4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РВ: 250 м восточнее н.п. Титовка (5683-7) (510325-7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мин. батр.: 100 м сев.-вост. н.п. Титовка (5683-8) (510325-8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ЗРВ: памятник (5683-8) (510325-8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ПТВ: ю.-зап. окр. н.п. Любытино (5783-7) (508325-7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ВМО: 100 м южнее мельницы (5784-9) (508329-9)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НП мед. взвода: 150 м сев.-зап. мукомольни (5784-9) (508327-9);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. Связь в батальоне организовать: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дио — со всеми элементами боевого порядка и внутри подразделений по радиосетям, исходя из наличия сил и средств связи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у радиосредств на передачу до перехода в наступление запретить, кроме радиосетей разведки и ПВО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усмотреть меры по защите радиосвязи от помех противника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одную связь с КНП 1, 2, 3 МСР, мин. батр. и другими пунктами управления организовать по направлениям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усмотреть обмен информацией между элементами боевого порядка, с артиллерией, танками и авиацией путём взаимного вхождения в радиосети соответствующих командиров, а также через коммутаторы телефонных станций КНП артиллерийского дивизиона и вышестоящего штаба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 каждой МСР и мин. батр. иметь на КНП батальона по одному солдату, который будет связным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овещение подразделений о воздушном противнике, радиационном, химическом, бактериологическом заражении проводить по всем действующим каналам связи вне всякой очереди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5. Начальнику связи: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язь с командиром и штабом полка обеспечить согласно распоряжению по связи штаба полка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 19.00 получить в роте связи полка радиостанцию Р-159 и выделить её в распоряжение заместителя командира батальона по технической части для решения задач технического обеспечения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тить особое внимание на устойчивость связи с 1, 2, 3 МСР, резервом, мин. батр., гв, и птв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вести до командира 2 МСР ( замещает командира батальона в случае его выхода из строя ) необходимые данные для обеспечения связи с командиром и штабом полка, с подчиненными, приданными и взаимодействующими подразделениями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зерв связи сосредоточить на КНП 2 МСР ;</w:t>
      </w:r>
    </w:p>
    <w:p>
      <w:pPr>
        <w:pStyle w:val="23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шение и документы доложить в 22.00. Готовность связи — 23.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ВЫПИСКА ИЗ РАДИО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01 (Р-II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6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564"/>
      </w:tblGrid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пол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1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2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3 МС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Т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анди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анди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ир.позывной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туша-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вокат-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нит-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-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ей-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оп-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лектор-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граф-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07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362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02 (Р-1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3212"/>
        <w:gridCol w:w="3212"/>
      </w:tblGrid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графные позывные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по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1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2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3 МС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 Т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анди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андир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ир.позывной 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рыжовник - 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учник - 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езвие - 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ант - 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ранит - 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ртик - 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Юбиляр - 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инза - 83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7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б8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6И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ю9щ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4е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ь5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з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к3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ы: Р -23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36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осеть №03 </w:t>
      </w:r>
      <w:r>
        <w:rPr/>
        <w:t>(Р-123)</w:t>
      </w:r>
    </w:p>
    <w:tbl>
      <w:tblPr>
        <w:tblW w:w="9366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424"/>
      </w:tblGrid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Ш по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Ш 1 МСБ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Ш 2 МСБ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 3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Ш Т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р.позывной</w:t>
            </w:r>
          </w:p>
        </w:tc>
        <w:tc>
          <w:tcPr>
            <w:tcW w:w="6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ол - 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ль - 9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мба -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рокет - 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улетка - 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изит - 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волга - 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унь - 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87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- 422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04 (Р-1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25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3543"/>
        <w:gridCol w:w="3543"/>
      </w:tblGrid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графные позывные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.разведки пол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разв.взв. 1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разв.взв. 2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разв.взв. 3 МС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р.позывно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епень -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епейник - 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ралл - 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лг - 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дор - 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дар - 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тес - 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агон -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оряк - 2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3к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в6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7и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ьЙ1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щ9ь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я4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ж9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1ь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к5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ы: Р - 26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9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осеть №05 </w:t>
      </w:r>
      <w:r>
        <w:rPr/>
        <w:t>(Р-123)</w:t>
      </w:r>
    </w:p>
    <w:tbl>
      <w:tblPr>
        <w:tblW w:w="9049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07"/>
      </w:tblGrid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.арт.пол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ПА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рк.позывной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тынь -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ребро - 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езина - 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нал - 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сна - 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лина - 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9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47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396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06 (Р-1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6107"/>
      </w:tblGrid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1 МС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1 М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2 М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3 М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саба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в. доз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оев. охр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ронегруп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рк.позыв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опата - 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обот - 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аржа - 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актор - 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еплет -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нелин - 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ска - 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анадий - 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стер - 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адыш - 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412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27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07 (Р-II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6107"/>
      </w:tblGrid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1 МС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Р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Хим.подразде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ж.подраздел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гневая зас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ункт обеспеч.боеп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д.взв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рк.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вол - 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ндат - 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уля - 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нжир - 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етун -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алка - 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рипка - 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арт -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ихрь - 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гар - 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юкзак - 5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тник - 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19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50075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u w:val="none"/>
        </w:rPr>
        <w:t>Радиосеть №0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м.ком. 1 МСБ по тех.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м. ком. 1 МСБ по тыл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ункт технич. наблю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зв.техничес. обес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зв. матер.обес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ед.пункт б-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ирк. позывной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пора - 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анки - 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реза - 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Хобот - 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ря - 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осинка - 8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режет - 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лен - 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Хоботок - 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ятел - 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учка - 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епет -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ром -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ьгота - 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32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46075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u w:val="none"/>
        </w:rPr>
        <w:t>Радиосеть №0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.разв.вз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рк.позывной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Хата -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алевар - 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имон - 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ребро - 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епет - 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39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41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10 (Р-123, Р-147)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Ком. ЗР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Ком. 1 от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. 2 от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3 отд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либр - 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либр -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либр - 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либр - 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либр - 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либр - 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Ядро - 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4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41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11 (Р-1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ПТ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1 от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2 от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. 3 от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й - 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й -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й -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й - 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вет - 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3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42050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</w:rPr>
        <w:t>Радиосеть №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Командир 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Командир 1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Командир 2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Командир 3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Линейн. т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. 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едло - 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нова - 0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24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500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осеть №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Командир саба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ПУ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ПНП (ЭБНП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ран - 0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льха - 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31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51025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u w:val="none"/>
        </w:rPr>
        <w:t>Радиосеть №1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Командир 1 М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Командир 1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Командир 2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Командир 3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Команди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. 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оп -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оп - 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оп - 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оп - 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оп -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коп - 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учник - 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39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- 46050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u w:val="none"/>
        </w:rPr>
        <w:t>Радиосеть №1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Командир 2 М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Командир 1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Командир 2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Командир 3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Команди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. 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лобус - 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учка - 1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48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- 41025</w:t>
      </w:r>
    </w:p>
    <w:p>
      <w:pPr>
        <w:pStyle w:val="Heading7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u w:val="none"/>
        </w:rPr>
        <w:t>Радиосеть №1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tbl>
      <w:tblPr>
        <w:tblW w:w="9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6107"/>
      </w:tblGrid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радиосети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иодически сменяемые телефонные позывные</w:t>
            </w:r>
          </w:p>
        </w:tc>
      </w:tr>
      <w:tr>
        <w:trPr>
          <w:cantSplit w:val="true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Командир 3 МС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Командир 1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Командир 2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Командир 3 вз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Команди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. Цирк. позывн.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ионер - 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имон - 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ы: Р - 610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 – 520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ВЫПИСКА ИЗ ТАБЛИЦЫ ПОЗЫВНЫХ УЗЛОВ СВЯЗИ И СТАН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9"/>
        <w:gridCol w:w="2835"/>
        <w:gridCol w:w="2834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я ПУ частот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ывные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I колон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II колонк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П МС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туш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алл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КП МС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вок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з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ПУ МС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ни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ль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П 5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о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мб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ПУ 5 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окет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НП 1 МС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гра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т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НП 2 МС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чн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абль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НП 3 МС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юкза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09"/>
        <w:rPr/>
      </w:pPr>
      <w:r>
        <w:rPr>
          <w:color w:val="000000"/>
        </w:rPr>
        <w:t>ВЫПИСКА ИЗ ТАБЛИЦЫ ПОЗЫВНЫХ ДОЛЖНОСТНЫ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969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лжностное ли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ывной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м. Команд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м. командира по работе с личным соста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м. командира по ты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м. командира по технической ч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шта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свя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инж.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химической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разве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tabs>
          <w:tab w:val="clear" w:pos="720"/>
          <w:tab w:val="left" w:pos="397" w:leader="none"/>
        </w:tabs>
        <w:spacing w:lineRule="auto" w:line="360"/>
        <w:ind w:firstLine="709"/>
        <w:rPr/>
      </w:pPr>
      <w:r>
        <w:rPr>
          <w:color w:val="000000"/>
        </w:rPr>
        <w:t>ПОСТОЯННЫЕ ПОЗЫВНЫЕ ДОЛЖНОСТНЫ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лжностные л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ывные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мандир дивиз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имоза - 30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чальник штаба дивиз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рел - 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СИГНАЛЫ ОПО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роза воздушного нападения 55555 "Воздух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роза применения ядерного оружия 99999 "Атом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роза применения химического оружия 33333 "Газы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ВАРИАНТЫ УКОМПЛЕКТОАННОСТИ СРЕДСТВАМИ РАДИОСВЯЗИ ВЗВОДА СВЯЗИ МС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зводе связи МСБ отсутств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1Вариан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МП-1 КШ (Р-111=1)БМП-1 КШ (Р-130=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3Вариант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МП-1 КШ (Р-123=2)БМП-1 КШ (Р-111=1, Р-123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5Вариант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МП-1 КШ (Р-111=1, Р-130=1)БМП-1 КШ (Р-111=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7Вариант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МП-1 КШ (Р-111=2, Р-123=1)БМП-1 К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9Вариант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МП-1 К (Р-123=1)БМП-1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11Вариант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-159=2Р-158=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-158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 13Вариант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-159=3Р-159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-158=2Р-158=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Заключите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омнить тему, учебные цели занятия, учеб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метить дисциплину на зан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ик 1-го цикла военной кафедры Нов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олковник В.Карпун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 военной кафед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олковник запаса В.Чучков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extBook;Times New Roman" w:hAnsi="TextBook;Times New Roman" w:cs="TextBook;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extBook;Times New Roman" w:hAnsi="TextBook;Times New Roman" w:cs="TextBook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142" w:hanging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6:00Z</dcterms:created>
  <dc:creator>Удальцов</dc:creator>
  <dc:description/>
  <cp:keywords/>
  <dc:language>en-US</dc:language>
  <cp:lastModifiedBy>SYSTEM</cp:lastModifiedBy>
  <cp:lastPrinted>2002-04-06T19:22:00Z</cp:lastPrinted>
  <dcterms:modified xsi:type="dcterms:W3CDTF">2011-09-12T07:56:00Z</dcterms:modified>
  <cp:revision>2</cp:revision>
  <dc:subject/>
  <dc:title>Рассмотрена  </dc:title>
</cp:coreProperties>
</file>