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ЛЬ ВОЕННЫХ КОМИССАРИАТОВ В ИСПОЛНЕНИИ ВОЕННО-ТРАНСПОРТНОЙ ОБЯЗАННОСТИ ГРАЖДАНАМИ И ОРГАНИЗАЦИЯ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0"/>
        </w:rPr>
        <w:t>©</w:t>
        <w:tab/>
        <w:t>КОЗЛИТИН П.А., кандидат технических наук,</w:t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rPr>
          <w:sz w:val="28"/>
          <w:szCs w:val="20"/>
        </w:rPr>
      </w:pPr>
      <w:r>
        <w:rPr>
          <w:sz w:val="28"/>
          <w:szCs w:val="20"/>
        </w:rPr>
        <w:t>профессор Академии военных наук,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©</w:t>
        <w:tab/>
        <w:t>СТРОГОВ А.Н.</w:t>
      </w:r>
    </w:p>
    <w:p>
      <w:pPr>
        <w:pStyle w:val="Normal"/>
        <w:keepNext w:val="true"/>
        <w:widowControl w:val="false"/>
        <w:tabs>
          <w:tab w:val="clear" w:pos="708"/>
          <w:tab w:val="left" w:pos="3695" w:leader="none"/>
        </w:tabs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Одной из важных составляющих обеспечения Вооруженных Сил Российской Федерации, других войск, воинских формирований, органов и специальных формирований транспортными средствами в период мобилизации и в военное время является исполнение организациями и гражданами военно-транспортной обязанности [1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Военно-транспортная обязанность заключается в проведении мероприятий, связанных с учетом, заблаговременной подготовкой и предоставлением транспортных средств [1] войскам, формированиям и органам, а также в обеспечении работы этих транспортных сред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0"/>
        </w:rPr>
        <w:t>Исполняется военно-транспортная обязанность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 [1]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0"/>
        </w:rPr>
        <w:t>в мирное время - путем проведения мероприятий, связанных с учетом транспортных средств и их заблаговременной подготовки в соответствии с мобилизационными заданиям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в период мобилизации и в военное время - путем предоставления войскам, формированиям и органам транспортных средств и обеспечения их работы в соответствии с мобилизационными заданиям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0"/>
        </w:rPr>
        <w:t>В военное время военно-транспортная обязанность исполняется также гражданами - владельцами транспортных средств путем предоставления войскам, формированиям и органам тех транспортных средств, которые в них применяются. При этом гражданам выдаются документы, подтверждающие предоставление ими транспортных средств [1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Учет транспортных средств возлагается на военные комиссариаты и на органы военного управления [1] в соответствии с Перечнем транспортных средств подлежащих учету, установленным Министерством обороны Российской Федерации [2]. При этом исходной информацией учета являются данные органов, осуществляющих государственную регистрацию транспортных сред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0"/>
        </w:rPr>
        <w:t>На территории Российской Федерации установлено, что регистрацию транспортных средств осуществляют [3]: подразделения Государственной инспекции безопасности дорожного движения Министерства внутренних дел (ГИБДД МВД); органы государственного надзора за техническим состоянием самоходных машин и других видов техники (органы гостехнадзора); таможенные органы; военные автомобильные инспекции (ВА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Для военных комиссариатов определяющей является регистрационная информация ГИБДД МВД РФ (автомототранспортные средства, имеющие максимальную конструктивную скорость более 50 км/час, и прицепы к ним, предназначенные для движения по автомобильным дорогам общего пользования) и органов гостехнадзора (трактора, самоходные дорожно-строительные и иные машины и прицепы к ним, включая автомототранспортные средства, имеющие максимальную конструктивную скорость 50 км/час и менее, а также не предназначенные для движения по автомобильным дорогам общего пользования), а также данные Федеральной службы государственной статистики (Росстата) о наличии и техническом состоянии транспортных сред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0"/>
        </w:rPr>
        <w:t>В целях организации взаимодействия военных комиссариатов с ГИБДД МВД РФ государственная регистрация, изменение регистрационных данных, снятие с учета транспортных средств, предоставляемых войскам, формированиям и органам, производятся после соответствующей отметки военного комиссариата на заявлениях юридических лиц</w:t>
      </w:r>
      <w:r>
        <w:rPr>
          <w:rStyle w:val="FootnoteCharacters"/>
          <w:rStyle w:val="FootnoteAnchor"/>
          <w:bCs/>
          <w:sz w:val="28"/>
          <w:szCs w:val="20"/>
        </w:rPr>
        <w:footnoteReference w:id="2"/>
      </w:r>
      <w:r>
        <w:rPr>
          <w:bCs/>
          <w:sz w:val="28"/>
          <w:szCs w:val="20"/>
        </w:rPr>
        <w:t xml:space="preserve"> о совершении регистрационных действий. С 26 июля 2009 года физические лица</w:t>
      </w:r>
      <w:r>
        <w:rPr>
          <w:rStyle w:val="FootnoteCharacters"/>
          <w:rStyle w:val="FootnoteAnchor"/>
          <w:bCs/>
          <w:sz w:val="28"/>
          <w:szCs w:val="20"/>
        </w:rPr>
        <w:footnoteReference w:id="3"/>
      </w:r>
      <w:r>
        <w:rPr>
          <w:bCs/>
          <w:sz w:val="28"/>
          <w:szCs w:val="20"/>
        </w:rPr>
        <w:t xml:space="preserve"> не будут направляться в военные комиссариаты для постановки на учет транспортных средств, подлежащих предоставлению войскам, воинским формированиям и органам, т. к. между Министерством внутренних дел и Министерством обороны Российской Федерации определен межведомственный порядок информационного обмена, разработанный по итогам эксперимента проведенного на основании приказа Министра внутренних дел и Министра обороны Российской Федерации. Государственная регистрация транспортных средств, принадлежащих дипломатическим представительствам и консульским учреждениям иностранных государств, иностранным и международным организациям, иностранным гражданам и лицам без гражданства, проводится без отметки военного комиссариата [1, 4, 7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Для получения информации о наличии и техническом состоянии транспортных средств военные комиссариаты направляют запросы в Росстат, другие федеральные органы исполнительной власти, органы исполнительной власти субъектов Российской Федерации, органы местного самоуправления и организации, которые на безвозмездной основе обязаны представить необходимые учетные данные </w:t>
      </w:r>
      <w:bookmarkStart w:id="0" w:name="OLE_LINK2"/>
      <w:bookmarkStart w:id="1" w:name="OLE_LINK1"/>
      <w:r>
        <w:rPr>
          <w:bCs/>
          <w:sz w:val="28"/>
          <w:szCs w:val="20"/>
        </w:rPr>
        <w:t>по установленным формам</w:t>
      </w:r>
      <w:bookmarkEnd w:id="0"/>
      <w:bookmarkEnd w:id="1"/>
      <w:r>
        <w:rPr>
          <w:bCs/>
          <w:sz w:val="28"/>
          <w:szCs w:val="20"/>
        </w:rPr>
        <w:t>. Порядок представления и форма государственной отчетности о транспортных средствах устанавливаются Ростатом по согласованию с Министерством обороны Российской Федерации и другими заинтересованными федеральными органами исполнительной власти [1,5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Порядок сбора данных военными комиссариатами по установленным формам представлен на рис.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drawing>
          <wp:inline distT="0" distB="0" distL="0" distR="0">
            <wp:extent cx="2779395" cy="201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0"/>
        </w:rPr>
        <w:t>Рис.1. Порядок сбора данных военными комиссариата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0"/>
        </w:rPr>
        <w:t>Органами, непосредственно ведущими учет техники, гужевого и вьючного транспорта и имущества организаций</w:t>
      </w:r>
      <w:r>
        <w:rPr>
          <w:rStyle w:val="FootnoteCharacters"/>
          <w:rStyle w:val="FootnoteAnchor"/>
          <w:bCs/>
          <w:sz w:val="28"/>
          <w:szCs w:val="20"/>
        </w:rPr>
        <w:footnoteReference w:id="4"/>
      </w:r>
      <w:r>
        <w:rPr>
          <w:bCs/>
          <w:sz w:val="28"/>
          <w:szCs w:val="20"/>
        </w:rPr>
        <w:t>, являются: Генеральный штаб Вооруженных Сил Российской Федерации, штаб Тыла Вооруженных Сил Российской Федерации, штабы военных округов, флотов и военные комиссариаты [2]. Учет ведется в целях наиболее оптимального планирования и использования в период мобилизации и в военное время транспортных средств организаций и гражда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В целях организации качественного учета в военном комиссариате необходимо вести документы, которые определяет Инструкция по учету в вооруженных силах Российской Федерации техники, гужевого и вьючного транспорта организаций и граждан, имущества организаций и ремонтных организаций [2]. Структурная схема учета транспортных средств в военных комиссариатах приведена на рис.2 и 3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sz w:val="28"/>
        </w:rPr>
        <w:drawing>
          <wp:inline distT="0" distB="0" distL="0" distR="0">
            <wp:extent cx="2852420" cy="2029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Рис.2. Структурная схема учета техники организаций и граждан в военных комиссариата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sz w:val="28"/>
        </w:rPr>
        <w:drawing>
          <wp:inline distT="0" distB="0" distL="0" distR="0">
            <wp:extent cx="2852420" cy="1700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0"/>
        </w:rPr>
        <w:t>Рис.3. Структурная схема учета имущества организаций и ремонтных организаций в военных комиссариата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Для своевременного, качественного и в полном объеме обеспечения транспортными средствами войск военным комиссариатам немаловажна информация и о техническом состоянии транспортных средст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рганизации обязаны представлять военным комиссариатам информацию о наличии и техническом состоянии транспортных средств, а также содержать транспортные средства в исправном состоянии. Проверка технического состояния транспортных средств, предоставляемых войскам, проводится подразделениями ГИБДД МВД РФ и другими органами государственного надзора и контроля за техническим состоянием транспортных средств в Российской Федерации с участием представителей войск </w:t>
      </w:r>
      <w:r>
        <w:rPr>
          <w:bCs/>
          <w:sz w:val="28"/>
          <w:szCs w:val="20"/>
        </w:rPr>
        <w:t>[1]</w:t>
      </w:r>
      <w:r>
        <w:rPr>
          <w:sz w:val="28"/>
          <w:szCs w:val="20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оведя анализ статистических данных за последние 10 лет получен результат об уменьшении парка транспортных средств </w:t>
      </w:r>
      <w:r>
        <w:rPr>
          <w:bCs/>
          <w:sz w:val="28"/>
          <w:szCs w:val="20"/>
        </w:rPr>
        <w:t>[6].</w:t>
      </w:r>
      <w:r>
        <w:rPr>
          <w:sz w:val="28"/>
          <w:szCs w:val="20"/>
        </w:rPr>
        <w:t xml:space="preserve"> Так анализ изменения количества тракторов, используемых в сельском хозяйстве, представлен на рис.4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2826385" cy="1807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0"/>
        </w:rPr>
        <w:t>Рис.4. И</w:t>
      </w:r>
      <w:r>
        <w:rPr>
          <w:sz w:val="28"/>
          <w:szCs w:val="20"/>
        </w:rPr>
        <w:t>зменение количества тракторов, используемых в сельском хозяйств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Уменьшение количества транспортных средств в организациях связано с падением производства автомобилей и тракторов в 90-х годах, а также вследствие старения парка автотракторной техники (соотношение поступивших и выбывающих тракторов составляет 1:5). Данные по изменению производства техники представлены на рис.5 и 6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2725420" cy="174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bCs/>
          <w:sz w:val="28"/>
          <w:szCs w:val="20"/>
        </w:rPr>
        <w:t xml:space="preserve">Рис.5. </w:t>
      </w:r>
      <w:r>
        <w:rPr>
          <w:sz w:val="28"/>
          <w:szCs w:val="20"/>
        </w:rPr>
        <w:t>Изменение производства техники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2753995" cy="1640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0"/>
        </w:rPr>
        <w:t>Рис.6.</w:t>
      </w:r>
      <w:r>
        <w:rPr>
          <w:sz w:val="28"/>
          <w:szCs w:val="20"/>
        </w:rPr>
        <w:t xml:space="preserve"> Изменение производства грузовых автомобил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В условиях спада производства транспортных средств и старения парка автотракторной техники организаций, возрастает ответственность военных комиссариатов в вопросах получения своевременной и достоверной информации о техническом состоянии техни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0"/>
        </w:rPr>
        <w:t xml:space="preserve">Качественная организация военными комиссариатами учета транспортных средств </w:t>
      </w:r>
      <w:r>
        <w:rPr>
          <w:sz w:val="28"/>
          <w:szCs w:val="20"/>
        </w:rPr>
        <w:t xml:space="preserve">позволяет обеспечить </w:t>
      </w:r>
      <w:r>
        <w:rPr>
          <w:bCs/>
          <w:sz w:val="28"/>
          <w:szCs w:val="20"/>
        </w:rPr>
        <w:t>проведение мероприятий по заблаговременной подготовке и предоставлению войскам, формированиям и органам этих транспортных сред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Учет может быть организован на высоком уровне только в тесном взаимодействии с организациями, осуществляющими регистрацию транспортных средств, Федеральной службой государственной статистики и органами местного самоуправления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ПИСОК ЛИТЕРАТУРЫ</w:t>
      </w:r>
    </w:p>
    <w:p>
      <w:pPr>
        <w:pStyle w:val="ConsPlusTitle"/>
        <w:keepNext w:val="true"/>
        <w:spacing w:lineRule="auto" w:line="36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</w:r>
    </w:p>
    <w:p>
      <w:pPr>
        <w:pStyle w:val="ConsPlusTitle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каз Президента Российской Федерации 1998 года № 1175 «Об утверждении положения о военно-транспортной обязанности».</w:t>
      </w:r>
    </w:p>
    <w:p>
      <w:pPr>
        <w:pStyle w:val="ConsPlusTitle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каз Министра Обороны Российской Федерации 1999 года № 628 «Об утверждении перечней техники, гужевого и вьючного транспорта, предоставляемых организациями и гражданами войскам, воинским формированиям и органам, и инструкции по учету в вооруженных силах Российской Федерации техники, гужевого и вьючного транспорта организаций и граждан, имущества организаций и ремонтных организаций.</w:t>
      </w:r>
    </w:p>
    <w:p>
      <w:pPr>
        <w:pStyle w:val="ConsPlusTitle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остановление Правительства Российской Федерации 1994 года № 938 «О государственной регистрации автомототранспортных средств и других видов самоходной техники на территории Российской Федерации».</w:t>
      </w:r>
    </w:p>
    <w:p>
      <w:pPr>
        <w:pStyle w:val="ConsPlusTitle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каз Министерства внутренних дел Российской Федерации 2003 года № 59 «О порядке регистрации транспортных средств».</w:t>
      </w:r>
    </w:p>
    <w:p>
      <w:pPr>
        <w:pStyle w:val="ConsPlusTitle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остановление Федеральной службы государственной статистики 2006 года № 19 «Об утверждении Порядка представления информации военным комиссариатам (органам военного управления Вооруженных Сил Российской Федерации) и утверждения форм федерального государственного статистического наблюдения (отчетности) о наличии и техническом состоянии транспортных средств».</w:t>
      </w:r>
    </w:p>
    <w:p>
      <w:pPr>
        <w:pStyle w:val="ConsPlusTitle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ий статистический ежедневник 2007: стат. сборник. М.:Росстат. 2007. 826 с.</w:t>
      </w:r>
    </w:p>
    <w:p>
      <w:pPr>
        <w:pStyle w:val="ConsPlusTitle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остановление Правительства Российской Федерации от 26 июля 2008 года № 562 «О внесении изменений в некоторые постановления Правительства Российской Федерации по вопросам государственной регистрации автотранспортных средств и прицепов к ним».</w:t>
      </w:r>
    </w:p>
    <w:p>
      <w:pPr>
        <w:pStyle w:val="ConsPlusTitle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Департамент обеспечения безопасности дорожного движения 2008 года № 13/5-185 «О некоторых вопросах по регистрации транспортных средств и техническому надзору».</w:t>
      </w:r>
    </w:p>
    <w:p>
      <w:pPr>
        <w:pStyle w:val="ConsPlusTitle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иказ Министерства внутренних дел Российской Федерации и Министерства обороны Российской Федерации от 25 ноября 2005 года № 968/506 «О проведении эксперимента по взаимодействию подразделений Госавтоинспекции и Военных комиссариатов».</w:t>
      </w:r>
    </w:p>
    <w:p>
      <w:pPr>
        <w:pStyle w:val="ConsPlusTitle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«Большой юридический энциклопедический словарь» Москва, 2006.</w:t>
      </w:r>
    </w:p>
    <w:sectPr>
      <w:headerReference w:type="even" r:id="rId8"/>
      <w:headerReference w:type="default" r:id="rId9"/>
      <w:headerReference w:type="first" r:id="rId10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>Юридическое лицо – один из субъектов гражданского права, по гражданскому законодательству РФ – организация, которая имеет в собственности, хозяйственном ведении или оперативном управлении обособленное имущество и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бязанности быть истцом и ответчиком в суде. Юридические лица должны иметь самостоятельный баланс или смету.</w:t>
      </w:r>
    </w:p>
  </w:footnote>
  <w:footnote w:id="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Физическое лицо – в гражданском законодательстве – субъект гражданского права, обладающий гражданской правоспособностью и обязанностями, отдельный гражданин (иностранный гражданин, лицо без гражданства) в отличие от юридического лица, являющегося коллективным образованием. Физическое лицо действует от собственного имени.</w:t>
      </w:r>
    </w:p>
  </w:footnote>
  <w:footnote w:id="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Под имуществом организаций понимаются транспортируемые резервуары и заправочное оборудование, комплекты запасных частей и принадлежностей, сидения для перевозки, оборудованием для перевозки раненых и больных, дополнительное оборудование, материалы, а также ремонтная база организаций, планируемые к передаче к войскам (силам) в период мобилизации и в военное время или использованию в их интересах в  целях обеспечения мобилизационного развертывания ВС РФ, других войск , формирований и орган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931" w:leader="none"/>
        <w:tab w:val="right" w:pos="9355" w:leader="none"/>
      </w:tabs>
      <w:ind w:right="-2" w:hanging="0"/>
      <w:jc w:val="lef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931" w:leader="none"/>
        <w:tab w:val="right" w:pos="9355" w:leader="none"/>
      </w:tabs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right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58:00Z</dcterms:created>
  <dc:creator>Kozlitin</dc:creator>
  <dc:description/>
  <cp:keywords/>
  <dc:language>en-US</dc:language>
  <cp:lastModifiedBy>SYSTEM</cp:lastModifiedBy>
  <cp:lastPrinted>2008-11-06T16:49:00Z</cp:lastPrinted>
  <dcterms:modified xsi:type="dcterms:W3CDTF">2011-09-12T07:58:00Z</dcterms:modified>
  <cp:revision>2</cp:revision>
  <dc:subject/>
  <dc:title>Старший преподаватель кафедры мобилизаци-онной подготовки  военных комиссариатов ВИПКСМО ВС РФ, подполковник Стро-гов А</dc:title>
</cp:coreProperties>
</file>