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НАЗЕМНЫЙ РАДИОЛОКАЦИОННИЙ ЗАПРОСЧИК IЛ24</w:t>
      </w:r>
    </w:p>
    <w:p>
      <w:pPr>
        <w:pStyle w:val="Normal"/>
        <w:shd w:fill="FFFFFF" w:val="clear"/>
        <w:ind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284"/>
        <w:jc w:val="center"/>
        <w:rPr/>
      </w:pPr>
      <w:r>
        <w:rPr>
          <w:rFonts w:cs="Times New Roman" w:ascii="Times New Roman" w:hAnsi="Times New Roman"/>
          <w:b/>
          <w:bCs/>
          <w:color w:val="000000"/>
          <w:sz w:val="24"/>
          <w:szCs w:val="24"/>
          <w:u w:val="single"/>
        </w:rPr>
        <w:t>I.I. Обшив сведения</w:t>
      </w:r>
      <w:r>
        <w:rPr>
          <w:rFonts w:cs="Times New Roman" w:ascii="Times New Roman" w:hAnsi="Times New Roman"/>
          <w:b/>
          <w:bCs/>
          <w:color w:val="000000"/>
          <w:sz w:val="24"/>
          <w:szCs w:val="24"/>
        </w:rPr>
        <w:t xml:space="preserve"> о системах радиолокационного опознавания и режимах их работы</w:t>
      </w:r>
    </w:p>
    <w:p>
      <w:pPr>
        <w:pStyle w:val="Normal"/>
        <w:shd w:fill="FFFFFF" w:val="clear"/>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определения государственной принадлежности объек</w:t>
        <w:softHyphen/>
        <w:t>тов, обнаруженных РЛС, а также для получения дополнитель</w:t>
        <w:softHyphen/>
        <w:t>ной информации о своих объектах используются системы радио</w:t>
        <w:softHyphen/>
        <w:t>локационного опознавания (РЛО).</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РЛО представляет собой активную радиолокацион</w:t>
        <w:softHyphen/>
        <w:t>ную систему, состоящую из запросчиков и ответчиков. Послед</w:t>
        <w:softHyphen/>
        <w:t xml:space="preserve">ние устанавливаются на опознаваемых объектах. Для решения названных задач </w:t>
      </w:r>
      <w:r>
        <w:rPr>
          <w:rFonts w:cs="Times New Roman" w:ascii="Times New Roman" w:hAnsi="Times New Roman"/>
          <w:smallCaps/>
          <w:color w:val="000000"/>
          <w:sz w:val="24"/>
          <w:szCs w:val="24"/>
        </w:rPr>
        <w:t xml:space="preserve">е </w:t>
      </w:r>
      <w:r>
        <w:rPr>
          <w:rFonts w:cs="Times New Roman" w:ascii="Times New Roman" w:hAnsi="Times New Roman"/>
          <w:color w:val="000000"/>
          <w:sz w:val="24"/>
          <w:szCs w:val="24"/>
        </w:rPr>
        <w:t>системе НЮ проводится автоматический об</w:t>
        <w:softHyphen/>
        <w:t>мен информацией между запросчиками и ответчиками. Инициа</w:t>
        <w:softHyphen/>
        <w:t>тором обмена информацией выступает запросчик. Для обеспече</w:t>
        <w:softHyphen/>
        <w:t>ния автоматического обмена информацией в системе РЛО, при</w:t>
        <w:softHyphen/>
        <w:t xml:space="preserve">нятой в каждом государстве, используются единые частотные каналы и способы кодирования информации.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b/>
          <w:bCs/>
          <w:color w:val="000000"/>
          <w:sz w:val="24"/>
          <w:szCs w:val="24"/>
        </w:rPr>
        <w:t>Основными характеристиками</w:t>
      </w:r>
      <w:r>
        <w:rPr>
          <w:rFonts w:cs="Times New Roman" w:ascii="Times New Roman" w:hAnsi="Times New Roman"/>
          <w:color w:val="000000"/>
          <w:sz w:val="24"/>
          <w:szCs w:val="24"/>
        </w:rPr>
        <w:t xml:space="preserve"> системы РЛО являю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ероятность правильного опознав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ероятность имитации ответного сигнала противник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опускная способность системы, определяемая числом запросчиков к ответчиков, одновременно работающих в условиях взаимных поме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настоящее время в СССР используются </w:t>
      </w:r>
      <w:r>
        <w:rPr>
          <w:rFonts w:cs="Times New Roman" w:ascii="Times New Roman" w:hAnsi="Times New Roman"/>
          <w:b/>
          <w:bCs/>
          <w:color w:val="000000"/>
          <w:sz w:val="24"/>
          <w:szCs w:val="24"/>
        </w:rPr>
        <w:t>две системы</w:t>
      </w:r>
      <w:r>
        <w:rPr>
          <w:rFonts w:cs="Times New Roman" w:ascii="Times New Roman" w:hAnsi="Times New Roman"/>
          <w:color w:val="000000"/>
          <w:sz w:val="24"/>
          <w:szCs w:val="24"/>
        </w:rPr>
        <w:t xml:space="preserve"> РЛО: неимитостойкая и имитостойкая. Эти системы </w:t>
      </w:r>
      <w:r>
        <w:rPr>
          <w:rFonts w:cs="Times New Roman" w:ascii="Times New Roman" w:hAnsi="Times New Roman"/>
          <w:b/>
          <w:bCs/>
          <w:color w:val="000000"/>
          <w:sz w:val="24"/>
          <w:szCs w:val="24"/>
        </w:rPr>
        <w:t>отличаю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пособами кодирования запросных и ответных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иапазонами несущих частот, используемых для пере</w:t>
        <w:softHyphen/>
        <w:t>дачи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ъемом дополнительной информации, передаваемой о своих объект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характеристиками радиотехнических устройств, входя</w:t>
        <w:softHyphen/>
        <w:t>щих в систем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ссмотрим взаимодействие элементов неимитостойкой системы РЛО при решении различных задач.</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тличительной особенностью неимитостойкой системы является обмен информацией между запросчиком и ответчиком на одной несущей частоте f</w:t>
      </w:r>
      <w:r>
        <w:rPr>
          <w:rFonts w:cs="Times New Roman" w:ascii="Times New Roman" w:hAnsi="Times New Roman"/>
          <w:color w:val="000000"/>
          <w:sz w:val="24"/>
          <w:szCs w:val="24"/>
          <w:vertAlign w:val="sub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III диапазоне децимет</w:t>
        <w:softHyphen/>
        <w:t>ровых волн. В связи с втш в зависимости от решаемых задач выделяет следующие режимы работы системы РЛ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бщее нешито стойкое опознавание в III диапазоне (I режим III диапазон);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ный запрос в III диапазоне (Запрос 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дивидуальное опознавание (III режим III диапазон);</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жим "Бедствие" в III диапазоне.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ежим </w:t>
      </w:r>
      <w:r>
        <w:rPr>
          <w:rFonts w:cs="Times New Roman" w:ascii="Times New Roman" w:hAnsi="Times New Roman"/>
          <w:b/>
          <w:bCs/>
          <w:color w:val="000000"/>
          <w:sz w:val="24"/>
          <w:szCs w:val="24"/>
          <w:u w:val="single"/>
        </w:rPr>
        <w:t>обжего неимитостойкого</w:t>
      </w:r>
      <w:r>
        <w:rPr>
          <w:rFonts w:cs="Times New Roman" w:ascii="Times New Roman" w:hAnsi="Times New Roman"/>
          <w:i/>
          <w:iCs/>
          <w:color w:val="000000"/>
          <w:sz w:val="24"/>
          <w:szCs w:val="24"/>
          <w:u w:val="single"/>
        </w:rPr>
        <w:t xml:space="preserve"> </w:t>
      </w:r>
      <w:r>
        <w:rPr>
          <w:rFonts w:cs="Times New Roman" w:ascii="Times New Roman" w:hAnsi="Times New Roman"/>
          <w:color w:val="000000"/>
          <w:sz w:val="24"/>
          <w:szCs w:val="24"/>
          <w:u w:val="single"/>
        </w:rPr>
        <w:t>опознавания в III диапа</w:t>
        <w:softHyphen/>
        <w:t>зоне</w:t>
      </w:r>
      <w:r>
        <w:rPr>
          <w:rFonts w:cs="Times New Roman" w:ascii="Times New Roman" w:hAnsi="Times New Roman"/>
          <w:color w:val="000000"/>
          <w:sz w:val="24"/>
          <w:szCs w:val="24"/>
        </w:rPr>
        <w:t xml:space="preserve"> применяется для определения государственной принадлеж</w:t>
        <w:softHyphen/>
        <w:t>ности объекта, координаты которого однозначно определены РЛС. Для решения этой задачи запроечик ведет обзор прост</w:t>
        <w:softHyphen/>
        <w:t>ранства с использованием остронаправленной антенны синхрон</w:t>
        <w:softHyphen/>
        <w:t>но с РЛС, После обнаружения объекта и однозначного опреде</w:t>
        <w:softHyphen/>
        <w:t>ления его координат командир производит опознавание цели с использованием заиросчика. При этом запросчик излучает в на</w:t>
        <w:softHyphen/>
        <w:t>правлении объекта запросный сигнал. Этот сигнал представля</w:t>
        <w:softHyphen/>
        <w:t>ет собой тройку радиоимпульсов на несущей частоте f</w:t>
      </w:r>
      <w:r>
        <w:rPr>
          <w:rFonts w:cs="Times New Roman" w:ascii="Times New Roman" w:hAnsi="Times New Roman"/>
          <w:color w:val="000000"/>
          <w:sz w:val="24"/>
          <w:szCs w:val="24"/>
          <w:vertAlign w:val="subscript"/>
        </w:rPr>
        <w:t>1</w:t>
      </w:r>
      <w:r>
        <w:rPr>
          <w:rFonts w:cs="Times New Roman" w:ascii="Times New Roman" w:hAnsi="Times New Roman"/>
          <w:i/>
          <w:iCs/>
          <w:color w:val="000000"/>
          <w:sz w:val="24"/>
          <w:szCs w:val="24"/>
        </w:rPr>
        <w:t xml:space="preserve"> с </w:t>
      </w:r>
      <w:r>
        <w:rPr>
          <w:rFonts w:cs="Times New Roman" w:ascii="Times New Roman" w:hAnsi="Times New Roman"/>
          <w:color w:val="000000"/>
          <w:sz w:val="24"/>
          <w:szCs w:val="24"/>
        </w:rPr>
        <w:t>фиксированной временной расстановкой (рис. 1</w:t>
      </w:r>
      <w:r>
        <w:rPr>
          <w:rFonts w:cs="Times New Roman" w:ascii="Times New Roman" w:hAnsi="Times New Roman"/>
          <w:i/>
          <w:iCs/>
          <w:color w:val="000000"/>
          <w:sz w:val="24"/>
          <w:szCs w:val="24"/>
        </w:rPr>
        <w:t>.</w:t>
      </w:r>
      <w:r>
        <w:rPr>
          <w:rFonts w:cs="Times New Roman" w:ascii="Times New Roman" w:hAnsi="Times New Roman"/>
          <w:color w:val="000000"/>
          <w:sz w:val="24"/>
          <w:szCs w:val="24"/>
        </w:rPr>
        <w:t>1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просный сигнал принимается ответчиком через ненаправленную) антенну и селектируется по временной структуре. После приема сигнала ответчик излучает ответный сигнал через ненаправленную ан</w:t>
        <w:softHyphen/>
        <w:t>тенну. Ответный сигнал состоит из трех радиоимпульсов на частоте 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причем первый из них промодулирован по ам</w:t>
        <w:softHyphen/>
        <w:t>плитуде с частотой F</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 (рис. 1.1б). Временная расстанов</w:t>
        <w:softHyphen/>
        <w:t xml:space="preserve">ка (величины </w:t>
      </w:r>
      <w:r>
        <w:rPr>
          <w:rFonts w:cs="Times New Roman" w:ascii="Times New Roman" w:hAnsi="Times New Roman"/>
          <w:color w:val="000000"/>
          <w:sz w:val="24"/>
          <w:szCs w:val="24"/>
          <w:lang w:val="en-US" w:eastAsia="en-US"/>
        </w:rPr>
        <w:t>τ</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en-US"/>
        </w:rPr>
        <w:t>τ</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и частота модуляции F</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 могут принимать различные значения, образуя 36 фиксированных ком</w:t>
        <w:softHyphen/>
        <w:t>бинаций (6 по частоте и 6 по временной расстановке). Каждой из комбинаций соответствует свой код ответного сигнала. Этот сигнал принимается запросчиком, который сопоставляет код при</w:t>
        <w:softHyphen/>
        <w:t>нятого сигнала с установленным для данного момента времени. Пр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владении кодов принятых сигналов с установленным в не</w:t>
        <w:softHyphen/>
        <w:t>скольких циклах обмена информации вырабатывается сигнал "СВОЯ", определяющий государственную принадлежность обнару</w:t>
        <w:softHyphen/>
        <w:t>женного объекта. Этот сигнал используется для формирования яркостно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тметки опознавания на экранах индикаторов (Р-4СА, </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76675" cy="541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7" r="-9" b="-7"/>
                    <a:stretch>
                      <a:fillRect/>
                    </a:stretch>
                  </pic:blipFill>
                  <pic:spPr bwMode="auto">
                    <a:xfrm>
                      <a:off x="0" y="0"/>
                      <a:ext cx="3876675" cy="5419090"/>
                    </a:xfrm>
                    <a:prstGeom prst="rect">
                      <a:avLst/>
                    </a:prstGeom>
                  </pic:spPr>
                </pic:pic>
              </a:graphicData>
            </a:graphic>
          </wp:inline>
        </w:drawing>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i/>
          <w:iCs/>
          <w:color w:val="000000"/>
          <w:sz w:val="24"/>
          <w:szCs w:val="24"/>
        </w:rPr>
        <w:t>Рис1.1. Структура сигналов III диапазона</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1920" cy="530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7" r="-9" b="-7"/>
                    <a:stretch>
                      <a:fillRect/>
                    </a:stretch>
                  </pic:blipFill>
                  <pic:spPr bwMode="auto">
                    <a:xfrm>
                      <a:off x="0" y="0"/>
                      <a:ext cx="3931920" cy="5303520"/>
                    </a:xfrm>
                    <a:prstGeom prst="rect">
                      <a:avLst/>
                    </a:prstGeom>
                  </pic:spPr>
                </pic:pic>
              </a:graphicData>
            </a:graphic>
          </wp:inline>
        </w:drawing>
      </w:r>
    </w:p>
    <w:p>
      <w:pPr>
        <w:pStyle w:val="Normal"/>
        <w:shd w:fill="FFFFFF" w:val="clear"/>
        <w:ind w:firstLine="284"/>
        <w:jc w:val="center"/>
        <w:rPr/>
      </w:pPr>
      <w:r>
        <w:rPr>
          <w:rFonts w:cs="Times New Roman" w:ascii="Times New Roman" w:hAnsi="Times New Roman"/>
          <w:i/>
          <w:iCs/>
          <w:color w:val="000000"/>
          <w:sz w:val="24"/>
          <w:szCs w:val="24"/>
        </w:rPr>
        <w:t>Рис.1.2. Виды отметок опознавания на экране индикатора блока Р-4С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4В) в виде дужки за отметкой от цели (рис. 1.2а). Ими</w:t>
        <w:softHyphen/>
        <w:t>тостойкость рассмотренного режима обеспечивается периоди</w:t>
        <w:softHyphen/>
        <w:t>ческой сменой действующих кодов ответного сигнала одновре</w:t>
        <w:softHyphen/>
        <w:t>менно по всей территории страны в соответствии с единым расписанием код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ежим </w:t>
      </w:r>
      <w:r>
        <w:rPr>
          <w:rFonts w:cs="Times New Roman" w:ascii="Times New Roman" w:hAnsi="Times New Roman"/>
          <w:b/>
          <w:bCs/>
          <w:color w:val="000000"/>
          <w:sz w:val="24"/>
          <w:szCs w:val="24"/>
          <w:u w:val="single"/>
        </w:rPr>
        <w:t>контрольного запроса</w:t>
      </w:r>
      <w:r>
        <w:rPr>
          <w:rFonts w:cs="Times New Roman" w:ascii="Times New Roman" w:hAnsi="Times New Roman"/>
          <w:color w:val="000000"/>
          <w:sz w:val="24"/>
          <w:szCs w:val="24"/>
          <w:u w:val="single"/>
        </w:rPr>
        <w:t xml:space="preserve"> в III диапазоне</w:t>
      </w:r>
      <w:r>
        <w:rPr>
          <w:rFonts w:cs="Times New Roman" w:ascii="Times New Roman" w:hAnsi="Times New Roman"/>
          <w:color w:val="000000"/>
          <w:sz w:val="24"/>
          <w:szCs w:val="24"/>
        </w:rPr>
        <w:t xml:space="preserve"> применяется в условиях возможной имитации правильного ответного сигна</w:t>
        <w:softHyphen/>
        <w:t>ла противником. Отличие его от рассмотренного выше режима общего опознавания состоит в том, что запросчик излучает вместо "правильного" запросного сигнала, состоящего из трой</w:t>
        <w:softHyphen/>
        <w:t>ки радиоимпульсов , "неправильный", состоящий из четырех ра</w:t>
        <w:softHyphen/>
        <w:t>диоимпульсов(см.рис.1-1</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б). При приеме такого сигнала от</w:t>
        <w:softHyphen/>
        <w:t>ветчик, в отличие от имитатора ответа у противника, излу</w:t>
        <w:softHyphen/>
        <w:t>чение ответного сигнала не производит. Таким образом появ</w:t>
        <w:softHyphen/>
        <w:t>ление сигнала "СВОЙ" при контрольном запросе свидетельству</w:t>
        <w:softHyphen/>
        <w:t>ет о том, что запрашиваемый объект принадлежит противник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ежим индивидуального опознавания в III диапазоне </w:t>
      </w:r>
      <w:r>
        <w:rPr>
          <w:rFonts w:cs="Times New Roman" w:ascii="Times New Roman" w:hAnsi="Times New Roman"/>
          <w:color w:val="000000"/>
          <w:sz w:val="24"/>
          <w:szCs w:val="24"/>
        </w:rPr>
        <w:t>обеспечивает определение положения выделенного объекта при наличии других объектов, наблюдаемых РЛС, по принципу "Где ты?". Отличие этого режима от режима общего опознавания состоит в том, что ответчик выделенного объекта излучает ответный сигнал, со стоящий из четырех импульсов (рис.1.1г). Первые три импульса образуют сигнал ответа общего опознава</w:t>
        <w:softHyphen/>
        <w:t>ния и определяются действующим кодом. Четвертый импульс, время запаздывания которого по отношению к первому принима</w:t>
        <w:softHyphen/>
        <w:t>ет два различных значения, является отличительным призна</w:t>
        <w:softHyphen/>
        <w:t>ком ответного сигнала при индивидуальном опознавании. После приема и дешифрации ответного сигнала индивидуально</w:t>
        <w:softHyphen/>
        <w:t>го опознавания запросчиком выдается сигнал, обеспечивающий формирование двойной яркостной отметки опознавания, распо</w:t>
        <w:softHyphen/>
        <w:t>ложенной за цель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Режим "Бедствие" в III диапазоне</w:t>
      </w:r>
      <w:r>
        <w:rPr>
          <w:rFonts w:cs="Times New Roman" w:ascii="Times New Roman" w:hAnsi="Times New Roman"/>
          <w:color w:val="000000"/>
          <w:sz w:val="24"/>
          <w:szCs w:val="24"/>
        </w:rPr>
        <w:t xml:space="preserve"> применяется для пе</w:t>
        <w:softHyphen/>
        <w:t>редачи информации об аварийном положении опознаваемого объекта, а также для определения положения этого объекта по экрану РЛС. Включение этого режима производится на от</w:t>
        <w:softHyphen/>
        <w:t>ветчике членами экипажа объекта. Этот режим отличается ви</w:t>
        <w:softHyphen/>
        <w:t>дом ответного сигнала, который для объекта, терпящего бедствие, состоит из двух импульсов, промодулированных по ам</w:t>
        <w:softHyphen/>
        <w:t>плитуде частотой F</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рис. 1.1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ле приема и де</w:t>
        <w:softHyphen/>
        <w:t>шифрации ответного сигнала "БЕДСТВИЕ" запросчик выдает сиг</w:t>
        <w:softHyphen/>
        <w:t>нал обеспечивающий формирование удлиненной яркостной отмет</w:t>
        <w:softHyphen/>
        <w:t>ки опознавания, расположенной за целью (см., рис. 1.2,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ссмотренная неимитостойкая система РЛО обладает ря</w:t>
        <w:softHyphen/>
        <w:t xml:space="preserve">дом существенных </w:t>
      </w:r>
      <w:r>
        <w:rPr>
          <w:rFonts w:cs="Times New Roman" w:ascii="Times New Roman" w:hAnsi="Times New Roman"/>
          <w:b/>
          <w:bCs/>
          <w:color w:val="000000"/>
          <w:sz w:val="24"/>
          <w:szCs w:val="24"/>
        </w:rPr>
        <w:t>недостатков</w:t>
      </w:r>
      <w:r>
        <w:rPr>
          <w:rFonts w:cs="Times New Roman" w:ascii="Times New Roman" w:hAnsi="Times New Roman"/>
          <w:color w:val="000000"/>
          <w:sz w:val="24"/>
          <w:szCs w:val="24"/>
        </w:rPr>
        <w:t>, затрудняющих ее использование в настоящее время. Основными из них являю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зкая имитоустойчивость, обусловленная отсутствием кодирования запросного сигнала и малым числом кодов ответ</w:t>
        <w:softHyphen/>
        <w:t>ного сигнала, которые могут быть легко разведаны и исполь</w:t>
        <w:softHyphen/>
        <w:t xml:space="preserve">зованы противником;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абая помехоустойчивость вследствие низкого энер</w:t>
        <w:softHyphen/>
        <w:t>гетического потенциала запросчиков и ответчиков, а также в результате использования III диапазона дециметровых волн, подверженного помехам телевид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достаточная пропускная способность, вызванная не производительной загрузкой ответчиков в период ответов на запросные сигналы, излученные по боковым лепестка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целом неимитостойкая система РЛО характеризуется следующими показателя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вероятность имитации противником сигнала "СВОЙ" за обзор - 0.1;</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пропускная способность позволяет обеспечить нормаль</w:t>
        <w:softHyphen/>
        <w:t>ную работу 10 запросчиков по 10 ответчикам в условиях взаимных поме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устранения названных недостатков в настоящее время разработана и используется имитостойкая система РЛ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на позволяет производить опознавание объектов как в рассмотренных выше режимах с использованием сигналов III диапазона, так и в новых режимах работы с использованием сиг</w:t>
        <w:softHyphen/>
        <w:t>налов УН диапазона дециметровых вол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реди новых режимов, присущих только системе имитостой</w:t>
        <w:softHyphen/>
        <w:t>кого РЛО, выделим используемые в аппаратуре опознавания СОУ 9A310. К ним относя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щее неимитостойкое опознавание в УН диапазоне (I режим VII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щее имитостойкое опознавание в VII диапазоне (II режим VII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ндивидуальное опознавание в VII диапазоне (III ре</w:t>
        <w:softHyphen/>
        <w:t>жим VII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жим "Бедствие" в VII диапазо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жим "Трево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тличительными </w:t>
      </w:r>
      <w:r>
        <w:rPr>
          <w:rFonts w:cs="Times New Roman" w:ascii="Times New Roman" w:hAnsi="Times New Roman"/>
          <w:b/>
          <w:bCs/>
          <w:color w:val="000000"/>
          <w:sz w:val="24"/>
          <w:szCs w:val="24"/>
        </w:rPr>
        <w:t>особенностям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ты имитостойкой сис</w:t>
        <w:softHyphen/>
        <w:t>темы РЛО в названых режимах являю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более высокочастотного УН диапазона дециметровых волн, что позволяет исключить помехи телевиде</w:t>
        <w:softHyphen/>
        <w:t>ния и повысить потенциал запросчиков без увеличения габа</w:t>
        <w:softHyphen/>
        <w:t>ритов их антенн;</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разноса по частоте между запросными и ответными сигналами в целях повышения помехозащищенности системы РЛО. Это достигается передачей запросных сигналов на несущей частоте f</w:t>
      </w:r>
      <w:r>
        <w:rPr>
          <w:rFonts w:cs="Times New Roman" w:ascii="Times New Roman" w:hAnsi="Times New Roman"/>
          <w:color w:val="000000"/>
          <w:sz w:val="24"/>
          <w:szCs w:val="24"/>
          <w:vertAlign w:val="subscript"/>
        </w:rPr>
        <w:t>ч</w:t>
      </w:r>
      <w:r>
        <w:rPr>
          <w:rFonts w:cs="Times New Roman" w:ascii="Times New Roman" w:hAnsi="Times New Roman"/>
          <w:color w:val="000000"/>
          <w:sz w:val="24"/>
          <w:szCs w:val="24"/>
        </w:rPr>
        <w:t>, а ответных - на частотах f</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рещение ответов при облучении опознаваемого объек</w:t>
        <w:softHyphen/>
        <w:t>та боковыми лепестками запросчи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леднее обеспечивает увеличение пропускной способности системы, поскольку ответчик излучает ответные сигналы лишь при облучении его главным лепестком запросчика, а в осталь</w:t>
        <w:softHyphen/>
        <w:t>ное время обеспечивает выдачу ответных сигналов на другие запросы. Реализация этого принципа, называемого также по</w:t>
        <w:softHyphen/>
        <w:t>давлением боковых лепестков на передачу, будет рассмотрена ниж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ссмотрим назначение и особенности названных режимов имитостойкой системы РЛ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ежим общего неимитостойкого опознавания в VII диапазоне </w:t>
      </w:r>
      <w:r>
        <w:rPr>
          <w:rFonts w:cs="Times New Roman" w:ascii="Times New Roman" w:hAnsi="Times New Roman"/>
          <w:color w:val="000000"/>
          <w:sz w:val="24"/>
          <w:szCs w:val="24"/>
        </w:rPr>
        <w:t>предназначен для определения государственной принадлежности обнаруженных объектов в условиях помех, а также при большом числе запросчиков, работающих по одному объекту. Отличие этого режима от режима общего опознавания III диапазона сос</w:t>
        <w:softHyphen/>
        <w:t>тоит в изменении структуры запросных и ответных сигналов, а также в изменении способа облучения объекта запросчиком. После обнаружения объекта запросчик излучает в направлении на него запросный сигнал. Этот сигнал состоит из четырех радиоимпульсов на частоте fч с фиксированной временной расстановкой (рис. 1.3,а). Первые три импульса излучаются остронаправленной антенной, а четвертый, назы</w:t>
        <w:softHyphen/>
        <w:t>ваемый импульсом подавления боковых лепестков (ПБЛ), - че</w:t>
        <w:softHyphen/>
        <w:t>рез слабонаправленную компенсационную антенну. Коэффициент усиления компенсационной антенны меньше коэффициента усиле</w:t>
        <w:softHyphen/>
        <w:t>ния остронаправленной антенны только в области ее главного лепестка (рис. 1.4). Ответчик принимает запросный сигнал и сравнивает амплитуды импульсов тройки с амплитудой импульса ПБЛ. Если объект облучается главным лепестком эапросчика, то амплитуда ПБЛ оказывается меньше амплитуды любого из первых трех импульсов и ответчик излучает ответный сиг</w:t>
        <w:softHyphen/>
        <w:t>нал (рис. 1.4а). В противном случае ответный сигнал не из</w:t>
        <w:softHyphen/>
        <w:t>лучается (рис. 1.4б), чем и достигается реализация прин</w:t>
        <w:softHyphen/>
        <w:t>ципа подавления боковых лепестков на передачу. Ответный сигнал состоит из двух радиоимпульсов на различных несущих частотах f</w:t>
      </w:r>
      <w:r>
        <w:rPr>
          <w:rFonts w:cs="Times New Roman" w:ascii="Times New Roman" w:hAnsi="Times New Roman"/>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рис.1.3</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в). Кодирование ответа дос</w:t>
        <w:softHyphen/>
        <w:t xml:space="preserve">тигается изменением времени запаздывания второго импульса по отношению к первому (три фиксированные значения </w:t>
      </w:r>
      <w:r>
        <w:rPr>
          <w:rFonts w:cs="Times New Roman" w:ascii="Times New Roman" w:hAnsi="Times New Roman"/>
          <w:color w:val="000000"/>
          <w:sz w:val="24"/>
          <w:szCs w:val="24"/>
          <w:lang w:val="en-US" w:eastAsia="en-US"/>
        </w:rPr>
        <w:t>τ</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а также изменением порядка следования импульсов на частотах 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первый на 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второй на f</w:t>
      </w:r>
      <w:r>
        <w:rPr>
          <w:rFonts w:cs="Times New Roman" w:ascii="Times New Roman" w:hAnsi="Times New Roman"/>
          <w:color w:val="000000"/>
          <w:sz w:val="24"/>
          <w:szCs w:val="24"/>
          <w:vertAlign w:val="subscript"/>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наоборот). Таким образом» ответный сигнал имеет шесть кодов. Он дашифрируется, преобразуется в сигнал "СВОИ" и используется для формирования отметки общего опознавания аналогично ре</w:t>
        <w:softHyphen/>
        <w:t>жиму общего опознавания в III диапазоне (см, рис. 1.2,6). Имитостойкость режима обеспечивается периодической сменой ответных кодов аналогично имитостойкой системе РЛО и в свя</w:t>
        <w:softHyphen/>
        <w:t>зи с малым числом ответных кодов также невысо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Режим общего имитостойкого опознавания в VII диапазоне </w:t>
      </w:r>
      <w:r>
        <w:rPr>
          <w:rFonts w:cs="Times New Roman" w:ascii="Times New Roman" w:hAnsi="Times New Roman"/>
          <w:color w:val="000000"/>
          <w:sz w:val="24"/>
          <w:szCs w:val="24"/>
        </w:rPr>
        <w:t>применяется для определения государственной принадлежности обнаруженных объектов в условиях имитации ответных сигналов противником, а также при воздействии помех. Этот режим от</w:t>
        <w:softHyphen/>
        <w:t>личается от рассмотренных значительно большей имитоетойко</w:t>
        <w:softHyphen/>
        <w:t>стью, достигаемой в результате кодирования как запросного, так я ответного сигналов по криптографическому методу. Идея «того метода состоит в следующем. На каждые сутки работы на большого (9</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числа возможных кодов запросного сигнала </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7635" cy="535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7" r="-9" b="-7"/>
                    <a:stretch>
                      <a:fillRect/>
                    </a:stretch>
                  </pic:blipFill>
                  <pic:spPr bwMode="auto">
                    <a:xfrm>
                      <a:off x="0" y="0"/>
                      <a:ext cx="3937635" cy="5351780"/>
                    </a:xfrm>
                    <a:prstGeom prst="rect">
                      <a:avLst/>
                    </a:prstGeom>
                  </pic:spPr>
                </pic:pic>
              </a:graphicData>
            </a:graphic>
          </wp:inline>
        </w:drawing>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i/>
          <w:iCs/>
          <w:color w:val="000000"/>
          <w:sz w:val="24"/>
          <w:szCs w:val="24"/>
        </w:rPr>
        <w:t>Рис.1.3. Структура сигналов VIII диапазона</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29660" cy="528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7" r="-10" b="-7"/>
                    <a:stretch>
                      <a:fillRect/>
                    </a:stretch>
                  </pic:blipFill>
                  <pic:spPr bwMode="auto">
                    <a:xfrm>
                      <a:off x="0" y="0"/>
                      <a:ext cx="3629660" cy="5285105"/>
                    </a:xfrm>
                    <a:prstGeom prst="rect">
                      <a:avLst/>
                    </a:prstGeom>
                  </pic:spPr>
                </pic:pic>
              </a:graphicData>
            </a:graphic>
          </wp:inline>
        </w:drawing>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i/>
          <w:iCs/>
          <w:color w:val="000000"/>
          <w:sz w:val="24"/>
          <w:szCs w:val="24"/>
        </w:rPr>
        <w:t>Рис. 1.4. Принцип подавления боковых лепестков на передач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лучайным образом выбирается N действующих. Каждому из них ставится в соответствие один из 16 возможных кодов от</w:t>
        <w:softHyphen/>
        <w:t>ветного сигнала, которые также выбираются случайным обра</w:t>
        <w:softHyphen/>
        <w:t>зом. Полученная таким образом таблица из действующих зап</w:t>
        <w:softHyphen/>
        <w:t>росных кодов и соответствующих им ответных кодов одновремен</w:t>
        <w:softHyphen/>
        <w:t>но вводится во все запросчики и ответчики и используется для шифрации и дешифрации запросных и ответных сигналов в течение суток. Отличия режима гарантированного опознавания в VII диапазоне от режима общего опознавания в УН диапазо</w:t>
        <w:softHyphen/>
        <w:t>не следующие. В запросчике случайным образом выбирается один из N кодов запросного сигнала и соответствующий ему код ответного сигнала из введенной таблицы. Код запросного сиг</w:t>
        <w:softHyphen/>
        <w:t>нала используется для формирования запросного сигнала, а код ответного - для подготовки к дешифрации ответного сигна</w:t>
        <w:softHyphen/>
        <w:t>ла. По коду запросного сигнала запросчик фориирует и излу</w:t>
        <w:softHyphen/>
        <w:t>чает запросный сигнал. Его структура приведена на рис.1.3,6. Первые три импульса образуют синхрогруппу, которая исполь</w:t>
        <w:softHyphen/>
        <w:t>зуется в ответчике для подготовки к приему информации. За синхрогруппой следует импульс ПБЛ. После импульса ПЕЛ рас</w:t>
        <w:softHyphen/>
        <w:t>положена информационная группа. Она обра</w:t>
        <w:softHyphen/>
        <w:t>зована импульсной последовательностью, в которой двоичным позиционным кодом закодировано число, соответствующее зап</w:t>
        <w:softHyphen/>
        <w:t>росному коду, а также избыточная информация, обеспечивающая его проверку при приеме. Ответчик принимает запросный сигнал и после проверки правильности полученного кода определяет по нему код ответного сигнала согласно таблице. По этому ко</w:t>
        <w:softHyphen/>
        <w:t>ду, однозначно определяющему структуру ответного сигнала, ответчик вырабатывает его и излучает в пространство. Ответ</w:t>
        <w:softHyphen/>
        <w:t>ный сигнал состоит из двух радиоимпульсов,</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следующих на час</w:t>
        <w:softHyphen/>
        <w:t>тотах 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Код этого сигнала определяется порядком сле</w:t>
        <w:softHyphen/>
        <w:t>дования импульсов на различных частотах (два варианта) и временем запаздывания второго импульса по отношению к пер</w:t>
        <w:softHyphen/>
        <w:t>вому (восемь вариантов) (рис.1.3,г). Общее число возможных вариантов ответного кода 16. Сигнал принимается запросчиком и дешифруется им. Правильность ответного сигнала определяет</w:t>
        <w:softHyphen/>
        <w:t>ся путем сопоставления кода принятого сигнала с кодом ответ</w:t>
        <w:softHyphen/>
        <w:t>ного сигнала, полученного из таблицы в начале цикла обме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правильном ответе запросчик вырабатывает сигнал "СВОЙ" гарантированного опознавания, который используется для фор</w:t>
        <w:softHyphen/>
        <w:t>мирования на экране индикатора яркостной отметки гарантиро</w:t>
        <w:softHyphen/>
        <w:t>ванного опознавания специальной формы (см.рис.1,2,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зна</w:t>
      </w:r>
      <w:r>
        <w:rPr>
          <w:rFonts w:cs="Times New Roman" w:ascii="Times New Roman" w:hAnsi="Times New Roman"/>
          <w:color w:val="000000"/>
          <w:sz w:val="24"/>
          <w:szCs w:val="24"/>
          <w:u w:val="single"/>
        </w:rPr>
        <w:t>чение режимов индивидуального опознавания и "Бед</w:t>
        <w:softHyphen/>
        <w:t>ствие" в VII диапазоне</w:t>
      </w:r>
      <w:r>
        <w:rPr>
          <w:rFonts w:cs="Times New Roman" w:ascii="Times New Roman" w:hAnsi="Times New Roman"/>
          <w:color w:val="000000"/>
          <w:sz w:val="24"/>
          <w:szCs w:val="24"/>
        </w:rPr>
        <w:t xml:space="preserve"> аналогично рассмотреннсыудля III диа</w:t>
        <w:softHyphen/>
        <w:t>пазона. Отличие состоит в изменении способов кодирования запросных и ответных сигналов. Отметки опознавания на экра</w:t>
        <w:softHyphen/>
        <w:t>нах индикаторов в этих режимах аналогичны отметкам в соот</w:t>
        <w:softHyphen/>
        <w:t>ветствующем режиме в III диапазоне (см.рис.1.2,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жим "Тревога" применяется для предупреждения об опас</w:t>
        <w:softHyphen/>
        <w:t>ности соседних объектов с помощью световой сигнализации. Особенностью этого режима является прием сигналов ТРЕВОГА" при выключенном запрос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митостойкая система РЛО имеет следующие характеристи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ероятность имитации противником сигнала "СВОЙ" за об</w:t>
        <w:softHyphen/>
        <w:t>зор составляет не более 0.0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ероятность правильного опознавания в режиме гарантиро</w:t>
        <w:softHyphen/>
        <w:t>ванного опознавания не хуже 0.99, что выше, чем в действую</w:t>
        <w:softHyphen/>
        <w:t>щей американской системе MK-1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опускная способность системы обеспечивает нормальную работу ПО запросчиков по ПО ответчикам в условиях взаим</w:t>
        <w:softHyphen/>
        <w:t>них поме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применения в составе имитостойкой системы РЛО раз</w:t>
        <w:softHyphen/>
        <w:t>работаны и используются ряд унифицированных наземных радио</w:t>
        <w:softHyphen/>
        <w:t>локационных запросчиков (НРЗ), использующих единый принцип опознавания, который был рассмотрен выше. Эти запросчики классифицируются по следующим признака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ощности, излучаемой передатчиком (большой, средней, малой мощ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ислу используемых диапазонов (одно- и двухдиапазонны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есту установки (встраиваемые и автономные).</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2. Общие сведения о наземном радиолокационном запросчике IЛ24</w:t>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2.1. Назнач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HP3-6II /изделие IЛ24/представляет собой унифицирован</w:t>
        <w:softHyphen/>
        <w:t>ный двухдиапазонный встраиваемый в РЛС наземный радиолока</w:t>
        <w:softHyphen/>
        <w:t>ционный запросчик малой мощности. Он предназначен для реше</w:t>
        <w:softHyphen/>
        <w:t>ния следующих задач:</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опознавания воздушных и на водных объектов, оборудо</w:t>
        <w:softHyphen/>
        <w:t>ванных радиолокационными ответчиками и обнаруженных радио</w:t>
        <w:softHyphen/>
        <w:t>локационными станция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индивидуального опознавания воздушных объектов, обо</w:t>
        <w:softHyphen/>
        <w:t>рудованных ответчиками для наведения своих самолетов и кон</w:t>
        <w:softHyphen/>
        <w:t>троля за воздушной обстановко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опознавание воздушных объектов, выдавающих сигнал "БЕДСТВИЕ" и "ТРЕВОГА", с последующей выдачей сигналов на РЛС с целью определения местоположения опознаваемых объек</w:t>
        <w:softHyphen/>
        <w:t>т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работе в составе СОУ 9A3I0 НРЗ-6П используется только для решения задач определения государственной принад</w:t>
        <w:softHyphen/>
        <w:t>лежности обнаруженных /сопровождаемых/ воздушных объектов и определения координат объектов, терпящих бедствие. Поэтому все прочие режимы работы далее рассматриваться не будут.</w:t>
      </w:r>
    </w:p>
    <w:p>
      <w:pPr>
        <w:pStyle w:val="Normal"/>
        <w:shd w:fill="FFFFFF" w:val="clear"/>
        <w:ind w:firstLine="284"/>
        <w:jc w:val="both"/>
        <w:rPr/>
      </w:pPr>
      <w:r>
        <w:rPr>
          <w:rFonts w:cs="Times New Roman" w:ascii="Times New Roman" w:hAnsi="Times New Roman"/>
          <w:color w:val="000000"/>
          <w:sz w:val="24"/>
          <w:szCs w:val="24"/>
        </w:rPr>
        <w:t>Определение государственной принадлежности объекта по принципу "СВОЙ - ЧУЖОЙ" производится командиром по наличию отметок опознавания на экранах блоков Р-4СА и Р-4В, а также автоматически. При автоматическом опознавании по сигналам НРЗ в системе синхронизации вырабатывается сигнал "СВОЙ". Этот сигнал при включенном тумблере СВОЙ блока Р-40Д участвует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работке команды "РАЗРЕШЕНИЕ ПУСКА" в ЦВС, запрещая пуск ракеты по своему объекту.</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2.2. Состав и конструктивное выполн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остав НРЗ-6П входят следующие основные элемент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шифрирующее устрой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едающее устрой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тенно-фидерная систем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емное устрой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ешифрирующее устрой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устройство анализа ответных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шифрирующе-дешифрирующее устройство режима общего имитостойкого опознав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ппаратура встроенного контроля. Конструктивно названные элементы выполнены в виде следующих стоек и блок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 Стойка передающего устройства (У0220000), состояща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з фидерного устройства (блок У0020400); из задающего генератора (блок У002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2. Стойка приемно-дешифрирующего устройства и анализа</w:t>
        <w:softHyphen/>
        <w:t>тора ответных сигналов (У0200000), состояща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з приемного устройства (блок У0030100); из тифрирующе-дешифрирующего устройства и устройства анализа ответных сигналов (блок У007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з имитатора ответных сигналов (У008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3. Шифрирующе-дешифрирующее устройство режима общего имитостойкого опознавания (изделие 611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се названные элемента находятся по левому борту ПУ 8 последнем отсеке. Основные и компенсационные антенны III и УН диапазонов расположены в блоке P-I РЛС 9С35А. Органы управления НРЗ-6П находятся на передней панели блока Р-4СА РЛС.</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2.3. Тактико-технические характеристи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Тактические характеристи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I. НРЗ-6П обеспечивает получение информации об опозна</w:t>
        <w:softHyphen/>
        <w:t>ваемых объектах в имитоотойкой системе опознавания в следующих режим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е неимитостойкое опознавание в III диапазоне (I режим III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ный запрос в III диапазоне ("Запрос К"); общее неимитостойкое опознавание в УН диапазоне (I режим УН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щее имитостойкое опознавание в VII диапазоне (II режим УН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ежим "Бедствие" в III или УН диапазон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2. Дальность действия НРЗ-6П по воздушным объектам на всех высотах не менее в максимальной дальности обнаружения P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3. Обзор пространства по азимуту и углу места НРЗ-6П осуществляется синхронно с РЛС. Размеры зоны обзора анало</w:t>
        <w:softHyphen/>
        <w:t>гичны размерам зоны обзора НС и определяются режимом ее работ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4. Разрешающая способность по даль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I режиме III диапазона не более 3000 м в I режиме VII диапазона не более 500 м во II режиме VII диапазона не более 600 м.</w:t>
      </w:r>
    </w:p>
    <w:p>
      <w:pPr>
        <w:pStyle w:val="Normal"/>
        <w:shd w:fill="FFFFFF" w:val="clear"/>
        <w:ind w:firstLine="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Технические характеристи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 Диапазон используемых волн - дециметровый. Несущие частоты сигналов при работе:</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на передачу</w:t>
        <w:tab/>
        <w:t>f</w:t>
      </w:r>
      <w:r>
        <w:rPr>
          <w:rFonts w:cs="Times New Roman" w:ascii="Times New Roman" w:hAnsi="Times New Roman"/>
          <w:color w:val="000000"/>
          <w:sz w:val="24"/>
          <w:szCs w:val="24"/>
          <w:vertAlign w:val="sub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III диапазоне</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ab/>
        <w:t>f</w:t>
      </w:r>
      <w:r>
        <w:rPr>
          <w:rFonts w:cs="Times New Roman" w:ascii="Times New Roman" w:hAnsi="Times New Roman"/>
          <w:color w:val="000000"/>
          <w:sz w:val="24"/>
          <w:szCs w:val="24"/>
          <w:vertAlign w:val="subscript"/>
        </w:rPr>
        <w:t>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VII диапазоне</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на прием</w:t>
        <w:tab/>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в III диапазоне</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ab/>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 f</w:t>
      </w:r>
      <w:r>
        <w:rPr>
          <w:rFonts w:cs="Times New Roman" w:ascii="Times New Roman" w:hAnsi="Times New Roman"/>
          <w:color w:val="000000"/>
          <w:sz w:val="24"/>
          <w:szCs w:val="24"/>
          <w:vertAlign w:val="subscript"/>
        </w:rPr>
        <w:t xml:space="preserve">3 </w:t>
      </w:r>
      <w:r>
        <w:rPr>
          <w:rFonts w:cs="Times New Roman" w:ascii="Times New Roman" w:hAnsi="Times New Roman"/>
          <w:color w:val="000000"/>
          <w:sz w:val="24"/>
          <w:szCs w:val="24"/>
        </w:rPr>
        <w:t>в VII диапазо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2. Мощность передатчика в импульс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режиме "Мощность - 100%"</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в III диапазоне</w:t>
        <w:tab/>
        <w:t>не менее 870 Вт</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в VII диапазоне</w:t>
        <w:tab/>
        <w:t>не менее 920 В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режиме "Мощность - 50%"</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в III диапазоне</w:t>
        <w:tab/>
        <w:t>не менее 480 Вт</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в VII диапазоне</w:t>
        <w:tab/>
        <w:t>не менее 540 В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3. Чувствительность приемно-дешифрирующего тракта, за</w:t>
        <w:softHyphen/>
        <w:t>меренная по выходу H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III диапазоне (в режимах ПЕН и АК) не более 108 дБ/В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VII диапазоне в режиме ПБЛ - не более 108 дБ/Вт в режиме АК - не более 105 дБ/В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4. Динамический диапазон выходных сигналов в III и УП диапазонах не менее 50 д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5. Коэффициент ослабления шумовой помехи при АК в III и VII диапазонах не менее 6 д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6. Излучаемые и принимаемые сигналы - импульсы длитель</w:t>
        <w:softHyphen/>
        <w:t>ностью:</w:t>
      </w:r>
    </w:p>
    <w:p>
      <w:pPr>
        <w:pStyle w:val="Normal"/>
        <w:shd w:fill="FFFFFF" w:val="clear"/>
        <w:tabs>
          <w:tab w:val="clear" w:pos="720"/>
          <w:tab w:val="left" w:pos="3402" w:leader="none"/>
        </w:tabs>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III диапазоне (д)</w:t>
        <w:tab/>
        <w:t xml:space="preserve">0,35...1.1 мкс </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в VП диапазоне (д)</w:t>
        <w:tab/>
        <w:t>0,35...0,7 мк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7. Время непрерывной работы с коэффициентом включения запроса 0,5 не менее 72 час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8. Мощность, потребляемая по сети</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27 В</w:t>
        <w:tab/>
        <w:t>не более 200 Вт</w:t>
      </w:r>
    </w:p>
    <w:p>
      <w:pPr>
        <w:pStyle w:val="Normal"/>
        <w:shd w:fill="FFFFFF" w:val="clear"/>
        <w:tabs>
          <w:tab w:val="clear" w:pos="720"/>
          <w:tab w:val="left" w:pos="3402" w:leader="none"/>
        </w:tabs>
        <w:ind w:firstLine="284"/>
        <w:jc w:val="both"/>
        <w:rPr>
          <w:rFonts w:ascii="Times New Roman" w:hAnsi="Times New Roman" w:cs="Times New Roman"/>
          <w:sz w:val="24"/>
          <w:szCs w:val="24"/>
        </w:rPr>
      </w:pPr>
      <w:r>
        <w:rPr>
          <w:rFonts w:cs="Times New Roman" w:ascii="Times New Roman" w:hAnsi="Times New Roman"/>
          <w:color w:val="000000"/>
          <w:sz w:val="24"/>
          <w:szCs w:val="24"/>
        </w:rPr>
        <w:t>220 В 400 Гц</w:t>
        <w:tab/>
        <w:t>не более 400 Вт.</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3. Работа наземного радиолокационного запросчика IЛ24 в различных режим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бота НРЗ-6П (изделия IЛ24) излагается по функциональ</w:t>
        <w:softHyphen/>
        <w:t>ной схеме рис. 1.5...1.7.</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3.1. Работа HР3-6П при формировании и излучении запросных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просные сигналы на видеочастоте формируются в шиф</w:t>
        <w:softHyphen/>
        <w:t>раторе запросных сигналов следующим образ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мпульс упрежденного запуска с РЛС запускает генера</w:t>
        <w:softHyphen/>
        <w:t>тор тактовых импульсов (ГТИ) и устанавливает устройства блока У0070100, предназначенные для формирования запросных сигналов, контрольных ответных сигналов и дешифрации ответ</w:t>
        <w:softHyphen/>
        <w:t>ных сигналов, в исходное состоя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ТИ, работающий по принципу динамического триггера,из синусоидального напряжения кварцевого генератора с частотой 2 МГц формирует последовательность тактовых импульс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на из последовательностей импульсов, ограниченная по длительности импульсами упрежденного запуска и срыва ГТИ, подается на шифратор запросных сигналов. Здесь осу</w:t>
        <w:softHyphen/>
        <w:t>ществляется формирование видеоимпульсов:</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осных сигналов I (III) режима; </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ых сигналов в III диапазоне;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просных сигналов з I (III) режиме VII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формирования видеоимпульсов запросных сигналов II режима VII диапазона с шифратора запросных сигналов подает</w:t>
        <w:softHyphen/>
        <w:t>ся импульс запуска на изделие 6110 ("Запуск 6110"). Видео</w:t>
        <w:softHyphen/>
        <w:t>импульсы запросных сигналов I (III) режима с шифратора зап</w:t>
        <w:softHyphen/>
        <w:t>росных сигналов ("Запуск III, УН д") или II режима с вы</w:t>
        <w:softHyphen/>
        <w:t>хода изделия 6110 ("Запуск II") подаются на задающий гене</w:t>
        <w:softHyphen/>
        <w:t>ратор (блок У0020100) передающего устройства.</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едающем устройстве формирую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ысокочастотные запросные сигналы во всех режимах III и VII диапазон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ысокочастотные импульсы ПБЛ при работе в УН диапа</w:t>
        <w:softHyphen/>
        <w:t>зо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Формирование высокочастотных запросных сигналов произ</w:t>
        <w:softHyphen/>
        <w:t>водится следующим образом. Видеоимпульсы запросных сигналов III и УН диапазонов через устройство разделения запускаю</w:t>
        <w:softHyphen/>
        <w:t>щих импульсов III д, VII д подаются на модулятор VII диапа</w:t>
        <w:softHyphen/>
        <w:t>зона или модулятор III диапазона в зависимости от выбран</w:t>
        <w:softHyphen/>
        <w:t>ного режима работы. Формирование высокочастотных запросных сигналов 1 (III). режима III диапазона осуществляется в ав</w:t>
        <w:softHyphen/>
        <w:t>тогенераторе III диапазона при подаче на его вход нормиро</w:t>
        <w:softHyphen/>
        <w:t>ванных по амплитуде импульсов с модулятора III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формирования высокочастотных запросных сигналов I (II, III) режима VII диапазона на автогенератор VII диапазона подается сгроб VII диапазона, длительность которого соответствует временной базе запросного кода УП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усилителе мощности УП диапазона производится фор</w:t>
        <w:softHyphen/>
        <w:t>мирование мощных высокочастотных запросных сигналов VII даапазона при додаче на его входы высокочастотных импульсов с автогенератора VII диапазона и видеосигналов запросного кода с модулятора VII диапазон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ысокочастотные запросные сигналы через У-циркулятор подаются в фидерное устройство (блок У0020400) на переклю</w:t>
        <w:softHyphen/>
        <w:t>чатель ПРИЕМ-ПЕРЕДАЧА III диапазона (при работе в III диа</w:t>
        <w:softHyphen/>
        <w:t>пазоне) и быстродействующий переключатель антенны (БПА) (при работе в VII диапазон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сположенное в блоке У0020400 устройство управления обеспечивает необходимую последовательность включения нака</w:t>
        <w:softHyphen/>
        <w:t>ла и высоковольтных источников питания передающего устрой</w:t>
        <w:softHyphen/>
        <w:t>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Фидерное устройство (блок У0020400) обеспечивае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едачу запросных сигналов в III и УП диапазонах от задающего генератора к антенне опознавания РЛС, принятых ответных сигналов от антенны опознавания РЛС в приемное ус</w:t>
        <w:softHyphen/>
        <w:t>тройство (блок У0030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едачу контрольных ответных сигналов от имитатора (блок У0080100) на вход приемного устройства (блок У003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порогового уровня и измерение, импульсной мощности задающего генерато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просные сигналы III диапазона с переключателя ПРИЕМ-ПЕРЕДАЧА III диапазона при наличии управляющего импульса отрицательной полярности (строб ПРИЕМ-ПЕРЕДАЧА с блока У0080100) поступают на направленный ответвитель контроля III диапазона и с него на направленный ответвитель мощности III диапазона. Часть мощности с ответвителя поступает на из</w:t>
        <w:softHyphen/>
        <w:t>меритель мощности, в котором осуществляется непрерывный конт</w:t>
        <w:softHyphen/>
        <w:t>роль за исправностью передающего устройства в процессе ра</w:t>
        <w:softHyphen/>
        <w:t>боты по пороговому уровню мощност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сновная часть мощности запросных сигналов III диапа</w:t>
        <w:softHyphen/>
        <w:t>зона поступает на переключатель АНТЕННА-ЭКВИВАЛЕНТ (АНТ-ЭКВ) и далее на основную антенну или эквивалент антен</w:t>
        <w:softHyphen/>
        <w:t>ны. Переключение на эквивалент антенны производится при ре</w:t>
        <w:softHyphen/>
        <w:t>монте НРЗ и проверке его технического состоя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просные сигналы VII диапазона с БПА при отсутствии на его входе управляющего строб-импульса (строб БПЛ) пода</w:t>
        <w:softHyphen/>
        <w:t>ются на переключатель ПРИЕМ-ПЕРЕДАЧА VII диапазона и далее через направленный ответвитель контроля VII диапазона, на правленный ответвитель мощности VII диапазона и переключатель АНТ-ЭКВ на основную антенну. При наличии строба ПБЛ сиг</w:t>
        <w:softHyphen/>
        <w:t>нал подается через БЛА, направленный ответвитель контроля и переключатель АНТ-ЭКВ на компенсационную антенн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троб ПЕЛ формируется шифратором запросного сигнала (блок У0070100) и поступают на БПО черва устройство управ</w:t>
        <w:softHyphen/>
        <w:t>ления переключателями в блоке У008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за излучаемой мощностью осуществляется с по</w:t>
        <w:softHyphen/>
        <w:t>мощью измерителя мощности (аналогично контролю в III диа</w:t>
        <w:softHyphen/>
        <w:t>пазоне).</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3.2. Работа НКЗ - 6П при приеме и дешифрации ответных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тветные сигналы от основных антенн в антенн подавле</w:t>
        <w:softHyphen/>
        <w:t>ния в III и УП диапазонах через соответствующие переключа</w:t>
        <w:softHyphen/>
        <w:t xml:space="preserve">тели АНТЕННА-ЭКВИВАЛЕНТ (АНТ-ЭКВ), направленные ответвители контроля и переключатели ПРИЕМ-ПЕРЕДАЧА (сигналы </w:t>
      </w:r>
      <w:r>
        <w:rPr>
          <w:rFonts w:cs="Times New Roman" w:ascii="Times New Roman" w:hAnsi="Times New Roman"/>
          <w:smallCaps/>
          <w:color w:val="000000"/>
          <w:sz w:val="24"/>
          <w:szCs w:val="24"/>
        </w:rPr>
        <w:t xml:space="preserve">от </w:t>
      </w:r>
      <w:r>
        <w:rPr>
          <w:rFonts w:cs="Times New Roman" w:ascii="Times New Roman" w:hAnsi="Times New Roman"/>
          <w:color w:val="000000"/>
          <w:sz w:val="24"/>
          <w:szCs w:val="24"/>
        </w:rPr>
        <w:t>антенны подавления в III диапазоне - непосредственно с на</w:t>
        <w:softHyphen/>
        <w:t>правленного ответвителя контроля) подаются на приемное уст</w:t>
        <w:softHyphen/>
        <w:t>ройство (блок У003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емное устройство предназначено для усиления и пре</w:t>
        <w:softHyphen/>
        <w:t>образования сигналов на частотах f</w:t>
      </w:r>
      <w:r>
        <w:rPr>
          <w:rFonts w:cs="Times New Roman" w:ascii="Times New Roman" w:hAnsi="Times New Roman"/>
          <w:color w:val="000000"/>
          <w:sz w:val="24"/>
          <w:szCs w:val="24"/>
          <w:vertAlign w:val="sub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III д), f</w:t>
      </w:r>
      <w:r>
        <w:rPr>
          <w:rFonts w:cs="Times New Roman" w:ascii="Times New Roman" w:hAnsi="Times New Roman"/>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f</w:t>
      </w:r>
      <w:r>
        <w:rPr>
          <w:rFonts w:cs="Times New Roman" w:ascii="Times New Roman" w:hAnsi="Times New Roman"/>
          <w:color w:val="000000"/>
          <w:sz w:val="24"/>
          <w:szCs w:val="24"/>
          <w:vertAlign w:val="subscript"/>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П д), разделения их по каналам, подавления сиг</w:t>
        <w:softHyphen/>
        <w:t>налов, принятых в направлении боковых лепестков диаграммы направленности антенн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блоке У0030100 реализован амплитудный метод подавле</w:t>
        <w:softHyphen/>
        <w:t>ния сигналов, принятых в направлении боковых лепестков диа</w:t>
        <w:softHyphen/>
        <w:t>граммы направленности антенн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лок У0030100 функционально состоит из приемных уст</w:t>
        <w:softHyphen/>
        <w:t>ройств III д и УП д, двухканальных, построенных по супергетеродинной схеме с одинарным преобразованием частота сиг</w:t>
        <w:softHyphen/>
        <w:t>нала. На основной канал подаются ответные сигналы, поступаю</w:t>
        <w:softHyphen/>
        <w:t>щие на вход НРЗ с основной антенны, на канал подавления - с антенны подавления. Каналы приемников идентичны и состоят из смесителя, УПЧ и в Ш диапазоне - УВЧ.</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етеродины, амплитудно-фазовые преобразователи, фазо</w:t>
        <w:softHyphen/>
        <w:t>вые детекторы, автокомпенсаторы являются общими для обоих каналов каждого приемного устрой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приемном устройстве Ш диапазона усиливаются и преоб</w:t>
        <w:softHyphen/>
        <w:t>разуйтся ответные сигналы Ш диапазона, изторые состоят из амплитудно-модулированных импульсов (АМЧ) и гладких импуль</w:t>
        <w:softHyphen/>
        <w:t>сов (Г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тветные сигналы в основном канале и канале подавления усиливаются и поступают на амплитудно-фазовый преобразова</w:t>
        <w:softHyphen/>
        <w:t>тель. Здесь амплитудные соотношения сигналов преобразуются в фазовые. Затем сигналы поступают через УПЧ на фазовый детектор, где сравниваются по фазе. Векторные диаграммы, поясняющие работу приемного устройства при таком построении, приведены на рис. 1.8. На рис. 1.8.a показаны векторы суммы и резкости сигналов с выхода амплитудно-фазового преобразо</w:t>
        <w:softHyphen/>
        <w:t>вателя при приеме в направлении главного лепестка, а на рис. 1.8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в направлении боковог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Угол между векторами сигналов в общем случае может быть любым (пунктирные окружности). Однако в первом случае угол </w:t>
      </w:r>
      <w:r>
        <w:rPr>
          <w:rFonts w:cs="Times New Roman" w:ascii="Times New Roman" w:hAnsi="Times New Roman"/>
          <w:color w:val="000000"/>
          <w:sz w:val="24"/>
          <w:szCs w:val="24"/>
          <w:lang w:val="en-US" w:eastAsia="en-US"/>
        </w:rPr>
        <w:t>γ</w:t>
      </w:r>
      <w:r>
        <w:rPr>
          <w:rFonts w:cs="Times New Roman" w:ascii="Times New Roman" w:hAnsi="Times New Roman"/>
          <w:color w:val="000000"/>
          <w:sz w:val="24"/>
          <w:szCs w:val="24"/>
        </w:rPr>
        <w:t xml:space="preserve"> мешду векторами суммы и разности (с учетом реальных амплитудных соотношений) всегда будет меньше 90°, а во вто</w:t>
        <w:softHyphen/>
        <w:t>ром - всегда больш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уммарный и разностный сигналы поступают на фазовый детектор, зона срабатывания которого выбирается таким обра</w:t>
        <w:softHyphen/>
        <w:t>зом, что при разности фаз сигналов менее 90° импульсы с вы</w:t>
        <w:softHyphen/>
        <w:t>хода детектора проходят через пороговое устройство, а при разности фаз более 90° импульсы на выходе отсутствую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роговое устройство формирует импульсы по амплитуде и обеспечивает ограничение количества импульсов на выходе приемного устройства за счет собственных шумов (ложная тре</w:t>
        <w:softHyphen/>
        <w:t xml:space="preserve">воге) при заданном отношении сигнал/шум на входе. </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49370" cy="471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9" t="-8" r="-9" b="-8"/>
                    <a:stretch>
                      <a:fillRect/>
                    </a:stretch>
                  </pic:blipFill>
                  <pic:spPr bwMode="auto">
                    <a:xfrm>
                      <a:off x="0" y="0"/>
                      <a:ext cx="3849370" cy="4711700"/>
                    </a:xfrm>
                    <a:prstGeom prst="rect">
                      <a:avLst/>
                    </a:prstGeom>
                  </pic:spPr>
                </pic:pic>
              </a:graphicData>
            </a:graphic>
          </wp:inline>
        </w:drawing>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i/>
          <w:iCs/>
          <w:color w:val="000000"/>
          <w:sz w:val="24"/>
          <w:szCs w:val="24"/>
        </w:rPr>
        <w:t>Рис. 1.8. Диаграмма преобразований амплитудных соотношений сигналов в фазовы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фазового детектора и порогового устройства видео</w:t>
        <w:softHyphen/>
        <w:t>сигналы поступают на выходное устрой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гналы АМИ по отдельному выходу с УПЧ-2 подаются на дешифратор АМИ и после дешифрации частот модуляции - на вы</w:t>
        <w:softHyphen/>
        <w:t>ход блока при наличии сигнала ГИ с выходного устрой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емное устройство Ш диапазона обеспечивает обработку ответных сигналов при наличии помехи в полосе </w:t>
      </w:r>
      <w:r>
        <w:rPr>
          <w:rFonts w:cs="Times New Roman" w:ascii="Times New Roman" w:hAnsi="Times New Roman"/>
          <w:color w:val="000000"/>
          <w:sz w:val="24"/>
          <w:szCs w:val="24"/>
          <w:lang w:val="en-US" w:eastAsia="en-US"/>
        </w:rPr>
        <w:t>Δ</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с помощью автокомпенсатора помех (автокомпенсатор 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этом случае сигнал и помеха, поступившие на входы основного канала и ка</w:t>
        <w:softHyphen/>
        <w:t>нала подавления, усиливаются в УПЧ-1 и поступают на автоком</w:t>
        <w:softHyphen/>
        <w:t>пенсатор. В автокомпенсаторе на основе различия спектров сиг</w:t>
        <w:softHyphen/>
        <w:t>нала и помехи производится операция подавления помехи путем выравнивания фаз и амплитуд только помехи и вычитание поме</w:t>
        <w:softHyphen/>
        <w:t>хи канала подавления из помехи основного канал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гналы ГИ с автокомпенсатора поступают на выходное устрой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еключение выходного устройства на передачу сигнала от автокомпенсатора производится в случае подавления ответ</w:t>
        <w:softHyphen/>
        <w:t>ного сигнала помехой, о чем свидетельствует отсутствие конт</w:t>
        <w:softHyphen/>
        <w:t>рольного ответного сигнала с выхода порогового устройства при включенном имитаторе ответных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емное устройство УП д преобразует ответные сигналы на частотах f</w:t>
      </w:r>
      <w:r>
        <w:rPr>
          <w:rFonts w:cs="Times New Roman" w:ascii="Times New Roman" w:hAnsi="Times New Roman"/>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 модулированные импульсно-временным кодом, усиливает их на промежуточной частоте (в смесителе, УПЧ), которые далее обрабатываются как сигналы ГИ Ш д. В фазовом детекторе и автокомпенсаторе обеспечивается разделе</w:t>
        <w:softHyphen/>
        <w:t>ние по каналам сигналов, принятых на частотах 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гналы с выхода фазового детектора или автокомпенса</w:t>
        <w:softHyphen/>
        <w:t>тора через выходное устройство поступают в дешифрирующее устройство блока У0070100 по двум выходам f</w:t>
      </w:r>
      <w:r>
        <w:rPr>
          <w:rFonts w:cs="Times New Roman" w:ascii="Times New Roman" w:hAnsi="Times New Roman"/>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ешифрация ответных кодов производится следующим об</w:t>
        <w:softHyphen/>
        <w:t>раз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работе в Ш д на дешифрирующее устройство поступа</w:t>
        <w:softHyphen/>
        <w:t>ют видеоимпульсы ответного кода с выходного устройства блока У0030100 (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ГИ) и сигнал дешифрации импульса АМИ с дешифра</w:t>
        <w:softHyphen/>
        <w:t>торе АМИ блока У0030100 (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работе в УП д на дешифрирующее устройство поступа</w:t>
        <w:softHyphen/>
        <w:t>ют видеоимпульсы ответного кода с выходного устройства блока У0030100 по выходам f</w:t>
      </w:r>
      <w:r>
        <w:rPr>
          <w:rFonts w:cs="Times New Roman" w:ascii="Times New Roman" w:hAnsi="Times New Roman"/>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f</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вый импульс принятого кода называется кодовым синхроимпульсом (КСИ), а последующие импульсы кода - информа</w:t>
        <w:softHyphen/>
        <w:t>ционными (ИИ). Положение ИИ относительно КСИ, а также их вре</w:t>
        <w:softHyphen/>
        <w:t>менная расстановка и несущие частоты изменяются при смене режимов и код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основу принципа дешифрации ответных сигналов I, Ш ре</w:t>
        <w:softHyphen/>
        <w:t>жимов, сигнала "БЕДСТВИЕ" положен метод приведения всех импуль</w:t>
        <w:softHyphen/>
        <w:t>сов кода путем задержки к концу максимальной временной базы кодов этих режимов. Задержка импульсов осуществляется на регистрах дешифратора, на которые подаются импульсы кварце</w:t>
        <w:softHyphen/>
        <w:t>вой частоты (кварцевая частота) с генератора тактовых импуль</w:t>
        <w:softHyphen/>
        <w:t>сов. При совпадении во времени КСИ и ИИ формируется импульс, свидетельствующий о том, что принятый ответный код является правильным и соответствует действующему по расписан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Установка кода, действующего по расписанию, при работе в I, Ш режимах производится с пульта управления путем подачи на дешифрирующее устройство постоянных напряжений с МПУ. При работе во П режиме с изделия 6110 после формирования запрос</w:t>
        <w:softHyphen/>
        <w:t>ного кода в данном периоде на дешифратор сигналов 00, ИО, Б, Т через преобразователь сигналов ПОК поступает информация в ви</w:t>
        <w:softHyphen/>
        <w:t>де импульсных напряжений, представляющих 4- разрядный пос</w:t>
        <w:softHyphen/>
        <w:t>ледовательный бинарный код и называемых признаками ответных кодов (ПОК Пр). Они характеризуют ожидаемый ответный код. Эта информация преобразуется в 4— разрядный бинарный парал</w:t>
        <w:softHyphen/>
        <w:t>лельный код и обеспечивает установку в дешифраторе 00, ИО, Б,Т и шифраторе контрольных сигналов (в блоке У0070100) соот</w:t>
        <w:softHyphen/>
        <w:t>ветствующего ожидаемого код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гналы общего опознавания перед дальнейшей обработкой в анализаторе ответных сигналов проходят через устройство анализа имитации ответных кодов, которое обеспечивает провер</w:t>
        <w:softHyphen/>
        <w:t>ку наличия ложных кодов (типа " гребенка", универсальных и т.п.) в момент декодирования ожидаемых. Наличие таких сиг</w:t>
        <w:softHyphen/>
        <w:t>налов является признаком имит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обнаружении имитации в устройстве анализа и имита</w:t>
        <w:softHyphen/>
        <w:t>ции ответных кодов формируется с</w:t>
      </w:r>
      <w:r>
        <w:rPr>
          <w:rFonts w:cs="Times New Roman" w:ascii="Times New Roman" w:hAnsi="Times New Roman"/>
          <w:color w:val="000000"/>
          <w:sz w:val="24"/>
          <w:szCs w:val="24"/>
          <w:vertAlign w:val="subscript"/>
        </w:rPr>
        <w:t>троб</w:t>
      </w:r>
      <w:r>
        <w:rPr>
          <w:rFonts w:cs="Times New Roman" w:ascii="Times New Roman" w:hAnsi="Times New Roman"/>
          <w:color w:val="000000"/>
          <w:sz w:val="24"/>
          <w:szCs w:val="24"/>
        </w:rPr>
        <w:t xml:space="preserve"> запрета, блокирующий прохождение сигналов общего опознавания на АОС. В имитостойком режиме ответные сигналы могут не подвергаться дополнительной обработке в устройстве анализа имитации ответных кодов при выключении режима И (имитостойкий), что производится с целью увеличения надежности приема сигнала в сложной помеховой об</w:t>
        <w:softHyphen/>
        <w:t>становк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гналы 00 после прохождения через устройство анализа имитации ответных кодов подаются на ограничитель зоны обра</w:t>
        <w:softHyphen/>
        <w:t>ботки сигналов анализатора ответных сигналов (АОС) и на де</w:t>
        <w:softHyphen/>
        <w:t>шифратор сигналов 00, И0, Б,Т ,где используются для дешиф</w:t>
        <w:softHyphen/>
        <w:t>рации сигналов И0 и 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ализатор ответных сигналов производит статистическую обработку ответных сигналов общего опознавания и формирова</w:t>
        <w:softHyphen/>
        <w:t>ние сигналов гарантированного опознавания при работе НРЗ во П режиме (режим гарантированного опознавания). Кроме того, в устройстве АОС обеспечивается частичное подавление несинх</w:t>
        <w:softHyphen/>
        <w:t>ронных помех и выдач я следующих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 сигналов начала и конца азимутального пакета (НАП, КАП), которые используются при обработке сигналов в РЛС для определения азимута опознаваемой цел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 сигналов "ПРИЗНАК ИО", "ПРИЗНАК Б" для фиксирования и привязки, сигналов индивидуального опознавания и бедствия в Р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игнелов "СЕРИЯ 00", "СЕРИЯ И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ГНАЛ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даваемы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каждом периоде после выполнения критерия для улучшения наб</w:t>
        <w:softHyphen/>
        <w:t>людаемости отметок на индикаторах Р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обходимость статистической обработки ответных сигна</w:t>
        <w:softHyphen/>
        <w:t>лов объясняется требованиями снижения за время опознавания "на проходе" вероятности имитации при работе в имитостойком режиме и снижения вероятности появления несинхронных (лож</w:t>
        <w:softHyphen/>
        <w:t>ных) сигналов в остальных режима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имитостойком режиме информационная часть запросного сигнала изменяется от периоды к периоду по случайному зако</w:t>
        <w:softHyphen/>
        <w:t xml:space="preserve">ну и в соответствии с этим ответчик выдает каждый период один из 16 соотвехтвующих ответных кодов.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ешифратор запросчика в каждом периоде подготавливается к приему определенного кода. При имитации противником ответ</w:t>
        <w:softHyphen/>
        <w:t>ных кодов наугад имеется вероятность прохождения через дешиф</w:t>
        <w:softHyphen/>
        <w:t>ратор некоторого количества ложных сигналов, что может привес</w:t>
        <w:softHyphen/>
        <w:t>ти оператора - РЛС к ошибке при определении принадлежности цел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уменьшения такой ошибки устройство АПОС по опре</w:t>
        <w:softHyphen/>
        <w:t>деленному критерию оценивает количество полученных ответных сигналов, прошедших через дешифратор за время опознавания. Если критерий выполняется, то выдается специальный сигнал гарантированного опознав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основе работы устройства анализа ответных сигналов (АОС) лежит принцип ограничения зоны обработки сигналов ус</w:t>
        <w:softHyphen/>
        <w:t>тройством АОС, "запоминания" дальности до данного сигнала опознавания, подсчета появляющихся на этой дальности сигна</w:t>
        <w:softHyphen/>
        <w:t>лов опознавания, сравнения их числа с числом посланных зап</w:t>
        <w:softHyphen/>
        <w:t>росных сигналов и оценки их соотношения по выбранному крите</w:t>
        <w:softHyphen/>
        <w:t>р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личество одновременно обрабатываемых участков даль</w:t>
        <w:softHyphen/>
        <w:t>ности в устройстве ПНП-10, в устройстве АПОС-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работе НРЗ в неимистойких режимах критерий АПОС устанавливается постоянным и имеет значения: I из 3 (на</w:t>
        <w:softHyphen/>
        <w:t>личие не менее I ответного сигнала на 3 запросных) для сиг</w:t>
        <w:softHyphen/>
        <w:t>налов 00, НАП; 3 из 8 — для сигналов ИО, 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работе ВРЗ в имитостойком режиме в зависимости от типа РЛС, в которую встраивается запросчик, может быть уста</w:t>
        <w:softHyphen/>
        <w:t>новлен один и</w:t>
      </w:r>
      <w:r>
        <w:rPr>
          <w:rFonts w:cs="Times New Roman" w:ascii="Times New Roman" w:hAnsi="Times New Roman"/>
          <w:smallCaps/>
          <w:color w:val="000000"/>
          <w:sz w:val="24"/>
          <w:szCs w:val="24"/>
        </w:rPr>
        <w:t xml:space="preserve">з </w:t>
      </w:r>
      <w:r>
        <w:rPr>
          <w:rFonts w:cs="Times New Roman" w:ascii="Times New Roman" w:hAnsi="Times New Roman"/>
          <w:color w:val="000000"/>
          <w:sz w:val="24"/>
          <w:szCs w:val="24"/>
        </w:rPr>
        <w:t>трех критериев АПОС: 4 из 9,6 из 18, 10 из 3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работка сигналов опознавания производится следующим образ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выхода устройства анализа имитации ответных кодов сигналы 00 поступают на ограничитель зоны обработки сигналов АСС, которое выделяет из входного потока сигналы 00, попав</w:t>
        <w:softHyphen/>
        <w:t>шие в рабочую зону (за исключением контрольных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Рабочая зона НРЗ представляет собой временной участок, ограниченный сигналами синхронизации, которые вырабатываются в шифраторе, подаются на преобразователь ВРЕМЯ-ЧИСЛО АОС 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пределяют время запуска и срыва устройства АОС (ЗАПУСК АОС, СРЫВ АО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подаче с РЛС сигнала "СТРОБ АПОС" и включении коман</w:t>
        <w:softHyphen/>
        <w:t>ды стробирования (СТРОБИР. с МПУ) рабочая зона определяется длительностью строба АПО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исключения из обработки контрольных сигналов 00 на вход ограничителя зоны обработки сигналов с шифратора контроль</w:t>
        <w:softHyphen/>
        <w:t>ных сигналов подается сигнал "СТРОБ КОНТРОЛ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се устройства АОС за исключением устройств ПНП и АПОС устанавливаются в исходное состояние сигналом срыва, который может быть получен за счет подачи любого из сигналов: СРЫВ АОС", "КОНЕЦ ДИСТАНЦИИ С РЛС", "МАНИП". Устройства ПНП и АПОС ус</w:t>
        <w:softHyphen/>
        <w:t>танавливаются в исходное состояние сигналом "МАНИП", подавае</w:t>
        <w:softHyphen/>
        <w:t>мым через преобразователь ВРЕМЯ-ЧИСЛО, или внутренними сиг</w:t>
        <w:softHyphen/>
        <w:t>налами проверки состояния устройств за n периодов приема от</w:t>
        <w:softHyphen/>
        <w:t>ветили сигнал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 выхода ограничителя зоны обработки сигналы 00 посту</w:t>
        <w:softHyphen/>
        <w:t>пают на устройство ПНП и АПО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Устройство ПНП производит предварительную очистку по</w:t>
        <w:softHyphen/>
        <w:t>тока входных сигналов 00 от несинхронных помех: сигнал с вы</w:t>
        <w:softHyphen/>
        <w:t>хода ПНП выдается при наличии на входе устройства ПНП сигна</w:t>
        <w:softHyphen/>
        <w:t>лов 00 в двух периодах подря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устройство АПОС поступают сигналы 00 с выхода ПНП, сигналы 00 с выхода ограничителя зоны, сигналы ИО, Б с выхода дешифратора сигналов 00, ИО, Б,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каждом из режимов работы НРЗ в устройстве АПОС произ</w:t>
        <w:softHyphen/>
        <w:t>водится распределение поступивших сигналов по 8 каналам и обработке по следующему правилу. Первый поступивший в дан</w:t>
        <w:softHyphen/>
        <w:t>ном периоде запроса сигнал опознавания поступает в первый канал, вход которого после этого автоматически на данный период запроса отключается, и одновременно выдается сигнал на включение второго канале. Поступивший в этом же периоде сигнал опознавания от второй цели подается во второй канал, вход которого после этого также отключается, а открывается 3-й канал и т.д. Таким образом, за один период запроса уст</w:t>
        <w:softHyphen/>
        <w:t xml:space="preserve">ройство АПСС может обрабатывать </w:t>
      </w:r>
      <w:r>
        <w:rPr>
          <w:rFonts w:cs="Times New Roman" w:ascii="Times New Roman" w:hAnsi="Times New Roman"/>
          <w:smallCaps/>
          <w:color w:val="000000"/>
          <w:sz w:val="24"/>
          <w:szCs w:val="24"/>
        </w:rPr>
        <w:t xml:space="preserve">сигналы </w:t>
      </w:r>
      <w:r>
        <w:rPr>
          <w:rFonts w:cs="Times New Roman" w:ascii="Times New Roman" w:hAnsi="Times New Roman"/>
          <w:color w:val="000000"/>
          <w:sz w:val="24"/>
          <w:szCs w:val="24"/>
        </w:rPr>
        <w:t xml:space="preserve">8 целей.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Запоминание дальности до цели осуществляется в преоб</w:t>
        <w:softHyphen/>
        <w:t>разователе ВРЕМЯ-ЧИСЛО. Преобразователь ВРЕМЯ-ЧИСЛО - двоич</w:t>
        <w:softHyphen/>
        <w:t>ный счетчик импульсов, который просчитывает импульсы, посту</w:t>
        <w:softHyphen/>
        <w:t>пающие с кварцевого генератора ГТИ с частотой 2 МГц. Таким образом на выходе счетчика появляется через каждые 0,5 мкс двоичное число, которое характеризует время, прошедшее с мо</w:t>
        <w:softHyphen/>
        <w:t>мента излучения в.ч. запросного сигнала НРЗ. Это число запо</w:t>
        <w:softHyphen/>
        <w:t>минается в каналах АПОС. В момент прихода в какой-либо канал сигнала общего опознавания запись дальности в этом канале пре</w:t>
        <w:softHyphen/>
        <w:t>кращается и формируется число, характеризующее дальность до опознаваемой цел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роме того, на каждый канал устройства АПОС с преоб</w:t>
        <w:softHyphen/>
        <w:t>разователя ВРЕМЯ-ЧИСЛО подается текущее двоичное число. Во втором периоде запроса это число сравнивается с числом, на</w:t>
        <w:softHyphen/>
        <w:t>ходящимся в устройстве запоминания дальности канала, и в момент их совпадения в канале вырабатывается строб, который пропускает сигнал опознавания, поступивший во втором периоде в устройство АПОС. Такая операция производится во всех пос</w:t>
        <w:softHyphen/>
        <w:t>ледующих периодах запрос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новременно в устройстве АПОС начинается обработка пачки ответных сигналов и оценка их по выбранному критери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лучае выполнения установленного критерия обработки сигналы опознавания во всех режимах работы е устройства АПОС выдаются на выходное устройство.</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оменты выдачи различных сигналов относительно момента включения каналов АПОС следующие:</w:t>
      </w:r>
    </w:p>
    <w:p>
      <w:pPr>
        <w:pStyle w:val="Normal"/>
        <w:shd w:fill="FFFFFF" w:val="clear"/>
        <w:ind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00 - при выполнении критерия 1 из 3; </w:t>
      </w:r>
    </w:p>
    <w:p>
      <w:pPr>
        <w:pStyle w:val="Normal"/>
        <w:shd w:fill="FFFFFF" w:val="clear"/>
        <w:ind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И0, Б-при выполнении критерия 3 из 8;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О - при выполнении критерия 1 из 3 и последующим выполнении критерия к из n, где к- количество полученных ответных сигналов на 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просных (4 из 9, или 6 из 18, или 10 из 3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ерия 00, серия ИО, начиная со следующего периода после выполнения критериев 1 из 3 и последующего выполне</w:t>
        <w:softHyphen/>
        <w:t xml:space="preserve">ния критерия к из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p>
    <w:p>
      <w:pPr>
        <w:pStyle w:val="Normal"/>
        <w:shd w:fill="FFFFFF" w:val="clear"/>
        <w:ind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НАП на n+1 периоде после выдачи сигналов 00;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знак Б, признак ИО - в момент выдачи сигналов НАП</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сигналов Б, серия ИО соответственно;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гнал Б подается на РЛС при выключении Шр с МПУ.</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Любой канал АПОС автоматически устанавливается в исход</w:t>
        <w:softHyphen/>
        <w:t>ное состояние (обрасывается в нуль) в двух случаях:</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после занятия канала первым входным импульсом не выполняются критерии включения соответствующего режима (1 из 3 в 1, Пр; 3 из б в Шр и режиме 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если после выполнения критериев включения последова</w:t>
        <w:softHyphen/>
        <w:t>тельности сигналов, поступающих в канал, обнаруживается отсутствие четырех сигналов подряд.</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м случае каналом АПОС вырабатывается сигнал "КОНЕЦ АЗИМУТАЛЬНОГО ПАКЕТА"(КАП), </w:t>
      </w:r>
      <w:r>
        <w:rPr>
          <w:rFonts w:cs="Times New Roman" w:ascii="Times New Roman" w:hAnsi="Times New Roman"/>
          <w:smallCaps/>
          <w:color w:val="000000"/>
          <w:sz w:val="24"/>
          <w:szCs w:val="24"/>
        </w:rPr>
        <w:t xml:space="preserve">т.к. </w:t>
      </w:r>
      <w:r>
        <w:rPr>
          <w:rFonts w:cs="Times New Roman" w:ascii="Times New Roman" w:hAnsi="Times New Roman"/>
          <w:color w:val="000000"/>
          <w:sz w:val="24"/>
          <w:szCs w:val="24"/>
        </w:rPr>
        <w:t>отсутствие четырех ответных сигналов подряд с большей вероятностью свидетельству</w:t>
        <w:softHyphen/>
        <w:t>ет об окончании цикла обмена информацией между запросчикам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 ответчиком.</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jc w:val="center"/>
        <w:rPr>
          <w:rFonts w:ascii="Times New Roman" w:hAnsi="Times New Roman" w:cs="Times New Roman"/>
          <w:b/>
          <w:b/>
          <w:bCs/>
          <w:sz w:val="24"/>
          <w:szCs w:val="24"/>
        </w:rPr>
      </w:pPr>
      <w:r>
        <w:rPr>
          <w:rFonts w:cs="Times New Roman" w:ascii="Times New Roman" w:hAnsi="Times New Roman"/>
          <w:b/>
          <w:bCs/>
          <w:color w:val="000000"/>
          <w:sz w:val="24"/>
          <w:szCs w:val="24"/>
        </w:rPr>
        <w:t>1.4. Система контроля НРЗ 1Л24 1.4.1. Назначение. Соота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стема контроля НРЗ предназначается доя провер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емно-дешифрирующего тракта путем подачи в фидерный тракт и обработки сигналов имитатора ответных сигналов во всех режимах работы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ередающего тракта по пороговой мощности передающих уст</w:t>
        <w:softHyphen/>
        <w:t>ройств III и УП диапазонов во всех режимах- работы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блоков и систем НРЗ с помощью стрелочного прибора типа М1360 и светодиод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 состав система контроля НРЗ входя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имитатор ответных сигналов Ш и УП д (блок У0008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шифратор контрольных сигналов Ш д и УП д, входящий в состав блока У007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строенный измеритель импульсной мощности, размещенный в фидерном устройств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встроенные схемы контроля, размещаемые в контролируемых блоках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сцилограф, ампервольтомметр, входящие в состав РЛС.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1.4.2. Принцип работы. Функциональная схем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стема контроля обеспечивает проверку работоспособнос</w:t>
        <w:softHyphen/>
        <w:t>ти и контроль основных параметров НРЗ на основе следующих принцип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формирования контрольных ответных сигналов, прием и де</w:t>
        <w:softHyphen/>
        <w:t>шифрация их с последующей выдачей сигнала опознавания на РЛ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формирования на основе выходных контрольных сигналов блоков обобщенного сигнала исправности, используемого для све</w:t>
        <w:softHyphen/>
        <w:t>товой индикации исправности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беспечения световой индикации неисправности блоков и субблоков, входящих в состав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стема контроля обеспечивает с помощью имитатора ответ</w:t>
        <w:softHyphen/>
        <w:t>ных сигналов, схем встроенного контроля , элементов световой индикации и измерительных приборов оперативную непрерывную проверку работоспособности НРЗ скрытым методом, не демаски</w:t>
        <w:softHyphen/>
        <w:t>рующим местоположение НРЗ при проверке параметров, а также позволяет осуществлять оперативное обнаружение неисправных узлов и блоков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истема контроля обеспечивает следующие виды контрол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прерывный (оперативный) контроль и контроль при про</w:t>
        <w:softHyphen/>
        <w:t>верке технического состояния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при техническом обслуживан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при отыскании и устранении неисправностей.</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u w:val="single"/>
        </w:rPr>
        <w:t>Непрерывный контроль и контроль при проверке техничес</w:t>
        <w:softHyphen/>
        <w:t>кого состояния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прерывный контроль НРЗ осуществляется с помощью ими</w:t>
        <w:softHyphen/>
        <w:t>татора ответных сигналов, измерителя импульсной мощности, формирователя обобщенного сигнала исправности, элементов световой индикац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прерывный контроль фидерного и приемно-дешифрирующего тракта проводится по прохождении контрольного высокочастот</w:t>
        <w:softHyphen/>
        <w:t xml:space="preserve">ного ответного сигнала. При включении тумблера ИМИТ на МПУ блока У0070100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шифраторе контрольных сигналов блока У0070100 формируются контрольные ответные видеосигналы, ко</w:t>
        <w:softHyphen/>
        <w:t>торые подается на имитатор ответвых сигналов Ш, УП диапазо</w:t>
        <w:softHyphen/>
        <w:t>нов (блок У008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формированные ответные контрольные сигналы через направленные ответвители контроля поступают в фидерные тран</w:t>
        <w:softHyphen/>
        <w:t>ты и далее в лриемно-депифрирующий тракт. Чувствительность приемно-дешифрирующего тракта НРЗ контролируется с помощью имитатора контрольных ответных сигналов. Импульсы е выхода приемнодешифрирующего тракта выдаются на осциллограф с гнез</w:t>
        <w:softHyphen/>
        <w:t>да СО блока У0070100. Уровень мощности входных сигналов на приемные устройства устанавливается ручками аттенюаторов ЗАТУХАНИЕ Ш и ЗАТУХАНИЙ УП на имитаторе (блок У0080100). Дешифрирующее устройство декодирует пришедшие сигналы и форми</w:t>
        <w:softHyphen/>
        <w:t>рует контрольный сигнал опознавания, который подается на РЯС. для формирования контрольной отметки опознава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дновременно с контрольным ответным сигналом на все блоки приемно-дешифрирующего тракта с шифратора контрольных сигналов подается строб контроля. При наличии и совпадении контрольного сигнала и строба контроля со схем контроля исп</w:t>
        <w:softHyphen/>
        <w:t>равности блоков приемно-дешифрирующего тракта на формирователь обобщенного сигнала исправности НРЗ подается напряжение + 5В. При неисправности любого блока (отсутствии сигнала исправнос</w:t>
        <w:softHyphen/>
        <w:t>ти с блока) со схемы контроля неисправного блока на формиро</w:t>
        <w:softHyphen/>
        <w:t>ватель обобщенного сигнала поступает нулевой потенциал (кор</w:t>
        <w:softHyphen/>
        <w:t>пус).</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непрерывном контроле передающего тракта проверяет</w:t>
        <w:softHyphen/>
        <w:t>ся при включенном запросе номинальная (пороговая) выходная мощность, правильность включения питающих напряжений переда</w:t>
        <w:softHyphen/>
        <w:t>ющих устройств, а также соответствие запросных сигналов сиг</w:t>
        <w:softHyphen/>
        <w:t>налам шифрирующего устрой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ощность контролируется с помощью измерителя импульсной мощности. В зависимости от диапазона работы НРЗ запросный сигнал с шифратора поступает на модуляторы передающего уст</w:t>
        <w:softHyphen/>
        <w:t>ройства Ш и УП диапазона. С выхода усилителей мощности пере</w:t>
        <w:softHyphen/>
        <w:t>дающего устройства через направленные ответвители Ш или УП диапазонов часть мощности (порядка 50-100 мВт) подается на измеритель импульсной мощности, который измеряет импульсную мощность и контролирует пороговый уровень импульсной мощнос</w:t>
        <w:softHyphen/>
        <w:t>ти с помощью порогового устрой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роговое устройство фиксирует понижение мощности сиг</w:t>
        <w:softHyphen/>
        <w:t>налов импульсной посылки относительно порогового уровня и выдает сигнал неисправности в виде нулевого потенциала (кор</w:t>
        <w:softHyphen/>
        <w:t>пус) на формирователь обобщенного сигнала исправности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бсолютное значение импульсной мощности отсчитывается по прибору типа M1360, расположенному в блоке У0080100 и имеюще</w:t>
        <w:softHyphen/>
        <w:t>му шкалу 0-100 мкА. Перевод показаний прибора в величину им</w:t>
        <w:softHyphen/>
        <w:t>пульсной мощности производится по номограмме на передней па</w:t>
        <w:softHyphen/>
        <w:t>нели бло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правильности включения питающих напряжений в пе</w:t>
        <w:softHyphen/>
        <w:t>редающем устройстве осуществляется по загоранию на передней панели блока У0070100 светодиода ГОТОВИ.ДР.</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шифратора запросных сигналов в изделии 6110 про</w:t>
        <w:softHyphen/>
        <w:t>изводится по выходним параметрам. При неисправности шифрирующего устройства или при сбое информационной части кода изде</w:t>
        <w:softHyphen/>
        <w:t>лия 6110 на формирователь обобщенного сигнала исправности НРЗ поступает с шифратора запросных сигналов нулевой потенциал (корпус), а с изделия 6110 нулевой потенциал (обры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включенном запросе, наличии выходных сигналов с шиф</w:t>
        <w:softHyphen/>
        <w:t>рирующего устройства и правильной информационной части кода с выхода изделия 6110 на вход формирователя обобщенного сиг</w:t>
        <w:softHyphen/>
        <w:t>нала исправности НРЗ поступает напряжение + 5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Формирователь обобщенного сигнала исправности выполнен таким образом, что при поступлении нулевого потенциала (кор</w:t>
        <w:softHyphen/>
        <w:t>пус) с любого блока или системы изделия срабатывает схема индикации этого устройства, которая выдает одновременно на местный и дистанционный пульты управления напряжение + 5В и зажигает светодиод ОТКАЗ на передней панели блока У007010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епрерывный контроль работоспособности блоков и устройств НРЗ осуществляется светодиодами, размещенными на передних па</w:t>
        <w:softHyphen/>
        <w:t>нелях блоков. Светодиода НЕИСПР.0801, НЕИСПР.ПБЛ., НЕИСПР.0301, НЕИСПР.0701, НЕМСПР.АПОС-1, ОТКАЗ, при нормальной работе блоков не горя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Светодиода ГОТОВН.ДР, ГОТОВН.БР, расположенные на перед</w:t>
        <w:softHyphen/>
        <w:t>ней панели передающего устройства, +27 В ДР +27 В БР на перед</w:t>
        <w:softHyphen/>
        <w:t xml:space="preserve">ней панели блока У0070100 горят при включении соответствующих режимов с РДС.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На передней панели блока У0070100 горят следующие све</w:t>
        <w:softHyphen/>
        <w:t>тодиод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АНТ или ЭКВ при включении изделия соответственно на антенну или эквивалент антенн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КД или КП при включении во II режиме кода в изделии 611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ГОТОВН. при подаче питающих напряжений после срабатыва</w:t>
        <w:softHyphen/>
        <w:t>ния реле выдержки времени и включения высокого напряжения в передающем устройств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ТРЕВОГА при приеме сигнала "ТРЕВ0Г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 27 В ДР, + 27 В ВР;</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АНИЛ. при включении запрос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ЕСТ, или КОМБ. - при наличии команд с РЛС "РАЗРЕШЕНИЕ МЕСТНОГО УПРАВЛЕНИЯ", "РАЗРЕШЕНИЕ КОМБИНИРОВАННОГО УПРАВЛЕН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Для контроля параметров выходных сигналов НРЗ (ИО, ГО, 00, НАП, КАП) эти сигналы выведены на контрольные гнезда шифрирующе-дешифрирующего устройства и измеряются с помощью осциллографа, который поочередно подключается к гнезда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ри техническом обслуживании проверяетс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мощность передающего устрой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чувствительность приемно-дешифрирующего устройств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араметры выходных сигналов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постоянные напряжения в блоках НРЗ;</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color w:val="000000"/>
          <w:sz w:val="24"/>
          <w:szCs w:val="24"/>
        </w:rPr>
        <w:t>основные импульсные сигналы в блоках НРЗ.</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ь, чувствительность и параметры выходных сигна</w:t>
        <w:softHyphen/>
        <w:t>лов НРЗ измеряются теми же способами, что при непрерывном контро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9:00Z</dcterms:created>
  <dc:creator>Andrey</dc:creator>
  <dc:description/>
  <cp:keywords/>
  <dc:language>en-US</dc:language>
  <cp:lastModifiedBy>SYSTEM</cp:lastModifiedBy>
  <dcterms:modified xsi:type="dcterms:W3CDTF">2011-09-12T12:09:00Z</dcterms:modified>
  <cp:revision>2</cp:revision>
  <dc:subject/>
  <dc:title>I</dc:title>
</cp:coreProperties>
</file>