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звание и задачи гражданской обороны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ажданская оборона на объектах эконом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ражданская оборона </w:t>
      </w:r>
      <w:r>
        <w:rPr>
          <w:sz w:val="28"/>
        </w:rPr>
        <w:t xml:space="preserve">(ГО) — </w:t>
      </w:r>
      <w:r>
        <w:rPr>
          <w:iCs/>
          <w:sz w:val="28"/>
        </w:rPr>
        <w:t xml:space="preserve">система мероприятии по подготовке и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 </w:t>
      </w:r>
      <w:r>
        <w:rPr>
          <w:sz w:val="28"/>
        </w:rPr>
        <w:t>(Закон РФ «О гражданской обороне» 12 февраля 1998 г. № 28—ФЗ). Гражданская оборона России является составной частью общей системы государственных оборонных мероприятий, проводимых в мирное и военное время. Деятельность гражданской обороны направлена на защиту от современных средств нападения противника, так и на проведение спасательных и неотложных аварийно-восстановительных работ на объектах и в очагах поражения при чрезвычайных ситуациях мирного и военного времен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Название и задачи гражданской оборо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ражданская оборона </w:t>
      </w:r>
      <w:r>
        <w:rPr>
          <w:sz w:val="28"/>
        </w:rPr>
        <w:t>— это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оначально система гражданской обороны в нашей стране созда</w:t>
        <w:softHyphen/>
        <w:t>валась как система защиты населения и объектов народного хозяйства населения от ударов с воздуха. В 1932 г. Совет Народных Комиссаров СССР утвердил Положение о противовоздушной обороне страны. Согласно этому документу из общей системы противовоздушной обороны страны была выделена как самостоятельная ее часть местная противовоздушная оборона (МПВО) для защиты населения и объектов народного хозяйства от нападения противника с возду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МПВО предназначалась для решения следующих задач: предупреждение населения об угрозе нападения с воздуха и оповещение, когда угроза миновала; осуществление маскировки населенных пунктов и объектов народного хозяйства; ликвидация последствий нападения с воздуха подготовка бомбоубежищ и газоубежищ для населения; организация первой медицинской помощи пострадавшим в результате воздушного нал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ение всех этих задач предусматривалось силами и средствами местных органов власти и объектов народн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ля решения задач МПВО организовывались соответствующие силы — воинские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части МПВО, которые подчинялись командованию военных округов, и/добровольные формирования МПВО (в городских районах — участковый команды, на предприятиях — объектовые команды, при до</w:t>
        <w:softHyphen/>
        <w:t>моуправлениях — группы самозащит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ирования МПВО создавались из расчета: 15 человек от 100 — 300 рабочих и служащих на предприятиях и в учреждениях и от 200—500 человек жителей — при домоуправл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руппы самозащиты, как правило, входило пять подразделений: медицинское; противопожарной защиты; охраны порядка; наблюдения; обслуживания убежищ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а кадров для МПВО осуществлялась на специальных курсах МПВО, а обучение населения — в общественных оборонных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д началом Великой Отечественной войны (1941 — 1945 гг.) в основном было завершено создание и подготовка различных служб МПВО: служба оповещения и связи; медико-санитарная служба; службы убежищ, транспорта, торговли, общественного питания и др. Службы создавались на базе соответствующих предприятий и организаций с помощью городских органов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пыт Великой Отечественной войны показал, что система МПВО внесла существенный вклад в дело защиты населения и народного хозяйства от налетов фашистской авиации. По имеющимся данным, силы МПВО в годы войны ликвидировали последствия более 30 тыс. налетов германской авиации, предотвратили в городах свыше 32 тыс. серьезных аварий на объектах народного хозяйства, обезвредили свыше 430 тыс. авиабомб. Усилиями формирований и частей МПВО было ликвидировано 90 тыс. возгораний и пож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была создана основа для создания единой системы мероприятий по защите тыла страны, обеспечения защиты населения и устойчивости функционирования объектов народн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50-е гг. в арсенале государств появилось новое оружие — ядерное, появились новые средства доставки ядерного оружия — </w:t>
      </w:r>
      <w:r>
        <w:rPr>
          <w:iCs/>
          <w:sz w:val="28"/>
        </w:rPr>
        <w:t xml:space="preserve">ракеты. </w:t>
      </w:r>
      <w:r>
        <w:rPr>
          <w:sz w:val="28"/>
        </w:rPr>
        <w:t>Все это привело к необходимости совершенствования системы мероприятий по защите населения и народного хозяйства от нового ракетно-ядерного оруж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июле 1961 г, МПВО была преобразована в </w:t>
      </w:r>
      <w:r>
        <w:rPr>
          <w:iCs/>
          <w:sz w:val="28"/>
        </w:rPr>
        <w:t>гражданскую оборону (Г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ражданская оборона стала составной частью системы общегосударственных оборонных мероприятий, осуществляемых в мирное и военное время в целях защиты населения и народного хозяйства страны от оружия массового поражения (ОМП) и других средств нападения противника, а также для проведения спасательных работ в очагах поражения и зонах катастрофического затоп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50—60-е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. система гражданской обороны была создана в большинстве крупных государств — США, Германии, Канаде, Италии, Швеции. Практически во всех странах особое значение придавалось созданию сети убежищ и укрытий. В этих целях в ряде стран были максимально использованы различные подземные сооружения, горные выработки, заброшенные шахт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о всех названных государствах значительное внимание уделялось и уделяется обучению населения правилам поведения на случай военных действий и при возникновении различных чрезвычайных ситуаций природного и техноген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нашей стране защиту населения от оружия массового поражения планировалось обеспечить заблаговременной подготовкой различных защитных сооружений созданием запасов средств индивидуальной защиты; проведением эвакуации из крупных городов; обучением способам защиты от ОМП; оповещением об опасности нападения против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защиты объектов экономики планировались и проводились ме</w:t>
        <w:softHyphen/>
        <w:t>роприятия, направленные на повышение устойчивости их работы в военное время: защита производственных фондов; создание запасов материально-технических средств; подготовка автономных источников электроэнергии, газа, водоснабжения/накопление материалов и средств для восстановительны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ражданская оборона в СССР была организована на всей территории страны по территориально-производственному принципу. Общее руководство ГО осуществлялось Советом Министров СССР, повседневное — начальником ГО СССР, который являлся заместителем Министра обороны СССР. На местах ответственность за ГО возлагалась на руководителей Советов Министров республик, исполкомов Советов народных депутатов, министерств, ведомств, организаций, учреждений и предприятий, которые являлись начальниками 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 момента своего появления гражданская оборона всегда являлась составной частью системы общегосударственных оборонных мероприятий, проводимых в мирное и военное время для защиты населения и объектов экономики страны от опасностей, возникающих при ведении военных действий или вследствие этих действий. Свое предназначение гражданская оборона наиболее полно может осуществлять вместе с Вооруженными Силами страны, обеспечивая максимальное ослабление вооруженного воздействия противника по экономическим объектам, городам, административным и другим центрам страны для сохранения устойчивости функционирования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цели и задачи гражданской обороны определяются системой официально принятых взглядов на ведение гражданской обороны с учетом внешней и внутренней политики, проводимой государством, для обеспечения национальной безопасности и сохранения обороноспособности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ршенствование системы ГО в нашей стране неразрывно связано с проведением реформы Вооруженных Сил, а значит, в соответствии с изменившимися геополитическими, военно-стратегическими и социально-экономическими услов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ятие в последние годы международных соглашений о сокращении ядерных потенциалов, запрещении и уничтожении химического оружия снижает возможность применения ОМП в вооруженных конфликтах, но полностью ее не исключ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большая роль в ведении новых войн отводится высокоточному обычному оружию и оружию, созданному на новых физических принцип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годы значительную угрозу для России начинает приобретать международный и внутренний терроризм (вклейка, фото 2). В сентябре 1999 г. страну потрясли взрывы жилых домов в Москве, оборвавшие десятки человеческих жизней. В октябре 2002 г. захват террористами Театрального центра на Дубровке поставил под угрозу сотни человеческих жизней зрителей мюзикла «Норд-Ост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их условиях сохраняется роль и значение гражданской обороны в современных войнах и вооруженных конфлик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Гражданская оборона организуется по территориально-производственному принципу на всей территории страны. </w:t>
      </w:r>
      <w:r>
        <w:rPr>
          <w:sz w:val="28"/>
        </w:rPr>
        <w:t>Это означает, что планирование и проведение всех ее мероприятий осуществляется как по линии Федеральных органов государственной власти, так и через ведомства и учреждения, ведающие производственной и хозяйственной де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дготовка государства к ведению гражданской обороны осуществляется заблаговременно в мирное время с учетом развития вооружения, военной техники и средств защиты населения при ведении военных действий или вследствие этих действий. Мероприятия ГО организуются и осуществляются с учетом возможности возникновения любого из видов вооруженных конфликтов, в том числе актов терроризма, и применения всех современных средств поражения, включая оружие массового пора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 гражданской обороны на территории Российской Федерации или в отдельных ее местностях начинается с момента объявления состояния войны, фактического начала военных действий либо введения Президентом Российской Федерации военного положения на территории России или в отдельных ее местност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мирное время силы и средства гражданской обороны участвуют в защите населения и территорий при чрезвычайных ситуациях природного и техногенного характер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гражданской обороны РФ утверждает и вводит в действие в случае необходимости Президент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ительство Российской Федерации: руководит обучением способам защиты от опасностей, возникающих при ведении военных действий или вследствие этих действий; принимает участие в проведении мероприятий по гражданской обороне; оказывает содействие органам государственной власти в решении задач в области гражданской оборо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Руководство гражданской обороной в РФ </w:t>
      </w:r>
      <w:r>
        <w:rPr>
          <w:sz w:val="28"/>
        </w:rPr>
        <w:t>осуществляет Правительство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ство ГО в федеральных органах исполнительной власти и организациях осуществляют их руководит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ство гражданской обороной на территории субъектов РФ и муниципальных образований осуществляют соответственно главы органов исполнительной власти субъектов Российской Федерации и руководители органов местного самоуправления. Все они по должности являются начальниками гражданской обор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Гражданская оборона на объектах эконом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Основные задачи, </w:t>
      </w:r>
      <w:r>
        <w:rPr>
          <w:sz w:val="28"/>
        </w:rPr>
        <w:t>стоящие перед гражданской обороной, можно сформулировать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повещение населения об опасностях, возникающих при ведении военных действий или вследствие этих дей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эвакуация населения, материальных и культурных ценностей в безопасные райо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едоставление населению убежищ и средств индивидуальной защи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ведение мероприятий по световой и другим видам маскиров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проведение аварийно-спасательных работ в случае возникновения опасностей для населения при ведении военных действий или в следствие этих действий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борьба с пожарами, возникающими при ведении военных действий или вследствие этих дей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бнаружение и обозначение районов, подвергшихся радиоактивному, химическому, биологическому и иному заражению. Обеззараживание населения, техники, зданий, территорий и проведение других необходимых меропри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осстановление и поддержание порядка в районах, пострадавших при ведении военных действий, срочное восстановление функционирования необходимых коммунальных служб в военное врем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рочное захоронение трупов в военное врем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жданская оборона в Российской Федерации формируется по территориально-производственному принципу. В зависимости от обстановки система гражданской обороны может функционировать в одном из следующих режим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ежим повседневной деятельности — функционирование в мирное время при нормальной обстановке, с учетом развития вооружения, военной техники и средств защиты населения от опасностей, возникающих при ведении военных дей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режим повышенной готовности — при ухудшении производственной, радиационной, химической, биологической, сейсмической и гидрометеорологической обстановки, угрозе развязывания вой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чрезвычайный режим — начинается с момента объявления состояния войны, фактического начала военных действий или введения Президентом РФ военного положения на территории РФ или отдельных ее местност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федеральном уровне руководство ГО осуществляет правительство РФ, в федеральных органах исполнительной власти и организациях управление гражданской обороной возложено на их руководителей, являющихся по должности начальниками ГО указанных органов и организаций. На территориях субъектов РФ и муниципальных образований руководства ГО осуществляют соответственно главы органов исполнительной власти субъектов РФ и руководители органов местного самоуправления, которые по должности одновременно являются начальниками ГО. Все начальники и руководители ГО несут персональную ответственность за организацию и проведение мероприятий по ГО в федеральных органах исполнительной власти на соответствующих территориях и в организа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ля выполнения мероприятий по ГО создаются федеральные, республиканские, краевые, областные, автономной области и автономных округов, районные и городские службы ГО, а также службы ГО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ав сил ГО в зависимости от уровня входят воинские форми</w:t>
        <w:softHyphen/>
        <w:t>рования, специально предназначенные для решения задач в области ТО, и гражданские организации 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жданские организации ГО создаются организациями, имеющими потенциально опасные производственные объекты, важное оборонное и экономическое значение или представляющие высокую степень опасности возникновения чрезвычайных ситуаций в военное и мирное время. В гражданские организации ГО могут быть зачислены граждане РФ: мужчины в возрасте от 18 до 60 лет, женщины в возрасте от 18 до 55 лет, за исключением военнообязанных, имеющих мобилизационное предписание, инвалидов, беременных женщин, женщин, имеющих детей в возрасте до восьми лет, а также женщин, получивших среднее или высшее медицинское образование, имеющих детей в возрасте до трех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оздание гражданской организации ГО объекта начинается с принятия соответствующего решения руководителем предприятия (по статусу начальника ГО объекта) на основании указаний (приказов) регионального центра, глав администрации города (района), что закрепляется приказом по предприятию и доводится до сведения всех руководителей и персонала подразделений. ГО объекта включает в себя штатное подразделение (штаб ТО объекта) и нештатные подразделения (добровольные формирования ГО, эвакоорганы, штабы ГО площадок, подразделений объек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На каждом объекте должно быть разработано положение о ГО, в котором обозначаются </w:t>
      </w:r>
      <w:r>
        <w:rPr>
          <w:bCs/>
          <w:sz w:val="28"/>
        </w:rPr>
        <w:t xml:space="preserve">задачи ГО объекта, </w:t>
      </w:r>
      <w:r>
        <w:rPr>
          <w:sz w:val="28"/>
        </w:rPr>
        <w:t>основные из которых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рганизация защиты рабочих и служащих от последствий аварий, катастроф, стихийных бедствий, а также от средств поражения против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частие в разработке и проведении комплекса мероприятий, повышающих устойчивость работы объекта в условиях мирного и военного времен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воевременная разработка и уточнение планирующих документов по 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оздание, подготовка и поддержание в готовности формирований Г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ганизация и осуществление мероприятий, обеспечивающих выполнение спасательных и аварийно-восстановительных рабо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онтроль за поддержанием в готовности пунктов управления, систем оповещения и связ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рганизация постоянного взаимодействия со штабов ГО района (города) с соответствующими службами ГО по вопросам рассредоточения и эвакуации, оповещения и связи, проведения спасательных работ, организация контроля радиоактивной и химической обстанов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беспечение рабочих и служащих, формирований ГО индивидуальными средствами защиты, другими материальными средств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пределение требований, разработка заданий на проектирование убежищ и организация контроля за их сооружением и правильной эксплуатаци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разработка предложений и направлений совершенствования действующей системы ГО, повышению надежности защитных мероприят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ыписка из Положения, содержащая обязанности по ГО рабочих и служащих и обязанности по ГО руководителей структурных подразделений, доводится до персонала всех подразделений и является составной частью должностных инструкций сотрудников подразде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работы ГО объекта на мирное время является основным рабочим документом штаба ГО. Он должен содержать подробную характеристику объекта; прогнозную оценку ситуации на объекте при различных видах ЧС; перечень выполняемых мероприятий и последовательность действий всех служб и подразделений ГО объекта в условиях ЧС. К плану прилагаются следующие документы и дополн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хема территории объекта (с указанием предназначения зданий и количества работников в каждом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нструкции безаварийной Остановки отдельных видов произво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хема расположения пожарных гидрантов, пожарных кранов, средств пожароту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писок руководящего состава объекта (домашний адрес, телефон), которые должны быть немедленно оповещены в случае авар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еречень формирований (добровольная пожарная дружина, добровольная газоспасательная служба и т. д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едомость обеспеченности индивидуальными средствами защиты работников объекта, с указанием мест их складирования и хранения, ответственных ли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едомость обеспеченности формирований приборами, комплектами и другим имуществом 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писок аварийно-технических служб райо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еречень организаций района по оказанию экстренной медицинской помощ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нятая в районе, ведомстве система информации и докладов по Ч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формализованный бланк расчета ущерба при Ч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ежимы радиационной защ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ажной задачей штаба ГО является обучение и подготовка персонала к действиям в ЧС. Процесс обучения является многоуровневым. Он включает в себя вводный инструктаж, текущий инструктаж, ознакомление с характеристиками и способами обращения с индивидуальными и коллективными средствами защиты, проведение учебных тревог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иеме на работу проводится вводный инструктаж, для чего штабом ГО объекта разрабатывается специальное пособие (инструкция вводного инструктажа). Ознакомление и изучение инструкции рабочими и служащими может проводиться непосредственно в подразделении в течение первой недели после трудоустройства. Руководители отдельных служб и подразделений проходят обучение в штабе ГО объекта. Повторные инструктажи с рабочими и служащими проводятся по правилам и в сроки, установленные для инструктажей по технике безопас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жданская оборона на современном этапе продолжает оставаться важной общегосударственной функцией, составной частью системы национальной безопасности страны, призванной обеспечить защиту населения, материальных и культурных ценностей в экстремальных условиях военного времени. Она выступает как форма участия всего населения страны, органов государственной власти и местного самоуправления в обеспечении обороноспособности и жизнедеятельности государства. Гражданская оборона преследует самую гуманитарную цель — оказание всесторонней помощи гражданскому населению в ходе военных действи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1. Арустамова Э. А. Безопасность жизнедеятельности : Учеб. - М., 2003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. Белов С. В. Безопасность жизнедеятельности: Учеб. - М.: Высшая школа, 200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3. Русак О.Н. Безопасность жизнедеятельности : Уч. пос.- СПб.: МАНЭ и БЖД, 200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4. Экологическое право в России / Под ред. В.Д. Ермака, О.Я. Сухарева.-М: ИМП, 2003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>5. Хван Т.А. Безопасность жизнедеятельности: Уч. пос. – Ростов- на- Дону: Феникс, 20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9:00Z</dcterms:created>
  <dc:creator>Денис</dc:creator>
  <dc:description/>
  <cp:keywords/>
  <dc:language>en-US</dc:language>
  <cp:lastModifiedBy>SYSTEM</cp:lastModifiedBy>
  <cp:lastPrinted>2007-04-15T17:22:00Z</cp:lastPrinted>
  <dcterms:modified xsi:type="dcterms:W3CDTF">2011-09-12T12:09:00Z</dcterms:modified>
  <cp:revision>2</cp:revision>
  <dc:subject/>
  <dc:title/>
</cp:coreProperties>
</file>