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тодическая разработка к теме №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«МЕДИЦИНСКАЯ СЛУЖБА ГРАЖДАНСКОЙ ОБОРОНЫ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онная структура и основные задачи органов управления медицинской службы ГО. Медицинская служба ГО федеральных органов исполнительной власти и ведомственных учреждений и их взаимодействие с медицинской службой ГО здравоохранен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людских потерь в войнах XX века показывает, что в ходе военных действий наряду с вооруженными силами огромные потери несет и гражданское население. Так, в годы первой мировой войны потери среди гражданского населения составили 5%, во вторую мировую войны – 48% от общего числа людских потерь. Потери среди гражданского населения увеличивались по мере совершенствования средств нападения. Это видно на примере войны в Корее, где они составили 84%. Во время войны США во Вьетнаме потери среди мирного населения составили 90%, во время военных действий в Чечне (1994–1996 гг.) – 95% (Серебряников В.В., Дерюгин Ю.И., 1997 г.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войны с применением современных средств поражения потери среди мирного населения могут существенно возрасти, так как новейшие средства доставки позволяют вероятному противнику поражать не только прифронтовые и приграничные районы, но и административно-промышленные объекты глубокого тыла. С учетом указанных обстоятельств, наряду с укреплением Вооруженных Сил, важная роль в системе безопасности РФ отводится мероприятиям гражданской обороны, направленным на повышение устойчивости тыла, сохранение промышленного потенциала страны, защиту населения в условиях военного времени. Медицинское обеспечение населения РФ, пострадавшего от военных действий или вследствие этих действий, возложено на Федеральную медицинскую службу гражданской оборо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дицинская служба гражданской обороны (далее МС ГО) создана в соответствии с Федеральным законом РФ от 12 февраля 1998 года №28-ФЗ «О гражданской обороне» и во исполнение постановления Правительства Российской Федерации от 18 ноября 1999 года №1266 «О федеральных службах гражданской обороны» и приказа Министерства здравоохранения РФ от 3.07.2000 г. №242 «О федеральной медицинской службе гражданской оборо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Федеральная медицинская служба гражданской обороны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Федеральная медицинская служба гражданской обороны осуществляет свою деятельность во взаимодействии с МЧС России и его территориальными органами, специально уполномоченными на решение задач в области гражданской обороны, с другими службами гражданской обороны, а также с медицинскими службами Вооруженных Сил Российской Федерации и других войск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Учреждения и формирования медицинской службы гражданской обороны, создаваемые на базе учреждений здравоохранения Минздрава России, а также учреждения и формирования медицинской службы гражданской обороны других федеральных органов исполнительной власти, организаций независимо от формы собственности по решению соответствующих начальников гражданской обороны используются в ходе проведения аварийно – спасательных и других неотложных работ при ведении военных действий или вследствие эт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Создание и организационно – методическое руководство федеральной медицинской службой гражданской обороны возложено на Министерство здравоохранения Российской Федерации. Нормативные правовые акты Минздрава России по медицинскому обеспечению населения в военное время обязательны для исполнения всеми федеральными органами исполнительной власти, а также организациями независимо от формы собственности и ведомственной подчин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Организационно МС ГО представляет собой систему органов управления, учреждений и формирований, предназначенных для организации и проведения комплекса лечебно-эвакуационных, санитарно – 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 и их лечение в целях возвращения к трудовой деятельности, снижения инвалидности и смертности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HTML"/>
          <w:rFonts w:cs="Times New Roman"/>
          <w:b/>
          <w:color w:val="000000"/>
          <w:sz w:val="28"/>
          <w:szCs w:val="28"/>
        </w:rPr>
        <w:t>Основными задачами федеральной медицинской службы гражданской обороны являю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рогнозирование медико-санитарных последствий военных действий и их влияния на организацию медицинского обеспечения населени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разработка нормативных и методических документов по организации медицинского обеспечения населения страны, пострадавшего при ведении военных действий или вследствие этих действий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организация и проведение мероприятий, направленных на сохранение и повышение устойчивости функционирования учреждений здравоохранения в военное врем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ланирование, организация и проведение мероприятий по медицинскому обеспечению населения в военное врем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одготовка органов управления здравоохранением и учреждений здравоохранения к работе в условиях военного времен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оздание и подготовка сил и средств службы к выполнению задач при проведении мероприятий гражданской обороны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оздание и содержание запасов медицинских, санитарно-хозяйственных и других средств, предназначенных для учреждений и формирований медицинской службы гражданской обороны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организация снабжения учреждений и формирований медицинской службы гражданской обороны медицинским, санитарно – хозяйственным и специальным имуществом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астие в разработке медицинских средств защиты населения от современных средств поражени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одготовка специалистов по вопросам медицинского обеспечения населения в военное врем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астие в подготовке населения по вопросам оказания первой медицинской помощи пораженным и больным гражданам в военное врем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астие в подготовке санитарных дружин, создаваемых в организациях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воевременное оказание медицинской помощи пораженным и больным гражданам, их лечение в целях возвращения их к трудовой деятельности, снижения инвалидности и смертност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организация и проведение санитарно – гигиенических и противоэпидемических мероприятий, направленных на предупреждение возникновения и распространения инфекционных заболеваний и поддержание санитарно – эпидемиологического благополучия населения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медицинское обеспечение рассредоточиваемого и эвакуируемого населения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В субъектах Российской Федерации, городах, городских районах и сельских округах медицинская служба гражданской обороны создается по решениям соответствующих органов исполнительной власти субъектов Российской Федерации, органов местного самоуправления, а в организациях – по решению руководителей эт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Создание и руководство медицинской службой гражданской бороны возлагается на органы управления здравоохранением субъектов Российской Федерации, органы местного самоуправления, руководителей организаций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Выполнение стоящих перед МС ГО задач имеет большое государственное значение и осуществляется в постоянном взаимодействии с МЧС России и его территориальными органами, медицинской службой ВС Российской Федерации, медицинской службой МВД России, другими службами гражданской обороны. МС ГО организуется по территориально – производственному принципу на базе органов управления здравоохранением и учреждений здравоохранения и имеет четыре уровн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– включает силы и средства МС ГО на территории все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Ф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ерриториальный – включает силы и средства МС ГО на территории субъекта РФ (области, края, республики в составе РФ)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стный – включает силы и средства МС ГО на территории города, городского района, сельского округ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ктовый – представлен силами и средствами МС ГО организаций (объектов экономики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ровне в состав медицинской службы гражданской обороны входят: руководство, органы управления, учреждения, формирования (гражданские организации гражданской обороны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ая схема организации МС ГО представлена на рис. 2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К руководству относятся начальники медицинской службы гражданской обороны всех уровней. Начальниками медицинской службы гражданской обороны являю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федеральной медицинской службы гражданской обороны – первый заместитель Министра здравоохранения Российской Федераци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убъектов Российской Федерации, городов, городских районов – руководители органов управления здравоохранением субъектов Российской Федерации, городов, городских районов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ельских округов – главные врачи окру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организаций – главные врачи медико-санитарных частей этих организаций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Органами управления медицинской службы гражданской обороны являю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штаб федеральной медицинской службы гражданской обороны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штабы медицинской службы гражданской обороны субъектов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штабы медицинской службы гражданской обороны городов, городских районов и сельских округ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управления медицинской службы гражданской обороны являются штатные органы управления здравоохранением и штабы медицинской службы гражданской обороны субъектов РФ, городов, городских районов и сельских округов. Штабы МС ГО создаются при соответствующих начальниках МС ГО для оперативного руководства силами и средствами службы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Штаб федеральной медицинской службы гражданской обороны создается приказом Министерства здравоохране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В состав штаба федеральной медицинской службы гражданской обороны включаю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Начальник штаба – заместитель Министра здравоохранени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Заместитель начальника штаба – директор Всероссийского центра медицины катастроф «Защита»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Члены штаба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руководители структурных подразделений Минздрава Росси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главные медицинские специалисты Минздрава Росси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редставители Российской академии медицинских на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специалисты ВЦМК «Защита»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редставители заинтересованных органов исполнительной власти и организаций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представитель Российского общества Красного Креста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В состав штаба медицинской службы гражданской обороны субъекта Российской Федерации включаю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Начальник штаба – заместитель руководителя органа управления здравоохранение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Заместитель начальника штаба – начальник Второго отдела органа управления здравоохранение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Члены штаба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руководители структурных подразделений органа управления здравоохранением субъек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главный государственный санитарный врач по субъекту Российской Федераци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главные медицинские специалисты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главный врач станции переливания крови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руководитель территориального центра медицины катастроф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другие лица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В состав штабов медицинской службы гражданской обороны городов, городских районов и сельских округов включаются должностные лица органов управления здравоохранением и руководители учреждений здравоохранения по аналогии с составом штаба медицинской службы гражданской обороны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Начальники штабов медицинской службы гражданской обороны являются заместителями соответствующих начальников медицинской службы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Органы управления здравоохранением, на базе которых создаются штабы медицинской службы гражданской обороны, с введением военного положения переводятся на штаты военного времени. Структура и численность органов управлений здравоохранением определяется решениями органов исполнительной власти, исходя из объема мобилизационного задания.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К учреждениям, входящим в состав федеральной медицинской службы гражданской обороны, относятся: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реждения здравоохранения, имеющие мобилизационные задания на развертывание в военное время дополнительных больничных коек, создание медицинских формирований (гражданских организаций гражданской обороны)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реждения здравоохранения, создаваемые на военное время по решению органов исполнительной власти (профилированные больницы и другие);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организации государственной санитарно – эпидемиологической службы, включенные в сеть наблюдения и лабораторного контроля (СНЛК) гражданской обороны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аптечные учреждения, в том числе склады медицинских центров «Резер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учреждения здравоохранения, привлекаемые решениями органов исполнительной власти к участию в проведении мероприятий гражданской оборо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таб МС ГО субъекта Российской Федерации имеет городской и загородный пункты управления, а также дублера. Как правило, дублером является штаб МС ГО одного из сельских район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неотложных задач по организации управления силами и средствами службы в особый период заблаговременно создаются оперативные группы из числа сотрудников аппарата управления здравоохранением и центра медицины катастроф. Включение в состав штабов МС ГО руководителей и специалистов территориальных центров медицины катастроф позволяет еще на этапе планирования определить задачи и место органов управления, сил и средств службы медицины катастроф в системе медицинского обеспечения населения в военное врем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е построение МС ГО находится в постоянном развитии с учетом изменения военной доктрины РФ и военных угроз безопасности нашего государства, экономического состояния России, военно-политической обстановки в стране и мире, совершенствования медицинской науки и практики, стратегии и тактики гражданской обороны и других фак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ирования МСГО; задачи организационно-штатная структура; возможности по оказанию медицинской помощи поражённым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лам медицинской службы ГО относятся гражданские организации гражданской обороны и учреждения МС ГО, которые предназначаются для медицинского обеспечения населения, пострадавшего от военных действий или вследствие этих действ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ражданские организации МС ГО (далее формирования МС ГО) представляют собой мобильные силы службы, создаваемые по территориально-производственному принципу на базе учреждений здравоохранения, независимо от их организационно – правовой формы, не входящие в состав Вооруженных Сил РФ, соответствующим образом оснащенные и подготовленные для медицинского обеспечения населения, пострадавшего от военных действий или вследствие этих действ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медицинской службы ГО предназначаются для ведения медицинской и биологической разведки, оказания медицинской помощи пораженным, проведения санитарно-противоэпидемических (профилактических) мероприятий, а также для ухода за пораженными и могут действовать в составе группировки сил ГО как самостоятельно (ОПМ, ИПГ, ТГПГ, СЭО и др.), так и в составе формирований ГО общего назначения или служб (С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В формирования медицинской службы гражданской обороны могут быть зачислены граждане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мужчины в возрасте от 18 до 6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>– </w:t>
      </w:r>
      <w:r>
        <w:rPr>
          <w:rStyle w:val="HTML"/>
          <w:rFonts w:cs="Times New Roman"/>
          <w:color w:val="000000"/>
          <w:sz w:val="28"/>
          <w:szCs w:val="28"/>
        </w:rPr>
        <w:t>женщины в возрасте от 18 до 55 лет (за исключением военнообязанных, имеющих мобилизационные предписания, инвалидов I, II и III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трех лет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подчиненности формирования МС ГО подразделяются на </w:t>
      </w:r>
      <w:r>
        <w:rPr>
          <w:b/>
          <w:color w:val="000000"/>
          <w:sz w:val="28"/>
          <w:szCs w:val="28"/>
        </w:rPr>
        <w:t>объектовые и территориальные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объектовым медицинским формированиям</w:t>
      </w:r>
      <w:r>
        <w:rPr>
          <w:color w:val="000000"/>
          <w:sz w:val="28"/>
          <w:szCs w:val="28"/>
        </w:rPr>
        <w:t xml:space="preserve"> относятся санитарные посты и санитарные дру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</w:rPr>
        <w:t xml:space="preserve">К </w:t>
      </w:r>
      <w:r>
        <w:rPr>
          <w:rStyle w:val="HTML"/>
          <w:rFonts w:cs="Times New Roman"/>
          <w:b/>
          <w:color w:val="000000"/>
          <w:sz w:val="28"/>
          <w:szCs w:val="28"/>
        </w:rPr>
        <w:t>территориальным формированиям</w:t>
      </w:r>
      <w:r>
        <w:rPr>
          <w:rStyle w:val="HTML"/>
          <w:rFonts w:cs="Times New Roman"/>
          <w:color w:val="000000"/>
          <w:sz w:val="28"/>
          <w:szCs w:val="28"/>
        </w:rPr>
        <w:t xml:space="preserve"> относятся: медицинские отряды (далее отряды первой медицинской помощи), подвижные госпитали, бригады специализированной медицинской помощи, санитарно-эпидемиологические отряды, санитарно-эпидемиологические бригады, специализированные противоэпидемические бригады, группы эпидемиологической развед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решениями органов исполнительной власти и руководителей организаций могут создаваться и другие формирования МС ГО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вые формирования МС Г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анитарные посты (СП) и санитарные дружины (СД)</w:t>
      </w:r>
      <w:r>
        <w:rPr>
          <w:color w:val="000000"/>
          <w:sz w:val="28"/>
          <w:szCs w:val="28"/>
        </w:rPr>
        <w:t xml:space="preserve"> создаются на объектах экономики, в учреждениях, высших учебных заведениях. В их состав не включаются лица, имеющие медицинское образование, медицинские сестры запаса ГО, студенты медицинских институтов и учащиеся медицинских училищ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анитарные посты (СП) </w:t>
      </w:r>
      <w:r>
        <w:rPr>
          <w:color w:val="000000"/>
          <w:sz w:val="28"/>
          <w:szCs w:val="28"/>
        </w:rPr>
        <w:t>создаются из состава сотрудников предприятий, учреждений, учебных заведений, сельхозпредприят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ное время СП предназначены для оказания первой медицинской помощи при производственных травмах, проведения оздоровительных мероприятий среди рабочих и служащих своего объекта экономи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ое время они участвуют в оказании первой медицинской помощи пораженным и проведении санитарно-противоэпидемически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 включает начальника и 3 санпостовцев. Он имеет следующее табельное оснащение: аптечка санитарного поста, санитарные носилки, носилочные лямки, средства индивидуальной защиты, нарукавную повязку с эмблемой Красного Креста. За 5 ч работы СП может оказать первую медицинскую помощь 50 поражённым (без розыска и вынос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анитарные дружины (СД)</w:t>
      </w:r>
      <w:r>
        <w:rPr>
          <w:color w:val="000000"/>
          <w:sz w:val="28"/>
          <w:szCs w:val="28"/>
        </w:rPr>
        <w:t xml:space="preserve"> создаются на предприятиях, в учреждениях, сельхозпредприятиях, в учебных заведениях из рабочих, служащих и студентов. На предприятиях и в учреждениях СД создаются в каждой смене. На крупных предприятиях, в учреждениях и учебных заведениях могут создаваться отряды санитарных дружин (ОСД). Организационная структура СД (ОСД) приведена на схеме 2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дружина состоит из 23 человек, в том числе командир, связной (он же выполняет функции завхоза), водитель и 5 звеньев, каждое из которых состоит из командира и 3 сандружинниц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ое время СД привлекаются для розыска пораженных, проведения первичной сортировки и оказания первой медицинской помощи, для работы в лечебных учреждениях больничной базы и формированиях МС ГО, а также для проведения санитарно-гигиенических и противоэпидемических мероприят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 предназначены для работы в очагах поражения в составе сводных (спасательных) отрядов (команд), а также в медицинских формированиях и лечебных учреждениях ББ. При работе в составе сводного (спасательного) отряда (команды) СД, являясь его штатным подразделением, осуществляют розыск пораженных, оказание им первой медицинской помощи, организуют их вынос и погрузку на транспортные средства для вывоза в ОПМ (сохранившиеся лечебные учреждения). Работая в составе ОПМ, личный состав СД обеспечивает разгрузку поступающих пораженных с транспортных средств и доставку их в развернутые отделения, а в госпитальном отделении – уход за пораженн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боты в составе ППЭО личный состав СД обучается проведению мероприятий по санитарной обработке поражённых, дезинфекции (дезинсекции, дератизации) в очагах бактериологического поражения, подворных обходов, раздаче антибиотиков при экстренной профилактике, измерению температуры у населения в очаг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Д в больницах МС ГО их личный состав будет в основном ухаживать за больны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Д (ОСД) и их использование осуществляется по планам штабов гражданской оборон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СД медицинским и специальным имуществом осуществляется в соответствии с табелем оснащения установленным порядком. Для перевозки личного состава СД приписывается от объекта экономики грузовой автомобиль (автобус). Специальная подготовка личного состава дружин проводится медицинским персоналом учреждений здравоохран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СД за 10 часов работы в очаге поражения может оказать первую медицинскую помощь 500 пораженным. В очаге биологического заражения за одной СД закрепляется территория с населением 1500 человек на весь период работы в очаг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Территориальные формирования МС ГО</w:t>
      </w:r>
      <w:r>
        <w:rPr>
          <w:color w:val="000000"/>
          <w:sz w:val="28"/>
          <w:szCs w:val="28"/>
        </w:rPr>
        <w:t xml:space="preserve"> по своему предназначению подразделяются на следующие группы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я, предназначенные для оказания первой врачебной помощи:</w:t>
      </w:r>
      <w:r>
        <w:rPr>
          <w:b/>
          <w:color w:val="000000"/>
          <w:sz w:val="28"/>
          <w:szCs w:val="28"/>
        </w:rPr>
        <w:t xml:space="preserve"> отряды первой медицинской помощи (ОПМ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я, предназначенные для оказания специализированной медицинской помощи: </w:t>
      </w:r>
      <w:r>
        <w:rPr>
          <w:b/>
          <w:color w:val="000000"/>
          <w:sz w:val="28"/>
          <w:szCs w:val="28"/>
        </w:rPr>
        <w:t>токсико-терапевтические подвижные госпитали (ТТПГ), инфекционные подвижные госпитали (ИПГ), хирургические подвижные госпитали (ХПГ), бригады специализированной медицинской помощи (БСМП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Формирования, предназначенные для проведения санитарно-противоэпидемических (профилактических) мероприятий: </w:t>
      </w:r>
      <w:r>
        <w:rPr>
          <w:b/>
          <w:color w:val="000000"/>
          <w:sz w:val="28"/>
          <w:szCs w:val="28"/>
        </w:rPr>
        <w:t>санитарно-эпидемиологические отряды (СЭО); санитарно-эпидемиологические бригады (СЭБ): эпидемиологические, радиологические, санитарно-гигиенические (токсикологические); специализированные противоэпидемические бригады (СПЭБ); группы эпидемиологической разведки (ГЭР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формированиям МС ГО, предназначенным для оказания первой врачебной помощи населению в очагах поражения, относятся </w:t>
      </w:r>
      <w:r>
        <w:rPr>
          <w:b/>
          <w:color w:val="000000"/>
          <w:sz w:val="28"/>
          <w:szCs w:val="28"/>
        </w:rPr>
        <w:t>отряды первой медицинской помощи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тряд первой медицинской помощи (ОПМ)</w:t>
      </w:r>
      <w:r>
        <w:rPr>
          <w:color w:val="000000"/>
          <w:sz w:val="28"/>
          <w:szCs w:val="28"/>
        </w:rPr>
        <w:t xml:space="preserve"> – это основное медицинское формирование МС ГО, предназначенное для приёма поражённых, их сортировки, оказание им первой врачебной помощи, временной изоляции инфекционных и психически больных, проведения частичной санитарной обработки пострадавших с заражением РВ (выше допустимых уровней), ОВ, БС, а также для подготовки пораженных к дальнейшей эвакуации в лечебные учреждения ББ. Они создаются местными органами здравоохранения на базе лечебно-профилактических учреждений городов и районов сельской местности независимо от их ведомственной принадлеж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табе ОПМ имеются врачи, средний медицинский персонал, СД и другой личный состав. Отряд имеет табельное медицинское и санитарно-хозяйственное имущество, автомобильный транспорт для перевозки имущества личного состава и для эвакуации пораженных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чаге бактериологического поражения ОПМ может быть использован для развёртывания временного инфекционного стационар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личного состава ОПМ 143 человека, в том числе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рачей – 9 человек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реднего медперсонала – 63 челове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ставе ОПМ имеются следующие отделения: приемно-сортировочное, операционно-перевязочное, госпитальное, эвакуационное, частичной санитарной обработки и дезактивации одежды и обуви, медицинского снабжения (аптека), лабораторное и хозяйственное. Из техники к ОПМ приписываются: 13 грузовых автомобилей, 1 легковой, 1 мотоцикл, подвижная электростанция, радиостанция Р-105 (Р-109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М, полностью укомплектованный кадрами и оснащенный табельным имуществом мобилизационного резерва, относится к формированиям повышенной готовности. За 24 часа работы ОПМ может оказать первую врачебную помощь 1000 поражен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пным недостатком ОПМ является их громоздкость, низкая материальная и техническая готовность к действиям в условиях современной войны. Поэтому в настоящее время разработана перспективная модель нового </w:t>
      </w:r>
      <w:r>
        <w:rPr>
          <w:b/>
          <w:color w:val="000000"/>
          <w:sz w:val="28"/>
          <w:szCs w:val="28"/>
        </w:rPr>
        <w:t>мобильного медицинского отряда МС ГО (ММО)</w:t>
      </w:r>
      <w:r>
        <w:rPr>
          <w:color w:val="000000"/>
          <w:sz w:val="28"/>
          <w:szCs w:val="28"/>
        </w:rPr>
        <w:t xml:space="preserve"> – бригадного состава, предназначенного для оказания первой врачебной помощи пораженным. ММО отличается компактностью и обладает более высокой мобильностью, чем ОП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формированиям, предназначенным для оказания специализирован ной медицинской помощи, относятся </w:t>
      </w:r>
      <w:r>
        <w:rPr>
          <w:b/>
          <w:color w:val="000000"/>
          <w:sz w:val="28"/>
          <w:szCs w:val="28"/>
        </w:rPr>
        <w:t>токсико-терапевтические, инфекционные и хирургические подвижные госпитали, а также бригады и отряды специализированной медицинской помощ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Токсико-терапевтический подвижной госпиталь (ТТПГ) MC ГО</w:t>
      </w:r>
      <w:r>
        <w:rPr>
          <w:color w:val="000000"/>
          <w:sz w:val="28"/>
          <w:szCs w:val="28"/>
        </w:rPr>
        <w:t xml:space="preserve"> сойдется на базе токсикологических центров или многопрофильных больниц, имеющих в своем составе терапевтические отделения. Он предназначен для оказания специализированной медицинской помощи и лечения пораженных ОВ и АХОВ. Схеме развертывания ТТПГ представлена насхеме №5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ТПГ развертывается вблизи очага химического поражения на и незараженной территории по решению начальника МС ГО области и находится в его подчинении. Личный состав ТТПГ составляет 171 человек, в том числе врачей – 18, из них терапевтов-токсикологов -11, анестезиологов-реаниматологов – 2, среднего медперсонала – 47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воем составе ТТПГ имеет управление, медицинскую часть, отделение МТО и развертывает следующие отделения и подразделения: пpиемно-эвакуационное, два терапевтических отделения, психоневрологические отделение, а также вспомогательные подразделения: рентгеновский кабинет, лабораторию, аптеку, стоматологическое и физиотерапевтическое отделения, морг, хозяйственное отделение и электростанц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ТПГ располагает автотранспортной техникой в количестве 19 единиц, в том числе: 2 легковых автомобиля, 11 грузовых, 1 санитарный автобус. Госпиталь развертывает 300 штатных коек в палатках. Готовность к приему пораженных через 2 часа после прибытия к месту развертывания, срок полной готовности – 3 часа. ' Укомплектование ТТПГ медицинским составом, санитарно-хозяйственным и специальным имуществом производится за счет учреждения-формировател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й персонал, транспорт, вещевое имущество, продовольствие приписываются решением административных органов соответствующей территор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екционный подвижной госпиталь (ИПП)</w:t>
      </w:r>
      <w:r>
        <w:rPr>
          <w:color w:val="000000"/>
          <w:sz w:val="28"/>
          <w:szCs w:val="28"/>
        </w:rPr>
        <w:t xml:space="preserve"> МС ГО создается приказом руководителя органа управления здравоохранением субъекта РФ на базе одного из лечебных учреждений инфекционного профиля (больницы) по типовому штат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Г предназначается для оказания специализированной медицинской помощи и лечения инфекционных больных, оказания квалифицированной консультативной помощи медицинскому персоналу, работающему в очагах особо опасных инфекц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ирное время ИПГ используется для работы в очагах инфекционных заболеваний, в военное время – в очагах массового поражения (биологического и комбинированного). Численный состав ИПГ – 138 человек, из них 17 врачей, 42 средних медицинских работни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лектование ИПГ личным составом производится за счет учреждения – формирователя. ИПГ способен обеспечить специализированное лечение в течение месяца 200 инфекционных больных. При развертывании ИПГ в очаге особо опасных инфекций его емкость сокращается до 100. В своем составе ИПГ имеет: лечебно-диагностические отделения (приемно-диагностическое, лечебное), а также клинико-диагностическую и бактериологическую лабораторию. В состав ИПГ входят также аптека и следующие подразделения: транспортное, хозяйственное, обмывочно-дезинфекционное, столова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Г прекращает свою деятельность после выписки выздоровевших инфекционных больных, проведения заключительной дезинфекции, обсервации и полной санитарной обработки медицинского и обслуживающего соста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Хирургический подвижной госпиталь (ХПГ)</w:t>
      </w:r>
      <w:r>
        <w:rPr>
          <w:color w:val="000000"/>
          <w:sz w:val="28"/>
          <w:szCs w:val="28"/>
        </w:rPr>
        <w:t xml:space="preserve"> МС ГО предназначается для оказ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хирургической помощи и лечения пораженного населения в условиях применения вероятным противником современных средств пора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питаль создается в мирное время приказом руководителя здравоохранением субъекта РФ на базе многопрофильной больницы, имеющей в своем составе хирургические отделения. ХПГ МС ГО имеет 300 штатных коек, развертывается в палатках, должен быть готов к приему пораженных через 3 часа после прибытия к месту развертывания и полностью готов к работе через 6–8 час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ссовом поступлении пораженных ХПГ МС ГО оказывает хирургическую помощь в основном по жизненным показания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дразделениями госпиталя являются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о-эвакуационное отделение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хирургическое отделение с операционно-перевязочным блоком, реанимационной палатой и палатой интенсивной терапи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хирургическое отделение с палатой интенсивной терапи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хирургическое отделение с палатой интенсивной терапи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вский кабинет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евтический кабинет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к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Бригады специализированной медицинской помощи (БСМП</w:t>
      </w:r>
      <w:r>
        <w:rPr>
          <w:color w:val="000000"/>
          <w:sz w:val="28"/>
          <w:szCs w:val="28"/>
        </w:rPr>
        <w:t>) создаются на базе медицинских институтов, институтов усовершенствования врачей, клинических городских, областных, краевых и республиканских больниц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назначение БСМП – оказание специализированной медицинской помощи пораженным в лечебных учреждениях загородной зоны. В отдельных случаях БСМП могут придаваться отрядам первой медицинской помощ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С ГО создаются БСМП 17 профилей: общехирургические, нейрохирургические, офтальмологические, челюстно-лицевые травматологические, торакоабдоминальные, токсико-терапевтические, ожоговые, психоневрологические, урологические, рентгенологические, радиологические, анестезиологические, акушерско-гинекологические, оториноларингологические, инфекционные, переливания кров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БСМП медицинским имуществом производится согласно табелю оснащения за счет учреждения-формирователя. Все имущество БСМП хранится в специальных укладках в готовности к немедленному использованию для оказания медицинской помощ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могут формироваться отряды специализированной медицинской помощи (ОСМП). Организационно ОСМП состоит из управления и восьми бригад специализированной медицинской помощ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Формированиям, предназначенным для проведения санитарно-противоэпидемических (профилактических) мероприятий, относятся </w:t>
      </w:r>
      <w:r>
        <w:rPr>
          <w:b/>
          <w:color w:val="000000"/>
          <w:sz w:val="28"/>
          <w:szCs w:val="28"/>
        </w:rPr>
        <w:t>санитарно-эпидемиологические отряды (СЭО) и санитарно-эпидемиологические бригады (СЭБ), специализированные противоэпидемические бригады (СПЭБ), а также группы эпидемиологической разведки (ГЭР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анитарно-эпидемиологические отряды</w:t>
      </w:r>
      <w:r>
        <w:rPr>
          <w:color w:val="000000"/>
          <w:sz w:val="28"/>
          <w:szCs w:val="28"/>
        </w:rPr>
        <w:t xml:space="preserve"> являются формированиями ГО повышенной готовности. Они создаются на базе центров государственного санитарно-эпидемиологического надзора (ЦГСЭН), институтов эпидемиологии, микробиологии и гигиены, и предназначены для организации и проведения санитарно-противоэпидемических (профилактических) мероприятий в очагах пора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ЭО формируется за счет функционального объединения радиологической, санитарно-гигиенической (токсикологической) и эпидемиологической бригад быстрого реагирования центров государственного санитарно-эпидемиологического надзора. ЦГСЭН, не имеющие возможностей для создания СЭО, формируют </w:t>
      </w:r>
      <w:r>
        <w:rPr>
          <w:b/>
          <w:color w:val="000000"/>
          <w:sz w:val="28"/>
          <w:szCs w:val="28"/>
        </w:rPr>
        <w:t>санитарно-эпидемиологические бригады (СЭБ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пециализированные противоэпидемические бригады (СПЭБ)</w:t>
      </w:r>
      <w:r>
        <w:rPr>
          <w:color w:val="000000"/>
          <w:sz w:val="28"/>
          <w:szCs w:val="28"/>
        </w:rPr>
        <w:t xml:space="preserve"> создаются на базе противочумных институтов, станций. Они предназначаются для работы в очагах биологического заражения (особо опасных инфекций) и других опасных в условиях чрезвычайных ситуаций инфекционных заболеваний и болезней неясной этиологии. СПЭБ участвуют в организации и проведении комплекса экстренных противоэпидемических мероприятий по выявлению, локализации и ликвидации очагов особо опасных и других инфекционных заболеваний, осуществляют диагностику заболеваний неясной этиологии и индикацию возбудителей инфекционных заболеваний в окружающей сред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Группы эпидемиологической разведки (ГЭР)</w:t>
      </w:r>
      <w:r>
        <w:rPr>
          <w:color w:val="000000"/>
          <w:sz w:val="28"/>
          <w:szCs w:val="28"/>
        </w:rPr>
        <w:t xml:space="preserve"> создаются на базе центров государственного санитарно-эпидемиологического надзора. ГЭР предназначаются для проведения эпидемиологического обследования инфекционных очагов, проведения эпидемиологической разведки и отбора проб из объектов внешней среды. ГЭР состоит из 3 человек: командир – врач-эпидемиолог, помощник эпидемиолога – фельдшер (лаборант) и шофер-санитар. Оснащается ГЭР укладками для отбора проб и противочумными костюмами за счет имущества ЦГСЭН – формирователя этой группы. ГЭР в течение 1 часа может обследовать территорию в 2 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 отбором 8 проб с объектов внешней сред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есах федеральной медицинской службы ГО для эвакуации пораженных из очагов поражения, а также вывоза персонала, больных и медицинского имущества учреждений здравоохранения из категорированных городов при проведении эвакуационных мероприятий создаются санитарно-транспортные формировани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санитарные колонны и отряды, создаваемые на базе автотранспортных предприятий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осанитарные поезда МС ГО и эвакосанитарные летучки ГО, создаваемые на базе Министерства путей сообщения РФ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асанитарные эскадриль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вакуации пораженных в лечебные учреждения загородной зоны планируется использование также судов речного и морского фло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реждениям МС ГО относятся учреждения здравоохранения, имеющие мобилизационное задание на дополнительное развертывание больничных коек или на создание медицинских формирований ГО, а также вновь создаваемые по планам военного времени больничные учрежд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ми МС ГО являются также центры государственного санэпиднадзора, включенные в состав сети наблюдения и лабораторного контроля гражданской обороны (СНЛК), станции и отделения скорой и неотложной медицинской помощи, судебно-медицинские лаборатории, аптечные предприятия, склады медицинского имущества, станции переливания крови и другие медицинские учреждения, предназначенные для медицинского обеспечения населения, пострадавшего от военных действий или вследствие этих действ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азания пораженным квалифицированной и специализированной медицинской помощи и их стационарного лечения на территории субъектов РФ планируется развертывание головных, многопрофильных, профилированных, (травматологических, ожоговых, терапевтических, психоневрологических, инфекционных) больниц, а также детских больниц и отделений. При необходимости и наличии возможностей допускается развертывание больниц для легкопораженных. Общая коечная емкость всех лечебных учреждений МС ГО определяется развитием здравоохранения субъекта РФ мирного времени и полученным от Минздрава России заданием на дополнительное развертывание коечной сети в военное врем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Многопрофильные больницы</w:t>
      </w:r>
      <w:r>
        <w:rPr>
          <w:color w:val="000000"/>
          <w:sz w:val="28"/>
          <w:szCs w:val="28"/>
        </w:rPr>
        <w:t xml:space="preserve"> планируется создавать на базе центральных районных больниц, а также крупных районных и городских больниц, имеющих в своем составе не менее двух хирургических отдел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офилированные больницы</w:t>
      </w:r>
      <w:r>
        <w:rPr>
          <w:color w:val="000000"/>
          <w:sz w:val="28"/>
          <w:szCs w:val="28"/>
        </w:rPr>
        <w:t xml:space="preserve"> – на базе специализированных лечебно-профилактических учреждений или больниц, имеющих отделения соответствующего профиля. Развертывание учреждений МС ГО в загородной зоне планируется осуществлять на базе общественных зданий круглогодичного функционир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организованной и рациональной медицинской эвакуации пораженных из очагов в больницы МС ГО, в загородной зоне субъектов Российской Федерации формируются лечебно-эвакуационные направления (ЛЭН), которые представляют собой территорию нескольких сельских округов с развернутой на них сетью лечебных учреждений МС ГО, объединенных путями эвакуации. Руководство организацией и оказанием медицинской помощи пораженным в лечебных учреждениях каждого лечебно-эвакуационного направления выполняют головные больницы, которые назначаются из числа наиболее мощных центральных районных больниц (ЦРБ), расположенных на основных путях эвакуации пораженны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дополнительных больничных коек МС ГО в загородной зоне предусматривается планом медицинского обеспечения населения в военное время в двух основных вариантах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условиях планомерного выполнения мероприятий ГО, когда лечебно-профилактические учреждения категорированных городов эвакуируются в загородную зону и вместе с существующими там ЛПУ развертывают лечебные учреждения МС ГО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внезапном нападении противника, без возможности использования больниц категорированных городов, когда дополнительные больничные койки здравоохранения развертываются только силами учреждений здравоохранения загородной зон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и профиль дополнительно развертываемых больничных коек МС ГО определяются масштабами и интенсивностью военных действий, видом примененных противником средств поражения, структурой потерь среди населения, а также возможностями и специализацией имеющихся лечебно-профилактических учреждений здравоохранения. В соответствии с рекомендациями Министерства здравоохранения РФ дополнительно развертываемые больничные койки ориентировочно должны иметь следующую специализацию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5267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ий профиль – 70–75%, в т.ч.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йрохирургические – 10–11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оракоабдоминальные – 11–12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вматологические – 18–19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жоговые – 7–8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щехирургические – 17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инекологические – 1–1,5%,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легкораненых – 7–8%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апевтический профиль – 25–30%, в т.ч.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ерапевтические -13–14%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сихоневрологические – 5–6%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фекционные – 4–6%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уберкулезные -1–1,5%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жно-венерологические 1%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hd w:fill="000000" w:val="clear"/>
        </w:rPr>
      </w:pPr>
      <w:r>
        <w:rPr>
          <w:color w:val="000000"/>
          <w:sz w:val="28"/>
          <w:szCs w:val="28"/>
        </w:rPr>
        <w:t>При этом детские койки должны составлять не менее 20% от общего числа дополнительно развертываемых больничных коек МС ГО; Оперативное руководство развертыванием и работой лечебных учреждений МС ГО осуществляет штаб МС ГО субъекта РФ и его оперативные группы. Медицинские силы и средства различных министерств и ведомств при оказании медицинской помощи населению в очагах поражения должны использоваться совмест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ормирования и учреждения МС ГО для своей работы должны быть оснащены имуществом и техникой в соответствии с табелем осна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мущество МС ГО</w:t>
      </w:r>
      <w:r>
        <w:rPr>
          <w:color w:val="000000"/>
          <w:sz w:val="28"/>
          <w:szCs w:val="28"/>
        </w:rPr>
        <w:t xml:space="preserve"> делится на медицинское, санитарно – хозяйственное и специально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ое имущество –</w:t>
      </w:r>
      <w:r>
        <w:rPr>
          <w:color w:val="000000"/>
          <w:sz w:val="28"/>
          <w:szCs w:val="28"/>
        </w:rPr>
        <w:t xml:space="preserve"> медикаменты, антибиотики, антидоты, препараты крови и кровезаменители, бактерийные препараты, дезинфицирующие средства, перевязочные средства, инструментарий, предметы ухода за больными и т.п. (таблица №2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hd w:fill="000000" w:val="clear"/>
        </w:rPr>
      </w:pPr>
      <w:r>
        <w:rPr>
          <w:b/>
          <w:color w:val="000000"/>
          <w:sz w:val="28"/>
          <w:szCs w:val="28"/>
        </w:rPr>
        <w:t xml:space="preserve">санитарно-хозяйственное имущество </w:t>
      </w:r>
      <w:r>
        <w:rPr>
          <w:color w:val="000000"/>
          <w:sz w:val="28"/>
          <w:szCs w:val="28"/>
        </w:rPr>
        <w:t>– нательное и постельное белье, госпитальные халаты и тапочки, столовый и кухонный инвентарь, мебель и т.п. (таблица №3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е имущество</w:t>
      </w:r>
      <w:r>
        <w:rPr>
          <w:color w:val="000000"/>
          <w:sz w:val="28"/>
          <w:szCs w:val="28"/>
        </w:rPr>
        <w:t xml:space="preserve"> – противогазы, респираторы, средства защиты кожи, радиостанции, приборы радиационной и химической разведки и т.п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аблица №3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, при возникновения очагов массовых санитарных потерь и значительном дефиците сил и средств МС ГО, к оказанию медицинской помощи пораженному населению могут привлекаться все кадровые и материальные ресурсы здравоохранения, независимо от их форм собственности и ведомственной принадлежности, в т.ч. не включенные в состав МС Г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в целях более эффективного использования кадровых и материальных ресурсов здравоохранения, следует предусмотреть возможность медицинского обслуживания в лечебных учреждениях МС ГО больных из числа местного населения и эвакуированных жителей. Опыт свидетельствует, что в случае разрушения противником крупных городов, проживание значительных контингентов эвакуированного населения в загородной зоне (в основном это старики, женщины и дети) может принять долговременный характе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следует учитывать, что, помимо «организованного» эваконаселения, в загородной зоне возможно формирование больших по численности групп вынужденных переселенцев, прибывающих в результате стихийной миграции и не имеющих крова, продуктов питания, предметов первой необходим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вый период после завершения эвакуации медицинское обеспечение этого контингента может носить характер предусмотренных федеральным законом РФ «О гражданской обороне» экстренных медицинских мероприятий первоочередного жизнеобеспечения населения, пострадавшего вследствие военных действий, – оказание первой медицинской помощи больным, с их последующей эвакуацией при необходимости в лечебные учреждения, обеспечение простейшими медикаментами, выполнение санитарно-гигиенических и противоэпидемических мероприятий в местах рассел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медицинское обслуживание эвакуированного населения (в том числе беженцев) должно строиться на долговременной основе в соответствии с принятым у нас в стране участковым принципом медицинского обслуживания по месту ж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готовка и укомплектование кадрами формирований МС ГО. Подготовка специалистов дефицитных специальносте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подготовка личного состава медицинской службы гражданской обороны является составной частью подготовки учреждений здравоохранения к работе в условиях военного времен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одготовки медицинских и фармацевтических работников для выполнения обязанностей по занимаемой должности в мирное время и по предназначению на военное время является основным показателем готовности органа управления здравоохранением, учреждения здравоохранения к выполнению задач в военное врем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ное время для подготовки к работе в составе штабов, учреждений и формирований медицинской службы гражданской обороны в обязательном порядке привлекаются все работники с высшим и средним медицинским (фармацевтическим) образованием в соответствии с законодательств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подготовка в органах управления здравоохранением и учреждениях здравоохранения планируется и проводится дифференцированно с различными категориями обучаемых, с учреждением, формированием в целом, в ходе плановых занятий, учений, на учебных сбор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а занятий с личным составом штабов, учреждений и формирований медицинской службы гражданской обороны определяется исходя из предназначения и уровня подготовки обучаем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формой подготовки штабов медицинской службы гражданской обороны к выполнению задач являются командно-штабные учения и командно-штабные (штабные) трениров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реждениями медицинской службы гражданской обороны проводятся комплексные объектовые учения; с формированиями – тактико-специальные занятия и тактико-специальные уч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и продолжительность учений с штабами, учреждениями и формированиями медицинской службы гражданской обороны устанавливаются организационно – методическими указаниями Минздрава России по подготовке органов управления здравоохранением и учреждений здравоохранения в области гражданской оборо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и учения с личным составом штабов, учреждений и формирований медицинской службы гражданской обороны проводятся в часы, установленные руководителями органов управления здравоохранением и учреждений здравоохран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а управления здравоохранением и учреждения здравоохранен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специальную подготовку работников органа управления здравоохранением, учреждения здравоохранения и руководит е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 проводит учения и занят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и оказывает необходимую помощь руководителям занятий и учени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мероприятия, способствующие повышению эффективности обучения подчиненны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и проверяет и анализирует уровень подготовки подчиненных и принимает меры по поддержанию их профессиональных знаний и навыков на должном уровн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овершенствование руководящего состава органов управления здравоохранением и учреждений здравоохранения, врачей – специалистов по вопросам организации медицинского обеспечения населения в военное время проводится на циклах тематического усовершенствования в медицинских высших учебных заведениях, на местных учебных базах, на учебных сборах в установленном порядке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5:00Z</dcterms:created>
  <dc:creator>Локтев А.Е.</dc:creator>
  <dc:description/>
  <cp:keywords/>
  <dc:language>en-US</dc:language>
  <cp:lastModifiedBy>SYSTEM</cp:lastModifiedBy>
  <cp:lastPrinted>2004-07-29T01:06:00Z</cp:lastPrinted>
  <dcterms:modified xsi:type="dcterms:W3CDTF">2011-09-12T12:15:00Z</dcterms:modified>
  <cp:revision>2</cp:revision>
  <dc:subject/>
  <dc:title>Челябинская государственная медицинская академия</dc:title>
</cp:coreProperties>
</file>