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ая медицинская академия им. И.М. Сече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военного обуч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организации медицинского обеспечения населения при чрезвычайных ситуац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«Медико-санитарное обеспечение при ликвидации последствий чрезвычайных ситуаций техногенного характе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, 2008 г.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ко-санитарное обеспечение при ликвидации последствий радиационных авари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ко-санитарное обеспечение в чрезвычайных ситуациях при железнодорожных катастрофа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ы медико-санитарного обеспечения при автотранспортных катастрофа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квид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дико-санитарных последствий террористических акт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дицинское обеспечение при взрыва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развития земной цивилизации связана со стихийными бедствиями, авариями и катастроф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е ситуации, в результате воздействия различных факторов и явлений на человека и окружающую среду, приводят к травмам и гибели людей, наносят огромный материальный и моральный ущер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истика людских и материальных потерь от стихийных бедствий, аварий и катастроф обнаруживает их быстрый рост по всему миру, и особенно 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Российской Федерации сохраняются высокий уровень угрозы чрезвычайных ситуаций техногенного характера и тенденция роста количества и масштабов их последствий, что заставляет искать новые решения проблемы защиты населения и территорий от чрезвычайных ситуаций, предвидеть будущие угрозы, риски и опасности, развивать методы их прогноза и предупреждения, уделять серьезное внимание вопросам медицинского обеспечения при ликвидации последствий чрезвычайных ситу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ико-санитарное обеспечение при ликвидации последствий радиационных авар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опыта ликвидации последствий аварий, катастроф и стихийных бедствий свидетельствует о том, что независимо от происхождения чрезвычайных ситуаций и их масштаба организация и оказание экстренной медицинской помощи (ЭМП) пострадавшим должны осуществляться в первую очередь силами лечебно-профилактических учреждений, максимально приближенных к местам дислокации потенциально опасных объектов или к районам, где возможны катастрофы природного происхо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ым звеном службы экстренной медицинской помощи являются так называемы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ригады быстрого реагирования (ББР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е должны быть созданы на базе лечебно-профилактических учреждений, обслуживающих потенциально опасные объекты, или центральных городских (районных) лечебно-профилактических учреждений в местах, где возможны стихийные бедствия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состав ББР для оказания ЭМП при радиационных авар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ходят врач-радиолог (2), врач-гематолог лаборант (1), физик-дозиметрист (2), гигиенист-гематолог (1). Организационное, кадровое, финансовое, материально-техническое их обеспечение осуществляется учреждением, на базе которого созданы ББ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ая задача брига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азание экстренной медицинской помощи пораженным, госпитализация их в специализированные местные, региональные или центральные лечебные учреждения. Если сил и средств местных органов здравоохранения недостаточно, то в этом случае привлекаются ББР региональных и центральных служб ЭМ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гиональные цент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уются в крупных городах на базе станций экстренной и планово-консультативной помощи республиканских (в составе России), краевых и областных больниц. Их организационно-штатная структура зависит от количества и характера радиационно-опасных объектов в обслуживаемом районе с учетом экономических, климатических, климатогеографических, экологических и других особенностей. Первичным звеном службы ЭМП регионального центра являются ББР такого же состава и структуры, что и на местах. Центры предназначены для поддержания в постоянной готовности территориальных специализированных сил и средств службы ЭМП, особенно когда масштабы радиационной аварии и число пораженных превосходят возможности местных служб ЭМ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а региональные центры возлагае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В период аварийной готовности (до возникновения аварии) – прогнозирование медико-экологических последствий возможных радиационных аварий в регионе: взаимодействие с ведомственными медицинскими службами, органами госсаннадзора, администрацией потенциально опасных объектов, формированиями Гражданской обороны; установление связи и порядка оповещения о возникновении чрезвычайных ситуаций; накопление запасов медицинского и другого имущества из расчета работы ББР в течение 72 ч; определение путей эвакуации пораженных и населения в случае поступления в окружающую среду значительных количеств радиоактивных веществ; проверка готовности личного состава ББР и специализированных лечебно-профилактических учреждений к эвакуации пострадавш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 возникновении чрезвычайных ситуаций – направление к месту происшествия ответственных представителей регионального центра и ББР (если же авария произошла на объекте, расположенном в одном из городов региона, то к выезду готовится ББР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стоянной связи с объектом и представление донесений в вышестоящие органы здравоохранения; организация и проведение при необходимости санитарно-профилактических и противоэпидемически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ным учреждением Российской Федерации по вопросам организации и оказания ЭМП при чрезвычайных ситуациях, связанных с радиационными поражениями, я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пециализированный научно-практический. центр экстренной медицинской помощи (СЦЭМП) «Защит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й возложенные на него задачи, решает через региональные центры. ББР и выездной автономный госпиталь (ВАГ) на пневмокаркасных модулях. В структуру центра наряду с практическими входят научные подразделения, обеспечивающие разработку новых и совершенствование существующих методов и средств оказания экстренной медицинской помощи при радиационных авариях, подготовку нормативно-методических документов, определяющих порядок действия служб ЭМП, обоснование системы медико-гигиенических мероприятий по предупреждению таких катастроф и аварийной готовности служб ЭМ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вопроса о привлечении дополнительных сил и средств используется шкал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ев о степени участия СЦЭМП «Защита» в оказании экстренной медико-санитарной помощи при радиационны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риях, согласно которой выде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ять уровней вмешательства.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Ы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ые крите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лучение персонала в дозах свыше 1 Г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инированные травмы, ожоги и другие виды поражений, опасные для жи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брос в окружающую среду радиоактивных материалов в количествах, требующих чрезвычайных мер по «Защите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 пострадавших, нуждающихся в оказании экстренной медицинской помощи, более 5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ип ава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на ядерно-энергетических установках (ЯЭУ), соответствующие 7–5</w:t>
        <w:noBreakHyphen/>
        <w:t>му уровням шкалы МАГАТЭ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ES</w:t>
      </w:r>
      <w:r>
        <w:rPr>
          <w:rFonts w:cs="Times New Roman" w:ascii="Times New Roman" w:hAnsi="Times New Roman"/>
          <w:color w:val="000000"/>
          <w:sz w:val="28"/>
          <w:szCs w:val="28"/>
        </w:rPr>
        <w:t>) радиационных аварий на АЭ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ерьезные аварии при транспортировании радиоактивных материалов (ядерное топливо, радиоактивные отход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на хранилищах высокоактивных от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ерьезные аварии на судовых ЯЭУ при нахождении судна в пор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арактер учас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чное или полное развертывание ВА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ение ВАГ дополнительно ББР СЦЭМ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ББР базовых центров и медико-санитарных частей (МСЧ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специализированной кли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ы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радиационной обстановки на аварийном объекте и прилегающей террито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а поражения и медицинская сортировка пострадавш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неотложной и специализированной медицинской помощ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эвакуации пострадавших для лечения в специализированном стационар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мероприятиях по обследованию персонала объекта и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санитарно-гигиенических мероприят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мероприятиях по предупреждению дальнейшего переоблучения персонала и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пострадавших в специализированный стацион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ЫЙ УРОВЕНЬ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крите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лучение персонала в дозах свыше 1 Г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агрязнение помещений, поверхностей оборуд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травматических и других повреждений, требующих оказания неотложной медицинской 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 пострадавших, требующих оказания специализированной и других видов медицинской помощи, не превышает 50 челове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ип ава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на ЯЭУ, соответствующие 5–4</w:t>
        <w:noBreakHyphen/>
        <w:t>му уровням шкалы МАГАТЭ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е ава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на хранилищах радиоактивных от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на судовых-ЯЭ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на отдельных технологических участках производства и в исследовательских лабораториях, связанных с производством или Использованием радиоактивн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герметизация и выход из-под контроля закрытых радиоактивных источников, содержащих значительные количества того или иного радиоактивного элемента (изотопа).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 учас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чное развертывание, отделений ВАГ (в основном приемно-сортировочного отделения, санпропускника и амбулаторно-поликлинического отделе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ББР базового цент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участие специализированной клиники. –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функции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те же, что и при 5</w:t>
        <w:noBreakHyphen/>
        <w:t>м уровне вмешательства. но при условии меньшего числа пострадавш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неотложной и специализированной медицинской помощи требуется в основном персоналу объ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ье населения, как правило, находится вне опасности.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УРОВЕНЬ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крите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лучение персонала в перерасчете на облучение всего организма в дозах 0,5–1.0 Г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иж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или возможность высоких доз локального облу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внутреннего облу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ие уровни загрязнения кожного покро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оактивное загрязнение помещений и оборудования участка производства, а также прилегающей к нему производственной террито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е число пострадавших, требующих медицинской помощи, не более 15–2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ип ава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и события на ЯЭУ, соответствующие 3</w:t>
        <w:noBreakHyphen/>
        <w:t>му уровню и ниже шкалы МАГАТЭ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на отдельных технологических участках производства, промышленных и исследовательских лабораторий, связанных с обращением и хранением радиоактивн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с радиоактивными источниками, связанные с их разгерметизацией.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 учас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ББР – регионального, базового цент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к работам специалистов СЦЭМП и други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ое участие специализированного стационара, в основном для уточнения диагноза и проведения детальны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ы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характера аварии и</w:t>
        <w:tab/>
        <w:t>радиационной обстанов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экспрессного дозиметрического обследования людей, подвергшихся воздействию радиационного факт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заключения о необходимости дальнейшего обследования и лечения в условиях специализированного стациона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и проведении санитарно-гигиенических мероприятий по предупреждению дальнейшего возможного переоблучения персонала и ликвидации последствий аварии.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УРОВЕНЬ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крите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учение ограниченного числа работников (менее 15 человек) в дозах 0,25–0,5 Г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оактивное загрязнение ограниченного числа помещений и оборудования участка произ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брос (сброс) в окружающую среду радионуклидов в количествах, несколько превышающих значения соответствующих ПДВ (ПД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ип авар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 же типы аварий, что приняты для 3</w:t>
        <w:noBreakHyphen/>
        <w:t>го уровня вмешательства СЦЭМ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арактер учас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е участие ББР и регионального базового цент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к работам специалистов СЦЭМП.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 ограниченном объеме (или выборочных) исследований по оценке радиационной обстановки и условий облу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ыборочных измерений на СИЧ для оценки внутреннего загрязнения и доз обл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и проведении санитарно-гигиенических мероприятий.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ые крите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чные случаи облучения персонала в дозах, превышающих ПД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агрязнение радиоактивными материалами участков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ужение радиоактивных источников или локальных участков загрязнения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ип авар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эксплуатации установок или других устройств, связанных с выходом ионизирующих излуч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эксплуатации и хранения открытых и закрытых радиоактив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арактер учас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специалистов СЦЭМП или базового центра в расследовании по случаю аварии или инцид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сульт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экспертных заключений.</w:t>
      </w:r>
    </w:p>
    <w:p>
      <w:pPr>
        <w:pStyle w:val="FR2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и проведении расследования по случаю аварии или инцид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и оценка собранной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заключения и рекоменд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альных условиях влияние радиации обычно сочетается с воздействием токсических и иных нерадиационных факторов (ожог, травма, отравление угарным газом при пожаре, поступление окиси азота, фтора, концентрированных кислот, щелочей и др.). Пораженым оказывают экстренную доврачебную и врачебную помощь. Затем осуществляют мероприятия квалифицированной медицинской помощи в полном объеме в острый период; динамическое медицинское наблюдение в отдаленные сроки; общие и специфические лечебно-профилактические и оздоровительные мероприятия; рациональное трудоустройство на основе экспертного заклю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врачебную и врачебную медицинскую помощь оказывают при остром отравлении радионуклидами и при однократном внешнем облучении в дозах, превышающих 1 Гр, а также при локальном облучении (конечностей) в дозе 10 Гр. Оказание экстренной доврачебной помощи проводят силами предприятия (учреждения, лаборатории), на котором возникла авария, с использованием специализированных противорадиационных и общих аварийных аптечек, а врачебной помощи силами ББР на здравпункте, в центральной районной или городской больнице, обслуживающей данный контингент. Пострадавших не позднее чем через 1 -3 ч госпитализируют для медицинского обследования и специализированного лечения в полном объ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ачебную помощь при острых отравлениях радионуклидами осуществляют в возможно короткие сроки с момента происшествия (минуты, часы). Она включает проверку эффективности мер, принятых при оказании доврачебной помощи, с корректировкой и восполнением недосмотров, допущенных на предыдущем этапе. Экстренную медицинскую помощь при внешнем облучении в дозах, прогнозирующих развитие острой лучевой болезни или радиационного повреждения сегмента тела, оказывают в обычном стационаре либо в специализированном учреждении в зависимости от предполагаемой тяжести и клинических проявлений поражения. Таковы основные принципы организации экстренной медицинской помощи при радиационных авар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ико-санитарное обеспечение в чрезвычайных ситуациях при железнодорожных катастрофа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елезнодорожный транспорт, выполняющий огромные объемы перевозок пассажиров и грузов, в том числе опасных и особо опасных, относится к отраслям народного хозяйства с повышенным риском возникновения аварий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е причины происшествий на железнодорожном транспор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ественный физический износ технических средст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ушение правил эксплуат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численности, мощности и скорости транспортных средст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т плотности населения вблизи железнодорожных объектов, несоблюдение населением правил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 железных дорог считался наиболее безопасным видом транспорта. Однако более строгий анализ показывает, что по показателям безопасности движения железнодорожный транспорт занимает третье место после автомобильного и воздушного. Статические данные последних лет свидетельствуют о значительном числе пострадавших и погибших в результате крушений пассажирских поездов. Аварийные ситуации при перевозке по железным дорогам опасных и особо опасных грузов приводят к значительным разрушениям, заражению местности и поражению токсичными веществами больших масс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bookmarkStart w:id="0" w:name="2"/>
      <w:bookmarkEnd w:id="0"/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Оперативное реагирование на Ч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олее сложной задачей, стоящей перед здравоохранением отрасли, является создание и отработка системы оперативного реагирования для оказания необходимой медицинской помощи пострадавшим, особенно при крупномасштабных ЧС. Поэтому руководителям и другим участникам ликвидации последствий ЧС обычно приходится принимать нестандартные решения в каждом конкретном случае. Объективные сложности в работе медицинской службы связаны, главным образом, с многообразием специфических условий и факторов, влияющих как на масштабы последствий железнодорожных крушений и аварий, так и на характер и объем оказываемой медицинской помощи.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новными из них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ительный контингент пострадавших (нередко со смертельными исходами) среди железнодорожного персонала и пассажиров, находящихся в поездах, на пассажирских платформах и в зданиях вокзалов, а также населения прилегающих территор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структуры железнодорожного травматизма по локализации, характеру и тяже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сть работы в условиях дефицита собственных сил и средств для оказания медицинской помощи своевременно и в должном объем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сть оказания экстренной медицинской помощи в неблагоприятных местных географических и ландшафтных условиях (труднодоступная местность, на перегонах, вдали от населенных пунктов и мест дислокации медицинских учреждений) и в любое время суток и года, а также в условиях возможного химического и радиоактивного заражения местности и объектов в результате аварийных ситуаций с химическими и радиоактивными опасными гру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медико-тактической обстановки при железнодорожных авариях должны учитываться при планировании адекватных мероприятий на случай ЧС. Их эффективность существенно повышается при проведении прогностической оценки медико-санитарных последствий типовых вариантов ЧС, учете реальных возможностей задействования собственных медицинских сил, средств и соотнесения этих возможностей с потребностями в них для ликвидации последствий различных по масштабам и характеру ЧС, заблаговременном решении вопросов взаимодействия с соответствующими формированиями и учреждениями службы медицины катастро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bookmarkStart w:id="1" w:name="4"/>
      <w:bookmarkEnd w:id="1"/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рганизация ликвидации последствий Ч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этапе первичной информации о ЧС (посредством поездной, перегонной, межстанционной, служебной диспетчерской и других видов связи), если в ней есть сведения о столкновении или сходе пассажирского подвижного состава, осуществляется немедленный выезд к месту происшествия мобильных медицинских сил и средств, формируемых на базе линейных, узловых и отделенческих больниц. Именно на них возлагается ответственность за передачу своевременной медицинской информации в вышестоящие органы о наличии и численности пострадавших, характере и тяжести пора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е полученной информации и оценки складывающейся обстановки органы управления медицинскими силами и средствами в оперативном порядке принимают решения по обеспечению пострадавших необходимой медицинской помощью. При этом практически одновременно и в порядке подчиненности задействуются (в зависимости от масштабов аварии) три уровня управления ходом ликвидации медико-санитарных последствий ЧС: отделенческий (отделенческие, узловые или линейные ЛПУ), дорожный (врачебно-санитарная служба дороги) и центральный (Департамент здравоохранения МПС)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всех уровня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йствует четкая система оперативного дежурства, обеспечивающая получение и передачу медицинской информации в вышестоящие органы, а от них – соответствующих распоряжений на весь период ликвидации последствий ЧС (с учетом дублирования в выходные и праздничные дн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числу первоочередных мер относятся формирование и подготовка к работе в условиях ЧС медицинских сил и средств, в особенности ВВБ и БСМП, комплектуемых на базе ЛПУ железных дорог. Их приоритетной задачей является оказание пострадавшим своевременной и в необходимом объеме медицинской помощи. Для этого используются все имеющиеся ресурсы отраслевого здравоохранения, включая железнодорожный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bookmarkStart w:id="2" w:name="5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вижной сост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труктура санитарных поте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труктуре железнодорожного травматизма преобладают множественные механические травмы различной локализации, закрытые черепно-мозговые, комбинированные травмы, ожоги, отравления продуктами горения и другими токсичными веществами. В зависимости от вида крушения и действия основного поражающего фактора в структуре санитарных потерь преобладают однотипные пов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Характерные механические поврежд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олкновение пассажирского подвижного сост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имущественно закрытые черепно-мозговые травмы (до 50%), травмы верхних и нижних конечностей (до 30%), поверхностные тупые и рвано-ушибленные раны мягких тканей различной локализации (до 20%). Удельный вес множественных и комбинированных травм (более 60%), а также травм с синдромом длительного сдавливания при невозможности быстрого высвобождения пораженных из-под деформированных конструкций локомотивов и ваг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ход с рельсов пассажирских поез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имущественно поверхностные повреждения мягких тканей (до 60%) и черепно-мозговые травмы (до 30%). При возгорании подвижного состава, это может привести к резкому увеличению числа пострадавших с термическими (до 40%) и комбинированными (до 60%) пораж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следствия взры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имущественно скальпированные, резаные и рвано-ушибленные раны мягких тканей, закрытые черепно-мозговые травмы и ранения глаз. В большинстве случаев до 20% общего числа пораженных нуждаются в оказании экстренной медицинск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bookmarkStart w:id="3" w:name="6"/>
      <w:bookmarkEnd w:id="3"/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рганизация оказания медицинской помо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медицинской помощи пострадавшим при крушениях и авариях на первом, наиболее сложном этапе ликвидации последствий, имеет свои особенности. К месту происшествия по установленному регламенту и в кратчайшие сроки в составе восстановительного поезда следует санитарный вагон с медицинской бригадой, необходимым оснащением и экипировкой. Кроме того, в зависимости от тяжести медицинских последствий регламентирован выезд на место происшествия ответственных работников, главных и ведущих специалистов медицинского отдела Бел. ЖД, управлений и отделов здравоохранения железных дорог, дорожных и отделенческих больниц, а также медицинских бригад соответствующих профилей (хирургических, реанимационных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Медицинская сортировка пораж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сообразно привлечение специалистов высокой квалификации (как правило, хирургов), имеющих большой опыт организационной работы в условиях ЧС. Обычно пораженных подразделяют на четыре категории, которые различаются по приоритету в оказании медицинской помощи и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вакуации в лечебные учре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ходящиеся в терминальном состоянии и нуждающиеся в облегчении страданий (около 10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ходящиеся в тяжелом состоянии и нуждающиеся в неотложных мероприятиях (около 20%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ходящиеся в состоянии средней тяжести, помощь которым может быть отсрочена (около 30%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легкопораженные, нуждающиеся преимущественно в амбулаторной помощи (около 40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ывают, что среди пораженных может оказаться большое число детей, особенно в отпускной период (до 45%). Во всех случаях летальность среди них значительно выше, чем взрослых. В стационары дети раннего возраста, как правило, не поступают, они погибают на месте происшествия. Дети, получившие травмы, ожоги, отравления и т.п., подлежат первоочередной госпитализации, поскольку нуждаются в срочном оперативном вмешательстве, детоксикации и в то же время щадящем лечении, что может быть обеспечено при условии привлечения к этой работе высококвалифицированных специалистов педиатрического проф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4" w:name="7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яду с характером и тяжестью медицинских последствий серьезную проблему в условиях крушений и аварий представляет психическое здоровье людей. Нередко оно характеризуется приступами панического страха, неадекватными эмоциональными реакциями и депрессивными состояниями. Причем со временем, прошедшим после катастрофы, число пострадавших с психическими расстройствами может резко возраст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ольшинстве случаев указанные расстройства приводили к осложнению течения основного патологического процесса у пострадавших. Поэтому в состав медицинских формирований, при необходимости, должны включаться специалисты соответствующего профиля для оказания неотложной психиатрической помощи любым лицам при наличии острых психических расстройств и психотических реакций. В последующем такую помощь необходимо предусматривать как в лечебно-профилактических, так и в амбулаторно-поликлинических учреждениях железных доро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ы медико-санитарного обеспечения при автотранспортных катастроф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дорожно-транспортных происшествий и количество травм среди населения остается значительным. Транспортные аварии и катастрофы – причина наибольшего числа потерь населения в мирное время, уносящие в год более 200 тысяч жизней и около 1 млн. людей получают 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сновные причины ДТП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ушения водителями транспортных средств правил дорожного движе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спиртных напитков за рулем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ическая неисправность транспортных средств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ушение ПДД и личная неосторожность пеше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беспечения оказания медицинской помощи пострадавшим при ДТП в необходимом объеме проводится закрепление лечебных учреждений за участками автодорог республиканского и областного значения. Для закрепления определяются лечебные учреждения, в которых имеются соответствующие врачи – специалисты (травматологи или хирурги, подготовленные по травматологии, анестезиологии, реаниматологии, рентгенологии, с учетом особенностей детского возраста), имеются анестезиолого-реанимационное отделение, а также возможность для полноценного обследования и лечения пострадавших. Медицинская помощь пострадавшим детям при отсутствии детских хирургических (травматологических) отделений оказывается в соответствующих отделениях для взрослых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ницы, в которых может быть оказана помощь пострадавшим при ДТП в необходимом объеме, должны быть расположены не более чем в 25 – 50 км друг от друга по направлению автодорог. Они обозначаются дорожными знаками «больница», указателем направления движения и расстоянием до больницы (в км). Больницы, выделенные для оказания помощи пострадавшим, должны быть соответствующим образом подготовлены, с этой целью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ачи указанной больницы и, прежде всего врачи – хирурги 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вматологи должны пройти дополнительную подготовку по вопросам реанимации, лечению ожогов, оказанию помощи больным при повреждении костей черепа и позвоночника, в том числе с повреждением головного и спинного мозг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ница должна быть оснащена дополнительным оборудованием для проведения реанимационных мероприятий, а также оказания хирургической, травматологической и нейротравматологической помощ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ольнице должно быть обеспечено круглосуточное дежурство: рентгенлаборантов, клинических лаборантов, врачей (или медсесте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естез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ольницах, выделенных для оказания медицинской помощи пострадавшим в результате дорожно-транспортных происшествий, особое внимание должно быть обращено на готовность приемных отделений для круглосуточного приема пострадавших. В указанных больницах машины скорой помощи, предназначенные для выезда на дорожно-транспортные происшествия, должны быть оборудованы необходимой медицинской техникой для проведения реанимационных мероприят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ление больниц за участками автодорог должно проводиться с таким расчетом, чтобы максимальное плечо транспортировки пострадавших составляло не более 25 к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закрепленных больниц на дорогах устанавливаются и другие знаки, которые обозначают лечебно-профилактические учреждения, – знак «Пункт первой медицинск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организации оказания неотложной медицинской помощи пострадавшим при ДТП предусматривает комплекс мероприятий, осуществляемых последователь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медицинской помощи на месте происшеств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медицинской помощи в пути следования в лечебное учреждение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медицинской помощи в лечебном учреждени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Медицинская помощь на месте происшествия включает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само- и взаимопомощи лицами, оказавшимися на месте происшествия (водители автомашин и других транспортных средств, работники ГАИ, работники дорожных предприятий)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медицинской помощи пострадавшим медицинскими работниками, бригады скорой медицинской помощи, фельдшеры фельдшерско-акушерских пунктов, врачи сельских участковых больниц и амбулаторий (в составе бригад постоянной готовности больниц формировател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дицинскими работниками на первом этапе пострадавшим в дорожно-транспортных происшествиях проводятся следующие мероприятия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режное извлечение и вынос из автомобиля или кювета пострадавшего, тушение горящей одежды и т.п., перенос его в безопасное место сбора пораженных, защита от неблагоприятных метеорологических условий (холод, жара и пр.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ожение стерильной повязки на рану, иммобилизация переломов или специальными шинам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е мероприятий по устранению причин, угрожающих жизни пострадавшего (остановка наружного кровотечения давящей повязкой, а при значительных кровотечениях – наложение жгута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западении языка – извлечение кончика языка из полости рта и фиксация его булавкой и бинтом к одежде, в таком положении, чтобы предупредить его западение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тановке сердечной деятельности произвести непрямой массаж сердца, с одновременным проведением искусственного дыхания «рот в рот»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ддержания сердечной деятельности, восстановления дыхания и снятия болевого синдрома сделать инъекции соответствующих лекарственных препарат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сочетанных травмах (травма и ожог) провести необходимые мероприятия по защите пораженных частей тела (от ожогов) путем наложения противоожоговых повязок, или стерильных повязок, с предварительным наложением на место ожогов специальных противоожоговых маз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м медицинской помощи, оказываемой пострадавшему в пути следования в лечебное учреждение, определяется состоянием пострадавшего и направлен в основном на поддержание сердечной и дыхательной функций, проведение противошоковых мероприятий. Если пострадавший транспортируется санитарным автотранспортом с наличием врача или фельдшера, то в пути следования должен проводиться весь комплекс мероприятий по восстановлению или поддержанию жизненно важных функций организма (переливание кровезаменителей – при острой кровопотере и резком снижении артериального давления, дача кислорода, а при необходимости средств для наркоза (закись азота; фторотан), применение искусственного дыхания при помощи портативного аппарата, в необходимых случаях применение дефибрилляции сердца и других меропри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м и характер медицинской помощи в лечебном учреждении оказывается в соответствии с видом травм, состоянием пострадавшего и возможностями лечебного учреждения, в которое доставлен пострадавший. В случае, если не представляется возможным обеспечить пострадавшему медицинскую помощь в необходимом объеме, следует либо вызвать специализированную бригаду постоянной готовности соответствующего профиля, либо, если позволяет состояние пострадавшего, направить его в специализированное лечебное учреждение: отделение многопрофильной больницы, специализированный центр, как, например, при тяжелых ожогах. При направлении пострадавших в другое лечебное учреждение главным требованием является выведение их из шокового состояния, восполнение потерь крови и тщательная иммобилизация переломов костей. Объем помощи пострадавшему в специализированном учреждении (центре) оказывается в зависимости от состояния пострадавшего. На всех этапах оказания медицинской помощи пострадавшим должна тщательно вестись медицинская документация с указанием характера и объема медицинской помощи, оказываемой пострадавшему на данном этапе и мероприятия, проведенные на предыдущем эта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роприятия по ликвидации медико-санитарных последствий террористических а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квидация медико-санитарных последствий применения террористами опасных химических веществ (ОХВ) представляет собой комплекс специальных мероприятий, осуществляемых с целью максимального ослабления поражения людей и прекращения действия источника чрезвычайн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зависимо от различий в медико-санитарных последствиях террористических актов, при любом из них прежде всего будут задействованы силы территориального (местного) звена здравоохранения (медицины катастроф) и лишь при их недостаточности или невозможности выполнения ими в полном объеме мероприятий медико-санитарной помощи будут привлекаться силы регионального или территориального уровня. К числу мобильных формирований, привлекаемых для ликвидации медико-санитарных последствий террористических актов, помимо линейных бригад скорой медицинской помощи, оказывающих первую медицинскую помощь пораженным, должны направляться специализированные санитарно-токсикологические и токсико-терапевтические бриг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ражении быстродействующими ОХВ оптимально развертывание на базе пункта сбора пораженных или медсанчасти мобильных отрядов для оказания квалифицированной и неотложной специализированной медицинской помощи. Пораженных делят на группы: нуждающиеся в неотложной врачебной (или квалифицированной) помощи с последующим лечением на данном или следующем этапе; лиц, первая врачебная (или квалифицированная) помощь которым может быть отсрочена и оказана на следующем этапе; подлежащих после оказания первой врачебной помощи медицинскому наблюд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ервой группе относятся пораженные, находящиеся в тяжелом, угрожающем жизни состоянии (острая дыхательная и сердечно – сосудистая недостаточность, кома, судорожный синдром, психомоторное возбуждение), лица с поражением органа зрения. После оказания им неотложной помощи такие пораженные подлежат, в зависимости от ситуации, лечению на данном этапе или эвакуации санитарным транспортом в первую очередь на последующий этап. Ко второй группе относятся пораженные, состояние которых не требует проведения неотложных мероприятий и медицинскую помощь которым оказывают во вторую очередь или на последующем этапе. Эвакуацию проводят любым транспортом. К третьей группе относятся пораженные с признаками интоксикации легкой степени, которые могут быть устранены в результате оказания первой врачебной (или квалифицированной медицинской) помощи, а также лица, у которых к моменту прибытия на данный этап основные признаки поражения уже купированы. Пораженные этой группы нуждаются в амбулаторном лечении и наблю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дицинская помощь пораженным на месте должна быть оказана в наиболее полном объеме, иначе значительно снижается эффективность лечения на последующих этап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дицинское обеспечение при взрыв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Медицинская характеристика взры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критерии, определяющие величину санитарных потерь: вид взрывного устройства, мощность взрыва, место взрыва и время суток. В зависимости от количества и локализации повреждения могут быть изолированными, множественными и сочетанными. По тяжести повреждений: легкие, средней тяжести, тяжелые и крайне тяжел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соприкосновении с взрывным устройством происходит взрывное разрушение наружных частей тела или разрушение (отрыв) сегментов конечностей. Раневой процесс при этом имеет ряд особен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трая массивная кровопотеря и шо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Ушибы легких и сердц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очетанный характер ранени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Травматический эндотоксикоз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бинированный характер воздействия поражающи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исленные факторы могут взаимодействовать между собой, усугубляют друг друга с формированием порочного патологического круга (феномен взаимного отягощения), что значительно увеличивает общую тяжесть поражений. Каждое из локальных повреждений в отдельности может и не представлять непосредственной угрозы для жизни, но при совокупности нередко обусловливают летальный исход. На догоспитальном этапе проявление ведущего повреждения проявляется только у части пораженных, определяя для них лечебно-эвакуационное предназначение. Однако у 10 – 15% санитарных потерь на раннем этапе однозначно определить ведущее повреждение не представляется возможным. Исходя из этого следует комплексно подходить к стратегии лечения пораженных на этапах медицинской эвак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рывные повреждения сопровождаются кровопотерей различной степени тяжести (наружное и внутреннее кровотечение). Наиболее тяжелая кровопотеря наблюдалась у пораженных с проникающими ранениями груди, живота, торакоабдоминальными ранениями, при отрывах сегментов конечностей, повреждениях магистральных сосудов и множественных переломах костей т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ширные травмы в сочетании с кровопотерей сопровождаются, как правило, травматическим шоком различной степени тяжести. Сочетание открытых и закрытых повреждений внутренних органов с травмами мягких тканей и костей заметно усугубляет тяжесть состояния пострадавшего. Возможно сочетание этого вида травмы с проникающим повреждением органа зрения, челюстно-лицевой области и ЛОР-органов, а также наружных половых органов. Взрывные поражения сопровождаются различными психическими расстройствами в виде реактивных состояний – невротическими реакциями или реактивными психозами. Последние могут быть кратковременными или затяж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рганизация и особенности оказания экстренной медицинской помо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госпитальный эта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ая врачебная помощь. Проведение неотложных мероприятий, направленных на спасение жизни и стабилизацию состояния пораженных, позволяет перенести последующую эвакуацию на госпитальный этап.</w:t>
        <w:br/>
        <w:t xml:space="preserve">Оперативность оказания медицинской помощи пострадавшим с взрывной травмой играет определяющую роль в улучшении результатов лечения. В большинстве случаев в момент взрыва рядом с пострадавшим никого нет. Службам спасения необходимо соблюдение всех мер предосторожности. Многие жертвы погибают на месте взрыва. А если даже они обнаружены вовремя, квалифицированная медицинская помощь пораженным трудная и требующая времени задача, особенно в отдаленных районах. Как правило, жители сельских мест живут вдали от медицинских центров и не имеют автомобилей. Иногда путь до ближайшей больницы занимает несколько часов. Многие пострадавшие погибают по пути в больницу от кровопотери и травматического шока. Оптимальным организационным вариантом оказания экстренной медицинской помощи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тапе, является соблюд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авила «золотого час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Госпитальный эта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цированная помощь. Распознавание всех имеющихся повреждений. Рациональное сочетание комплексных противошоковых и активных диагностических мероприятий с использованием инструментальных, лучевых и звуковых методов (по возможности непосредственно на операционном столе). Очередность вмешательств определяется с учетом доминирующей патологии по степени опасности для жизни и прогностического периода травматической болезни.</w:t>
        <w:br/>
        <w:t>Специализированная помощь. Наибольшая эффективность сокращения летальности и инвалидизации при участии в лечебном процессе нескольких клинических специальностей. Достижение наилучших результатов в плане последующей реабилитации. Учитывая характер поражений, выделяются основные аспекты хирургической помощи.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осистемная оцен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стояния пораженных и активная ранняя диагностика повреждений. Осуществляется незамедлительно при поступлении пораженных на этап квалифицированной помощи одновременно с интенсивной терапией. Основная задача – выявить ведущее звено патогенеза и ведущее повреждение.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Рациональная интенсивная терап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ная на ведущее звено патогенеза ранения и трав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Адекватные сро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чередность и последовательность выполнения оперативного вмешательства. Без предоперационной подготовки, в первую очередь выполняются неотложные мероприятия, отказ от которых ведет к летальному исходу (устранение острой дыхательной недостаточности и остановка кровотечений). Специализированная медицинская помощь осуществляется в стационарах, профиль специализации которых соответствует локализации пов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рганизации медико-санитарного обеспечения ликвидаций последствий чрезвычайных ситуаций техногенного характера важное место занимают организация четкого взаимодействия сил и средств, участвующих в ликвидации; важность сроков оказания первой помощи и близость расположения лечебных учреждений; предварительное планирование и всестороння подготовка медицинского персонала и вспомогательных служ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опасность человека и среды его обитания – важнейшая характеристика качества жизни и состояния экономи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хно И.И., Сахно В.И. Медицина катастроф (организационные вопросы). – М.: ГОУ ВУНМЦ МЗ РФ, 2002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уреленко Е. Автокатастроф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elkm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aro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Медико-тактическая характеристика железнодорожных катастроф»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elkm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aro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Организация медико-санитарного обеспечения при террористических актах с использованием опасных химических веществ. Методические рекомендации» от 08.02.2007 г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a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ew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e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Организация экстренной медицинской помощи при радиационных авариях»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ityre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Медико-тактическая характеристика взрывов»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elkm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aro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32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6:00Z</dcterms:created>
  <dc:creator>Серге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2T12:16:00Z</dcterms:modified>
  <cp:revision>2</cp:revision>
  <dc:subject/>
  <dc:title>Московская медицинская академия им</dc:title>
</cp:coreProperties>
</file>