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Кафедра службы штабов органов внутренних де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7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урсу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“</w:t>
      </w: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ОРГАНАМИ ВНУТРЕННИХ ДЕЛ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Style17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“КОМАНДНО-ШТАБНЫЕ УЧЕНИЯ, ИХ ЦЕЛИ, КЛАССИФИКАЦИЯ И МЕТОДИКА ОРГАНИЗАЦИИ И ПОДГАТОВКИ”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ОСКВА –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hanging="0"/>
        <w:rPr>
          <w:color w:val="000000"/>
          <w:szCs w:val="28"/>
        </w:rPr>
      </w:pPr>
      <w:r>
        <w:rPr>
          <w:color w:val="000000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, классификация и назначение КШ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ика организации и подготовки КШ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тодика проведения КШ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От степени подготовки личного состава и реальности разработанных планов во многом зависит своевременное и успешное выполнение возложенных задач в повседневных условиях, при обострении обстановки, при возникновении чрезвычайных обстоятельств и в военное время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ажнейшим условием высокой эффективности и качества их выполнения являются такая форма подготовки как командно-штабные уч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В ходе их проведения процесс обучения направлен на формирование и развитие профессионализма и характеризуется следующими чертами:</w:t>
      </w:r>
    </w:p>
    <w:p>
      <w:pPr>
        <w:pStyle w:val="23"/>
        <w:numPr>
          <w:ilvl w:val="0"/>
          <w:numId w:val="20"/>
        </w:numPr>
        <w:spacing w:before="0" w:after="0"/>
        <w:ind w:left="0" w:firstLine="709"/>
        <w:rPr/>
      </w:pPr>
      <w:r>
        <w:rPr>
          <w:szCs w:val="28"/>
        </w:rPr>
        <w:t>специальными знаниями конкретной оперативной служебной деятельности, базирующимися на общих идеологических, правовых, психологических, управленческих, тактических и других знаниях;</w:t>
      </w:r>
    </w:p>
    <w:p>
      <w:pPr>
        <w:pStyle w:val="23"/>
        <w:numPr>
          <w:ilvl w:val="0"/>
          <w:numId w:val="20"/>
        </w:numPr>
        <w:spacing w:before="0" w:after="0"/>
        <w:ind w:left="0" w:firstLine="709"/>
        <w:rPr/>
      </w:pPr>
      <w:r>
        <w:rPr>
          <w:szCs w:val="28"/>
        </w:rPr>
        <w:t>профессионально-деловыми качествами и наличием опыта практической деятельности, определяющими способность сотрудника к выполнению задач оперативно-служебной деятельности в рассматриваемых условиях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Хорошо подготовленные и методически правильно проведенные командно-штабные учения, позволяют постоянно поддерживать высокую готовность органов и учреждений внутренних дел к качественному выполнению внезапно возникающих задач в особых условиях, в том числе и при чрезвычайных обстоятельствах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рактическая направленность процесса обучения, благодаря возможности моделирования различных видов происшествий, позволит на практике выработать умения и навыки сотрудников принимать решения в конкретной оперативной обстановке при наличии их учебных типовых вариантов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, КЛАСИФИКАЦИЯ И НАЗНАЧЕНИЕ КОМАНДНО-ШТАБНЫХ УЧЕНИЙ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андно-штабные учения (КШУ) - форма совместного обучения командиров и штабов согласованной совместной деятельностью по управлению подчиненными органами и подразделениями. Как правило, КШУ проводятся на местности, в отдельных случаях - на картах, представляя собой высшую форму подготовки органов управления в системе МВД Российской Федерации при осложнении обстан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ение КШУ состоит в совершенствовании слаженности и оперативности в работе командиров и их органов управления, их умений и навыков в организации оперативно-служебной и служебно-боевой деятельности и непрерывном управлении подчиненными органами, учреждениями и подразделениями при выполнении оперативно-служебных задач в мирное и военное время. Кроме того, учения являются единственно возможной в повседневных условиях формой проверки готовности ОВД к действиям при чрезвычайных обстоятельствах и служебно-боевому применению в военное врем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вердо уяснить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КШУ руководители обучаются вместе со своими управлениями, сами выступают в роли обучаемых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ШУ проходят на фоне достаточно длительной динамично развивающейся обстановки, а не на фоне сравнительно короткого эпизода в деятельности (действиях) правоохранительных органов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КШУ не допускается многократное повторение действий обучаемых в связи с устранением обнаруженных недостатков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ШУ планируются на срок от одних суток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ой метод</w:t>
      </w:r>
      <w:r>
        <w:rPr>
          <w:sz w:val="28"/>
          <w:szCs w:val="28"/>
        </w:rPr>
        <w:t xml:space="preserve"> обучения на командно-штабных учениях - практическая рабо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но-штабные учения принято классифицировать по следующим признакам:1.масштабу 2.назначению 3.методам проведения и составу участников 4.числу обучаемых инстанций (звеньев)5. числу фактически участвующих сторон 6.месту проведения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По масштабу</w:t>
      </w:r>
      <w:r>
        <w:rPr>
          <w:color w:val="000000"/>
          <w:szCs w:val="28"/>
        </w:rPr>
        <w:t xml:space="preserve"> проведения они могут быть </w:t>
      </w:r>
      <w:r>
        <w:rPr>
          <w:i/>
          <w:color w:val="000000"/>
          <w:szCs w:val="28"/>
        </w:rPr>
        <w:t xml:space="preserve">тактическими, оперативно-тактическими, оперативными, оперативно - стратегическими </w:t>
      </w:r>
      <w:r>
        <w:rPr>
          <w:color w:val="000000"/>
          <w:szCs w:val="28"/>
        </w:rPr>
        <w:t>и</w:t>
      </w:r>
      <w:r>
        <w:rPr>
          <w:i/>
          <w:color w:val="000000"/>
          <w:szCs w:val="28"/>
        </w:rPr>
        <w:t xml:space="preserve"> стратегическими.</w:t>
      </w:r>
      <w:r>
        <w:rPr>
          <w:color w:val="000000"/>
          <w:szCs w:val="28"/>
        </w:rPr>
        <w:t xml:space="preserve"> К стратегическим командно-штабными учениям в системе МВД РФ можно отнести совместные командно-штабные учения (СКШУ), на которые привлекаются органы управления МВД России, центральные органы управления Министерства обороны РФ, ФСБ, ФПС и других органов государственной власти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Существует и еще один подход к классификации учений </w:t>
      </w:r>
      <w:r>
        <w:rPr>
          <w:b/>
          <w:color w:val="000000"/>
          <w:szCs w:val="28"/>
        </w:rPr>
        <w:t>по масштабу,</w:t>
      </w:r>
      <w:r>
        <w:rPr>
          <w:color w:val="000000"/>
          <w:szCs w:val="28"/>
        </w:rPr>
        <w:t xml:space="preserve"> в соответствии с которым они подразделяются на </w:t>
      </w:r>
      <w:r>
        <w:rPr>
          <w:i/>
          <w:color w:val="000000"/>
          <w:szCs w:val="28"/>
        </w:rPr>
        <w:t>объектовые, межобъектовые, районные, межрайонные, городские, областные и республиканские.</w:t>
      </w:r>
    </w:p>
    <w:p>
      <w:pPr>
        <w:pStyle w:val="TextBody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По назначению</w:t>
      </w:r>
      <w:r>
        <w:rPr>
          <w:color w:val="000000"/>
          <w:szCs w:val="28"/>
        </w:rPr>
        <w:t xml:space="preserve"> учения могут быть </w:t>
      </w:r>
      <w:r>
        <w:rPr>
          <w:i/>
          <w:color w:val="000000"/>
          <w:szCs w:val="28"/>
        </w:rPr>
        <w:t>плановыми, проверочными, показными, опытными и исследовательскими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  <w:u w:val="single"/>
        </w:rPr>
        <w:t>Плановые учения</w:t>
      </w:r>
      <w:r>
        <w:rPr>
          <w:color w:val="000000"/>
          <w:szCs w:val="28"/>
        </w:rPr>
        <w:t xml:space="preserve"> проводятся регулярно в соответствии с нормативными документами МВД России в целях совершенствования оперативно-служебной деятельности и повышения готовности органов и учреждений внутренних дел к действиям в тех или иных условиях. Такие учения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водятся на завершающем этапе подготовки руководителей подразделений, оперативных групп, штабов, после отработки теоретических и практических занятий, как правило, по комплексным темам, предполагающим отработку различных вариантов и способов действий подразделений и органов внутренних дел. </w:t>
      </w:r>
    </w:p>
    <w:p>
      <w:pPr>
        <w:pStyle w:val="TextBody"/>
        <w:ind w:firstLine="709"/>
        <w:rPr/>
      </w:pPr>
      <w:r>
        <w:rPr>
          <w:i/>
          <w:color w:val="000000"/>
          <w:szCs w:val="28"/>
          <w:u w:val="single"/>
        </w:rPr>
        <w:t>Проверочные учения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осуществляются руководителем вышестоящего органа внутренних дел (старшего оперативного начальника) с целью проверки готовности, выявления и устранения недостатков, определения навыков у руководящего и начальствующего состава по организации действий сил и средств органов внутренних дел в различных условиях. Проверочные учения могут быть как плановыми, так и неплановыми</w:t>
      </w:r>
      <w:r>
        <w:rPr>
          <w:i/>
          <w:color w:val="000000"/>
          <w:szCs w:val="28"/>
        </w:rPr>
        <w:t>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  <w:u w:val="single"/>
        </w:rPr>
        <w:t>Показные учения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обычно проводятся до начала плановых занятий, имеющих практическую направленность, по предстоящей теме на учебно-методических сборах и методических занятиях с целью продемонстрировать обучаемым возможные способы решения тех или иных задач в конкретных условиях обстановки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  <w:u w:val="single"/>
        </w:rPr>
        <w:t>Опытные и исследовательские учения</w:t>
      </w:r>
      <w:r>
        <w:rPr>
          <w:color w:val="000000"/>
          <w:szCs w:val="28"/>
        </w:rPr>
        <w:t xml:space="preserve"> проводятся по указанию руководства МВД, ГКВВ, УВД (ГУВД), УВДТ в целях исследования новых способов выполнения оперативно-служебной задачи, управления силами и средствами, а также при поступлении новых образцов техники и вооруж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В зависимости от целей, задач,</w:t>
      </w:r>
      <w:r>
        <w:rPr>
          <w:b/>
          <w:color w:val="000000"/>
          <w:szCs w:val="28"/>
        </w:rPr>
        <w:t xml:space="preserve"> метода проведения и состава участников учения</w:t>
      </w:r>
      <w:r>
        <w:rPr>
          <w:color w:val="000000"/>
          <w:szCs w:val="28"/>
        </w:rPr>
        <w:t xml:space="preserve"> различаются на </w:t>
      </w:r>
      <w:r>
        <w:rPr>
          <w:i/>
          <w:color w:val="000000"/>
          <w:szCs w:val="28"/>
        </w:rPr>
        <w:t>совместные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с привлечением взаимодействующих органов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  <w:u w:val="single"/>
        </w:rPr>
        <w:t>Совместные учения</w:t>
      </w:r>
      <w:r>
        <w:rPr>
          <w:color w:val="000000"/>
          <w:szCs w:val="28"/>
        </w:rPr>
        <w:t xml:space="preserve">, на которые в качестве обучаемых, привлекаются органы управления взаимодействующих сил, проводятся по планам, согласованным со всеми участвующими в них министерствами и ведомствами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Для отработки вопросов взаимодействия на КШУ могут привлекаться представители других министерств и ведомств органов исполнительной власти. Такие учения, тренировки и игры называются </w:t>
      </w:r>
      <w:r>
        <w:rPr>
          <w:color w:val="000000"/>
          <w:szCs w:val="28"/>
          <w:u w:val="single"/>
        </w:rPr>
        <w:t xml:space="preserve">с </w:t>
      </w:r>
      <w:r>
        <w:rPr>
          <w:i/>
          <w:color w:val="000000"/>
          <w:szCs w:val="28"/>
          <w:u w:val="single"/>
        </w:rPr>
        <w:t>привлечением взаимодействующих органов</w:t>
      </w:r>
      <w:r>
        <w:rPr>
          <w:color w:val="000000"/>
          <w:szCs w:val="28"/>
        </w:rPr>
        <w:t>. Это наиболее легкая, по сравнению с совместными учениями, форма проведения КШУ и она достаточно часто встречается на практике. К примеру, с 1993 такие учения проводятся в округах внутренних войск, на которые в качестве взаимодействующих органов в составе оперативных групп привлекаются территориальные органы внутренних дел, Федеральной службы безопасности, МЧС РФ, военных округов, объединений, соединений Вооруженных сил, пограничных войск и других силовых структур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о</w:t>
      </w:r>
      <w:r>
        <w:rPr>
          <w:b/>
          <w:color w:val="000000"/>
          <w:szCs w:val="28"/>
        </w:rPr>
        <w:t xml:space="preserve"> числу обучаемых инстанций (звеньев) </w:t>
      </w:r>
      <w:r>
        <w:rPr>
          <w:color w:val="000000"/>
          <w:szCs w:val="28"/>
        </w:rPr>
        <w:t xml:space="preserve">учения могут быть </w:t>
      </w:r>
      <w:r>
        <w:rPr>
          <w:i/>
          <w:color w:val="000000"/>
          <w:szCs w:val="28"/>
        </w:rPr>
        <w:t>одностепенными,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двухстепенными</w:t>
      </w:r>
      <w:r>
        <w:rPr>
          <w:color w:val="000000"/>
          <w:szCs w:val="28"/>
        </w:rPr>
        <w:t xml:space="preserve"> или </w:t>
      </w:r>
      <w:r>
        <w:rPr>
          <w:i/>
          <w:color w:val="000000"/>
          <w:szCs w:val="28"/>
        </w:rPr>
        <w:t>многостепенными</w:t>
      </w:r>
      <w:r>
        <w:rPr>
          <w:color w:val="000000"/>
          <w:szCs w:val="28"/>
        </w:rPr>
        <w:t xml:space="preserve">. На </w:t>
      </w:r>
      <w:r>
        <w:rPr>
          <w:color w:val="000000"/>
          <w:szCs w:val="28"/>
          <w:u w:val="single"/>
        </w:rPr>
        <w:t>одностепенном</w:t>
      </w:r>
      <w:r>
        <w:rPr>
          <w:b/>
          <w:i/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 xml:space="preserve">учении обучается одно звено, например, МВД (УВД, ГУВД) субъекта федерации, на </w:t>
      </w:r>
      <w:r>
        <w:rPr>
          <w:color w:val="000000"/>
          <w:szCs w:val="28"/>
          <w:u w:val="single"/>
        </w:rPr>
        <w:t>двухстепенном</w:t>
      </w:r>
      <w:r>
        <w:rPr>
          <w:color w:val="000000"/>
          <w:szCs w:val="28"/>
        </w:rPr>
        <w:t xml:space="preserve"> – два звена, например, УВД и ГРОВД, на </w:t>
      </w:r>
      <w:r>
        <w:rPr>
          <w:color w:val="000000"/>
          <w:szCs w:val="28"/>
          <w:u w:val="single"/>
        </w:rPr>
        <w:t>многостепенном</w:t>
      </w:r>
      <w:r>
        <w:rPr>
          <w:color w:val="000000"/>
          <w:szCs w:val="28"/>
        </w:rPr>
        <w:t xml:space="preserve"> - три звена – МВД РФ – УВД - ГРОВ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числу фактически участвующих сторон</w:t>
      </w:r>
      <w:r>
        <w:rPr>
          <w:sz w:val="28"/>
          <w:szCs w:val="28"/>
        </w:rPr>
        <w:t xml:space="preserve"> учения могут быть односторонними и двусторонним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органах внутренних дел и во внутренних войсках проводятся, как правило, </w:t>
      </w:r>
      <w:r>
        <w:rPr>
          <w:sz w:val="28"/>
          <w:szCs w:val="28"/>
          <w:u w:val="single"/>
        </w:rPr>
        <w:t>односторонние</w:t>
      </w:r>
      <w:r>
        <w:rPr>
          <w:sz w:val="28"/>
          <w:szCs w:val="28"/>
        </w:rPr>
        <w:t xml:space="preserve"> командно-штабные учения, в ходе которых реально обучается и действует только одна сторона. Другая сторона обозначается подыгрывающей группой, которая создается при руководителе учения и действует оперативно, реагируя на все изменения обстановки, активно противодействуя обучаемой стороне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На </w:t>
      </w:r>
      <w:r>
        <w:rPr>
          <w:color w:val="000000"/>
          <w:szCs w:val="28"/>
          <w:u w:val="single"/>
        </w:rPr>
        <w:t>двусторонних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учениях одновременно обучаются и действуют две стороны, являющиеся противниками по отношению друг к другу, при этом обе стороны действуют и обучаются по организации и тактике своих сил и средств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уководителя вместе со штабами (органами управления) на учения могут привлекаться подразделения, обозначающие действия органов и войск, а также подразделения связи, комендантской службы и различных видов обеспечения. С этими подразделениями в ходе КШУ, как правило, проводятся тактико-специальные (тактические) уч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о</w:t>
      </w:r>
      <w:r>
        <w:rPr>
          <w:b/>
          <w:color w:val="000000"/>
          <w:szCs w:val="28"/>
        </w:rPr>
        <w:t xml:space="preserve"> месту проведения</w:t>
      </w:r>
      <w:r>
        <w:rPr>
          <w:color w:val="000000"/>
          <w:szCs w:val="28"/>
        </w:rPr>
        <w:t xml:space="preserve"> КШУ подразделяются на учения </w:t>
      </w:r>
      <w:r>
        <w:rPr>
          <w:color w:val="000000"/>
          <w:szCs w:val="28"/>
          <w:u w:val="single"/>
        </w:rPr>
        <w:t>на местности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  <w:u w:val="single"/>
        </w:rPr>
        <w:t>на картах</w:t>
      </w:r>
      <w:r>
        <w:rPr>
          <w:i/>
          <w:color w:val="000000"/>
          <w:szCs w:val="28"/>
        </w:rPr>
        <w:t>.</w:t>
      </w:r>
      <w:r>
        <w:rPr>
          <w:color w:val="000000"/>
          <w:szCs w:val="28"/>
        </w:rPr>
        <w:t xml:space="preserve"> Возможны смешанные формы проведения учений. Например, учение начинается в классах, аудиториях, а завершается на местности, с привлечением подразделений обозначения.</w:t>
      </w:r>
    </w:p>
    <w:p>
      <w:pPr>
        <w:pStyle w:val="TextBody"/>
        <w:ind w:firstLine="709"/>
        <w:rPr/>
      </w:pPr>
      <w:r>
        <w:rPr>
          <w:b/>
          <w:color w:val="000000"/>
          <w:szCs w:val="28"/>
        </w:rPr>
        <w:t>Основной целью</w:t>
      </w:r>
      <w:r>
        <w:rPr>
          <w:color w:val="000000"/>
          <w:szCs w:val="28"/>
        </w:rPr>
        <w:t xml:space="preserve"> командно-штабных учений является слаживание органов управления. В качестве дополнительных, но не второстепенных целей, на учении ставятся цели по совершенствованию знаний, навыков и умений руководителей ОВД в организации оперативно-служебной деятельности, в непрерывном управлении силами и средствами при выполнении различных задач в любых условиях обстановки, подготовки сотрудников органов внутренних дел, привлекаемых на учение, а также для проверки реальности документов боевого и мобилизационного планирования и проведенных оперативно-тактических расчетов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На КШУ могут проверяться отдельные положения уставов, наставлений, инструкций, практические вопросы управления силами и средствами, целесообразность организационной структуры органов и пунктов управления, в том числе с применением новых средств связи и автоматизированного управления. Здесь же обеспечивается создание близких к реальным условий обстановки, позволяющих обучать руководителей управлению подразделениями и органами внутренних дел, как в пунктах постоянной дислокации, так и на местности, как с практическим применением сил и средств, так и без таковых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ОДИКА ОРГАНИЗАЦИИ И ПОДГАТОВКИ КШ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готовка командно-штабного учения</w:t>
      </w:r>
      <w:r>
        <w:rPr>
          <w:sz w:val="28"/>
          <w:szCs w:val="28"/>
        </w:rPr>
        <w:t xml:space="preserve"> (КШУ) осуществляется в соответствии с календарным планом. Форма и содержание этого плана зависят от масштаба, темы, целей и этапов учения. Обычно в календарном плане указ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роприятия, проводимые в порядке подготовки 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ветственные за подготовку 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тветственные за испол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сроки готовности и контроль.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командно-штабного учения включает в себ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ли уточнение исходных данны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документов уч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к учению руководителя, его заместителей, штаба руководства и посреднического аппара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обучаемых и привлекаемых подразделений.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Исходными данными командно-штабного учения являю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, учебные и воспитательные цел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и учебные вопросы уч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 обучаемых сотрудников и привлекаемых подразделе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родолжительность проведения уч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(место проведения учений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моторесурсов, учебных боеприпасов и имитационных средств (если учения проводятся на мест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ма, цели, состав обучаемых и привлекаемые подразделения</w:t>
      </w:r>
      <w:r>
        <w:rPr>
          <w:sz w:val="28"/>
          <w:szCs w:val="28"/>
        </w:rPr>
        <w:t xml:space="preserve"> определяются руководителем учения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Тема учения определяется, прежде всего, исходя из задач, стоящих перед органом или учреждением, с учетом оперативной обстановки, складывающейся в зоне его ответственности, регионе, а также в связи с появлением новых нормативных актов, изменением форм и методов работы ОВД. Вышестоящий оперативный начальник может уточнить или изменить тему учения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</w:rPr>
        <w:t>Тема учения</w:t>
      </w:r>
      <w:r>
        <w:rPr>
          <w:color w:val="000000"/>
          <w:szCs w:val="28"/>
        </w:rPr>
        <w:t xml:space="preserve"> должна формулироваться кратко, но в то же время отражать весь цикл планируемых задач, например: </w:t>
      </w:r>
      <w:r>
        <w:rPr>
          <w:i/>
          <w:color w:val="000000"/>
          <w:szCs w:val="28"/>
        </w:rPr>
        <w:t>«Подготовка крупномасштабной профилактической операции по борьбе с преступностью. Управление силами и средствами органов внутренних дел и взаимодействующих сил иных федеральных органов исполнительной власти».</w:t>
      </w:r>
      <w:r>
        <w:rPr>
          <w:color w:val="000000"/>
          <w:szCs w:val="28"/>
        </w:rPr>
        <w:t xml:space="preserve"> Конкретизация темы осуществляется поставленными учебными и исследовательскими целями, этапами, учебными вопросами, отражающими качественные его показатели; содержание, характер и масштаб решаемых задач; особенности обстановки, местности и другие условия, по возможности - вопросы взаимодействия при решении совместных задач с органами управления других министерств и ведомств. В этом случае замысел учения должен быть согласован и с взаимодействующи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и сроки проведения совместных КШУ согласовываются со старшими оперативными начальниками в целях привлечения на них соответствующих должностных лиц взаимодействующ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чебные цели</w:t>
      </w:r>
      <w:r>
        <w:rPr>
          <w:sz w:val="28"/>
          <w:szCs w:val="28"/>
        </w:rPr>
        <w:t xml:space="preserve"> определяются с учетом содержания темы учения, уровня подготовки привлекаемых руководителей (сотрудников), органов управления, задач профессиональной подготовки. При определении учебных целей необходимо исходить из предназначения учения: если оно проверочное, то первый пункт должен обычно начинаться словами «проверить», опытное или исследовательское – «исследовать» и т.д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Формулируя цель учения, необходимо ответить на вопрос, для чего оно проводится, что ожидают руководители от его проведения. Иными словами, чему предполагается научить, что проверить, какие знания закрепить, а также каким образом выработать соответствующие навыки, чтобы адекватно действовать в той или иной обстановке. Однако, разработчикам следует помнить, что чрезмерная детализация общей цели приводит к усложнению учения, к потере их целенаправленности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Важным элементом в разрабатываемом учении является определение круга сотрудников, т.е. состава обучаемых, привлекаемых к учению, степень подготовленности которых надо оценить, либо предстоит научить тем или иным действиям в соответствии с замыслом 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тапы и учебные вопросы</w:t>
      </w:r>
      <w:r>
        <w:rPr>
          <w:sz w:val="28"/>
          <w:szCs w:val="28"/>
        </w:rPr>
        <w:t xml:space="preserve"> конкретизируют содержание темы учения. Планирование и проведение учения по этапам осуществляется для достижения четкой последовательности отработки темы, а также для более целеустремленной работы самого руководителя и штаба руководства. Каждый этап должен включать взаимосвязанные учебные вопросы, охватывающие по времени и пространству законченный период организации и выполнения полученной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определением этапов и учебных вопросов учения с учетом их всесторонней отработки производи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чет учебного времени. При расчете обязательно учитывается реальная потребность времени на выполнение намеченной работы руководителями отделов, служб, штабом в целом, в том числе на оформление документов, а также на организацию и управление для отработки этапов учения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</w:rPr>
        <w:t>Время проведения учения</w:t>
      </w:r>
      <w:r>
        <w:rPr>
          <w:color w:val="000000"/>
          <w:szCs w:val="28"/>
        </w:rPr>
        <w:t xml:space="preserve"> устанавливается в соответствии с учебным планом и расписанием занятий. Продолжительность командно-штабных учений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висит от его масштаба. Например, КШУ с низовыми звеньями органов внутренних дел проводится от одних до полутора суток, в республике и области – от двух до трех суток, в регионе </w:t>
      </w:r>
      <w:r>
        <w:rPr>
          <w:b/>
          <w:i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от трех до пяти суток и более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При определении продолжительности учения следует исходить из положения целесообразности и не изнурять сотрудников длительным пребыванием в служебной обстановке. Иногда длительное учение приносит не только пользу, но и определенный вред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рактика показывает, что распределение времени на учении может быть следующим: не менее 80% на отработку учебных вопросов по обучению подразделений (групп), привлекаемых на учение; до 20% – на организационные вопросы и проведение раз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йон провед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ШУ на местности</w:t>
      </w:r>
      <w:r>
        <w:rPr>
          <w:sz w:val="28"/>
          <w:szCs w:val="28"/>
        </w:rPr>
        <w:t xml:space="preserve"> выбирается исходя из содержания темы, этапов и учебных вопросов, условий местности, особенностей региона, возможностей для размещения пунктов управления и их последовательного перемещения. Размеры района зависят от масштаба и замысла учения. Характер местности должен позволять поучительно отрабатывать все поставленные учебные вопросы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 выборе </w:t>
      </w:r>
      <w:r>
        <w:rPr>
          <w:i/>
          <w:color w:val="000000"/>
          <w:szCs w:val="28"/>
        </w:rPr>
        <w:t>места проведения учения</w:t>
      </w:r>
      <w:r>
        <w:rPr>
          <w:color w:val="000000"/>
          <w:szCs w:val="28"/>
        </w:rPr>
        <w:t xml:space="preserve"> (если оно планируется с практической отработкой отдельных тактических эпизодов) должны учитываться не только сложившаяся оперативная обстановка (например, наиболее характерная для региона в целом), но и реальное положение дел в органе внутренних дел. При умелой организации отработки поставленных задач личному составу легче будет понять, какие именно ошибки имели место в реальной ситуации, как их можно было избежать, а также иные альтернативные варианты действий в той или иной обстановке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Определив</w:t>
      </w:r>
      <w:r>
        <w:rPr>
          <w:b/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исходные данные - основы замысла</w:t>
      </w:r>
      <w:r>
        <w:rPr>
          <w:color w:val="000000"/>
          <w:szCs w:val="28"/>
        </w:rPr>
        <w:t xml:space="preserve"> (их еще иногда называют концепцией учения), начальник органа внутренних дел поручает разработку замысла проведения учения одному из своих заместителей, как правило, начальнику штаба, который и назначается начальником штаба руководства учением. Необходимо подчеркнуть, что во всех случаях ответственность за разработку и проведение учения лежит на руководителе органа внутренних дел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Начальник штаба руководства учением, уяснив замысел руководителя на подготовку и проведение учения, готовит предложения по составу руководства учением, штаба руководства и посреднического аппарата и приступает к разработке замысла.</w:t>
      </w:r>
    </w:p>
    <w:p>
      <w:pPr>
        <w:pStyle w:val="23"/>
        <w:numPr>
          <w:ilvl w:val="0"/>
          <w:numId w:val="26"/>
        </w:numPr>
        <w:spacing w:before="0" w:after="0"/>
        <w:ind w:left="0" w:firstLine="709"/>
        <w:rPr/>
      </w:pPr>
      <w:r>
        <w:rPr>
          <w:szCs w:val="28"/>
        </w:rPr>
        <w:t xml:space="preserve">В состав </w:t>
      </w:r>
      <w:r>
        <w:rPr>
          <w:i/>
          <w:szCs w:val="28"/>
        </w:rPr>
        <w:t>руководства учением</w:t>
      </w:r>
      <w:r>
        <w:rPr>
          <w:szCs w:val="28"/>
        </w:rPr>
        <w:t xml:space="preserve"> обычно входят руководитель учения, его заместители и помощники, в зависимости от масштаба учения и его тематики. Так, при подготовке учения с городским отделом у руководителя учения может быть лишь один заместитель, а при проведении учения с органами внутренних дел региона – несколько. </w:t>
      </w:r>
      <w:r>
        <w:rPr>
          <w:i/>
          <w:szCs w:val="28"/>
        </w:rPr>
        <w:t>Штаб руководства</w:t>
      </w:r>
      <w:r>
        <w:rPr>
          <w:szCs w:val="28"/>
        </w:rPr>
        <w:t xml:space="preserve"> – это временно создаваемый орган управления, предназначенный для качественной подготовки и эффективного проведения уч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Штаб руководства на учении выступает в двух ролях: в качестве вышестоящего штаба и в качестве органа управления учением. Он должен быть минимальным по составу и комплектоваться наиболее подготовленными сотрудниками. При создании штаба необходимо руководствоваться принципом – </w:t>
      </w:r>
      <w:r>
        <w:rPr>
          <w:i/>
          <w:color w:val="000000"/>
          <w:szCs w:val="28"/>
        </w:rPr>
        <w:t>в его состав должны входить только те должностные лица, без которых руководителю невозможно провести учение.</w:t>
      </w:r>
      <w:r>
        <w:rPr>
          <w:color w:val="000000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При подготовке к командно-штабному учению разрабатываются </w:t>
      </w:r>
      <w:r>
        <w:rPr>
          <w:i/>
          <w:color w:val="000000"/>
          <w:szCs w:val="28"/>
        </w:rPr>
        <w:t>организационные</w:t>
      </w:r>
      <w:r>
        <w:rPr>
          <w:color w:val="000000"/>
          <w:szCs w:val="28"/>
        </w:rPr>
        <w:t xml:space="preserve">, </w:t>
      </w:r>
      <w:r>
        <w:rPr>
          <w:i/>
          <w:color w:val="000000"/>
          <w:szCs w:val="28"/>
        </w:rPr>
        <w:t>учебно-методические</w:t>
      </w:r>
      <w:r>
        <w:rPr>
          <w:color w:val="000000"/>
          <w:szCs w:val="28"/>
        </w:rPr>
        <w:t xml:space="preserve">, </w:t>
      </w:r>
      <w:r>
        <w:rPr>
          <w:i/>
          <w:color w:val="000000"/>
          <w:szCs w:val="28"/>
        </w:rPr>
        <w:t xml:space="preserve">оперативно-служебные </w:t>
      </w:r>
      <w:r>
        <w:rPr>
          <w:color w:val="000000"/>
          <w:szCs w:val="28"/>
        </w:rPr>
        <w:t xml:space="preserve">документы, документы </w:t>
      </w:r>
      <w:r>
        <w:rPr>
          <w:i/>
          <w:color w:val="000000"/>
          <w:szCs w:val="28"/>
        </w:rPr>
        <w:t>по обеспечению и справочные</w:t>
      </w:r>
      <w:r>
        <w:rPr>
          <w:color w:val="000000"/>
          <w:szCs w:val="28"/>
        </w:rPr>
        <w:t xml:space="preserve"> документы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К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u w:val="single"/>
        </w:rPr>
        <w:t>организационным документам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тносятся</w:t>
      </w:r>
      <w:r>
        <w:rPr>
          <w:i/>
          <w:color w:val="000000"/>
          <w:szCs w:val="28"/>
        </w:rPr>
        <w:t>: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календарный план подготовки КШУ;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рганизационные указания по подготовке и проведению учения (с приложениями);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хема организации руководства учением;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остав органов управления и подразделений ОВД, привлекаемых на КШУ;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рекогносцировки района проведения КШУ;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вывода органов управления, сил и средств в район проведения КШУ и возвращения в пункты постоянной дислокации (ППД);</w:t>
      </w:r>
    </w:p>
    <w:p>
      <w:pPr>
        <w:pStyle w:val="23"/>
        <w:numPr>
          <w:ilvl w:val="0"/>
          <w:numId w:val="25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перемещения штаба руководства;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К </w:t>
      </w:r>
      <w:r>
        <w:rPr>
          <w:color w:val="000000"/>
          <w:szCs w:val="28"/>
          <w:u w:val="single"/>
        </w:rPr>
        <w:t>учебно-методическим документам</w:t>
      </w:r>
      <w:r>
        <w:rPr>
          <w:color w:val="000000"/>
          <w:szCs w:val="28"/>
        </w:rPr>
        <w:t xml:space="preserve"> относятся: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замысел проведения КШУ на карте (основной документ)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ояснительная записка к замыслу (текстуально)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план-календарь проведения учения; 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/>
      </w:pPr>
      <w:r>
        <w:rPr>
          <w:szCs w:val="28"/>
        </w:rPr>
        <w:t>задание обучаемым (оперативное, оперативно-тактическое, тактическое) с картой исходной обстановки и другими приложениями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/>
      </w:pPr>
      <w:r>
        <w:rPr>
          <w:szCs w:val="28"/>
        </w:rPr>
        <w:t>материалы оперативных скачков с картами обстановки на время скачка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/>
      </w:pPr>
      <w:r>
        <w:rPr>
          <w:szCs w:val="28"/>
        </w:rPr>
        <w:t>план наращивания обстановки по этапам учения с приложением комплекта вводных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розыгрыша действий ОВД (в зависимости от замысла)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/>
      </w:pPr>
      <w:r>
        <w:rPr>
          <w:szCs w:val="28"/>
        </w:rPr>
        <w:t>план подготовки руководства учением и посреднического аппарата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личный план работы руководителя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/>
      </w:pPr>
      <w:r>
        <w:rPr>
          <w:szCs w:val="28"/>
        </w:rPr>
        <w:t>частные планы работ заместителей руководителя (помощников) руководителя и старших посредников при ОВД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/>
      </w:pPr>
      <w:r>
        <w:rPr>
          <w:szCs w:val="28"/>
        </w:rPr>
        <w:t>план обозначения действий противоборствующей стороны (при необходимости);</w:t>
      </w:r>
    </w:p>
    <w:p>
      <w:pPr>
        <w:pStyle w:val="23"/>
        <w:numPr>
          <w:ilvl w:val="0"/>
          <w:numId w:val="9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имитации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ри подготовке опытных и исследовательских учений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дополнительно разрабатываются:</w:t>
      </w:r>
    </w:p>
    <w:p>
      <w:pPr>
        <w:pStyle w:val="23"/>
        <w:numPr>
          <w:ilvl w:val="0"/>
          <w:numId w:val="2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организации и проведения исследования (опыта);</w:t>
      </w:r>
    </w:p>
    <w:p>
      <w:pPr>
        <w:pStyle w:val="23"/>
        <w:numPr>
          <w:ilvl w:val="0"/>
          <w:numId w:val="2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задание на проведение исследования (опыта);</w:t>
      </w:r>
    </w:p>
    <w:p>
      <w:pPr>
        <w:pStyle w:val="23"/>
        <w:numPr>
          <w:ilvl w:val="0"/>
          <w:numId w:val="2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карточка эксперимента (опыта)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К </w:t>
      </w:r>
      <w:r>
        <w:rPr>
          <w:color w:val="000000"/>
          <w:szCs w:val="28"/>
          <w:u w:val="single"/>
        </w:rPr>
        <w:t>оперативно-служебным документам</w:t>
      </w:r>
      <w:r>
        <w:rPr>
          <w:color w:val="000000"/>
          <w:szCs w:val="28"/>
        </w:rPr>
        <w:t xml:space="preserve"> относятся:</w:t>
      </w:r>
    </w:p>
    <w:p>
      <w:pPr>
        <w:pStyle w:val="23"/>
        <w:numPr>
          <w:ilvl w:val="0"/>
          <w:numId w:val="22"/>
        </w:numPr>
        <w:spacing w:before="0" w:after="0"/>
        <w:ind w:left="0" w:firstLine="709"/>
        <w:rPr/>
      </w:pPr>
      <w:r>
        <w:rPr>
          <w:szCs w:val="28"/>
        </w:rPr>
        <w:t>оперативные директивы (приказы, распоряжения) старших начальников;</w:t>
      </w:r>
    </w:p>
    <w:p>
      <w:pPr>
        <w:pStyle w:val="23"/>
        <w:numPr>
          <w:ilvl w:val="0"/>
          <w:numId w:val="22"/>
        </w:numPr>
        <w:spacing w:before="0" w:after="0"/>
        <w:ind w:left="0" w:firstLine="709"/>
        <w:rPr/>
      </w:pPr>
      <w:r>
        <w:rPr>
          <w:szCs w:val="28"/>
        </w:rPr>
        <w:t>распоряжения по различным службам, видам всестороннего обеспечения;</w:t>
      </w:r>
    </w:p>
    <w:p>
      <w:pPr>
        <w:pStyle w:val="23"/>
        <w:numPr>
          <w:ilvl w:val="0"/>
          <w:numId w:val="2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табель срочных донесений. 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ругие оперативно-служебные документы разрабатываются по решению руководителя.</w:t>
      </w:r>
    </w:p>
    <w:p>
      <w:pPr>
        <w:pStyle w:val="TextBody"/>
        <w:ind w:firstLine="709"/>
        <w:rPr/>
      </w:pPr>
      <w:r>
        <w:rPr>
          <w:color w:val="000000"/>
          <w:szCs w:val="28"/>
          <w:u w:val="single"/>
        </w:rPr>
        <w:t>Документы по обеспечению учения</w:t>
      </w:r>
      <w:r>
        <w:rPr>
          <w:color w:val="000000"/>
          <w:szCs w:val="28"/>
        </w:rPr>
        <w:t xml:space="preserve"> представляют собой:</w:t>
      </w:r>
    </w:p>
    <w:p>
      <w:pPr>
        <w:pStyle w:val="23"/>
        <w:numPr>
          <w:ilvl w:val="0"/>
          <w:numId w:val="1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план связи руководства учением; </w:t>
      </w:r>
    </w:p>
    <w:p>
      <w:pPr>
        <w:pStyle w:val="23"/>
        <w:numPr>
          <w:ilvl w:val="0"/>
          <w:numId w:val="1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оперативной маскировки (легендирование, меры по сохранению служебной и государственной тайны, по скрытому управлению и др.);</w:t>
      </w:r>
    </w:p>
    <w:p>
      <w:pPr>
        <w:pStyle w:val="23"/>
        <w:numPr>
          <w:ilvl w:val="0"/>
          <w:numId w:val="1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создания реальных радиоэлектронных помех;</w:t>
      </w:r>
    </w:p>
    <w:p>
      <w:pPr>
        <w:pStyle w:val="23"/>
        <w:numPr>
          <w:ilvl w:val="0"/>
          <w:numId w:val="1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лан применения систем и средств автоматизации;</w:t>
      </w:r>
    </w:p>
    <w:p>
      <w:pPr>
        <w:pStyle w:val="23"/>
        <w:numPr>
          <w:ilvl w:val="0"/>
          <w:numId w:val="12"/>
        </w:numPr>
        <w:spacing w:before="0" w:after="0"/>
        <w:ind w:left="0" w:firstLine="709"/>
        <w:rPr/>
      </w:pPr>
      <w:r>
        <w:rPr>
          <w:szCs w:val="28"/>
        </w:rPr>
        <w:t>планы по видам всестороннего обеспечения на период подготовки и проведения специальных операций (разведка, охранение, инженерное обеспечение, радиационная, химическая и биологическая (РХБ) защита, химическое обеспечение, тыловое обеспечение, техническое обеспечение, медицинское обеспечение);</w:t>
      </w:r>
    </w:p>
    <w:p>
      <w:pPr>
        <w:pStyle w:val="23"/>
        <w:numPr>
          <w:ilvl w:val="0"/>
          <w:numId w:val="1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смету планируемого расхода денежных средств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Другие документы разрабатываются по решению руководителя уч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При подготовке учения готовятся следующие </w:t>
      </w:r>
      <w:r>
        <w:rPr>
          <w:color w:val="000000"/>
          <w:szCs w:val="28"/>
          <w:u w:val="single"/>
        </w:rPr>
        <w:t>справочные документы</w:t>
      </w:r>
      <w:r>
        <w:rPr>
          <w:color w:val="000000"/>
          <w:szCs w:val="28"/>
        </w:rPr>
        <w:t xml:space="preserve">: 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писки руководящего состава обучаемых органов управления;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/>
      </w:pPr>
      <w:r>
        <w:rPr>
          <w:szCs w:val="28"/>
        </w:rPr>
        <w:t>списки должностных лиц руководителей региона и крупных административных центров, руководящего состава взаимодействующих органов (сил и средств);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хема размещения руководства и посреднического аппарата;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тактико-технические характеристики (ТТХ) техники и вооружения, привлекаемого на КШУ и т.д.;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/>
      </w:pPr>
      <w:r>
        <w:rPr>
          <w:szCs w:val="28"/>
        </w:rPr>
        <w:t>справки и схемы по специальным операциям, проведенным ОВД в годы войны, локальных вооруженных конфликтов, применительно к вопросам, отрабатываемым на КШУ;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справка об общественно-политической обстановке в регионе;</w:t>
      </w:r>
    </w:p>
    <w:p>
      <w:pPr>
        <w:pStyle w:val="23"/>
        <w:numPr>
          <w:ilvl w:val="0"/>
          <w:numId w:val="18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прогноз погоды на период проведения КШУ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Другие справочные документы также разрабатываются по решению руководителя уч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Необходимо подчеркнуть, что два документа – </w:t>
      </w:r>
      <w:r>
        <w:rPr>
          <w:color w:val="000000"/>
          <w:szCs w:val="28"/>
          <w:u w:val="single"/>
        </w:rPr>
        <w:t>организационные указания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u w:val="single"/>
        </w:rPr>
        <w:t>задание обучаемым</w:t>
      </w:r>
      <w:r>
        <w:rPr>
          <w:color w:val="000000"/>
          <w:szCs w:val="28"/>
        </w:rPr>
        <w:t xml:space="preserve"> направляются обучаемым заблаговременно до начала учения. В отдельных случаях – когда готовится проверочное учение – эти документы могут и не направляться заранее, а с началом учения обучаемым вручается только оперативное задание с картой исходной обстановки и дается необходимое время (не менее двух - четырех часов) для его изучения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</w:rPr>
        <w:t>Организационные указания</w:t>
      </w:r>
      <w:r>
        <w:rPr>
          <w:color w:val="000000"/>
          <w:szCs w:val="28"/>
        </w:rPr>
        <w:t xml:space="preserve"> оформляются в виде директивы Министра внутренних дел Российской Федерации, приказов, указаний, распоряжений министров, начальников УВД субъектов РФ и направляются обучаемым и в органы управления привлекаемых взаимодействующих органов, как правило, за месяц, но не менее чем за 20 дней. Вместе с организационными указаниями может направляться выписка из календарного плана подготовки учения (раздел «Подготовка обучаемых органов управления и сотрудников подразделений, привлекаемых к учению».</w:t>
      </w:r>
    </w:p>
    <w:p>
      <w:pPr>
        <w:pStyle w:val="TextBody"/>
        <w:ind w:firstLine="709"/>
        <w:rPr/>
      </w:pPr>
      <w:r>
        <w:rPr>
          <w:i/>
          <w:color w:val="000000"/>
          <w:szCs w:val="28"/>
        </w:rPr>
        <w:t>Задание обучаемым с картой исходной обстановки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на начало учения оформляется в соответствии с требованиями, предъявляемыми к документам по учению и направляются обучаемым от имени руководства учением, как правило, за 10-15 дней, с таким расчетом, чтобы обучаемые имели возможность глубоко его изучить и провести необходимые мероприятия по подготовке к учени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более подробно подготовку некоторых из выше представле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мысел проведения командно-штабного учения</w:t>
      </w:r>
      <w:r>
        <w:rPr>
          <w:sz w:val="28"/>
          <w:szCs w:val="28"/>
        </w:rPr>
        <w:t xml:space="preserve"> разрабатывается на карте. В нем обычно </w:t>
      </w:r>
      <w:r>
        <w:rPr>
          <w:i/>
          <w:sz w:val="28"/>
          <w:szCs w:val="28"/>
        </w:rPr>
        <w:t>отража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ые данные (тема, учебные и воспитательные цели и время проведения, органы управления и подразделения, привлекаемые на учение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моторесурсов и имитационных средст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ходная обстановка к началу учения (дислокация, исходное положение органов и подразделений внутренних дел, противоборствующей стороны), их задачи и характер (замысел) их действ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ы розыгрыша действий сторон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учения, их содержание и продолж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штаб руководства отрабатывает карту розыгрыша действий, на которой для каждого этапа показываются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е положение (рубежи) органов и подразделений внутренних дел, их соседей и взаимодействующих органов и сил к определенному времен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воздушной, радиоэлектронной, радиационной и химической обстановке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наращивания обстановки (какие данные, в какое время и каким способом доводятся до обучаемых руководителей и штаб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на карте разрабатываются вводные для оперативных скачков с таблицами, отражающими результаты действий, предшествующих каждому оперативному скачку. К карте розыгрыша боевых действий может разрабатываться текстуальный план наращивания об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яснительная записка к замыслу учения</w:t>
      </w:r>
      <w:r>
        <w:rPr>
          <w:sz w:val="28"/>
          <w:szCs w:val="28"/>
        </w:rPr>
        <w:t xml:space="preserve"> оформляется текстуально, в ней указывае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евой и численный состав ОВД, привлекаемых на учени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характер действий сторон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учени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(соотношение) сил и средств по этапам учени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уководства и посреднического аппарат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руководством, и действия обучаемых при отработке учебных вопросов в ходе каждого этап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разбора учени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занятия исходного района и возвращения в пункт постоянной дислокации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Завершающим элементом подготовки к учению является </w:t>
      </w:r>
      <w:r>
        <w:rPr>
          <w:color w:val="000000"/>
          <w:szCs w:val="28"/>
          <w:u w:val="single"/>
        </w:rPr>
        <w:t>проверка готовности технических средств управления, оперативно-служебной документации и помещений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Эту работу осуществляет организационная группа штаба руководства с помощью сотрудников обучаемого штаба. При проверке готовности технических средств управления (радио- и проводной связи, электронно-вычислительной техники, средств кино- и телевидения) основное внимание обращается на исправность этих средств, установленных как в штабе руководства учением, так и в помещениях обучаемых органов управления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рка штабной документации (распорядка дня, заявок на использование технических средств управления, кинофотодокументов, видеозаписей, служебной документации и др.) предусматривает установление ее полной наличности и комплектности. По результатам проверки начальник штаба руководства докладывает руководителю учения об общей готовности к началу учения.</w:t>
      </w:r>
      <w:r>
        <w:br w:type="page"/>
      </w:r>
    </w:p>
    <w:p>
      <w:pPr>
        <w:pStyle w:val="TextBody"/>
        <w:numPr>
          <w:ilvl w:val="0"/>
          <w:numId w:val="19"/>
        </w:numPr>
        <w:ind w:left="709" w:hanging="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МЕТОДИКА ПРОВЕДЕНИЯ КОМАНДНО-ШТАБНОГО УЧЕНИЯ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Командно-штабные учения на картах могут проводиться на стационарных пунктах управления, как в пункте постоянной дислокации, так и на защищенном пункте управления. Любые учения – как на местности, так и на картах – могут начинаться в местах постоянной дислокации или после предварительного вывода органов управления, штабов и привлекаемых подразделений в исходные районы учения. Если учебные цели предусматривают проверку боевой готовности, то началу учений предшествует сбор обучаемых управлений и подразделений по установленным сигналам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С выходом в назначенные районы, обучаемые развертывают пункты управления, организуют их охрану и оборону, устанавливают связь с подчиненными подразделениями, вышестоящим органом и производят необходимые мероприятия по всестороннему обеспечению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Руководитель учения размещается к началу учения в таком месте, откуда обеспечивается непрерывность руководства учением, личное общение с обучаемыми сотрудниками и штабами, а также организация устойчивой связи. Как правило, штаб руководства учением размещается в непосредственной близости от пункта управления обучаемого начальника органа внутренних дел и его штаба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Работа обучаемых, как правило, начинается с доклада руководителю учения решения по обстановке. В отдельных случаях с объявлением сбора или после выхода в район учений, руководитель учения может уточнять обстановку, представленную в задании.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Уточнение обстановки может осуществляться вручением обучаемым обстановки на карте или текстуально с пометкой «исходная обстановка на…».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 этом случае учение начнется с принятия (выработки) решения по новой обстановке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В установленное время обучаемые занимают рабочие места на пунктах управления и приступают к выполнению своих функциональных обязанностей. В назначенный срок заслушивается решение обучаемого начальника и доклады других должностных лиц, при этом могут присутствовать все обучаемые сотрудники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осле утверждения решения руководителем учения в роли старшего начальника, обучаемый начальник органа внутренних дел и его штаб ставят задачи подчиненным, организуют взаимодействие и всестороннее обеспечение выполнения поставленных задач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В ходе организации выполнения оперативно-служебных задач обращается внимание на обучение руководителей, сотрудников и органов управления </w:t>
      </w:r>
      <w:r>
        <w:rPr>
          <w:color w:val="000000"/>
          <w:szCs w:val="28"/>
          <w:u w:val="single"/>
        </w:rPr>
        <w:t>параллельному методу работы</w:t>
      </w:r>
      <w:r>
        <w:rPr>
          <w:color w:val="000000"/>
          <w:szCs w:val="28"/>
        </w:rPr>
        <w:t xml:space="preserve"> всех звеньев по планированию предстоящих действий с таким расчетом, чтобы подчиненные органы управления и подразделения имели достаточно времени на подготовку к выполнению задач, а не замыкались на отработке документов ради документов. В ходе учения руководство и посредники изучают методы работы обучаемых по выработке решения, планированию оперативно-служебных действий и доведению задач до подчиненных подразделений. Главное внимание при этом уделяется умению детально организовывать выполнение оперативно-служебных задач, их всестороннему обеспечению, четкому взаимодействию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С началом учения руководитель и штаб руководства должны непрерывно </w:t>
      </w:r>
      <w:r>
        <w:rPr>
          <w:color w:val="000000"/>
          <w:szCs w:val="28"/>
          <w:u w:val="single"/>
        </w:rPr>
        <w:t>наращивать обстановку</w:t>
      </w:r>
      <w:r>
        <w:rPr>
          <w:color w:val="000000"/>
          <w:szCs w:val="28"/>
        </w:rPr>
        <w:t xml:space="preserve">, чтобы заставить обучаемых одновременно с проведением мероприятий по организации выполнения задач осуществлять непрерывное управление оперативно-служебной деятельностью подчиненных органов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Наращивание обстановки в ходе командно-штабного учения осуществляется без пауз, непрерывно, по принципу «час за час», до перерастания одного разыгрываемого эпизода в другой. В этих случаях применяются </w:t>
      </w:r>
      <w:r>
        <w:rPr>
          <w:color w:val="000000"/>
          <w:szCs w:val="28"/>
          <w:u w:val="single"/>
        </w:rPr>
        <w:t>оперативные скачки</w:t>
      </w:r>
      <w:r>
        <w:rPr>
          <w:color w:val="000000"/>
          <w:szCs w:val="28"/>
        </w:rPr>
        <w:t xml:space="preserve"> с подачей новых данных обстановки по различным информационным каналам. Розыгрыш действий ОВД проводится в соответствии с решениями и распоряжениями обучаемого начальника органа внутренних дел и фактическими действиями обозначающих подразделений. Этим решениям и действиям могут и должны противопоставляться решения подыгрывающей группы или руководителя учений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В динамике отработки каждого этапа обучаемые работают самостоятельно, в отведенное время вырабатывают решения и доводят их до подчиненных органов управления. Как показывает опыт проведения КШУ, в конце каждого этапа руководитель учения, его заместители (помощники) и штаб руководства заслушивают основные выводы из оценки сложившейся обстановки и решения обучаемых начальников. На докладах, как правило, присутствуют все обучаемые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Работа по заслушиванию обучаемых проводится в следующем порядке: </w:t>
      </w:r>
    </w:p>
    <w:p>
      <w:pPr>
        <w:pStyle w:val="23"/>
        <w:numPr>
          <w:ilvl w:val="0"/>
          <w:numId w:val="16"/>
        </w:numPr>
        <w:spacing w:before="0" w:after="0"/>
        <w:ind w:left="0" w:firstLine="709"/>
        <w:rPr/>
      </w:pPr>
      <w:r>
        <w:rPr>
          <w:szCs w:val="28"/>
        </w:rPr>
        <w:t xml:space="preserve">данные о преступниках, противнике (объекте применения органов внутренних дел), характере действий, а также предложения по использованию сил и средств докладываются тем заместителем начальника, которому по роду деятельности предстоит организовывать действия в данной обстановке; </w:t>
      </w:r>
    </w:p>
    <w:p>
      <w:pPr>
        <w:pStyle w:val="23"/>
        <w:numPr>
          <w:ilvl w:val="0"/>
          <w:numId w:val="16"/>
        </w:numPr>
        <w:spacing w:before="0" w:after="0"/>
        <w:ind w:left="0" w:firstLine="709"/>
        <w:rPr/>
      </w:pPr>
      <w:r>
        <w:rPr>
          <w:szCs w:val="28"/>
        </w:rPr>
        <w:t xml:space="preserve">руководители оперативных подразделений (заместители начальников штабов) докладывают возможности органов внутренних дел, объем оперативно-служебных задач, организацию всестороннего обеспечения; </w:t>
      </w:r>
    </w:p>
    <w:p>
      <w:pPr>
        <w:pStyle w:val="23"/>
        <w:numPr>
          <w:ilvl w:val="0"/>
          <w:numId w:val="16"/>
        </w:numPr>
        <w:spacing w:before="0" w:after="0"/>
        <w:ind w:left="0" w:firstLine="709"/>
        <w:rPr/>
      </w:pPr>
      <w:r>
        <w:rPr>
          <w:szCs w:val="28"/>
        </w:rPr>
        <w:t xml:space="preserve">сотрудники подразделений связи докладывают о наличии сил и средств связи, об их возможностях, вносят предложения по способам их применения; </w:t>
      </w:r>
    </w:p>
    <w:p>
      <w:pPr>
        <w:pStyle w:val="23"/>
        <w:numPr>
          <w:ilvl w:val="0"/>
          <w:numId w:val="16"/>
        </w:numPr>
        <w:spacing w:before="0" w:after="0"/>
        <w:ind w:left="0" w:firstLine="709"/>
        <w:rPr/>
      </w:pPr>
      <w:r>
        <w:rPr>
          <w:szCs w:val="28"/>
        </w:rPr>
        <w:t>начальники служб делают выводы из оценки обстановки, докладывают о возможностях подчиненных подразделений и вносят предложения по их использованию;</w:t>
      </w:r>
    </w:p>
    <w:p>
      <w:pPr>
        <w:pStyle w:val="23"/>
        <w:numPr>
          <w:ilvl w:val="0"/>
          <w:numId w:val="16"/>
        </w:numPr>
        <w:spacing w:before="0" w:after="0"/>
        <w:ind w:left="0" w:firstLine="709"/>
        <w:rPr/>
      </w:pPr>
      <w:r>
        <w:rPr>
          <w:szCs w:val="28"/>
        </w:rPr>
        <w:t xml:space="preserve">соответствующие заместители начальников докладывают о наличии вооружения, специальных средств, запасов материально-технических средств и вносят предложения по организации применения сил и средств и соответствующих видов обеспечения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Начальники штабов обучаемых органов внутренних дел могут докладывать выводы из оценки обстановки, предложения по организации управления или предложения по решению начальника органа внутренних дел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Затем руководитель учения заслушивает решения подчиненных начальников ОВД с выездом на места, по телефону или методом проведения селекторного совещания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осле утверждения принятых решений обучаемые отдают приказы (распоряжения), управленческие аппараты приступают к планированию и организации оперативно-служебной деятельности, а подчиненные – к принятию решений в соответствии с полученными задачами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Для развития у обучаемых быстроты оперативно-тактического мышления и оперативности в работе их необходимо чаще ограничивать во времени на принятие решения и создавать такие сложные ситуации, которые потребуют принятия тактически грамотных решений и доведения задач обучаемым в кратчайшие сроки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Важным фактором в ходе командно-штабного учения является </w:t>
      </w:r>
      <w:r>
        <w:rPr>
          <w:color w:val="000000"/>
          <w:szCs w:val="28"/>
          <w:u w:val="single"/>
        </w:rPr>
        <w:t xml:space="preserve">объективность оценки работы обучаемых </w:t>
      </w:r>
      <w:r>
        <w:rPr>
          <w:color w:val="000000"/>
          <w:szCs w:val="28"/>
        </w:rPr>
        <w:t xml:space="preserve">и, в частности, </w:t>
      </w:r>
      <w:r>
        <w:rPr>
          <w:color w:val="000000"/>
          <w:szCs w:val="28"/>
          <w:u w:val="single"/>
        </w:rPr>
        <w:t>оценка эффективности принятых решений</w:t>
      </w:r>
      <w:r>
        <w:rPr>
          <w:color w:val="000000"/>
          <w:szCs w:val="28"/>
        </w:rPr>
        <w:t>. Она должна быть интегральной, комплексной и включать следующие разделы: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/>
      </w:pPr>
      <w:r>
        <w:rPr>
          <w:szCs w:val="28"/>
        </w:rPr>
        <w:t>целесообразность замысла действий и его соответствие замыслу старшего начальника (утвержденным планам);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/>
      </w:pPr>
      <w:r>
        <w:rPr>
          <w:szCs w:val="28"/>
        </w:rPr>
        <w:t>соответствие задач, поставленных подчиненным подразделениям и органам внутренних дел замыслу действий;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/>
      </w:pPr>
      <w:r>
        <w:rPr>
          <w:szCs w:val="28"/>
        </w:rPr>
        <w:t>четкость в определении порядка взаимодействия и мероприятий по всестороннему обеспечению оперативно-служебных действий;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надежность выполнения оперативно-служебных задач и грамотность в применении тактических способов действий;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/>
      </w:pPr>
      <w:r>
        <w:rPr>
          <w:szCs w:val="28"/>
        </w:rPr>
        <w:t>устойчивость управления подразделениями, постами, пикетами и другими нарядами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В ходе учений может объявляться </w:t>
      </w:r>
      <w:r>
        <w:rPr>
          <w:color w:val="000000"/>
          <w:szCs w:val="28"/>
          <w:u w:val="single"/>
        </w:rPr>
        <w:t>частный отбой</w:t>
      </w:r>
      <w:r>
        <w:rPr>
          <w:color w:val="000000"/>
          <w:szCs w:val="28"/>
        </w:rPr>
        <w:t xml:space="preserve"> в случаях: 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когда действия обучаемых не отвечают намеченным целям; 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/>
      </w:pPr>
      <w:r>
        <w:rPr>
          <w:szCs w:val="28"/>
        </w:rPr>
        <w:t>если возникает необходимость повторить действия для более качественной отработки отдельных учебных вопросов;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ри грубом нарушении мер безопасности;</w:t>
      </w:r>
    </w:p>
    <w:p>
      <w:pPr>
        <w:pStyle w:val="23"/>
        <w:numPr>
          <w:ilvl w:val="0"/>
          <w:numId w:val="17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при резком осложнении оперативно-служебной обстановки в органах, проводящих учение (участвующих в учении).</w:t>
      </w:r>
    </w:p>
    <w:p>
      <w:pPr>
        <w:pStyle w:val="TextBody"/>
        <w:ind w:firstLine="709"/>
        <w:rPr/>
      </w:pPr>
      <w:r>
        <w:rPr>
          <w:b/>
          <w:color w:val="000000"/>
          <w:szCs w:val="28"/>
        </w:rPr>
        <w:t>Разбор командно-штабных учений</w:t>
      </w:r>
      <w:r>
        <w:rPr>
          <w:color w:val="000000"/>
          <w:szCs w:val="28"/>
        </w:rPr>
        <w:t xml:space="preserve"> является заключительной и весьма важной его частью. Еще до начала учений готовятся план его проведения, необходимые материалы, в том числе иллюстрационные по этапам учения. Кроме того, в ходе учения материалы дополняются и накапливаются. При разборе широко используются и демонстрируются рабочие карты и служебно-боевые документы, отработанные обучаемыми в ходе учения.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После отработки всех этапов учения и проведения частных разборов с участвующими в учении органами внутренних дел, подразделениями, отдельными категориями специалистов проводится общий разбор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со всеми обучаемыми сотрудниками, подразделениями и органами управления, принимавшими участие в командно-штабном учени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щий разбор проводит руководитель учения, который напоминает тему, цель и оперативно-тактический замысел, а затем по этапам производит анализ решений и действий обучаемых. В заключение указываются: в какой степени достигнуты цели, дается оценка работы обучаемых и ставятся задачи по устранению недостатков. В ходе проведения общего разбора по отдельным наиболее сложным вопросам до участников учения может доводиться и теоретическая часть разбора.</w:t>
      </w:r>
    </w:p>
    <w:p>
      <w:pPr>
        <w:pStyle w:val="Style16"/>
        <w:pBdr>
          <w:bottom w:val="nil"/>
        </w:pBdr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 сегодняшний день уровень подготовки сотрудников и штабов органов внутренних дел значительно отстает от требований, предъявляемых к ним. В свих приказах Министр внутренних дел РФ не однократно отмечал, что наиболее слабым местом в подготовке руководящего и командного состава органов внутренних дел и внутренних войск является обучение их практике управления силами и средствами, соединениями, воинскими частями и подразделениями методике обучения и воспитания подчиненных. 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Таким образом, командно-штабные учения являются высшей формой подготовки органов управления и оперативных штабов, именно в ходе их совершенствуется слаженность и оперативность органов управления, формируются навыки в планировании и организации оперативно-служебной деятельности по выполнению важных и ответственных задач, возложенных на органы внутренних дел.</w:t>
      </w:r>
      <w:r>
        <w:br w:type="page"/>
      </w:r>
    </w:p>
    <w:p>
      <w:pPr>
        <w:pStyle w:val="TextBody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</w:t>
      </w:r>
    </w:p>
    <w:p>
      <w:pPr>
        <w:pStyle w:val="TextBody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Ю.В. Громадин. Академия Управления МВД Р.Ф. лекция-2000.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ка и проведение тактических (тактико-специальных), командно-штабных учений и штабных тренировок: Методические рекомендации. М.:, МВД РФ- 199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чаров Ю. Тяжело в учении – легко в бою. Штабная практика. № 3 - 1998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zCs w:val="28"/>
        </w:rPr>
        <w:t>Немцов А.Д. К выполнению задач в чрезвычайных условиях готовиться заблаговременно. Штабная практика, № 4 - 1998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ind w:left="0" w:hanging="0"/>
        <w:rPr/>
      </w:pPr>
      <w:r>
        <w:rPr>
          <w:color w:val="000000"/>
          <w:szCs w:val="28"/>
        </w:rPr>
        <w:t>Потемский В.М. О практике подготовки командно-штабных учений Штабная практика, № 1 - 199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3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32">
    <w:name w:val="Основной текст с отступом 3 Знак"/>
    <w:qFormat/>
    <w:rPr>
      <w:sz w:val="16"/>
    </w:rPr>
  </w:style>
  <w:style w:type="character" w:styleId="21">
    <w:name w:val="Основной текст 2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numPr>
        <w:ilvl w:val="0"/>
        <w:numId w:val="6"/>
      </w:numPr>
      <w:tabs>
        <w:tab w:val="clear" w:pos="708"/>
        <w:tab w:val="left" w:pos="1080" w:leader="none"/>
      </w:tabs>
      <w:spacing w:lineRule="auto" w:line="360" w:before="60" w:after="20"/>
      <w:ind w:firstLine="720"/>
      <w:jc w:val="both"/>
    </w:pPr>
    <w:rPr>
      <w:sz w:val="28"/>
    </w:rPr>
  </w:style>
  <w:style w:type="paragraph" w:styleId="24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41">
    <w:name w:val="Список 4"/>
    <w:basedOn w:val="Normal"/>
    <w:qFormat/>
    <w:pPr>
      <w:numPr>
        <w:ilvl w:val="0"/>
        <w:numId w:val="7"/>
      </w:numPr>
      <w:tabs>
        <w:tab w:val="clear" w:pos="708"/>
        <w:tab w:val="left" w:pos="1068" w:leader="none"/>
      </w:tabs>
      <w:ind w:left="1068" w:firstLine="720"/>
    </w:pPr>
    <w:rPr>
      <w:i/>
      <w:sz w:val="28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0" w:firstLine="72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0" w:firstLine="72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ind w:left="0" w:firstLine="72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20"/>
      </w:num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7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36">
    <w:name w:val="Основной текст с отступом 3"/>
    <w:basedOn w:val="Normal"/>
    <w:qFormat/>
    <w:pPr>
      <w:numPr>
        <w:ilvl w:val="0"/>
        <w:numId w:val="24"/>
      </w:numPr>
      <w:tabs>
        <w:tab w:val="clear" w:pos="708"/>
      </w:tabs>
      <w:spacing w:before="0" w:after="120"/>
      <w:ind w:left="283" w:hanging="0"/>
    </w:pPr>
    <w:rPr>
      <w:sz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7">
    <w:name w:val="Основной текст с отступом 2"/>
    <w:basedOn w:val="Normal"/>
    <w:qFormat/>
    <w:pPr>
      <w:ind w:left="5760" w:hanging="0"/>
      <w:jc w:val="both"/>
    </w:pPr>
    <w:rPr>
      <w:sz w:val="28"/>
    </w:rPr>
  </w:style>
  <w:style w:type="paragraph" w:styleId="Style16">
    <w:name w:val="Вопросы"/>
    <w:basedOn w:val="Normal"/>
    <w:qFormat/>
    <w:pPr>
      <w:pageBreakBefore/>
      <w:pBdr>
        <w:bottom w:val="thinThickSmallGap" w:sz="12" w:space="1" w:color="000000"/>
      </w:pBdr>
      <w:suppressAutoHyphens w:val="true"/>
      <w:spacing w:before="0" w:after="120"/>
    </w:pPr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Название объекта"/>
    <w:basedOn w:val="Normal"/>
    <w:next w:val="Normal"/>
    <w:qFormat/>
    <w:pPr>
      <w:spacing w:before="720" w:after="0"/>
      <w:jc w:val="center"/>
    </w:pPr>
    <w:rPr>
      <w:rFonts w:ascii="Arial" w:hAnsi="Arial" w:cs="Arial"/>
      <w:b/>
      <w:spacing w:val="60"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8:00Z</dcterms:created>
  <dc:creator>григорий</dc:creator>
  <dc:description/>
  <cp:keywords/>
  <dc:language>en-US</dc:language>
  <cp:lastModifiedBy>SYSTEM</cp:lastModifiedBy>
  <dcterms:modified xsi:type="dcterms:W3CDTF">2011-09-12T12:18:00Z</dcterms:modified>
  <cp:revision>2</cp:revision>
  <dc:subject/>
  <dc:title/>
</cp:coreProperties>
</file>