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днепровская академия строительства и архитектур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безопасности жизнедеятельност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трольная работа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предмету: «Гражданская оборона»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№ 1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ла: 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88"/>
        <w:jc w:val="both"/>
        <w:rPr>
          <w:sz w:val="28"/>
          <w:szCs w:val="28"/>
        </w:rPr>
      </w:pPr>
      <w:r>
        <w:rPr>
          <w:sz w:val="28"/>
          <w:szCs w:val="28"/>
        </w:rPr>
        <w:t>студентка гр. 6/8-2</w:t>
      </w:r>
    </w:p>
    <w:p>
      <w:pPr>
        <w:pStyle w:val="Normal"/>
        <w:tabs>
          <w:tab w:val="clear" w:pos="708"/>
          <w:tab w:val="left" w:pos="6870" w:leader="none"/>
        </w:tabs>
        <w:spacing w:lineRule="auto" w:line="360"/>
        <w:ind w:firstLine="708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стенко Н.В.</w:t>
      </w:r>
    </w:p>
    <w:p>
      <w:pPr>
        <w:pStyle w:val="Normal"/>
        <w:tabs>
          <w:tab w:val="clear" w:pos="708"/>
          <w:tab w:val="left" w:pos="6870" w:leader="none"/>
        </w:tabs>
        <w:spacing w:lineRule="auto" w:line="360"/>
        <w:ind w:firstLine="708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160" w:leader="none"/>
        </w:tabs>
        <w:spacing w:lineRule="auto" w:line="360"/>
        <w:ind w:firstLine="70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л: </w:t>
      </w:r>
    </w:p>
    <w:p>
      <w:pPr>
        <w:pStyle w:val="Normal"/>
        <w:tabs>
          <w:tab w:val="clear" w:pos="708"/>
          <w:tab w:val="left" w:pos="5160" w:leader="none"/>
        </w:tabs>
        <w:spacing w:lineRule="auto" w:line="360"/>
        <w:ind w:firstLine="708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Чесанов В.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непропетровск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9 год</w:t>
      </w:r>
      <w:r>
        <w:br w:type="page"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І. </w:t>
      </w:r>
      <w:r>
        <w:rPr>
          <w:sz w:val="28"/>
          <w:szCs w:val="28"/>
        </w:rPr>
        <w:t>Оценка устойчивости работы объектов строительства и строительной индустрии в чрезвычайных ситуациях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Выявление и оценка инженерной обстановк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>2. Оценка устойчивости объекта к воздействию воздушной ударной волн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Оценка устойчивости объекта к воздействию светового излучения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>4. Выявление радиационной обстановки и оценка устойчивости объекта к радиоактивному заражению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. </w:t>
      </w:r>
      <w:r>
        <w:rPr>
          <w:sz w:val="28"/>
          <w:szCs w:val="28"/>
        </w:rPr>
        <w:t>Расчет и компоновка убежища и вентиляционной системы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ы обеспечения устойчивости работы объектов народного хозяйства и защиты его персонала в условиях применения современных средств массового поражения, которой уделялось большое внимание во времена "холодной войны", и в настоящее время не утратила своей актуа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то, что за последние годы между ядерными державами был достигнут ряд договоренностей о сокращении ядерного оружия, и то, что Украина не имеет потенциальных военных противников, проблему опасности ядерного нападения все же нельзя окончательно сбрасывать со счетов. Мировая военно-политическая обстановка все еще остается достаточно сложной, о чем свидетельствует множество локальных войн и конфликтов происходящих сейчас в различных "горячих точках" нашей планеты. Кроме того, в результате распада Советского Союза был существенно нарушен баланс противостояния ядерных сил востока и запада, а безъядерный и внеблоковый статус Украины оставляет противнику шанс остаться безнаказанным в случае применения против Украина оружия массового пора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 проблемы защиты населения и обеспечения надежного функционирования предприятий и организаций актуально также и в интересах повседневной деятельности мирного времени в связи с тем, что в народном хозяйстве имеется большое количество объектов ядерной энергетики, химически опасных объектов и других, аварии на которых могут создать крайне опасную обстановку для населения и экологии на значительной террит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е разрушения на объектах народного хозяйства и большие потери среди населения могут стать причиной существенного сокращения выпуска промышленной и сельскохозяйственной продукции, привести к огромным расходам на необходимые крупные масштабы проведения спасательных и неотложных аварийно-восстановительных работ в очагах поражения и привести к полному краху производственно-экономической системы государства. В связи с этим возникает необходимость  заблаговременно принимать соответствующие меры по защите населения, обеспечению устойчивости работы объектов народного хозяйства в условиях чрезвычайных ситуаций мирного времени и в военное время, что составляет суть основных задач гражданской обороны.</w:t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І. Оценка устойчивости работ</w:t>
      </w:r>
      <w:r>
        <w:rPr>
          <w:b/>
          <w:sz w:val="28"/>
          <w:szCs w:val="28"/>
        </w:rPr>
        <w:t>ы обьектов строительства и строительной индустри в черезвычайных ситуация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 вариант № 1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 исходные данные варианта № 17.</w:t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852"/>
        <w:gridCol w:w="1888"/>
        <w:gridCol w:w="1512"/>
        <w:gridCol w:w="1512"/>
      </w:tblGrid>
      <w:tr>
        <w:trPr>
          <w:trHeight w:val="646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звание и координат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родная зон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ы взры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боеприпаса, к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мут ветра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сы</w:t>
            </w:r>
          </w:p>
        </w:tc>
      </w:tr>
      <w:tr>
        <w:trPr>
          <w:trHeight w:val="675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К) Кареево (4810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кино (4302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С (5110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35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ктеристика предприятия (обьект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 Общие характеристики предприятия.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320"/>
        <w:gridCol w:w="3212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К)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ичество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смены, чел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, 4, 5, 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ое оборудование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, 3, 7, 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-энергетические сети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, 4, 5, 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застройки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ежище ПРУ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к=45 см, Ноб=25 см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а-схема с координа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1. Выявление и оценка инженерной обстанов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чаг ядерного поражения-это территория, в пределах которой в результате воздействия поражающих факторов взрыва произошли массовые поражения людей, сельскохозяйственных животных и растений, разрушения и повреждения зданий и соору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а очага ядерного поражения проходит через точки на местности, где избыточное давление по фронту ударной волны составляет 10 к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характера разрушений и объема спасательных работ очаг ядерного поражения делится на 4 зоны разрушений: полных, сильных, средних и слабых разрушений и на 3 зоны пожаров: зона отдельных пожаров, зона сплошных пожаров и зона пожаров  в завал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ы зон разрушений характеризуются избыточным давлением во фронте воздушной волны, а внешние и внутренние границы этих зон проходят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полных разрушений на рсстоянии при ∆ Рф ≥ 50 кП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сильных разрушений- 50 кПа &gt; ∆ Рф &gt;  30 кП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средних разрушений- 30 кПа &gt; ∆ Рф ≥ 20 кП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слабых разрушений- 20 кпа &gt; ∆ Рф ≥ 10 кПа; внешняя граница этой зоны совпадает с границей очага пораже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усы зон пораже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00 к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она полных разрушений на рсстоянии при 0,46 км- 1,9 км от эпицентра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св= более 1200 кДж/м2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она сильных разрушений- 1,9 км- 2,5 км от эпицентра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св= 480-800 кДж/м2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она средних разрушений- 2,5 км- 3,2 км от эпицентра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св=320-480 кДж/м2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она слабых разрушений- 3,2 км- 5,2 км от эпицентра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св=100-320 кДж/м2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оны пожаров характеризуются величиной светового импульс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св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она отдельных пожаров образуется при световых импульсах 100-200 кДЖ/м2-на внешней границе и 400-600 кДж/м2- на внутренней границе; в этой зонеимеется возможность быстрой организации тушения пожаров в первые 20 мин., после ядерного взрыва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она сплошных пожаров характеризуется световым импульсом 400-600 кДж/м2 на внешней границе, внутренняя граница проходит на расстоянии от центра (эпицентра) взрыва, где скорость воздуха во фронте воздушной волны меньше 150 м/с (∆ Рф &lt; 80 кПа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она пожаров в завалах распространяется на территорию, где скорость воздуха в воздушной ударной волне превышает 150 м/с (при ∆ Рф ≥ 80 кПа); на этих расстояниях происходит отрыв пламени от горящего материала. Для этой зоны характерно сильное задымление, продолжительное (до нескольких суток) горение в завалах с выделением продуктов неполного сгорания и токсических веществ. В зонах задымления возникает опасность отравления людей даже в убежищах, а также участвующие  в спасательных работа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Нанесение обстановки на карту. По указанным координатам нахожу места расположения обьекта и населенного пункта, где проживают рабочие и служащие предприятия (из таблицы исходных данных). Месторасположения объекта обвожу красной сплошной линией, а на выносной указываю сокращенное наименование обьекта (ДОК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Согласно прилож.1-2 к методичке по выполнению контрольной выписываю расстоянии от центра взрыва до внешних границ зон разрушений и зон пожаров по значениям избыточного давления в ударной волне ∆ Рф и севетового импульса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св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На карте, по указанным в исходных данных координатам нахожу точку центра (эпицентра взрыва) обозначаю кругом диаметром 5-8 мм синим цветом и на выноске указываю его характеристики: Мощность, вид взрыва/время взрыва. Определяю расстоя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от обьекта до центра взрыва руководствуясь масштабо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Нанесение зон разрушений на карту. Из центра (эпицентра) взрыва по направлению на объект провожу пунктирными линиями черным цветом полуокружности радиусами равными расстояниями до внешних границ зон разрушений и размерную линию, над которой проставляю размеры и делаю поясняющие надписи с наименованием зон разрушени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 По приложению 1  к методичке по выполнению контрольной определяю величину избыточного давления на фронте водушной ударной волны ∆ Рф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в районе объекта, в зависимости от расстояния до взрыва и его мощности. Эту величину проставляю на карте под сокращенным названием объект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 Нанесение зон пожаров на карту. Внешние границы зон пожаров наношу на карту схему путем наложения их на зоны разрушений условными обозначениями красным цветом, на размерной линии проставляю размеры зон и делаю поясняющие надписи с наименованием зон пожар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По прилож.2  к методичке по выполнению контрольной, определяю величину светового импульс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св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в районе объекта.ю которая проставляется на карте под сокращенным названием обьекта рядом с ∆ Рф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8. Значения  ∆ Рф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св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 заносятся в соответствующие таблицы для оценки устойчивости объетка к воздекйствию поражающих факторов ядерного взрыв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9. Определяю площади зон разрушений и зон пожаров. Данные заношу в таблицу карты инженерной обстановки (Приложение 1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ценка характера и степени разрушения объект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полученных мною данных, можно сказать что анализируемый обьект оказался в области внешней границы зоны средних разрушений, его показатель ∆ Рф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25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По прилож.3  к методичке по выполнению контрольной определяю  общий характер разрушений элементов обьекта в данной зоне и объем предстоящих спасательных и неотложных аварийно-восстановительных работ, а также характер разрушений объекта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/>
        <w:t>Таблица 3. Характеристика разрушений объектов в заданной зоне.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774"/>
        <w:gridCol w:w="621"/>
        <w:gridCol w:w="1512"/>
        <w:gridCol w:w="808"/>
        <w:gridCol w:w="1081"/>
        <w:gridCol w:w="959"/>
        <w:gridCol w:w="888"/>
        <w:gridCol w:w="851"/>
      </w:tblGrid>
      <w:tr>
        <w:trPr/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степени разрушения</w:t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жающие факторы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щерб</w:t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Сила урагана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Сила землетрясения, балл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13" w:right="113" w:hanging="0"/>
              <w:rPr/>
            </w:pPr>
            <w:r>
              <w:rPr>
                <w:sz w:val="20"/>
                <w:szCs w:val="20"/>
              </w:rPr>
              <w:t>Избыточное давление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∆ </w:t>
            </w:r>
            <w:r>
              <w:rPr>
                <w:sz w:val="20"/>
                <w:szCs w:val="20"/>
              </w:rPr>
              <w:t>Рф, кП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ушений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13" w:right="113" w:hanging="0"/>
              <w:rPr/>
            </w:pPr>
            <w:r>
              <w:rPr>
                <w:sz w:val="20"/>
                <w:szCs w:val="20"/>
              </w:rPr>
              <w:t>Спасательных и др. неотложн. работ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ительных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1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баллы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/ч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8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-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13" w:right="113" w:hanging="0"/>
              <w:rPr/>
            </w:pPr>
            <w:r>
              <w:rPr>
                <w:sz w:val="20"/>
                <w:szCs w:val="20"/>
              </w:rPr>
              <w:t>Сохраняются коробки зданий и другие прочные элементы сооружения (несущие стены, ж/б покрытия). Внутренняя часть зданий выгорает. Местные завалы и сплошные пожары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13" w:right="113" w:hanging="0"/>
              <w:rPr/>
            </w:pPr>
            <w:r>
              <w:rPr>
                <w:sz w:val="20"/>
                <w:szCs w:val="20"/>
              </w:rPr>
              <w:t>Тушение пожаров и спасение людей из завалов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113" w:right="113" w:hanging="0"/>
              <w:rPr/>
            </w:pPr>
            <w:r>
              <w:rPr>
                <w:sz w:val="20"/>
                <w:szCs w:val="20"/>
              </w:rPr>
              <w:t>разрушений и горящих здани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13" w:right="113" w:hanging="0"/>
              <w:rPr/>
            </w:pPr>
            <w:r>
              <w:rPr>
                <w:sz w:val="20"/>
                <w:szCs w:val="20"/>
              </w:rPr>
              <w:t>Требуются значительные работы силами специальных восстановительных организа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3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тепень поражения незащищенных людей в районе объекта, представлена в таблице 4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/>
        <w:t>Таблица 4. Степень поражения незащищенных людей в районе объекта с ∆ Рф, кПа= 25.</w:t>
      </w:r>
    </w:p>
    <w:tbl>
      <w:tblPr>
        <w:tblW w:w="7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2454"/>
        <w:gridCol w:w="4101"/>
      </w:tblGrid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∆ </w:t>
            </w:r>
            <w:r>
              <w:rPr>
                <w:sz w:val="20"/>
                <w:szCs w:val="20"/>
              </w:rPr>
              <w:t>Рф, кП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жения (травмы)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поражения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ие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Легкая общая контузия организма, временное повреждение слуха, кровотечение из носа и ушей, сильные вывихи, переломы конечностей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 найденной величине ∆ Рф, кПа= 25, в районе объекта для каждого здания технологического оборудования и элементов коммунально-энергетических сетей определяю степень разрушения, характер разрушений, возможность восстановления, какими силами и средствам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144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обьект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ушени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 кП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Производстенные и административные зда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Промышленные здания с каркасом и бетонным заполнением с площадью остекления окло 30 %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е бескаркасные производственно-вспомагатель-ные здания с перектрытием из железобетонных сборных одно- и многоэтажные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ие кирпичные здания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Административные многоэтажные здания с металлическим или железобетонным каркасом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Некоторые виды технологического оборудования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ки средние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о-транспортное оборудование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Электродвигатели мощностью от 2 до 10 кВт, герметические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ы от 100 до 1000 кВ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Коммунальные и энергетические сооружения и сети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ые, регуляторные станции и другие сооружения в кирпичных зданиях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трансформаторной подстанции из кирпича или блоков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наземные линии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Трубопроводы на металлических и железобетонных эстакадах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абое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тепени разрушения элементов обьекта ударной волной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/>
        <w:t>Таблица 6. Характеристика степени разрушений элементов обекта ударной волной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170"/>
        <w:gridCol w:w="3202"/>
      </w:tblGrid>
      <w:tr>
        <w:trPr/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обьекта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ушение</w:t>
            </w:r>
          </w:p>
        </w:tc>
      </w:tr>
      <w:tr>
        <w:trPr/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абое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1. Производственные административные и жилые здания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Разрушение наименее прочных конструкций и агрегатов; заполнений дверных и оконных проемов, срыв кровли; основное оборуование повреждено незначительно, требуется средний вспомагательные ремонт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Разрушение кровли, перегородок части оборудования, повреждение подъемно-транспортных механизмов; восстановление возможно при капитальном восстановительном ремонте.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2. Промышленное оборудование(станки, прессы и т.д.)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Повреждение шестерен и передаточных механизмов обрыв маховиков и рычагов управления. Разрыв приводных ремней. Восстановление возможно без полной разборки, с заменой поврежденных частей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3. Емкости для нефтепродуктов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Небольшие вмятины на оболочке, деформация трубопроводов, запорной арматуры. Использование возможно после среднего (текущего) ремонта и замены поврежденных деталей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одъемно-транспортные механизмы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Разрушение кузова крытых вагонов, повреждение кабин, срыв дверей  и повреждение наружного оборудования, разрыв трубопроводов систем охлаждения, питания и смазки.Использование возможно после ремонта с заменой поврежденных узлов.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5.Сооружения и сети коммунального хозяйства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Частичное повреждение стыков труб, контрольно-измерительной аппаратуры, верхних частей стенок смотровых колодцев. При восстановлении меняются поврежденные элементы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Разрыв и деформация труб в отдельных местах, повреждение стыков, фильтров отстойников, выход из строя контр.изм.приборов. Разрушение и сильная деформация резервуаров выше уровня жидкости. Требуется капитальный ремонт с заменой поврежденных элементов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2. Оценка устойчивости объекта к воздействию воздушной ударной волны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а количественного показателя устойчивости объекта к воздействию ударной волны применяется величина избыточного давления, при которой здания, сооружения и оборудование объекта получают средние разрушения. Эту величину принято считать пределом устойчивости объекта к ударной волне ∆ Рф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алее провожу оценку устойчивост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о данным анализа параграфа 1.3 заполняю таблицу 7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Определяю степень разрушения объектов (слабая, средняя, сильная, полная) в зависимости от  ∆ Рф и условными обозначениями заношу в графы 3-6, таблицы 7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Условными обозначениями заполняю графу 7 табл.7, характеризующую при каких значениях ∆ Рф данный элемент объекта может получить полные, сильные, средние и слабые разрушения. По минимальному значению средней степени разрушения определяю предел устойчивости (∆ Рф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>) для каждого элемента этот предел вношу в гр.9 табл.7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По данным гр.9 определяю предел устойчивости объекта в целом по минимальному значению предела устойчивости входящих в его состав элементов, ∆ Рф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= 33, результат заношу в гр.10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 Делаю заключение об устойчивости объекта ∆ Рф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с ожидаемым значением избыточного давления ∆ Рф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∆ Рф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&gt; ∆ Рф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, 33  &gt; 22 , делаю вывод о том что объект устойчив к ударной волн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Определяю степень поражения  исходя из таблицы, могу сказать, что степень поражения объекта очень слабая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. Вывод о степени разрушения объекта в целом и объемах разрушения: объект устойчив к ожидаемому избыточному давлению ударной волны, степень разрушения объекта очень слабая, объем разрушения- отдельные элементы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Для принятия решения на разработку мероприятий повышению устойчивости объекта, необходимо определить возможные относительные затраты на реализацию через величину ущерба от воздействия воздушной ударной волны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11"/>
        <w:gridCol w:w="681"/>
        <w:gridCol w:w="803"/>
        <w:gridCol w:w="814"/>
        <w:gridCol w:w="685"/>
        <w:gridCol w:w="30"/>
        <w:gridCol w:w="500"/>
        <w:gridCol w:w="46"/>
        <w:gridCol w:w="184"/>
        <w:gridCol w:w="320"/>
        <w:gridCol w:w="221"/>
        <w:gridCol w:w="184"/>
        <w:gridCol w:w="315"/>
        <w:gridCol w:w="60"/>
        <w:gridCol w:w="105"/>
        <w:gridCol w:w="204"/>
        <w:gridCol w:w="184"/>
        <w:gridCol w:w="347"/>
        <w:gridCol w:w="130"/>
        <w:gridCol w:w="58"/>
        <w:gridCol w:w="267"/>
        <w:gridCol w:w="184"/>
        <w:gridCol w:w="679"/>
        <w:gridCol w:w="108"/>
        <w:gridCol w:w="76"/>
        <w:gridCol w:w="634"/>
        <w:gridCol w:w="184"/>
        <w:gridCol w:w="228"/>
        <w:gridCol w:w="44"/>
        <w:gridCol w:w="184"/>
        <w:gridCol w:w="634"/>
        <w:gridCol w:w="184"/>
        <w:gridCol w:w="546"/>
        <w:gridCol w:w="900"/>
        <w:gridCol w:w="50"/>
        <w:gridCol w:w="116"/>
        <w:gridCol w:w="717"/>
        <w:gridCol w:w="17"/>
        <w:gridCol w:w="520"/>
        <w:gridCol w:w="2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Наименование и шифр элементов</w:t>
            </w:r>
          </w:p>
        </w:tc>
        <w:tc>
          <w:tcPr>
            <w:tcW w:w="982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азрушения при ∆ Рф = 25 кПа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щерб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-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-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-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-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-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∆ </w:t>
            </w: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i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1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96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дания</w:t>
            </w:r>
          </w:p>
        </w:tc>
        <w:tc>
          <w:tcPr>
            <w:tcW w:w="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</w:t>
            </w:r>
          </w:p>
        </w:tc>
        <w:tc>
          <w:tcPr>
            <w:tcW w:w="2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</w:t>
            </w:r>
          </w:p>
        </w:tc>
        <w:tc>
          <w:tcPr>
            <w:tcW w:w="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.</w:t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6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ехнологическое оборудование</w:t>
            </w:r>
          </w:p>
        </w:tc>
        <w:tc>
          <w:tcPr>
            <w:tcW w:w="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е</w:t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</w:t>
            </w:r>
          </w:p>
        </w:tc>
        <w:tc>
          <w:tcPr>
            <w:tcW w:w="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.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е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н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е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</w:t>
            </w:r>
          </w:p>
        </w:tc>
        <w:tc>
          <w:tcPr>
            <w:tcW w:w="1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</w:t>
            </w:r>
          </w:p>
        </w:tc>
        <w:tc>
          <w:tcPr>
            <w:tcW w:w="1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.</w:t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6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ммунально-энергетические сооружения и сети</w:t>
            </w:r>
          </w:p>
        </w:tc>
        <w:tc>
          <w:tcPr>
            <w:tcW w:w="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-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.</w:t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</w:t>
            </w:r>
          </w:p>
        </w:tc>
        <w:tc>
          <w:tcPr>
            <w:tcW w:w="1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  <w:tc>
          <w:tcPr>
            <w:tcW w:w="1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ое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е</w:t>
            </w:r>
          </w:p>
        </w:tc>
        <w:tc>
          <w:tcPr>
            <w:tcW w:w="1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.</w:t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Средне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.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851" w:gutter="0" w:header="0" w:top="1134" w:footer="709" w:bottom="1134"/>
          <w:pgNumType w:start="1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. Результаты анализа разрушений и оценка устойчивости объекта к воздействию воздушной ударной волны, ∆ Рф согласно варианта № 17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пределение возможного ущерба объекта от воздействия ударной вол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личина ущерба (Ущ) элементов объекта от воздействия ударной волны определяется из выра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щ= Р1К1+ Р2К2+Р3К3+Р4К4= </w:t>
      </w:r>
      <w:r>
        <w:rPr>
          <w:sz w:val="28"/>
          <w:szCs w:val="28"/>
        </w:rPr>
        <w:drawing>
          <wp:inline distT="0" distB="0" distL="0" distR="0">
            <wp:extent cx="292100" cy="431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РіКі= 1,4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 Ущ- ожидаемый ущерб от воздействия средств поражения какого-либо элемента или объекта в целом в долях (%) выхода из строя производственных площадей, оборудования и др., или от их стоим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і- вероятность свершения событий (слабых, средних, сильных и полных разрушений).Рі = f(γ), где γ = ∆ Рф/ Мзд, где Мзд- показатель относительной устойчивости здания, к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і- величина относительного ущерба, причиненного зданиям, оборудованию, приним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1= 0,1- при слабых разрушениях, 0,3- при средних разрушениях, 0,6- при сильных разрушениях, 0,9- при полных разруш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 Порядок определения предполагаемого ущерб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Для каждого элемента по таблице 7 определяю нижнее значение ∆ Рф= Мз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яю величину где γ = ∆ Рф/ Мз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е Мзд- это показатель утстойчивости здания, кПа, принимается как минимальное значение сильных разрушений по каждому элементу.Результаты заношу в гр.8 таблицы 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олучаю величины ущерба Ущ, различных элементов исследуемого объ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вод: согласно проделанного мной анализа исследуемого объекта (табл.7) могу сказать, что наиболее ущербными оказались элементы: 3-3, 1-5, 1-4, 2-3. Для данных элементов я предлагаю, исходя из целесообразности повысить их устойчив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для объекта 3-3 с долей ущерба 0,3 предлагаю повысить показатель Мзд с 25 до 45, тем самым изменив долю ущерба с 0,3 до  0,17. Для этого необходимо провести следующие мероприят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ть несущую конструкцию дополнительно строительной арматуро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ть фундаментные блок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жесткие конструкции рам и дверных прое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ъекта 1-5 с долей ущерба 0,25 предлагаю повысить  показатель Мзд  с 30 до 60, тем самым изменив долю ущерба с 0,25 до 0,13. Для этого необходимо провести следующие мероприя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силить всю строительную конструкцию установкой с внешней стороны металлического каркаса, усилив его с внутренней сторо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силить  несущие конструк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ть фундаментные блок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жесткие конструкции рам и дверных прое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ъекта 1-4 с долей ущерба 0,2 предлагаю повысить показатель Мзд  с 35 до 55, тем самым изменив долю ущерба с 0,2 до 0,14. Для этого необходимо провести следующие меропри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илить всю строительную конструкцию установкой с внешней стороны металлического каркаса, усилив его с внутренней сторон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ть фундаментные бло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илить  несущие констр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ьекта 2-3 с долей ущерба 0,13 предлагаю повысить показатель Мзд  с 35 до 55, тем самым изменив долю ущерба с 0,2 до 0,14. Для этого необходимо провести следующие меропри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илить всю строительную конструкцию установкой с внешней стороны металлического каркаса, усилив его с внутренней сторон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3 Выводы и предложения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Здания объ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дания объекта находятся в зоне слабых и средних разрушений.  Характер данной зоны разрушений характерен следующи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рушение наименее прочных конструкций и агрегатов; заполнений дверных и оконных проемов, срыв кровли; основное оборудование повреждено незначительно, требуется средний вспомогательные ремон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рушение кровли, перегородок части оборудования, повреждение подъемно-транспортных механизмов; восстановление возможно при капитальном восстановительном ремон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ном элементы имеют средний предел устойчивости 20-30 кПа. Наиболее ущербными являются объекты 1-4, 1-5. Свои предложения по повышению предела прочности я представила в предыдущем раздел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хнологическое оборудова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Оборудование объекта находятся в зоне слабых и средних разрушений. Характер данной зоны разрушений характерен следующим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вреждение шестерен и передаточных механизмов обрыв маховиков и рычагов управления. Разрыв приводных ремней. Восстановление возможно без полной разборки, с заменой поврежденных часте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рушение кузова крытых вагонов, повреждение кабин, срыв дверей и повреждение наружного оборудования, разрыв трубопроводов систем охлаждения, питания и смазки. Использование возможно после ремонта с заменой поврежденных уз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ы имеют разные средние пределы устойчивости от 25-60 кПа. Данные элементы при наступлении чрезвычайной ситуации, характеризуются низкой ущербностью и высоким для данной группы пределом устойчив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Коммунально-энергетические сети и сооружения (КЭСи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КЭСиС объекта находятся в зоне слабых и средних разрушений. Характер данной зоны разрушений характерен следующи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астичное повреждение стыков труб, контрольно-измерительной аппаратуры, верхних частей стенок смотровых колодцев. При восстановлении меняются поврежденные элемен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рыв и деформация труб в отдельных местах, повреждение стыков, фильтров отстойников, выход из строя контр.изм.приборов. Разрушение и сильная деформация резервуаров выше уровня жидкости. Требуется капитальный ремонт с заменой поврежденных эле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элементы характеризуются средним уровнем ущербности и не высоким пределом устойчивости. Наиболее ущербными являются объект 3-3. Свои предложения по повышению предела прочности я представила в предыдущем разде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говорить об объекте в целом, то величина поражающего фактора достигающего его при наступлении чрезвычайной ситуации = 25 кПа. Находится он в зоне слабых разрушений но отдельных пожаров(U cв=320 кДж)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и самой зоны взрыва таков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Зона разрушений с площадь=84,7 км2, полных разрушений -10,64 км2, сильных разрушений-8,29 км2, средних-12,53 км2, слабых-52,75 м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Зона пожаров с площадью=90,88 км2, отдельных пожаров-77,06 км2, сплошных пожаров - 8,36 км2, в завалах-5,46 км2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 и степень разрушений на объекте в целом таковы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яются коробки зданий и другие прочные элементы сооружения (несущие стены, ж/б покрытия).Внутренняя часть зданий выгорает. Местные завалы и сплошные пожары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спасательных и неотложных работ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ушение пожаров и спасение людей из завалов, разрушений и горящих здани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восстановительных работ 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ребуются значительные работы силами специальных восстановительных организаци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 ущерб по объекту составляет 30 %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поражения незащищенных людей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кая. Легкая общая контузия организма, временное повреждение слуха, кровотечение из носа и ушей, сильные вывихи, переломы конечносте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ршение дальнейшей производственной деятельности: требуется остановка производства для выполнение текущего (слабые разрушения) и капитального (средние разрушения) ремонта элементов в зависимости от требуемого уровня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3.Оценка устойчивости объекта к воздействию светового излучения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Оценка факторов влияющих на пожарную обстановку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Определяю степень огнестойкости зданий объекта. Данные заношу в таблицу 8 (см.Приложение с.27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Определяю категорию пожарной опасности в зависимости от технологического процесса в зданиях и видов используемых производстве материалов и веществ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являю  сгораемые материалы, входящие в конструктивные элементы зданий и определяю значения световых импульсов, при которых происходит возгорание  этих материалов, результаты заношу в таблицу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Определяю  предел устойчивости зданий объекта к световому излучению по минимальному световому импульсу, вызывающему возгорание материалов Uсв.min=250 кДж/м2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 Общая устойчивость объекта к световому излучению оценивается по минимальному пределу устойчивости одного из зданий, т.е. Uсв.lim=Uсв.min, и далее сравнивается с максимальным световым импульсом  в районе объект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Uсв.lim ≤ Uсв.mах, или 250 кДж ≤ 320 кДж - объект не устойчив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Выявление пожарной обстановки в районе объекта и в местах проживания рабочих и служащих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использую такие данны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ость застройки- 40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светового импульса- 320 кДж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нестойкость зданий- 3, 3-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разруше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Выводы и предложения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Объект находится в зоне сплошных пожаров, Uсв= 320 кДж, из зданий наиболее опасным в пожарном отношении является объект 1-6 с Uсв=250 кДж, вероятность возникновения и распространения пожара= 70 %, пожарная обстановка для объектов 3 – зона сплошных пожар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Устойчивость объекта в целом достаточно высокая, т.к. в 3 из 4-х рассматриваемых зданиях предел устойчивости больше предполагаемого светового импульс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Объект 1-6 в составе своих конструктивных элементов представлен мной наиболее уязвимым к пожару, имеет в своем составе достаточно горючие элементы: материалы из хлопчатобумажной ткани, кожи, дерматина, сухую древесину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Мероприятия по повышению противопожарной устойчивости объект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иление наружных стен зданий покрытиями из негорючих, трудногорючих материал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стен зданий защитой из стальных профилированных лис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ицовка наружных и внутренних стен плиточными материалами трудногорючим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тепень поражения людей световым излучением приведена в таблице 9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9. Степень поражения людей световым излучением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941"/>
        <w:gridCol w:w="2393"/>
        <w:gridCol w:w="74"/>
        <w:gridCol w:w="2511"/>
      </w:tblGrid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вой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ульс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ж/м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ожо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поражен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 ожогов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Образование на коже пузырей наполненных жидкостью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равило, люди теряют работоспособность и нуждаются в лечении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01" w:right="851" w:gutter="0" w:header="0" w:top="1134" w:footer="709" w:bottom="1134"/>
          <w:pgNumType w:start="1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4. Выявление радиационной обстановки и оценка устойчивости объекта к радиоактивному заражению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Выявление радиационной обстановки методом прогнозирования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меры зон радиоактивного заражения заносятся в таблицу карты-схемы радиационной обстановк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На карту зоны заражения наносятся путем их наложения на зоны разрушения и пожар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Вокруг центра взрыва, ранее нанесенного на карту провожу второю окружность(синим цветом) и радиусом равным размерам зоны заражения А в районе эпицентр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 центра взрыва по заданному азимуту среднего ветра провожу ось следа радиоактивного облака на местности сплошной линией черного цвет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 Зоны заражения на карту-схему наношу соответствующим цветом в виде эллипсов в направлении среднего ветр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Содержание и последовательность оценки радиационной обстановк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ение уровней радиации в районе обьекта и в местах проживания рабочих и служащи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1. Определяю в каких зонах заражения оказался объект- 3 км от эпицентра взрыва, населенные пункты-НП 10,5 км от эпицентр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Измеряю по карте, Rоб=3 км,  Rнп= 10,5 км, Воб= 0 км, Внп=7 к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3. Уровень радиации на 1 час после взрыва Роб=5246 р/ч, Рнп=1100 р/ч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Оценка устойчивости объекта к воздействию радиоактивного зараже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Косл.уб= 4*2</w:t>
      </w:r>
      <w:r>
        <w:rPr>
          <w:sz w:val="28"/>
          <w:szCs w:val="28"/>
          <w:vertAlign w:val="superscript"/>
        </w:rPr>
        <w:t>45/5,7</w:t>
      </w:r>
      <w:r>
        <w:rPr>
          <w:sz w:val="28"/>
          <w:szCs w:val="28"/>
        </w:rPr>
        <w:t>*2</w:t>
      </w:r>
      <w:r>
        <w:rPr>
          <w:sz w:val="28"/>
          <w:szCs w:val="28"/>
          <w:vertAlign w:val="superscript"/>
        </w:rPr>
        <w:t>25/8,1</w:t>
      </w:r>
      <w:r>
        <w:rPr>
          <w:sz w:val="28"/>
          <w:szCs w:val="28"/>
        </w:rPr>
        <w:t>=8085,7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осл.цех=7, Косл.ад.з=6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пределяю дозу радиации которую может получить персонал за смену находясь в производственном здани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= Р1/ Дуст*Косл= 5246/25*7= 30 рад/ч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3. Определяю предел устойчивости работы обьекта в условиях радиоактивного заражения, т.е. предельно допустимое значение уровня радиации на объекте, до которого возможна работа в обычном режиме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1 lim= 25*6/5(-12</w:t>
      </w:r>
      <w:r>
        <w:rPr>
          <w:sz w:val="28"/>
          <w:szCs w:val="28"/>
          <w:vertAlign w:val="superscript"/>
        </w:rPr>
        <w:t>-0,2</w:t>
      </w:r>
      <w:r>
        <w:rPr>
          <w:sz w:val="28"/>
          <w:szCs w:val="28"/>
        </w:rPr>
        <w:t>)= 49,3. Так как Р1 lim &lt;Роб- обьект неустойчив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необходимо обеспечить защиту и эвакуацию производственного персонала и их семьи от радиоактивного поражения, сначала укрыть в убежище а затем провести эвакуацию в загородную зону в максимально-возможные сроки, так как продолжать работу при возникновении взрыва представляется не возможным из-за высоких доз радиации, в зоне объекта 5246 р/ч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Определение времени начала работы объекта в обычном режиме и начала проведения спасательных и других неотложных работ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Определяю предельно допустимую дозу облучения рабочих и служащих в течении рабочей смены (12 ч), при  их работе в производственных цехах, 1-е сутки 25 рад/ч. Также определив значение а, определяю время и продолжительность рабочей смены tр, определяю время начала работы завода в обычном режим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Для оценки общей ситуации после воздействия средств поражения проводится инженерная разведка и неотложные работы по подготовке завода к возобновлению его работы полным либо сокращенным составом смен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нженерная разведка проводится силами формирования ГО объекта из числа производственного персонала. Начало и продолжительность работ определяю из условий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продолжительность работы смены tр= 0,5 ч., допустимая доза облучения: для производственных рабочих= 25 р/ч, для населения=12р/ч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женерная разведка ведется в зданиях и сооружениях за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женерная разведка ведется на территории завода (на открытых площадках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мен для бригад ГО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ало работы первой смены через 4,5 часа, пребывание – 12 минут, т.к. минимальная продолжительность 0,5 часа, принимаем её к расчету. следует учесть то что мощность излучения очень велика максимально допустимое  значение а= 5426/221,4= 30  или 90 часов после взрыва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смена : tн= 6 часов, tр= 0,5 часа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смена: tн= 6,5 часов, tр= 2 часа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смена: tр= 8,5 часов, tр= 3 часа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смена: tр= 11,5 часов, tр= 3,5 часа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смена: tр= 15 часов, tр= 5 часов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смена: tр= 20 часов, tр= 6,5 часов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смена: tр= 26,5 часов, tр= 8 часов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 смена: tр= 34,5 часов, tр= 10 часов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мена: tр= 44,5 часов, tр= 12,5 час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если принять во внимание что инженерная разведка проводится бригадами ГО по 4 смены сокращенные в сутки, то мои расчетные рекомендации говорят о том что, 1 смена после более чем 5 суток с момента взрыва сможет проводить разведку в течении 12 час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3.Определяю график работы обьекта  по режиму радиационной защиты в условиях радиоактивного заражения заношу результаты в таблицу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 дозу облучения которую может получить каждая смена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. 10. Значения доз облучения в час, которую может получить каждая сме</w:t>
      </w:r>
      <w:r>
        <w:rPr/>
        <w:t>на на объекте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926"/>
        <w:gridCol w:w="1030"/>
        <w:gridCol w:w="1357"/>
        <w:gridCol w:w="1049"/>
        <w:gridCol w:w="1217"/>
        <w:gridCol w:w="1047"/>
        <w:gridCol w:w="1047"/>
        <w:gridCol w:w="1055"/>
      </w:tblGrid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-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ый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-ма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-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ь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-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ии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90 ч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ыва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ыва,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</w:t>
            </w:r>
          </w:p>
        </w:tc>
        <w:tc>
          <w:tcPr>
            <w:tcW w:w="4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жима работы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ы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диации 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за время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ьекта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ыч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е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мен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боты смены после взры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е работы после взрыв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-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лж. ра-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ы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, ч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Г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5    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 11. График посменной работы деревообрабатывающего комбината в Кереево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416"/>
        <w:gridCol w:w="239"/>
        <w:gridCol w:w="563"/>
        <w:gridCol w:w="732"/>
        <w:gridCol w:w="733"/>
        <w:gridCol w:w="808"/>
        <w:gridCol w:w="657"/>
        <w:gridCol w:w="580"/>
        <w:gridCol w:w="714"/>
        <w:gridCol w:w="714"/>
        <w:gridCol w:w="808"/>
        <w:gridCol w:w="714"/>
      </w:tblGrid>
      <w:tr>
        <w:trPr>
          <w:trHeight w:val="353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ы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ращенные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ы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 е сутки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е сутки</w:t>
            </w:r>
          </w:p>
        </w:tc>
        <w:tc>
          <w:tcPr>
            <w:tcW w:w="2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е сутки</w:t>
            </w:r>
          </w:p>
        </w:tc>
      </w:tr>
      <w:tr>
        <w:trPr>
          <w:trHeight w:val="147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сле взрыва, часы</w:t>
            </w:r>
          </w:p>
        </w:tc>
      </w:tr>
      <w:tr>
        <w:trPr>
          <w:trHeight w:val="147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</w:tr>
      <w:tr>
        <w:trPr>
          <w:trHeight w:val="35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>
          <w:trHeight w:val="33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</w:tr>
      <w:tr>
        <w:trPr>
          <w:trHeight w:val="35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>
          <w:trHeight w:val="33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>
          <w:trHeight w:val="35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54610</wp:posOffset>
                </wp:positionH>
                <wp:positionV relativeFrom="paragraph">
                  <wp:posOffset>283210</wp:posOffset>
                </wp:positionV>
                <wp:extent cx="457200" cy="2286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-4.3pt;margin-top:22.3pt;width:35.95pt;height:17.95pt;mso-wrap-style:none;v-text-anchor:middle">
                <v:fill o:detectmouseclick="t" type="solid" color2="#cccccc"/>
                <v:stroke color="#333333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ытие в ПРУ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 Определяю дозу облучения полученную рабочими второй полной смены при следовании из загородной зоны на объект. Длина пути 20 км. Скорость автобуса= 30 км/ч. Время прохождения в зараженную зону на 132 часа после взрыва. Имеем следующие значения по радиации на пути следования. 1 отрезок- 15,5 р/ч, 2- отрезок- 5,71 р/ч, отрезок- 3,14 р/ч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ср= 1,5*15,5/2=15 р/ч. Вр.эв=20/30= 0,67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эв= Рср*Вр.эв/К. осл=15*0,67/2= 5,1 р/ч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щ= 15,5+5,71+3,14+5,1= 25 р/ч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5. На основании уровня радиации в районе обьекта и места проживания, определяю типовые объекты радиационной защиты для населения и объекта (на случай если рабочие не эвакуируются в загородную зону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режимов радиационной защиты рабочих и служащи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бочих и служащих проживающих в загородной зоне, где мощность радиационного излучения 5246 р./ч предлагаю применить режим противорадиационной защиты Г-4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2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/>
        <w:t>Типовые режимы защиты населения и рабочих по варианту 17.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833"/>
        <w:gridCol w:w="704"/>
        <w:gridCol w:w="997"/>
        <w:gridCol w:w="678"/>
        <w:gridCol w:w="1057"/>
        <w:gridCol w:w="696"/>
        <w:gridCol w:w="734"/>
        <w:gridCol w:w="614"/>
        <w:gridCol w:w="873"/>
        <w:gridCol w:w="1170"/>
      </w:tblGrid>
      <w:tr>
        <w:trPr>
          <w:trHeight w:val="318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113" w:right="113" w:hanging="0"/>
              <w:rPr/>
            </w:pPr>
            <w:r>
              <w:rPr>
                <w:sz w:val="20"/>
                <w:szCs w:val="20"/>
              </w:rPr>
              <w:t>заражен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13" w:right="113" w:hanging="0"/>
              <w:rPr/>
            </w:pPr>
            <w:r>
              <w:rPr>
                <w:sz w:val="20"/>
                <w:szCs w:val="20"/>
              </w:rPr>
              <w:t>Уровень радиации на 1 ч после взрыва, р/ча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13" w:right="113" w:hanging="0"/>
              <w:rPr/>
            </w:pPr>
            <w:r>
              <w:rPr>
                <w:sz w:val="20"/>
                <w:szCs w:val="20"/>
              </w:rPr>
              <w:t>Условное наименование режима защит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13" w:right="113" w:hanging="0"/>
              <w:rPr/>
            </w:pPr>
            <w:r>
              <w:rPr>
                <w:sz w:val="20"/>
                <w:szCs w:val="20"/>
              </w:rPr>
              <w:t xml:space="preserve">Общая продолжительность соблюдения режима, сут </w:t>
            </w:r>
          </w:p>
        </w:tc>
        <w:tc>
          <w:tcPr>
            <w:tcW w:w="4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13" w:right="113" w:hanging="0"/>
              <w:rPr/>
            </w:pPr>
            <w:r>
              <w:rPr>
                <w:sz w:val="20"/>
                <w:szCs w:val="20"/>
              </w:rPr>
              <w:t xml:space="preserve">Проживание в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113" w:right="113" w:hanging="0"/>
              <w:rPr/>
            </w:pPr>
            <w:r>
              <w:rPr>
                <w:sz w:val="20"/>
                <w:szCs w:val="20"/>
              </w:rPr>
              <w:t>домах с пребыванием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113" w:right="113" w:hanging="0"/>
              <w:rPr/>
            </w:pPr>
            <w:r>
              <w:rPr>
                <w:sz w:val="20"/>
                <w:szCs w:val="20"/>
              </w:rPr>
              <w:t>на открытой местност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113" w:right="113" w:hanging="0"/>
              <w:rPr/>
            </w:pPr>
            <w:r>
              <w:rPr>
                <w:sz w:val="20"/>
                <w:szCs w:val="20"/>
              </w:rPr>
              <w:t>до 1 ч в сутки</w:t>
            </w:r>
          </w:p>
        </w:tc>
      </w:tr>
      <w:tr>
        <w:trPr>
          <w:trHeight w:val="14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ытие в ПРУ</w:t>
            </w:r>
          </w:p>
        </w:tc>
        <w:tc>
          <w:tcPr>
            <w:tcW w:w="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ытие в домах и ПРУ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0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13" w:right="113" w:hanging="0"/>
              <w:rPr/>
            </w:pPr>
            <w:r>
              <w:rPr>
                <w:sz w:val="20"/>
                <w:szCs w:val="20"/>
              </w:rPr>
              <w:t>Прододжительность укрыт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13" w:right="113" w:hanging="0"/>
              <w:rPr/>
            </w:pPr>
            <w:r>
              <w:rPr>
                <w:sz w:val="20"/>
                <w:szCs w:val="20"/>
              </w:rPr>
              <w:t xml:space="preserve">Время и продолжительность кратковременного выхода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ПР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13" w:right="113" w:hanging="0"/>
              <w:rPr/>
            </w:pPr>
            <w:r>
              <w:rPr>
                <w:sz w:val="20"/>
                <w:szCs w:val="20"/>
              </w:rPr>
              <w:t>Прододжительность укрыт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В домах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У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открыт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.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9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Типовой режим 3-Г-4 для защиты населения</w:t>
            </w:r>
          </w:p>
        </w:tc>
      </w:tr>
      <w:tr>
        <w:trPr>
          <w:trHeight w:val="33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73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-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15 су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В конце 3-4-х сут 6-10 мин, 5-15х-15-30 ми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3,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332" w:hRule="atLeast"/>
        </w:trPr>
        <w:tc>
          <w:tcPr>
            <w:tcW w:w="9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ой режим 7-4-Г для защиты слжащих и рабочих</w:t>
            </w:r>
          </w:p>
        </w:tc>
      </w:tr>
      <w:tr>
        <w:trPr>
          <w:trHeight w:val="70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-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су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режима работы деревообрабатывающего комбината, то его деятельность прекращается полностью согласно режима 7-Г-ч. Так как сте трудовую деятельность при таком облучении. Общая продолжительность обьекта в режиме составляет 180 дней, с возможность пребывания на местности 165 дн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жим защиты населения в загородной зоне длится согласно таблице 10, 120 суток, 15 суток в ПРУ, и  105 дней с возможностью пребывания на местности. Укрытие первых 15 суток по такому графику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3-4-е сутки выход на местность 6-10 минут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5-15-е сутки выход на местность 15-30 минут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 укрытие после первых 15 суток проходит по такой схеме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0,5-1 часов-на местности, 23-23,5- в домах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 Выводы и предложе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вод. Данный объекта –деревообрабатывающий комбинат (Кереево) находится в  3 км зоне от эпицентра взрыва мощностью 100 кт. Уровень радиации на 1 час после взрыва составляет 5246 р/ч- на обьекте , в загородной зоне- 1100 р/ч(Калкино),  так как мощность взрыва огромная и не представляется возможным продолжения работ на обьекте для сохранения здоровья рабочих и служащих на протяжении первых 4-х суток после взрыва, а далее работы ведутся по графику табл.11, размер доз облучения- табл.10 . Население пребывающее в зданиях на территории объекта рекомендуется укрывается в ПРУ 15 суток и 105 дней в здании с возможностью выход на местность, работники и служащие цехов укрываются в ПРУ 12 дней и 165 в зданиях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вакуации в загородную зону планируется не ранее 5 суток. Постепенно начиная эвакуацию с населения  и заканчивая служащими и работниками (уровень облучения 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данной зоны высокого уровня поражения радиацией рекомендуется возводить укрытия максимально соответствующие уровню защиты не менее 3000 р/час с Косл=400 для населения и Косл=1000 и более- для служащих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Расчет и компоновка убежища и вентиляционной систе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мер варианта 1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(таблица 1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3. Исходные данные.</w:t>
      </w:r>
    </w:p>
    <w:tbl>
      <w:tblPr>
        <w:tblW w:w="8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294"/>
        <w:gridCol w:w="1294"/>
        <w:gridCol w:w="1294"/>
        <w:gridCol w:w="1642"/>
        <w:gridCol w:w="1295"/>
        <w:gridCol w:w="846"/>
      </w:tblGrid>
      <w:tr>
        <w:trPr>
          <w:trHeight w:val="1681" w:hRule="atLeast"/>
          <w:cantSplit w:val="true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Вместимость, че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Класс защит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Тип конструктивного устройств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хема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застройк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соб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.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а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ол.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а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 час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Мощность боеприпаса, кт</w:t>
            </w:r>
          </w:p>
        </w:tc>
      </w:tr>
      <w:tr>
        <w:trPr>
          <w:trHeight w:val="348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шифров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ип конструктивного устройства: сборно-монолитное убежище серии У-01-01/8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хема расположения в застройке- полузаглубленное отдельно стоящ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Способ обеспечения режима 3- применение совмещенного способа регенерации (установки РУ-150/6 + ФГ-7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ривожу таблицы с расчетными данными для построения плана убежища и вентиля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4. Расчетные данные по компоновке убежища согласно варианта 17.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334"/>
        <w:gridCol w:w="2447"/>
        <w:gridCol w:w="1559"/>
        <w:gridCol w:w="1843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лощадь для укрываемых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*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6-8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для упр.персонал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*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пост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агательные помещен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Для вентиляци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Для продуктов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+3*(400-150)/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ывальники-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*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тазы-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*1,35+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уар-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*1,35+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ичеств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ходов/выходов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бур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лощадь электрощитовой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дренаж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тамбур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юз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лощадь фильтрвент.пом-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00/150)*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для 3 установок РУ-150/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*(5*(400/150)-1+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для ФГ-7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*(2/3+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расш.камеры-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*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ром.камеры-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*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лощадь баллонной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*225=(0,56*400)+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обща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в зоне герметизаци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70,06-(6+4+8+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гражд.конс-й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*350,06+3*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обье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6*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 площадь сооружения с учетом площади внутренних конструкц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общ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/0.92= 370,06/0,92= 402,24 м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ю площадь убежища в осях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принимаю размер пролета равному 6 метр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ю разбивку 402,24= 18*24(22,35), м2 (или 3 пролета по 6 м*4 пролета по 6 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ина сооружения принимается равной 24 м а ширина 18 м при этом крайний пролет уменьшаю на 1,65 ме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ичество баллонов с кислоро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итываю предрегенерац-й период=  (10*1050,18*(3-1,04))/20*400=2,6 ча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личество баллонов= 1,2*(25*400*7,6)/6240=14 баллон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баллонов со сжатым воздух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оздуха для подпора=0,097*940,12*5=456 м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ьем помещений в контуре герметизации=1050,18 -0,1*400=1010,18 м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воздуха для компенс-и колебаний атм.воздуха=0,003*1050,18*5=15,75 м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запас сжатого воздуха= 1,3*(15,75+456)=471, 75 м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баллонов А-40=471,75/6=78 балл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для схемы вентиля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5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ные данные по компоновке вентиляции по варианту 17.</w:t>
      </w:r>
    </w:p>
    <w:tbl>
      <w:tblPr>
        <w:tblW w:w="8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20"/>
        <w:gridCol w:w="2183"/>
        <w:gridCol w:w="1335"/>
        <w:gridCol w:w="19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ьем рецеркулируемого воздух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400*10*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/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лличество вентиляторов ЭРВ-72-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2800/0,8*17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личество воздуха при режиме фильтровентел=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2*400+5*8+10*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лличество вентиляторов ЭРВ 600/3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960/0,8*3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ичество фильтров ПФП-1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960/1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лличество установок ФПУ-200(по 3 ш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960/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ичество ФГ-7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лличество противовзрывных установок МЗС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/15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ичесвто РУ-150/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/1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личетво баллонов с кислородом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асчет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личество баллонов со сжатым воздухом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асчет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ьем воздуха для регенерации (3 -В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1*400*20)/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7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/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возд.для рецеркул-ии(2 р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*400*10-96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нар.возд.(1 р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*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хемы убежища и вентиляции прилагаются в Приложении 2 и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вод: выполняя данную работу я получила теоретические знания по курсу «Гражданская оборона», закрепив на практике их выполнением данной контрольной рабо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ой части работы мною представлена работа по оценке  устойчивости объекта строительства в чрезвычайной ситуации согласно вариа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в конце каждой главы я привожу подробные выводы и предложения по поводу действия в той или иной ситуации, как и полагается  будущему менедже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части мной была представлена работа по расчету и выполнению схемы убежища и вентиля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8. Результаты оценки устойчивости деревообрабатывающего ком</w:t>
      </w:r>
      <w:r>
        <w:rPr/>
        <w:t>бината (Кареево) к воздействию светового излучения в 320 кДж/м2.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458"/>
        <w:gridCol w:w="1947"/>
        <w:gridCol w:w="1257"/>
        <w:gridCol w:w="1349"/>
        <w:gridCol w:w="1276"/>
        <w:gridCol w:w="1540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</w:tc>
        <w:tc>
          <w:tcPr>
            <w:tcW w:w="5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ы зданий обьекта</w:t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едел огнестойкости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ущих сте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6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рытий (покрытий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огнестойк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а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атегория пожарной опасности и производст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гораемые материалы и эламенты зда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ревесина сухая, доски после распиловки, кровля мягкая, шторы х/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ревесина сухая, доски после распиловки, кровля мягкая, обтирочные материал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ревесина сухая, доски после распиловки, кровля мягкая, обтирочные материал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оски окрашеные в черный цвет, белый цвет, кровля мягкая тонкая, шторы оконные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ветовой импульс возгораемости материалов, конструкций кДж/м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едел устойчивости к световому  излучению кДж/м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тпень разрушения здания при ∆ Рф</w:t>
            </w:r>
            <w:r>
              <w:rPr>
                <w:sz w:val="20"/>
                <w:szCs w:val="20"/>
                <w:lang w:val="en-US"/>
              </w:rPr>
              <w:t>max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ая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пожа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>Атаманюк В.Г. «Гражданская оборона», учеб. для вузов. М.: 1987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>Депутат О.В. «Гражданская оборона», учеб. для вузов. Львов, 2000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>Демиденко Г.П. «Защита объектов народного хозяйства от оружия массового поражения»- справочник. К.: 1987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РБУ- 97 «Нормативы радиационной безопасности Украины», К.: 1998г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ммерер Ю.Ю. «Аварийные работы в очагах поражения», М.: 1999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хно Е.П. «Ликвидация последствий аварий и стихийных бедствий»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.: 1979г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7. </w:t>
        <w:tab/>
        <w:t>ДБН Украины «Защитные сооружения гражданской обороны» В 2.2.5-97. К.: 1997г.</w:t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07"/>
        </w:tabs>
        <w:ind w:left="540" w:hanging="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caps/>
      <w:spacing w:val="10"/>
      <w:sz w:val="30"/>
      <w:szCs w:val="3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wmf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22:00Z</dcterms:created>
  <dc:creator>Sanya</dc:creator>
  <dc:description/>
  <cp:keywords/>
  <dc:language>en-US</dc:language>
  <cp:lastModifiedBy>SYSTEM</cp:lastModifiedBy>
  <dcterms:modified xsi:type="dcterms:W3CDTF">2011-09-12T12:22:00Z</dcterms:modified>
  <cp:revision>2</cp:revision>
  <dc:subject/>
  <dc:title/>
</cp:coreProperties>
</file>