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Утверждаю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szCs w:val="28"/>
        </w:rPr>
        <w:t>Начальник 76 ПЧ Управления по ЮВАО Главного управления МЧС России по г. Москв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майор внутренней служб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.И. Жог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 2007 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МЕТОДИЧЕСКИЙ ПЛАН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роведения занятий по Общественно-государственной подготовк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Наименование учебного предмета: Общественно-государственная подготовк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: Актуальные вопросы обеспечения национальной безопасности России. Задачи МЧС России на 2007 учебный год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занятия: </w:t>
      </w:r>
      <w:r>
        <w:rPr>
          <w:i/>
          <w:sz w:val="28"/>
          <w:szCs w:val="28"/>
        </w:rPr>
        <w:t>Классно-группово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Изучение с л/с материала по данной тем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: </w:t>
      </w:r>
      <w:r>
        <w:rPr>
          <w:i/>
          <w:sz w:val="28"/>
          <w:szCs w:val="28"/>
        </w:rPr>
        <w:t>2 час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i/>
          <w:sz w:val="28"/>
          <w:szCs w:val="28"/>
        </w:rPr>
        <w:t>Учебный класс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, учебные пособия и литератур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и информационное обеспечение: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рнутый план занят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709"/>
        <w:gridCol w:w="5528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п\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Уч. вопросы (вкл. контр. зн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Время (мин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Содержание учебного вопроса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Проверка наличия лич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>Вступительная  часть.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По списку в учебном журнале производится проверка наличия личного состава. Проверяется его внешний вид, наличие тетрадей для ведения конспек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firstLine="34"/>
              <w:rPr/>
            </w:pPr>
            <w:r>
              <w:rPr/>
              <w:t>Основная  часть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овременный мир полон острых противоречий политического, эконо</w:t>
        <w:softHyphen/>
        <w:t>мического, социального и историчес</w:t>
        <w:softHyphen/>
        <w:t>кого характера. В этой ситуации особенно сложно приходится России, так как она имеет уникальные геог</w:t>
        <w:softHyphen/>
        <w:t>рафическое положение, природные ресурсы, многонациональное населе</w:t>
        <w:softHyphen/>
        <w:t>ние, разнообразные культурные и на</w:t>
        <w:softHyphen/>
        <w:t>учные достижения. Поэтому для нашей страны очень важно обеспе</w:t>
        <w:softHyphen/>
        <w:t>чение национальной безопасности, без которой невозможно ее разви</w:t>
        <w:softHyphen/>
        <w:t xml:space="preserve">т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ополагающим документом в области безопасности государ</w:t>
        <w:softHyphen/>
        <w:t>ства является «Концепция нацио</w:t>
        <w:softHyphen/>
        <w:t>нальной безопасности Российской Федераци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существующей в России законодательной и нор</w:t>
        <w:softHyphen/>
        <w:t xml:space="preserve">мативно-правовой базой </w:t>
      </w:r>
      <w:r>
        <w:rPr>
          <w:b/>
          <w:sz w:val="28"/>
          <w:szCs w:val="28"/>
        </w:rPr>
        <w:t>нацио</w:t>
        <w:softHyphen/>
        <w:t>нальная безопасность</w:t>
      </w:r>
      <w:r>
        <w:rPr>
          <w:sz w:val="28"/>
          <w:szCs w:val="28"/>
        </w:rPr>
        <w:t xml:space="preserve"> - это гаранти</w:t>
        <w:softHyphen/>
        <w:t>рованная защищенность жизненно важных интересов личности, об</w:t>
        <w:softHyphen/>
        <w:t>щества и государства, а также на</w:t>
        <w:softHyphen/>
        <w:t>циональных ценностей и образа жизни от внешних и внутренних угроз (политических, экономичес</w:t>
        <w:softHyphen/>
        <w:t>ких, военных, информационных, экологических и д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различать систему национальной безопасности и систему обеспечения национальной безо</w:t>
        <w:softHyphen/>
        <w:t>пасности. Первая - это функцио</w:t>
        <w:softHyphen/>
        <w:t>нальная система, отражающая про</w:t>
        <w:softHyphen/>
        <w:t>цессы взаимодействия интересов и угроз, а вторая - это система орга</w:t>
        <w:softHyphen/>
        <w:t>нов, сил, средств, различных орга</w:t>
        <w:softHyphen/>
        <w:t>низаций, призванных решать зада</w:t>
        <w:softHyphen/>
        <w:t>чи по обеспечению национальной безопас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существления политичес</w:t>
        <w:softHyphen/>
        <w:t>кой стратегии государства в облас</w:t>
        <w:softHyphen/>
        <w:t>ти национальной безопасности на</w:t>
        <w:softHyphen/>
        <w:t>циональные ценности должны быть выражены в предметной фор</w:t>
        <w:softHyphen/>
        <w:t>ме. Ее они обретают в националь</w:t>
        <w:softHyphen/>
        <w:t>ных интерес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 национальными интересами понимаются объективные потреб</w:t>
        <w:softHyphen/>
        <w:t>ности гражданина, общества и го</w:t>
        <w:softHyphen/>
        <w:t>сударства, вытекающие из особен</w:t>
        <w:softHyphen/>
        <w:t>ностей социально-экономического и политического устройства госу</w:t>
        <w:softHyphen/>
        <w:t>дарства, уровня его экономическо</w:t>
        <w:softHyphen/>
        <w:t>го развития, исторически сложив</w:t>
        <w:softHyphen/>
        <w:t>шегося места в международном разделении труда, специфики геог</w:t>
        <w:softHyphen/>
        <w:t>рафического положения, нацио</w:t>
        <w:softHyphen/>
        <w:t>нальных и культурных традиций. Национальные интересы реали</w:t>
        <w:softHyphen/>
        <w:t>зуются во внешнеэкономичес</w:t>
        <w:softHyphen/>
        <w:t>ких, внешнеполитических и во</w:t>
        <w:softHyphen/>
        <w:t>енных доктринах, различного ро</w:t>
        <w:softHyphen/>
        <w:t>да концепциях, программах и т. д.. Для каждого государства сущест</w:t>
        <w:softHyphen/>
        <w:t>вует определенный набор крити</w:t>
        <w:softHyphen/>
        <w:t>ческих параметров, нарушив кото</w:t>
        <w:softHyphen/>
        <w:t>рые оно утрачивает свою самостоя</w:t>
        <w:softHyphen/>
        <w:t>тельность и даже может перестать существовать. Эти критические па</w:t>
        <w:softHyphen/>
        <w:t>раметры охватывают области, в на</w:t>
        <w:softHyphen/>
        <w:t>ибольшей степени связанные с проблемой выживания, к кото</w:t>
        <w:softHyphen/>
        <w:t>рым относятся прежде всего меж</w:t>
        <w:softHyphen/>
        <w:t>дународные, внутригосударствен</w:t>
        <w:softHyphen/>
        <w:t>ные политические и социальные отношения, экономика, экология, здравоохранение, культура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национальных инте</w:t>
        <w:softHyphen/>
        <w:t>ресов соответствующие институты и органы государственного управ</w:t>
        <w:softHyphen/>
        <w:t>ления вырабатывают и формулиру</w:t>
        <w:softHyphen/>
        <w:t>ют цели государственной полити</w:t>
        <w:softHyphen/>
        <w:t>ки, отражающие интересы граж</w:t>
        <w:softHyphen/>
        <w:t>дан, общества и государства. Для их осуществления руководство страны вырабатывает и осущес</w:t>
        <w:softHyphen/>
        <w:t>твляет специальные ме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ы, трансформировавши</w:t>
        <w:softHyphen/>
        <w:t>еся в цели государственной поли</w:t>
        <w:softHyphen/>
        <w:t>тики, выносятся государственны</w:t>
        <w:softHyphen/>
        <w:t>ми институтами на мировую арену, где и формируется международная политика и проявляется конфликт</w:t>
        <w:softHyphen/>
        <w:t>ность межгосударственных отно</w:t>
        <w:softHyphen/>
        <w:t>шений. Если состояние государ</w:t>
        <w:softHyphen/>
        <w:t>ства характеризуется нестабиль</w:t>
        <w:softHyphen/>
        <w:t>ностью его политического, эконо</w:t>
        <w:softHyphen/>
        <w:t>мического, социального и национального базиса, противоречи</w:t>
        <w:softHyphen/>
        <w:t>востью интересов различных соци</w:t>
        <w:softHyphen/>
        <w:t>альных групп и слоев, осложняют</w:t>
        <w:softHyphen/>
        <w:t>ся отношения на внутригосудар</w:t>
        <w:softHyphen/>
        <w:t>ственном уровне. В результате обострения противоречий в обоих случаях возникают реальные угрозы тем или иным интересам, внешние и/или внутренние. Причем в силу объективности и неизбежности многообразия интересов личности, общества, государства рождаются противоречия, которые могут стать источником потенциальных угроз их безопас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гроза безопасности</w:t>
      </w:r>
      <w:r>
        <w:rPr>
          <w:sz w:val="28"/>
          <w:szCs w:val="28"/>
        </w:rPr>
        <w:t xml:space="preserve"> - совокуп</w:t>
        <w:softHyphen/>
        <w:t>ность условий и факторов, создаю</w:t>
        <w:softHyphen/>
        <w:t>щих опасность жизненно важным интересам личности, общества и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гроза может быть внешней или внутренней в зависимости от того, где расположен источник опаснос</w:t>
        <w:softHyphen/>
        <w:t>ти. Если опасность исходит от дру</w:t>
        <w:softHyphen/>
        <w:t>гого государства или его граждан, то угроза признается внешней, ес</w:t>
        <w:softHyphen/>
        <w:t>ли же нанесение вреда исходит со стороны сограждан государства, то это внутренняя угро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ление угроз безопасности на эти два вида имеет практическую значимость, хотя в настоящее вре</w:t>
        <w:softHyphen/>
        <w:t>мя воздействие многих угроз носит трансграничный характер. К ним относятся политические, военно-политические или силовые угрозы интересам и безопасности Рос</w:t>
        <w:softHyphen/>
        <w:t>сийской Федерации, которые сов</w:t>
        <w:softHyphen/>
        <w:t>мещают в себе черты внутренних и внешних угроз и, будучи по форме проявления внутренними, по своей сути (по источникам возникнове</w:t>
        <w:softHyphen/>
        <w:t>ния и стимуляции, возможным участникам и т.д.) являются внеш</w:t>
        <w:softHyphen/>
        <w:t>ними. Трансграничные угрозы для безопасности РФ и для российско</w:t>
        <w:softHyphen/>
        <w:t>го военного планирования будут иметь тенденцию к возраста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числу таких угроз можно от</w:t>
        <w:softHyphen/>
        <w:t>нести: создание, оснащение, обес</w:t>
        <w:softHyphen/>
        <w:t>печение и подготовку на террито</w:t>
        <w:softHyphen/>
        <w:t>рии других государств вооружен</w:t>
        <w:softHyphen/>
        <w:t>ных формирований и групп с целью их переброски для действий на территории Российс</w:t>
        <w:softHyphen/>
        <w:t>кой Федерации или территориях ее союзников; деятельность прямо или косвенно поддерживающихся из-за рубежа подрывных сепарати</w:t>
        <w:softHyphen/>
        <w:t>стских, национальных или религи</w:t>
        <w:softHyphen/>
        <w:t>озных экстремистских группиро</w:t>
        <w:softHyphen/>
        <w:t>вок,    направленная   на   подрыв конституционного строя РФ, соз</w:t>
        <w:softHyphen/>
        <w:t>дание угрозы территориальной це</w:t>
        <w:softHyphen/>
        <w:t>лостности РФ и безопасности ее граждан; трансграничная преступ</w:t>
        <w:softHyphen/>
        <w:t>ность, включающая контрабанд</w:t>
        <w:softHyphen/>
        <w:t>ную и иную противозаконную дея</w:t>
        <w:softHyphen/>
        <w:t>тельность в масштабах, угрожаю</w:t>
        <w:softHyphen/>
        <w:t>щих военно-политической безо</w:t>
        <w:softHyphen/>
        <w:t>пасности Российской Федерации или стабильности на территории союзников РФ; ведение враждеб</w:t>
        <w:softHyphen/>
        <w:t>ных по отношению к России и ее союзникам информационных (ин</w:t>
        <w:softHyphen/>
        <w:t>формационно-технических, ин</w:t>
        <w:softHyphen/>
        <w:t>формационно-психологических и т.д.) действий; деятельность между</w:t>
        <w:softHyphen/>
        <w:t>народных террористических орга</w:t>
        <w:softHyphen/>
        <w:t>низаций; деятельность наркобиз</w:t>
        <w:softHyphen/>
        <w:t>неса, создающая угрозу транспор</w:t>
        <w:softHyphen/>
        <w:t>тировки наркотиков на террито</w:t>
        <w:softHyphen/>
        <w:t>рию РФ или использование терри</w:t>
        <w:softHyphen/>
        <w:t>тории РФ в качестве транзитной территории для транспортировки наркотиков в другие стр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ринципом все</w:t>
        <w:softHyphen/>
        <w:t>объемлющей безопасности и в за</w:t>
        <w:softHyphen/>
        <w:t>висимости от рода угроз, масшта</w:t>
        <w:softHyphen/>
        <w:t>бов и средств их воздействия на объекты безопасности различают политическую, экономическую, военную, технологическую, ин</w:t>
        <w:softHyphen/>
        <w:t>формационную, экологическую, генетическую и другие виды безо</w:t>
        <w:softHyphen/>
        <w:t>пасности стр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 обеспечением националь</w:t>
        <w:softHyphen/>
        <w:t>ной безопасности Российской Фе</w:t>
        <w:softHyphen/>
        <w:t>дерации понимается целенаправ</w:t>
        <w:softHyphen/>
        <w:t>ленная деятельность государствен</w:t>
        <w:softHyphen/>
        <w:t>ных и общественных институтов, а также граждан по выявлению, предупреждению угроз безопас</w:t>
        <w:softHyphen/>
        <w:t>ности личности, общества и госу</w:t>
        <w:softHyphen/>
        <w:t>дарства и противодействию им в качестве обязательного и непре</w:t>
        <w:softHyphen/>
        <w:t>менного условия защиты нацио</w:t>
        <w:softHyphen/>
        <w:t>нальных интересов России. Она проявляется в определении поли</w:t>
        <w:softHyphen/>
        <w:t>тическим руководством страны це</w:t>
        <w:softHyphen/>
        <w:t>лей и постановке принципиальных задач по защите национальных ин</w:t>
        <w:softHyphen/>
        <w:t>тересов страны и выработке форм, методов и способов достижения этих ц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итика национальной безо</w:t>
        <w:softHyphen/>
        <w:t>пасности осуществляется на прин</w:t>
        <w:softHyphen/>
        <w:t>ципах строгой законности; соблю</w:t>
        <w:softHyphen/>
        <w:t>дения баланса интересов личности, общества и государства; взаимной ответственности личности, обще</w:t>
        <w:softHyphen/>
        <w:t>ства и государства за национальную безопасность и интегрированности с международными система</w:t>
        <w:softHyphen/>
        <w:t>ми коллективной безопас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ой целью обеспечения на</w:t>
        <w:softHyphen/>
        <w:t>циональной безопасности России является создание и поддержание необходимого уровня защищен</w:t>
        <w:softHyphen/>
        <w:t>ности жизненно важных интересов всех объектов безопасности, созда</w:t>
        <w:softHyphen/>
        <w:t>ющего благоприятные условия для развития личности, общества и го</w:t>
        <w:softHyphen/>
        <w:t>сударства и исключающего опас</w:t>
        <w:softHyphen/>
        <w:t>ность ослабления роли и значения Российской Федерации как субъ</w:t>
        <w:softHyphen/>
        <w:t>екта международного права, под</w:t>
        <w:softHyphen/>
        <w:t>рыва способности государства реализовывать национальные интере</w:t>
        <w:softHyphen/>
        <w:t>сы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достигается путем решения целого ряда задач. Основ</w:t>
        <w:softHyphen/>
        <w:t>ными из них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гнозирование и выявление внешних и внут</w:t>
        <w:softHyphen/>
        <w:t>ренних угроз национальной безо</w:t>
        <w:softHyphen/>
        <w:t>пасност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ализация оперативных и дол</w:t>
        <w:softHyphen/>
        <w:t>госрочных мер по предупреждению и нейтрализации   внутренних и внешних угро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суверенитета и территориальной целостности Рос</w:t>
        <w:softHyphen/>
        <w:t>сийской Федерации, безопасности ее пограничного простран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на территории России личной безопасности чело</w:t>
        <w:softHyphen/>
        <w:t>века и гражданина, его конститу</w:t>
        <w:softHyphen/>
        <w:t>ционных прав и своб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правопорядка и сохранение социально-политичес</w:t>
        <w:softHyphen/>
        <w:t>кой стабильности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неукоснительного соблюдения законодательства Рос</w:t>
        <w:softHyphen/>
        <w:t>сийской Федерации всеми гражда</w:t>
        <w:softHyphen/>
        <w:t>нами, должностными лицами, госу</w:t>
        <w:softHyphen/>
        <w:t>дарственными органами, полити</w:t>
        <w:softHyphen/>
        <w:t>ческими партиями, общественными и религиозными организац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ем и поддержание на дос</w:t>
        <w:softHyphen/>
        <w:t>таточно высоком уровне военного потенциала государ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крепление режима нераспро</w:t>
        <w:softHyphen/>
        <w:t>странения оружия массового унич</w:t>
        <w:softHyphen/>
        <w:t>тожения и средств его достав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нятие эффективных мер по выявлению, предупреждению и пресечению разведывательной и подрывной деятельности иност</w:t>
        <w:softHyphen/>
        <w:t>ранных государств, направленной против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явление, устранение и пре</w:t>
        <w:softHyphen/>
        <w:t>дупреждение причин и условий, порождающих преступ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роли государства как гаранта безопасности личности и общества, создание необходимой для этого правовой базы и механиз</w:t>
        <w:softHyphen/>
        <w:t>ма ее приме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крепление системы правоох</w:t>
        <w:softHyphen/>
        <w:t>ранительных органов, прежде всего структур, противодействующих ор</w:t>
        <w:softHyphen/>
        <w:t>ганизованной преступности и тер</w:t>
        <w:softHyphen/>
        <w:t>роризму, создание условий для их эффектив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влечение государственных органов в пределах их компетенции к деятельности по предупрежде</w:t>
        <w:softHyphen/>
        <w:t>нию противоправных дея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ширение взаимовыгодного международного сотрудничества в правоохранительной     сфере, в первую очередь с государствами - участниками СН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действие урегулированию конфликтов, включая миротвор</w:t>
        <w:softHyphen/>
        <w:t>ческую деятельность под эгидой ООН и других международных ор</w:t>
        <w:softHyphen/>
        <w:t>ганиз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стижение прогресса в сфере контроля над ядерными вооруже</w:t>
        <w:softHyphen/>
        <w:t>ниями, поддержание стратегичес</w:t>
        <w:softHyphen/>
        <w:t>кой стабильности в мире на основе выполнения государствами своих международных обязательств в этой сфе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полнение взаимных обяза</w:t>
        <w:softHyphen/>
        <w:t>тельств в области сокращения и ликвидации оружия массового уничтожения, обычных вооружений, осуществление мер по укреп</w:t>
        <w:softHyphen/>
        <w:t>лению доверия и стабильности, обеспечение международного конт</w:t>
        <w:softHyphen/>
        <w:t>роля за экспортом товаров и техно</w:t>
        <w:softHyphen/>
        <w:t>логий, а также за оказанием услуг военного и двойного назна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птация существующих сог</w:t>
        <w:softHyphen/>
        <w:t>лашений по контролю над воору</w:t>
        <w:softHyphen/>
        <w:t>жениями и по разоружению к но</w:t>
        <w:softHyphen/>
        <w:t>вым условиям международных от</w:t>
        <w:softHyphen/>
        <w:t>ношений, а также разработка при необходимости новых соглашений, в первую очередь по мерам укреп</w:t>
        <w:softHyphen/>
        <w:t>ления доверия и безопас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зон, сво</w:t>
        <w:softHyphen/>
        <w:t>бодных от оружия массового унич</w:t>
        <w:softHyphen/>
        <w:t>т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витие международного сот</w:t>
        <w:softHyphen/>
        <w:t>рудничества в области борьбы с транснациональной преступ</w:t>
        <w:softHyphen/>
        <w:t>ностью и терроризм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тиводействие экономичес</w:t>
        <w:softHyphen/>
        <w:t>кой, демографической и культур</w:t>
        <w:softHyphen/>
        <w:t>но-религиозной экспансии на тер</w:t>
        <w:softHyphen/>
        <w:t>риторию России со стороны других государ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сечение деятельности транснациональной организованной преступности, а также незаконной миг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уществление коллективных мер по обеспечению безопасности пограничного пространства госу</w:t>
        <w:softHyphen/>
        <w:t>дарств - участников СН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отвращение загрязнения природной среды за счет повыше</w:t>
        <w:softHyphen/>
        <w:t>ния степени безопасности техноло</w:t>
        <w:softHyphen/>
        <w:t>гий, связанных с захоронением и утилизацией токсичных промыш</w:t>
        <w:softHyphen/>
        <w:t>ленных и бытовых отх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отвращение радиоактивно</w:t>
        <w:softHyphen/>
        <w:t>го загрязнения окружающей среды, минимизация последствий произо</w:t>
        <w:softHyphen/>
        <w:t>шедших ранее радиационных ава</w:t>
        <w:softHyphen/>
        <w:t>рий и катастроф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логически безопасное хра</w:t>
        <w:softHyphen/>
        <w:t>нение и утилизация выведенного из боевого  состава  вооружения, прежде всего атомных подводных лодок, кораблей и судов с ядерны</w:t>
        <w:softHyphen/>
        <w:t>ми энергетическими установками, ядерных боеприпасов, жидкого ра</w:t>
        <w:softHyphen/>
        <w:t>кетного топлива, топлива атомных электростан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езопасное для окружающей природной среды и здоровья насе</w:t>
        <w:softHyphen/>
        <w:t>ления хранение и уничтожение за</w:t>
        <w:softHyphen/>
        <w:t>пасов химического оруж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здание и внедрение безопас</w:t>
        <w:softHyphen/>
        <w:t>ных производств, поиск способов практического использования эко</w:t>
        <w:softHyphen/>
        <w:t>логически чистых источников энергии, принятие неотложных природоохранных мер в экологи</w:t>
        <w:softHyphen/>
        <w:t>чески опасных регионах Российс</w:t>
        <w:softHyphen/>
        <w:t>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вершенствование организа</w:t>
        <w:softHyphen/>
        <w:t>ции и ведения гражданской оборо</w:t>
        <w:softHyphen/>
        <w:t>ны на территории Российской Фе</w:t>
        <w:softHyphen/>
        <w:t>дерации, качественное совершен</w:t>
        <w:softHyphen/>
        <w:t>ствование единой государственной системы предупреждения и ликви</w:t>
        <w:softHyphen/>
        <w:t>дации чрезвычайных ситуаций, в том числе дальнейшая интегра</w:t>
        <w:softHyphen/>
        <w:t>ция ее с аналогичными системами иностранных государ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вершенствование и защита отечественной информационной инфраструктуры, интеграция Рос</w:t>
        <w:softHyphen/>
        <w:t>сии в мировое информационное простран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угрозе развя</w:t>
        <w:softHyphen/>
        <w:t>зывания противоборства в инфор</w:t>
        <w:softHyphen/>
        <w:t>мационной сфе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циональная безопасность обеспечивается всеми имеющими</w:t>
        <w:softHyphen/>
        <w:t>ся в распоряжении страны сред</w:t>
        <w:softHyphen/>
        <w:t>ствами - политическими, экономи</w:t>
        <w:softHyphen/>
        <w:t>ческими, правовыми, военными, организационными и ресурсными - на основе последовательной реа</w:t>
        <w:softHyphen/>
        <w:t>лизации политики национальной безопас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редством обеспече</w:t>
        <w:softHyphen/>
        <w:t>ния военной безопасности Рос</w:t>
        <w:softHyphen/>
        <w:t>сийской Федерации являются Во</w:t>
        <w:softHyphen/>
        <w:t>оруженные Си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оруженные Силы Российской Федерации - это государственная военная организация, составляю</w:t>
        <w:softHyphen/>
        <w:t>щая основу обороны Российской Федерации, главный элемент воен</w:t>
        <w:softHyphen/>
        <w:t>ной организации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ившаяся внешнеполити</w:t>
        <w:softHyphen/>
        <w:t>ческая ситуация последних лет, но</w:t>
        <w:softHyphen/>
        <w:t>вые приоритеты обеспечения на</w:t>
        <w:softHyphen/>
        <w:t>циональной безопасности постави</w:t>
        <w:softHyphen/>
        <w:t>ли перед Вооруженными Силами РФ совершенно иные задачи. Они могут быть структурированы по че</w:t>
        <w:softHyphen/>
        <w:t>тырем основным направления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держивание военных и военно-политических угроз безопас</w:t>
        <w:softHyphen/>
        <w:t>ности или интереса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номических и политических интересов Российс</w:t>
        <w:softHyphen/>
        <w:t>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иловых опе</w:t>
        <w:softHyphen/>
        <w:t>раций мирного врем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оенной си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и развития военно-политической обстановки в мире обуславливают возможность пере</w:t>
        <w:softHyphen/>
        <w:t>растания выполнения одной зада</w:t>
        <w:softHyphen/>
        <w:t>чи в другую, поскольку наиболее проблемные, с точки зрения безо</w:t>
        <w:softHyphen/>
        <w:t>пасности РФ, военно-политичес</w:t>
        <w:softHyphen/>
        <w:t>кие ситуации носят комплексный и многоплановый характ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 задач, стоящих перед Вооруженными Силами России с учетом особенностей вооружен</w:t>
        <w:softHyphen/>
        <w:t>ных конфликтов и войн, в которые они могут быть вовлечены, требует формулирования новых подходов к их строительству и развит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приоритеты строи</w:t>
        <w:softHyphen/>
        <w:t>тельства Вооруженных Сил РФ оп</w:t>
        <w:softHyphen/>
        <w:t>ределяются характером задач в сфере национальной безопаснос</w:t>
        <w:softHyphen/>
        <w:t>ти и геополитическими приорите</w:t>
        <w:softHyphen/>
        <w:t>тами развития страны. Можно го</w:t>
        <w:softHyphen/>
        <w:t>ворить о существовании несколь</w:t>
        <w:softHyphen/>
        <w:t>ких принципиальных требований к Вооруженным Силам Российс</w:t>
        <w:softHyphen/>
        <w:t>кой Федерации, которые будут оп</w:t>
        <w:softHyphen/>
        <w:t>ределять основные параметры во</w:t>
        <w:softHyphen/>
        <w:t>енного строительств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уществить стра</w:t>
        <w:softHyphen/>
        <w:t>тегическое сдержи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боевая и мобилизаци</w:t>
        <w:softHyphen/>
        <w:t>онная готов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мобиль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сокая степень укомплектован</w:t>
        <w:softHyphen/>
        <w:t>ности хорошо обученным и подго</w:t>
        <w:softHyphen/>
        <w:t>товленным личным состав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техническая оснащен</w:t>
        <w:softHyphen/>
        <w:t>ность и ресурсообеспечен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этих требований поз</w:t>
        <w:softHyphen/>
        <w:t>воляет выбрать приоритеты рефор</w:t>
        <w:softHyphen/>
        <w:t>мирования и укрепления Воору</w:t>
        <w:softHyphen/>
        <w:t>женных Сил РФ в настоящее время и в перспективе. К основным из них можно отнести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тенциала стра</w:t>
        <w:softHyphen/>
        <w:t>тегических сил сдержив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количества сое</w:t>
        <w:softHyphen/>
        <w:t>динений и частей постоянной го</w:t>
        <w:softHyphen/>
        <w:t>товности и формирование на их ос</w:t>
        <w:softHyphen/>
        <w:t>нове группировок войск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ператив</w:t>
        <w:softHyphen/>
        <w:t>ной (боевой) подготовки войск (сил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тования Вооруженных Сил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полнение программы мо</w:t>
        <w:softHyphen/>
        <w:t>дернизации вооружения, военной и специальной техники и поддер</w:t>
        <w:softHyphen/>
        <w:t>жание их в состоянии боеготовнос</w:t>
        <w:softHyphen/>
        <w:t>ти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оенной науки и военного образования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вершенствование систем социального обеспечения военнос</w:t>
        <w:softHyphen/>
        <w:t>лужащих, воспитания и морально-психологической подготов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ечной целью данных мероп</w:t>
        <w:softHyphen/>
        <w:t>риятий является устранение парал</w:t>
        <w:softHyphen/>
        <w:t>лелизма, ликвидация дублирую</w:t>
        <w:softHyphen/>
        <w:t>щих звеньев или перенацеливание их на решение других оборонных задач и обеспечение в случае необ</w:t>
        <w:softHyphen/>
        <w:t>ходимости комплексного примене</w:t>
        <w:softHyphen/>
        <w:t>ния Вооруженных Сил и воинских формирований силовых минис</w:t>
        <w:softHyphen/>
        <w:t>терств и ведомств РФ. Все вышеиз</w:t>
        <w:softHyphen/>
        <w:t>ложенное необходимо учитывать при решении вопросов, связанных с обеспечением национальной бе</w:t>
        <w:softHyphen/>
        <w:t>зопасности России, так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смотря на позитивные пере</w:t>
        <w:softHyphen/>
        <w:t>мены в международной обстанов</w:t>
        <w:softHyphen/>
        <w:t>ке,  резкое сокращение военного противостояния, военно-полити</w:t>
        <w:softHyphen/>
        <w:t>ческая обстановка в мире остается сложной и противоречив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в силу геополитическо</w:t>
        <w:softHyphen/>
        <w:t>го положения остро ощущает на се</w:t>
        <w:softHyphen/>
        <w:t>бе воздействие негативных факто</w:t>
        <w:softHyphen/>
        <w:t>ров и особенностей современной военно-политической обстанов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еальные источни</w:t>
        <w:softHyphen/>
        <w:t>ки угрозы национальной безопас</w:t>
        <w:softHyphen/>
        <w:t>ности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это требует принятия адекват</w:t>
        <w:softHyphen/>
        <w:t>ных мер по укреплению оборонос</w:t>
        <w:softHyphen/>
        <w:t>пособности Российского государ</w:t>
        <w:softHyphen/>
        <w:t>ства, повышению боевой готовнос</w:t>
        <w:softHyphen/>
        <w:t>ти его Вооруженных Сил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709"/>
        <w:gridCol w:w="58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  <w:t>Подведение итогов</w:t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  <w:t>занятия</w:t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left="-708" w:firstLine="720"/>
              <w:rPr>
                <w:b w:val="false"/>
                <w:b w:val="false"/>
              </w:rPr>
            </w:pPr>
            <w:r>
              <w:rPr/>
              <w:t>Заключительная  часть.</w:t>
            </w:r>
          </w:p>
          <w:p>
            <w:pPr>
              <w:pStyle w:val="Normal"/>
              <w:spacing w:lineRule="auto" w:line="360"/>
              <w:ind w:left="-708" w:firstLine="720"/>
              <w:jc w:val="center"/>
              <w:rPr/>
            </w:pPr>
            <w:r>
              <w:rPr/>
              <w:t>Путем краткого опроса производится закрепление знаний личным составом изученного материала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етодический план состави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меститель начальника 76 ПЧ Управлени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ЮВАО ГУ МЧС России по г. Москв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айор внутренней службы                                                     В.Ю. Кацап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7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7"/>
      <w:jc w:val="both"/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57" w:hanging="0"/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57" w:firstLine="11199"/>
      <w:jc w:val="right"/>
    </w:pPr>
    <w:rPr>
      <w:b/>
      <w:sz w:val="24"/>
    </w:rPr>
  </w:style>
  <w:style w:type="paragraph" w:styleId="Style11">
    <w:name w:val="Цитата"/>
    <w:basedOn w:val="Normal"/>
    <w:qFormat/>
    <w:pPr>
      <w:ind w:left="11340" w:right="-57" w:hanging="0"/>
      <w:jc w:val="both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17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317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175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5:00Z</dcterms:created>
  <dc:creator>standard</dc:creator>
  <dc:description/>
  <cp:keywords/>
  <dc:language>en-US</dc:language>
  <cp:lastModifiedBy>SYSTEM</cp:lastModifiedBy>
  <cp:lastPrinted>2007-02-09T18:19:00Z</cp:lastPrinted>
  <dcterms:modified xsi:type="dcterms:W3CDTF">2011-09-12T15:25:00Z</dcterms:modified>
  <cp:revision>2</cp:revision>
  <dc:subject/>
  <dc:title>                                                                                          «Утверждаю»</dc:title>
</cp:coreProperties>
</file>