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Адмирал флота Советского Союза Кузнецов"</w:t>
      </w:r>
    </w:p>
    <w:p>
      <w:pPr>
        <w:pStyle w:val="Normal"/>
        <w:spacing w:lineRule="auto" w:line="360" w:before="0" w:after="0"/>
        <w:jc w:val="center"/>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дмирал флота Советского Союза Кузнецов" (прежние названия – в порядке присвоения – «Советский союз» (проект), «Рига» (закладка), «Леонид Брежнев» (спуск на воду), «Тбилиси» (испытания)) – тяжёлый авианесущий крейсер проекта 1143.5, единственный в составе ВМФ России в своём классе (по состоянию на 2010 год). Предназначен для поражения крупных надводных целей, защиты морских соединений от атак вероятного против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зван в честь Николая Герасимовича Кузнецова, Адмирала Флота Советского Союза. Построен в Николаеве, на Черноморском судостроительном зав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авианесущем крейсере во время походов базируются самолёты Су-25УТГ и Су-33 279-го корабельного истребительного авиационного полка (аэродром базирования – Североморск-3) и вертолёты Ка-27 и Ка-29 830-го отдельного корабельного противолодочного вертолётного полка (аэродром базирования – Североморск-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декабря 2007 года «Адмирал флота Советского Союза Кузнецов» возглавил отряд боевых кораблей, отправившихся в поход в Атлантический океан и Средиземное море. Таким образом, ВМФ России возобновил своё присутствие в мировом оке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Пятый по счёту тяжёлый авианесущий крейсер СССР – «Тбилиси» [4] был заложен на стапеле Черноморского судостроительного завода 1 сентября 1982 года. [5] От своих предшественников он отличался впервые обеспеченной возможностью взлётов и посадки на него самолётов традиционной схемы, модифицированных вариантов сухопутных Су-27, МиГ-29 и Су-25. Для этого он имел значительно увеличенную полётную палубу и трамплин для взлёта самолётов. Постройка впервые в СССР проводилась прогрессивным способом формирования корпуса из крупных блоков массой до 1400 тонн.</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Ещё до окончания сборки, после смерти Леонида Брежнева, 22 ноября 1982 года крейсер был переименован в его честь в «Леонида Брежнева». Спущен на воду 4 декабря 1985 года, после чего продолжалась его достройка на пла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11 августа 1987 года переименован в «Тбилиси». 8 июня 1989 года начались его швартовые испытания, а 8 сентября 1989 года – заселение экипажа. 21 октября 1989 года недостроенный и недоукомплектованный корабль был выведен в море, где провёл цикл лётно-конструкторских испытаний самолётов, предназначенных для базирования у него на борту. В рамках этих испытаний были произведены первые взлёты и посадки самолётов на него. 1 ноября 1989 года произведены первые посадки МиГ-29К, Су-27К и Су-25УТГ. Первый взлёт с него произведён МиГ-29К в тот же день и Су-25УТГ и Су-27К на следующий день, 2 ноября 1989 года. После завершения цикла испытаний 23 ноября 1989 вернулся на завод для достройки. В 1990 году много раз выходил в море для проведения заводских и государственных испыт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4 октября 1990 года переименован в очередной раз и стал называться «Адмирал флота Советского Союза Кузнец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1 ноября 1989 года впервые в СССР на палубу «Тбилиси» совершил посадку истребитель Су-27К (лётчик-испытатель В.Г. Пугачёв). В этот же день с палубы впервые взлетел с использованием трамплина МиГ-29К (лётчик-испытатель Т.О. Аубакиров). 1 августа 1990 года начались государственные испытания. В ходе испытаний пройдено 16200 миль, совершено 454 полёта самолётов. В мае 1990 года корабль был временно включён в состав 30 дивизии надводных кораблей КЧ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25 декабря 1990 года, спустя 8 лет, 3 месяца и 24 дня после закладки подписан приёмный акт крейсера. 20 января 1991 года он был официально зачислен в состав Северного флота, 20 января на нём поднят военно-морской флаг. После распада СССР в связи с опасениями предъявления на него претензий с украинской стороны, 1 декабря 1991 года был экстренно и тайно выведен из Севастополя и начал переход на Северный флот. 1–20 декабря 1991 года крейсер совершил переход вокруг Европы в Североморск. 21 декабря корабль прибыл в Видяево [источник не указан 298 дней]. В 1992–1994 годах продолжались различные испытания корабля, его вооружения и авиагруппы, крейсер по три-четыре месяца в год проводил в море, участвовал в учениях. В 1993 году для его авиагруппы стали поступать первые серийные Су-33. [6] Зимой 1994–1995 произведён ремонт главных кот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В год 300-летия российского флота, 23 декабря 1995 года в составе корабельной многоцелевой группы вышел на боевую службу в Средиземное море, имея на борту авиагруппу в составе 13 Су-33, 2 Су-25УТГ и 11 вертолётов. Гибралтар пройден через 10 суток похода, 4 января 1996 года. 7 января 1996 встал на якорь у берегов Туниса до 17 января. Там состоялся обмен визитами с флотом США, включая посадки российских вертолётов на американский авианосец и наоборот, а также провозки российских пилотов на самолётах США. С 28 января по 2 февраля совершал деловой заход в Тартус. 4 февраля заход на остров Крит. 17–18 февраля совершил визит в Ла-Валетту. 2 марта – учения ПВО авианосной многоцелевой группой с отработкой Су-33 перехватов самолётов и крылатых ракет. 6 марта – проход Гибралтара. На завершающем этапе похода принял участие в командно-штабных учениях СФ. В рамках учений проведено условное отражение атаки 4 Ту-22М3. Они были перехвачены на удалении 450 км от центра ордера. 22 марта 1996 года пришвартовался на базе. Всего в походе пройдено 14156 миль, совершено 524 полёта самолётами, из них более 400 – Су-33 и 996 полётов корабельных вертолётов [источник не указан 543 дня]. Фактически перехвачены 12 воздушных целей, обнаружены две иностранные подводные лодки, проведены стрельбы артиллерийско-ракетным вооружением, включая ракетный комплекс «Гранит». Весь поход сопровождался серьёзнейшими проблемами с главной энергетической установкой, в результате которых корабль неоднократно лишался хода, и не мог развивать полную скорость, а также различными неполадками с корабельными систе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 1996 по 1998 год находился в ремонте, сильно затянувшемся в результате недофинансирования. В 1998 году принимал участие в крупных учениях Северного флота. В 1999 году дважды выходил в море на боевую подготовку. В 2000 году участвовал в крупных учениях, в ходе которых погибла подводная лодка К-141 «Курск», принимал участие в спасательной операции. В результате этой трагедии был отменён второй поход крейсера на боевую службу в Средиземное море, который должен был состояться в конце 2000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 2001 по 2004 год находился на плановом среднем ремонте. В 2004 году в составе группы из 9 кораблей Северного флота, включающей тяжёлый атомный ракетный крейсер «Пётр Великий», ракетный крейсер «Маршал Устинов», эскадренный миноносец «Адмирал Ушаков» и суда обеспечения участвовал в месячном походе в Северную Атлантику, в ходе которого в проводились также и лётно-конструкторские испытания Су-27КУБ. В 2005–2007 годах нёс боевую службу, два-три раза в год выходил в море. 5 декабря 2007 года в составе корабельной ударной группы вышел в свой второй поход на боевую службу в Средиземное море, который продлился до 3 февраля 2008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8 декабря 2008 года был завершён ремонт, проводившийся в течение 7 месяцев на мощностях ОАО «Центр судоремонта «Звёздочка». [7] На корабле была обновлена главная энергетическая установка, выполнены работы по ремонту котельного оборудования, системы кондиционирования воздуха, механизмов для подъёма самолётов на лётную палубу. Заменены кабельные трассы, восстановлены отдельные блоки систем вооружения крейс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По неподтвержденным данным с 2012 по 2017 год пройдёт полномасштабную модернизацию на судостроительном предприятии «Севмаш».</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В настоящий момент в России корабли подобного класса не строятся. Тем не менее, планируется постройка атомных авианосцев, по планам, строительство должно начаться в период с 2015 по 2020 год. По неподтвержденным данным эскизные наработки и планирования компоновки будущего корабля уже начаты. По планам модернизации флота, должно находится по одной единице, на каждом из флотов, и один в запасе, на случай ремонта другого авианосца. По вопросам постройки возможно будут проводить консультации с иностранными государствами, по неподтвержденным данным, ведутся переговоры и Италией и Фран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Технические характерис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лина – 305,0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лина по ватерлинии – 270 ме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Ширина наибольшая – 72 ме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Ширина по ватерлинии – 35,0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Осадка – 10,0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тандартное водоизмещение – 43 тыс. тон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Полное водоизмещение – 55 тыс. тон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Максимальное водоизмещение – 58,6 тыс. тон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Паровые турбины – 4 × 50 тыс. лошадиных с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Количество котлов –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Количество винтов – 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Мощность турбогенераторов – 9 × 1500 киловат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Максимальная скорость – 29 уз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альность плавания на максимальной скорости – 3850 миль при скорости 29 уз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Экономическая скорость – 18 уз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Максимальная дальность плавания – 8000 миль при скорости 18 уз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Автономность – 45 д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На 2010 год в составе авиакрыла наход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у-33 – 1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у-25 – 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Ка-27 – 1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Ка-31 – 2</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Также авианосец вооруж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12 × ПКРК 4К80 «Грани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4×8 [источник не указан 290 дней] ПУ ЗРК «Кинжал» (192 рак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8 × ЗРАК 3М87 «Корт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2 × РБУ-12000 «Уд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Экипаж – 1960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Авиаперсонал – 626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Командный состав – 55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За время службы кораблём командовали: капитан 1 ранга В.С. Ярыгин, контр-адмирал И.Ф. Санько, контр-адмирал А.В. Челпанов, капитан 1 ранга А.В. Турилин, капитан 1 ранга А.П. Шевченко. В настоящее время капитан 1 ранга Родионов 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18 октября 2004 года произошла авария Су-25УТГ. Самолёт совершил жёсткую посадку, вследствие чего у него сломалась правая стойка шасси. Больших разрушений на крейсере удалось избежать благодаря тому, что Су-25УТГ зацепился посадочным гаком за трос аэрофинишера. Среди предполагаемых причин аварии – ошибка экипажа и усталостное напряжение металла. [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5 сентября 2005 года в Северной Атлантике на авианесущем крейсере произошли две аварийные посадки истребителей Су-33. Один из истребителей упал в океан и затонул на глубине 1100 метров (управлявший самолётом подполковник Юрий Корнеев катапультировался), второй удержался на палубе. Причиной обеих аварий был обрыв троса аэрофинишера. [13] Затонувший самолёт планировалось уничтожить глубинными бомбами в связи с наличием секретной аппаратуры (например, системы опознавания «свой-чужой»), [14] однако выяснилось, что это сделать невозможно. [15] Командование ВМФ выразило надежду, что самолёт разрушится сам. [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6 января 2009 года во время стоянки на рейде в рамках проведения военных учений в турецком порту Акзас-Карагач на борту авианосца в одном из носовых помещений произошёл пожар. Ликвидировать пожар удалось силами команды авианосца. В результате отравления угарным газом погиб матрос срочной службы Дмитрий Сычёв. [17] По заявлению специалистов авианосец не получил серьёзных повреждений и 11 января принял участие в совместных учениях с Гре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17 февраля 2009 года «Адмирал Кузнецов» стал главным «подозреваемым» в одном из крупнейших разливов нефти – в Северное море попало более 500 тонн топлива и образовалось нефтяное пятно площадью несколько десятков квадратных километров. Во время возникновения разлива нефти «Адмирал Кузнецов» заправлялся в море от танкер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6:00Z</dcterms:created>
  <dc:creator>Grey Wolf</dc:creator>
  <dc:description/>
  <cp:keywords/>
  <dc:language>en-US</dc:language>
  <cp:lastModifiedBy>SYSTEM</cp:lastModifiedBy>
  <dcterms:modified xsi:type="dcterms:W3CDTF">2011-09-12T16:06:00Z</dcterms:modified>
  <cp:revision>2</cp:revision>
  <dc:subject/>
  <dc:title>Адмирал флота Советского Союза Кузнецов</dc:title>
</cp:coreProperties>
</file>