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Глава 1. Культура века Просвещения</w:t>
      </w:r>
    </w:p>
    <w:p>
      <w:pPr>
        <w:pStyle w:val="Normal"/>
        <w:spacing w:lineRule="auto" w:line="360"/>
        <w:jc w:val="both"/>
        <w:rPr/>
      </w:pPr>
      <w:r>
        <w:rPr/>
        <w:t>1.1. Истоки, особенности и значение европейского Просвещения</w:t>
      </w:r>
    </w:p>
    <w:p>
      <w:pPr>
        <w:pStyle w:val="Normal"/>
        <w:spacing w:lineRule="auto" w:line="360"/>
        <w:jc w:val="both"/>
        <w:rPr/>
      </w:pPr>
      <w:r>
        <w:rPr/>
        <w:t>1.2. Специфика литературы эпохи Просвещения</w:t>
      </w:r>
    </w:p>
    <w:p>
      <w:pPr>
        <w:pStyle w:val="Normal"/>
        <w:spacing w:lineRule="auto" w:line="360"/>
        <w:jc w:val="both"/>
        <w:rPr/>
      </w:pPr>
      <w:r>
        <w:rPr/>
        <w:t>Глава 2. Роль «Фауста» в культуре эпохи Просвещения</w:t>
      </w:r>
    </w:p>
    <w:p>
      <w:pPr>
        <w:pStyle w:val="Normal"/>
        <w:spacing w:lineRule="auto" w:line="360"/>
        <w:jc w:val="both"/>
        <w:rPr/>
      </w:pPr>
      <w:r>
        <w:rPr/>
        <w:t>2.1. Трагедия Гете «Фауст» как отражение просветительской художественной мысли и вершина мировой литературы</w:t>
      </w:r>
    </w:p>
    <w:p>
      <w:pPr>
        <w:pStyle w:val="Normal"/>
        <w:spacing w:lineRule="auto" w:line="360"/>
        <w:jc w:val="both"/>
        <w:rPr/>
      </w:pPr>
      <w:r>
        <w:rPr/>
        <w:t>2.2. Образ Фауста в немецкой литературе и его интерпретация у Гёте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оганн Вольфганг Гете, бесспорно, вошел в историю мировой, литературы как один из ярчайших писателей второй половины </w:t>
      </w:r>
      <w:r>
        <w:rPr>
          <w:lang w:val="en-US"/>
        </w:rPr>
        <w:t>XVIII</w:t>
      </w:r>
      <w:r>
        <w:rPr/>
        <w:t xml:space="preserve"> века. Эпоха Просвещения завершила переход к новому типу культуры. Источник света (во французском языке слово «просвещение» звучит как свет — «</w:t>
      </w:r>
      <w:r>
        <w:rPr>
          <w:lang w:val="en-US"/>
        </w:rPr>
        <w:t>lumiere</w:t>
      </w:r>
      <w:r>
        <w:rPr/>
        <w:t xml:space="preserve">») новая культура видела не в Вере, в Разуме. Знания о мире и человеке призваны были давать науки, опирающиеся на эксперимент, философия и реалистически ориентированное искусство. Судьба унаследованных от </w:t>
      </w:r>
      <w:r>
        <w:rPr>
          <w:lang w:val="en-US"/>
        </w:rPr>
        <w:t>XVII</w:t>
      </w:r>
      <w:r>
        <w:rPr/>
        <w:t xml:space="preserve"> века творческих принципов оказалась неодинаковой. Классицизм был принят Просвещением, потому что отвечал его рационалистической природе, но его идеалы радикально переменились. Барокко превратилось в декоратизм нового стиля — рококо. Реалистическое осмысление мира набирало силы и проявлялось в самых разных формах художественн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истинный представитель эпохи Просвещения, основоположник немецкой литературы Нового времени, Гете был энциклопедичен в своей деятельности: занимался не только литературой и философией, но и естественными науками. Гете продолжал линию немецкой натурфилософии, противостоящей материалистически-механистическому естествознанию. И все же взгляды на жизнь и мировоззрение человека ярче всего выражены в поэтических произведениях Гете. Итоговым сочинением стала знаменитая трагедия «Фауст» (1808-1832), воплотившая поиски человеком смысла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те — величайший поэт эпохи — был в то же время выдающимся ученым, философом, естествоиспытателем. Он исследовал природу света и цвета, занимался минералами, изучал культуру античности, Средневековья и Возрождения. В «Фаусте» дана грандиозная картина Вселенной в ее понимании человеком Нового времени. Перед читателем предстает мир земной и потусторонний, человек, животные, растения, сатанинские и ангельские существа, искусственные организмы, разные страны и эпохи, силы добра и зла. Вечная иерархия рушится, время движется в любом направлении. Фауст, ведомый Мефистофелем, может оказаться в любой точке пространства и времени. Это новая картина мира и новый человек, который стремится к вечному движению, познанию и деятельной жизни, насыщенной чув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Актуальность </w:t>
      </w:r>
      <w:r>
        <w:rPr/>
        <w:t>данного исследования заключается том, что в работе трагедия «Фауст» рассматривается как драма о конечной цели исторического, социального бытия человечества. Проблемы, поставленные в «Фаусте» важны и не утратили свою актуальность до сих пор, поскольку «Фауст» - не столько драма о прошлой, сколько о грядущей человеческой истории, как она представлялась Гете. Ведь Фауст, по мысли в мировой литературе и попытка рассмотреть его как отражение просветительского мировоз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Целью</w:t>
      </w:r>
      <w:r>
        <w:rPr/>
        <w:t xml:space="preserve"> курсовой работы является анализ значения произведения «Фауста» в мировой литературе и попытка рассмотреть его как зеркало просветительской художественной мысли и вершину миров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достижения поставленной цели предполагается решить следующие </w:t>
      </w:r>
      <w:r>
        <w:rPr>
          <w:b/>
          <w:bCs/>
        </w:rPr>
        <w:t>задачи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смотреть истоки, особенности и значение европейского Просвещ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учить особенности литературы эпохи Просвещ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характеризовать роль «Фауста» в культуре эпохи Просвещ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анализировать трагедию Гете «Фауст» как отражение просветительской художественной мысли и вершину мировой литера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следовать образ Фауста в немецкой литературе и его интерпретацию у Гё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Объект исследования </w:t>
      </w:r>
      <w:r>
        <w:rPr/>
        <w:t>- трагедия «Фауст» Гете, занимающая особое место в творчестве великого поэ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редметом исследования </w:t>
      </w:r>
      <w:r>
        <w:rPr/>
        <w:t>является просветительская идея произведения и его влияние на мировую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раскрытия темы использовались следующие </w:t>
      </w:r>
      <w:r>
        <w:rPr>
          <w:b/>
        </w:rPr>
        <w:t>мет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равнительный метод: как перекликается «Фауст» с другими произведениями эпохи Пр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тод противопоставления: отношение к произведению современников Гете и актуальность проблемы, поднятых в произведении, по сей д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интез научной деятельности со сказочно–излагаемым текстом Г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Научной новизной </w:t>
      </w:r>
      <w:r>
        <w:rPr/>
        <w:t>работы является попытка обратить внимание на бытие человеческое, т.е. «Кто мы? Откуда мы? Куда мы идем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Структура работы. </w:t>
      </w:r>
      <w:r>
        <w:rPr/>
        <w:t>Работа состоит из введения, двух глав, заключения, списка использованной литературы. Такое построение работы наиболее полно отражает организационную концепцию и логику излагаем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Культура века Просвещ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Истоки, особенности и значение европейского Просвещени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BITSoft"/>
      <w:bookmarkEnd w:id="0"/>
      <w:r>
        <w:rPr/>
        <w:t xml:space="preserve">Люди </w:t>
      </w:r>
      <w:r>
        <w:rPr>
          <w:lang w:val="en-US"/>
        </w:rPr>
        <w:t>XVIII</w:t>
      </w:r>
      <w:r>
        <w:rPr/>
        <w:t xml:space="preserve"> в. называли свое время столетием разума и просвещения. Средневековые представления, освящаемые авторитетом церкви и всесильной традицией, были подвергнуты неумолимой критике. И ранее существовали независимые и сильные мыслители, но в </w:t>
      </w:r>
      <w:r>
        <w:rPr>
          <w:lang w:val="en-US"/>
        </w:rPr>
        <w:t>XVIII</w:t>
      </w:r>
      <w:r>
        <w:rPr/>
        <w:t xml:space="preserve"> в. стремление к знанию, основанному на разуме, а не на вере, овладело целым поколением. Сознание, что все подлежит обсуждению, что все должно быть выяснено средствами разума, составляло отличительную черту людей </w:t>
      </w:r>
      <w:r>
        <w:rPr>
          <w:lang w:val="en-US"/>
        </w:rPr>
        <w:t>XVIII</w:t>
      </w:r>
      <w:r>
        <w:rPr/>
        <w:t xml:space="preserve"> столетия. В одно и то же время разрушаются основания, на которых покоились политика, наука и искусств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поху Просвещения завершился переход к современной культуре. Складывался новый образ жизни и мышления, а значит, изменялось и художественное самосознание нового типа культуры. Название «Просвещение» хорошо характеризует общий дух этого течения в области культурной и духовной жизни, ставящего себе целью заменить воззрения, основанные на религиозных или политических авторитетах, такими, которые вытекают из требований человеческого разум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вещение увидело в невежестве, предрассудках и суеверии главную причину человеческих бедствий и общественных зол, а в образовании, философской и научной деятельности, в свободе мысли — путь культурного и социальн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едшествующем культурно-историческом движении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, задержанном, но не остановленном реакцией </w:t>
      </w:r>
      <w:r>
        <w:rPr>
          <w:lang w:val="en-US"/>
        </w:rPr>
        <w:t>XVII</w:t>
      </w:r>
      <w:r>
        <w:rPr/>
        <w:t xml:space="preserve"> в</w:t>
      </w:r>
      <w:bookmarkStart w:id="1" w:name="OCRUncertain004"/>
      <w:r>
        <w:rPr/>
        <w:t>.,</w:t>
      </w:r>
      <w:bookmarkEnd w:id="1"/>
      <w:r>
        <w:rPr/>
        <w:t xml:space="preserve"> сильны были принципы индивидуальной свободы и общественного равенства. Гуманисты выступали за умственную свободу и были противниками наследственных привилегий. Просвещение </w:t>
      </w:r>
      <w:r>
        <w:rPr>
          <w:lang w:val="en-US"/>
        </w:rPr>
        <w:t>XVIII</w:t>
      </w:r>
      <w:r>
        <w:rPr/>
        <w:t xml:space="preserve"> в. было синтезом культурных начал гуманизма и Реформации на почве возобновления рост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ственные и общественные порядки </w:t>
      </w:r>
      <w:r>
        <w:rPr>
          <w:lang w:val="en-US"/>
        </w:rPr>
        <w:t>XVIII</w:t>
      </w:r>
      <w:r>
        <w:rPr/>
        <w:t xml:space="preserve"> в. были полным отрицанием гуманистических принципов, и поэтому при новом пробуждении личного самосознания именно они в первую очередь стали подвергаться критике. Идеи общественного равенства и личной свободы овладели прежде всего третьим сословием, из среды которого и вышла большая часть гуманистов. Буржуазия не пользовалась важными наследуемыми социальными привилегиями, которые принадлежали духовенству и дворянству, и поэтому выступала и против самих привилегий, и против поддерживающей их государственной системы. Среднее сословие состояло из зажиточной буржуазии и людей либеральных профессий, оно обладало капиталами, профессиональными и научными знаниями, общими идеями, духовными стремлениями. Эти люди не могли довольствоваться своим положением в обществе и придворно-аристократической культурой века Людовика </w:t>
      </w:r>
      <w:r>
        <w:rPr>
          <w:lang w:val="en-US"/>
        </w:rPr>
        <w:t>XIV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одально-абсолютистская и клерикальная культура еще занимала ключевые позиции в обществе при помощи строгой цензуры научных, публицистических и художественных произведений. Но эта феодальная культура переставала быть господствующим монолитом. Ее мировоззренческие, ценностные, нравственные основы больше не соответствовали новым условиям жизни, новым идеалам и ценностям людей, живущих в атмосфере кризиса феодально-абсолютистского стро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овоззрение третьего сословия ярче всего выразилось в просветительском движении — антифеодальном по содержанию и революционном по духу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кальные изменения происходили и на уровне эстетического сознания. Основные творческие принципы </w:t>
      </w:r>
      <w:r>
        <w:rPr>
          <w:lang w:val="en-US"/>
        </w:rPr>
        <w:t>XVII</w:t>
      </w:r>
      <w:r>
        <w:rPr/>
        <w:t xml:space="preserve"> века — классицизм и барокко — обрели в эпоху Просвещения новые качества, потому что искусство </w:t>
      </w:r>
      <w:r>
        <w:rPr>
          <w:lang w:val="en-US"/>
        </w:rPr>
        <w:t>XVIII</w:t>
      </w:r>
      <w:r>
        <w:rPr/>
        <w:t xml:space="preserve"> века обращалось к изображению реального мира. Художники, скульпторы, писатели воссоздавали его в картинах и скульптурах, повестях и романах, в пьесах и спектаклях. Реалистическая ориентация искусства побуждала к созданию нового творческого метода. Это направление получило решительную поддержку в сочинениях философов-просветителей. Благодаря их деятельности в </w:t>
      </w:r>
      <w:r>
        <w:rPr>
          <w:lang w:val="en-US"/>
        </w:rPr>
        <w:t>XVIII</w:t>
      </w:r>
      <w:r>
        <w:rPr/>
        <w:t xml:space="preserve"> веке быстро развивались теория искусства и литературно-художественная критик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мену традиционному типу художественного сознания пришел новый, не подчиняющийся средневековым канонам. Главными его ценностями стали новизна содержания и средств художественного изображения мира, а не подражание классическим правилам прошл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ество требовало от государства не только духовной свободы, но и свободы мысли, слова, печати, художественного творчества. Философия </w:t>
      </w:r>
      <w:r>
        <w:rPr>
          <w:lang w:val="en-US"/>
        </w:rPr>
        <w:t>XVIII</w:t>
      </w:r>
      <w:r>
        <w:rPr/>
        <w:t xml:space="preserve"> века сумела реализовать требования, которые предъявлялись в эпоху Возрождения и Р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дея естественного права личности, принадлежащего ей по рождению, данного Богом безотносительно к общественному положению, вероисповеданию, национальности, стала одной из самых важных культурных идей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ый тип культуры был связан с осознанием суверенности и самодостаточности личности. Художественное творчество века Просвещения утверждало </w:t>
      </w:r>
      <w:bookmarkStart w:id="2" w:name="OCRUncertain005"/>
      <w:r>
        <w:rPr/>
        <w:t>само</w:t>
      </w:r>
      <w:bookmarkEnd w:id="2"/>
      <w:r>
        <w:rPr/>
        <w:t>ценность личности, того, что отличало ее от всех других людей. Новые экономические, политические, социальные условия любой деятельности, в том числе и художественной, приводили к тому, что исполнитель вкусов заказчика превращался в «свободного художника», который так же, как и любой другой производитель товаров, мог свободно продавать продукт своего труда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тенденция культурного развития Европы проявила себя в разных странах в национально своеобразных, исторически конкретных формах. Но, несмотря на все различия в исторической и культурной эволюции отдельных стран, их объединяли общие черты нового мировоззрения, формировавшегося под влиянием методологии просветителей. </w:t>
      </w:r>
      <w:r>
        <w:rPr>
          <w:iCs/>
        </w:rPr>
        <w:t>Новый образ жизни и мышления создавал новый тип культуры, новое художественное видение, которое радикально изменило эстетические установки художе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иливался обмен идеями и творческими достижениями между европейскими странами. В них расширялся круг образованных лиц, складывалась национальная интеллигенция. Развивающийся культурный обмен способствовал распространению представлений о единстве культуры челове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скусстве </w:t>
      </w:r>
      <w:r>
        <w:rPr>
          <w:lang w:val="en-US"/>
        </w:rPr>
        <w:t>XVIII</w:t>
      </w:r>
      <w:r>
        <w:rPr/>
        <w:t xml:space="preserve"> в. не существовало единого общего стиля — не было стилевого единства художественного языка и приемов, присущего предшествующим эпохам. В этот период острее, чем раньше, проявлялась борьба идейно-художественных направлений. Одновременно продолжалось формирование национальных шко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аматургия в середине века постепенно перешла от традиции классицизма к реалистическим и </w:t>
      </w:r>
      <w:bookmarkStart w:id="3" w:name="OCRUncertain267"/>
      <w:r>
        <w:rPr/>
        <w:t xml:space="preserve">предромантическим </w:t>
      </w:r>
      <w:bookmarkEnd w:id="3"/>
      <w:r>
        <w:rPr/>
        <w:t>направлениям. Театр получил новую общественно-воспитательную ро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. закладывались основы эстетики и искусствознания как научной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нно в эпоху Просвещения, когда главной ценностью был объявлен человек и его разум, само слово «культура» впервые стало определенным, общепризнанным термином, о смысле которого рассуждали не только мыслители века и верхушки образованного общества, но и простая публика. Вслед за философами, признавшими в основе мироздания триаду идей — «истина», «добро», «красота»,— представители различных течений общественной мысли и художественного творчества развитие культуры связывали с разумом, нравственно-этическим началом или искусством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В науке об обществе </w:t>
      </w:r>
      <w:r>
        <w:rPr>
          <w:iCs/>
          <w:lang w:val="en-US"/>
        </w:rPr>
        <w:t>XVIII</w:t>
      </w:r>
      <w:r>
        <w:rPr>
          <w:iCs/>
        </w:rPr>
        <w:t xml:space="preserve"> в. культура впервые выступила в качестве основы теоретических концепций понимания истории развития человечества. Она стала средством отбора и группировки исторических явлений, их осмыс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ржуазные революции конца </w:t>
      </w:r>
      <w:r>
        <w:rPr>
          <w:lang w:val="en-US"/>
        </w:rPr>
        <w:t>XVIII</w:t>
      </w:r>
      <w:r>
        <w:rPr/>
        <w:t xml:space="preserve"> — начала </w:t>
      </w:r>
      <w:r>
        <w:rPr>
          <w:lang w:val="en-US"/>
        </w:rPr>
        <w:t>XIX</w:t>
      </w:r>
      <w:r>
        <w:rPr/>
        <w:t xml:space="preserve"> в. изменили не только социально-политическую, но и духовную жизнь общества. Буржуазная культура, развивавшаяся в русле </w:t>
      </w:r>
      <w:bookmarkStart w:id="4" w:name="OCRUncertain268"/>
      <w:r>
        <w:rPr/>
        <w:t>общеде</w:t>
      </w:r>
      <w:bookmarkStart w:id="5" w:name="OCRUncertain269"/>
      <w:bookmarkEnd w:id="4"/>
      <w:r>
        <w:rPr/>
        <w:t>мократической,</w:t>
      </w:r>
      <w:bookmarkEnd w:id="5"/>
      <w:r>
        <w:rPr/>
        <w:t xml:space="preserve"> размежевалась с ней. Буржуазия ужаснулась той, обагренной кровью, форме, которую приняла идея свободы во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боязни и неприятия действительности родилось новое направление — романтизм. Противопоставление частной жизни социальной действительности выражалось в проявлениях сентиментализма. И все же эти направления стали возможны благодаря гуманистической атмосфере эпохи Просвещения, ее общему стремлению к гармоничной личности, обладающей не только разумом, но и чувствами. Век Просвещения создал свое видение мира, оказавшее сильное влияние на последующее развитие культуры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лософия, наука и искусство вышли из национальных рамок, все общечеловеческое было понятно всем народам. Французскую революцию, как возвращение человеку его естественных природных прав, с воодушевлением приветствовало все образованное общество Европы. Значительные явления более поздней европейской культуры не могут быть поняты без учета последствий Французской революции. Казалось, наступило время разума, но это суждение быстро переросло в свою противоположность. Неудачные попытки построить общество и государство на началах разума, насилие, революционные войны, перешедшие в войны Первой империи, поколебали веру в просветительские идеи. Террор разрушил ореол, окружавший революцию. К власти пришла крупная контрреволюционная буржуазия, расчистившая путь диктатуре Наполе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ые буржуазные отношения мало отвечали идеалам просветителей. В духовной атмосфере испуга, смятения, разочарования складывалась антипросветительская реакция. Культурная жизнь конца века отражала эти настроения обществ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 Специфика литературы эпохи Просвещени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ые идеи, развившиеся в произведениях мыслителей </w:t>
      </w:r>
      <w:r>
        <w:rPr>
          <w:lang w:val="en-US"/>
        </w:rPr>
        <w:t>XVIII</w:t>
      </w:r>
      <w:r>
        <w:rPr/>
        <w:t xml:space="preserve"> в. — философов, историков, естествоиспытателей, экономистов, — жадно вбирались эпохой, получали дальнейшую жизнь в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Новая атмосфера общественного умонастроения приводила к изменению в соотношении видов и жанров художественного творчества. Значе</w:t>
      </w:r>
      <w:bookmarkStart w:id="6" w:name="OCRUncertain062"/>
      <w:r>
        <w:rPr>
          <w:iCs/>
        </w:rPr>
        <w:t>н</w:t>
      </w:r>
      <w:bookmarkEnd w:id="6"/>
      <w:r>
        <w:rPr>
          <w:iCs/>
        </w:rPr>
        <w:t xml:space="preserve">ие литературы — «орудия просвещения» — по сравнению с другими эпохами необычайно выросло. </w:t>
      </w:r>
      <w:r>
        <w:rPr/>
        <w:t xml:space="preserve">Просветители в своей публицистической деятельности избрали форму короткой остроумной брошюры, которую можно было быстро и дешево издать для самых широких читательских кругов, — «Философский словарь» </w:t>
      </w:r>
      <w:bookmarkStart w:id="7" w:name="OCRUncertain063"/>
      <w:r>
        <w:rPr/>
        <w:t>Воль</w:t>
      </w:r>
      <w:bookmarkStart w:id="8" w:name="OCRUncertain064"/>
      <w:bookmarkEnd w:id="7"/>
      <w:r>
        <w:rPr/>
        <w:t>тера,</w:t>
      </w:r>
      <w:bookmarkEnd w:id="8"/>
      <w:r>
        <w:rPr/>
        <w:t xml:space="preserve"> «Диалоги» Дидро. Но объяснить массовому читателю философские идеи должны были романы и повести, такие, как «Эмиль» </w:t>
      </w:r>
      <w:bookmarkStart w:id="9" w:name="OCRUncertain065"/>
      <w:r>
        <w:rPr/>
        <w:t>Руссо,</w:t>
      </w:r>
      <w:bookmarkEnd w:id="9"/>
      <w:r>
        <w:rPr/>
        <w:t xml:space="preserve"> «Персидские письма» Монтескье, </w:t>
      </w:r>
      <w:bookmarkStart w:id="10" w:name="OCRUncertain066"/>
      <w:r>
        <w:rPr/>
        <w:t>«Кандид»</w:t>
      </w:r>
      <w:bookmarkEnd w:id="10"/>
      <w:r>
        <w:rPr/>
        <w:t xml:space="preserve"> </w:t>
      </w:r>
      <w:bookmarkStart w:id="11" w:name="OCRUncertain067"/>
      <w:r>
        <w:rPr/>
        <w:t xml:space="preserve">Вольтера, </w:t>
      </w:r>
      <w:bookmarkEnd w:id="11"/>
      <w:r>
        <w:rPr/>
        <w:t xml:space="preserve">«Племянник </w:t>
      </w:r>
      <w:bookmarkStart w:id="12" w:name="OCRUncertain068"/>
      <w:r>
        <w:rPr/>
        <w:t>Рамо»</w:t>
      </w:r>
      <w:bookmarkEnd w:id="12"/>
      <w:r>
        <w:rPr/>
        <w:t xml:space="preserve"> Дидро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авление просветительского реализма получило успешное развитие в «рассудительной» Англии, которую мало привлекали мифологические сюжеты. </w:t>
      </w:r>
      <w:bookmarkStart w:id="13" w:name="OCRUncertain069"/>
      <w:r>
        <w:rPr>
          <w:b/>
        </w:rPr>
        <w:t>Сэмюэл Ричардсон</w:t>
      </w:r>
      <w:bookmarkEnd w:id="13"/>
      <w:r>
        <w:rPr/>
        <w:t xml:space="preserve"> (1689-1761), создатель европейского семейно-бытового романа, ввел в литературу нового героя, который до того имел право выступать лишь в комическ</w:t>
      </w:r>
      <w:bookmarkStart w:id="14" w:name="OCRUncertain070"/>
      <w:r>
        <w:rPr/>
        <w:t>и</w:t>
      </w:r>
      <w:bookmarkEnd w:id="14"/>
      <w:r>
        <w:rPr/>
        <w:t>х или второстепенных ролях. Изображая духовный мир служанки Памелы из одноименного романа «Памела»</w:t>
      </w:r>
      <w:bookmarkStart w:id="15" w:name="OCRUncertain071"/>
      <w:r>
        <w:rPr/>
        <w:t xml:space="preserve">, </w:t>
      </w:r>
      <w:bookmarkEnd w:id="15"/>
      <w:r>
        <w:rPr/>
        <w:t xml:space="preserve">он убеждает читателя в том, что простые люди умеют страдать, чувствовать, мыслить не хуже героев классической трагедии. С романами </w:t>
      </w:r>
      <w:bookmarkStart w:id="16" w:name="OCRUncertain072"/>
      <w:r>
        <w:rPr/>
        <w:t>Ричардсона</w:t>
      </w:r>
      <w:bookmarkEnd w:id="16"/>
      <w:r>
        <w:rPr/>
        <w:t xml:space="preserve"> в английскую литературу вошли изображение естественной повседневной жизни и тонкая психологическая характеристика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остранение просветительских понятий о «естественном состоянии» в эпоху чрезвычайного увлечения путешествиями (коммерсанты, миссионеры, деятели науки открыли пути в Россию, Персию, Китай, западноевропейская эмиграция пошла внутрь американских материков) привело к созданию географической и миссионерской литературы о добром дикаре, разумном от природы. Именно тогда стал обсуждаться вопрос: а не заключает ли в себе культурное общество больше опасностей, чем нецивилизованное? Литература впервые поставила вопрос о цене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я группа представлений и мечтаний о лучшем естественном строе получила художественное выражение в знаменитом романе </w:t>
      </w:r>
      <w:bookmarkStart w:id="17" w:name="OCRUncertain073"/>
      <w:r>
        <w:rPr>
          <w:b/>
        </w:rPr>
        <w:t xml:space="preserve">Даниеля </w:t>
      </w:r>
      <w:bookmarkEnd w:id="17"/>
      <w:r>
        <w:rPr>
          <w:b/>
        </w:rPr>
        <w:t>Дефо</w:t>
      </w:r>
      <w:r>
        <w:rPr/>
        <w:t xml:space="preserve"> (1660-1731) </w:t>
      </w:r>
      <w:bookmarkStart w:id="18" w:name="OCRUncertain074"/>
      <w:r>
        <w:rPr/>
        <w:t>«Робинзон</w:t>
      </w:r>
      <w:bookmarkEnd w:id="18"/>
      <w:r>
        <w:rPr/>
        <w:t xml:space="preserve"> </w:t>
      </w:r>
      <w:bookmarkStart w:id="19" w:name="OCRUncertain075"/>
      <w:r>
        <w:rPr/>
        <w:t xml:space="preserve">Крузо». </w:t>
      </w:r>
      <w:bookmarkEnd w:id="19"/>
      <w:r>
        <w:rPr/>
        <w:t xml:space="preserve">Наши представления о Дефо как об авторе одного романа совершенно неверны. Им написано более 200 работ различных жанров: стихов, романов, политических очерков, исторических и этнографических произведений. Общая направленность его политической и литературной деятельности дает все основания называть Дефо просветителем. Популярность книги о </w:t>
      </w:r>
      <w:bookmarkStart w:id="20" w:name="OCRUncertain076"/>
      <w:r>
        <w:rPr/>
        <w:t>Робинзоне</w:t>
      </w:r>
      <w:bookmarkEnd w:id="20"/>
      <w:r>
        <w:rPr/>
        <w:t xml:space="preserve"> надолго пережила круг идей, породивших ее. Это не что иное как история изолированной личности, предоставленной воспитательной и исправительной работе природы, возвращение к естественному состоянию. Менее известна вторая часть романа, рассказывающая о духовном перерождении на острове, вдали от цивилизации, остатков мятежного экипажа корабля — разбойников и злодеев. Увлекателен художественный вымысел этого произведения, в котором Дефо языком героев романа живо и бесхитростно рассказывает, что думали люди </w:t>
      </w:r>
      <w:r>
        <w:rPr>
          <w:lang w:val="en-US"/>
        </w:rPr>
        <w:t>XVIII</w:t>
      </w:r>
      <w:r>
        <w:rPr/>
        <w:t xml:space="preserve"> в. о природе и культуре, о совершенствовании личности и общества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же трезво, с материалистических позиций смотрит на мир автор не менее знаменитого произведения «Путешествие </w:t>
      </w:r>
      <w:bookmarkStart w:id="21" w:name="OCRUncertain077"/>
      <w:r>
        <w:rPr/>
        <w:t xml:space="preserve">Гулливера» </w:t>
      </w:r>
      <w:bookmarkEnd w:id="21"/>
      <w:r>
        <w:rPr>
          <w:b/>
        </w:rPr>
        <w:t xml:space="preserve">Джонатан </w:t>
      </w:r>
      <w:bookmarkStart w:id="22" w:name="OCRUncertain078"/>
      <w:r>
        <w:rPr>
          <w:b/>
        </w:rPr>
        <w:t>Свифт</w:t>
      </w:r>
      <w:r>
        <w:rPr/>
        <w:t xml:space="preserve"> </w:t>
      </w:r>
      <w:bookmarkEnd w:id="22"/>
      <w:r>
        <w:rPr/>
        <w:t>(1667-1745). Вымышленная страна лилипутов дает сатирическое изображение английского общества: интриги двора, подхалимство, шпионаж, бессмысленная борьба парламентских партий. Во второй части, изображающей страну великанов, сказываются мечты о мирной жизни и труде в стране, которой правит добрый и умный монарх, — идеал «просвещенного абсолютизм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ее отчетливо направление просветительского реализма выразилось в творчестве </w:t>
      </w:r>
      <w:r>
        <w:rPr>
          <w:b/>
        </w:rPr>
        <w:t xml:space="preserve">Генри </w:t>
      </w:r>
      <w:bookmarkStart w:id="23" w:name="OCRUncertain079"/>
      <w:r>
        <w:rPr>
          <w:b/>
        </w:rPr>
        <w:t>Филдинга</w:t>
      </w:r>
      <w:bookmarkEnd w:id="23"/>
      <w:r>
        <w:rPr/>
        <w:t xml:space="preserve"> (1707-1754), которого называют классиком литературы Просвещения. Он выражал идеалы общедемократической культуры, развивающиеся в среде буржуа. </w:t>
      </w:r>
      <w:bookmarkStart w:id="24" w:name="OCRUncertain080"/>
      <w:r>
        <w:rPr/>
        <w:t xml:space="preserve">Филдинг </w:t>
      </w:r>
      <w:bookmarkEnd w:id="24"/>
      <w:r>
        <w:rPr/>
        <w:t>хорошо видел пороки не одной аристократии, но и буржуазии. В романе «История Тома Джонса — найденыша»</w:t>
      </w:r>
      <w:bookmarkStart w:id="25" w:name="OCRUncertain081"/>
      <w:r>
        <w:rPr/>
        <w:t>,</w:t>
      </w:r>
      <w:bookmarkEnd w:id="25"/>
      <w:r>
        <w:rPr/>
        <w:t xml:space="preserve"> комедии </w:t>
      </w:r>
      <w:bookmarkStart w:id="26" w:name="OCRUncertain082"/>
      <w:r>
        <w:rPr/>
        <w:t>«Пасквин»,</w:t>
      </w:r>
      <w:bookmarkEnd w:id="26"/>
      <w:r>
        <w:rPr/>
        <w:t xml:space="preserve"> сатирическом романе «Джонатан </w:t>
      </w:r>
      <w:bookmarkStart w:id="27" w:name="OCRUncertain083"/>
      <w:r>
        <w:rPr/>
        <w:t>Уайльд»</w:t>
      </w:r>
      <w:bookmarkEnd w:id="27"/>
      <w:r>
        <w:rPr/>
        <w:t xml:space="preserve"> им даны критические оценки идеалов добродетели третьего сословия. Поэтому пути пойдут потом реалисты </w:t>
      </w:r>
      <w:r>
        <w:rPr>
          <w:lang w:val="en-US"/>
        </w:rPr>
        <w:t>XIX</w:t>
      </w:r>
      <w:r>
        <w:rPr/>
        <w:t xml:space="preserve"> в. Диккенс и </w:t>
      </w:r>
      <w:bookmarkStart w:id="28" w:name="OCRUncertain084"/>
      <w:r>
        <w:rPr/>
        <w:t>Теккерей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  <w:bookmarkEnd w:id="28"/>
    </w:p>
    <w:p>
      <w:pPr>
        <w:pStyle w:val="Normal"/>
        <w:spacing w:lineRule="auto" w:line="360"/>
        <w:ind w:firstLine="709"/>
        <w:jc w:val="both"/>
        <w:rPr/>
      </w:pPr>
      <w:r>
        <w:rPr/>
        <w:t>Оставаясь на позициях просветительства, немецкие литераторы искали нереволюционные методы борьбы со злом. Главной силой прогресса они считали эстетическое воспитание, а главным средством — искус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 идеалов общественной свободы немецкие писатели и поэты перешли к идеалам свободы нравственной и эстетической. Такой переход характерен для творчества немецкого поэта, драматурга и теоретика искусства Просвещения </w:t>
      </w:r>
      <w:r>
        <w:rPr>
          <w:b/>
        </w:rPr>
        <w:t>Фридриха Шиллера</w:t>
      </w:r>
      <w:r>
        <w:rPr/>
        <w:t xml:space="preserve"> (1759-1805). В своих ранних пьесах, имевших громадный успех, автор протестовал против деспотизма и сословных предрассудков. «Против тиранов» — эпиграф к его знаменитой драме «Разбойники» — прямо говорит о ее социальной направленности. Общественное звучание пьесы было огромным, в эпоху революции она ставилась в театрах Париж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80-е годы Шиллер обратился к идеализму, став создателем теории эстетического воспитания как способа достижения справедливого устройства общества. Задачу культуры он видел в примирении разумной и чувственной природы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вым явлением в немецком Просвещении, которое сущность культуры видело в преодолении животного, чувственного начала в человеке силой разума (французские просветители) и морали (И. Кант), было направление немецких поэтов-романтиков </w:t>
      </w:r>
      <w:bookmarkStart w:id="29" w:name="OCRUncertain085"/>
      <w:r>
        <w:rPr/>
        <w:t xml:space="preserve">«йенского </w:t>
      </w:r>
      <w:bookmarkEnd w:id="29"/>
      <w:r>
        <w:rPr/>
        <w:t>кружка»</w:t>
      </w:r>
      <w:bookmarkStart w:id="30" w:name="OCRUncertain086"/>
      <w:r>
        <w:rPr/>
        <w:t>.</w:t>
      </w:r>
      <w:bookmarkEnd w:id="30"/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ратья </w:t>
      </w:r>
      <w:bookmarkStart w:id="31" w:name="OCRUncertain087"/>
      <w:r>
        <w:rPr>
          <w:b/>
        </w:rPr>
        <w:t>А.В.</w:t>
      </w:r>
      <w:bookmarkEnd w:id="31"/>
      <w:r>
        <w:rPr/>
        <w:t xml:space="preserve"> и </w:t>
      </w:r>
      <w:bookmarkStart w:id="32" w:name="OCRUncertain088"/>
      <w:r>
        <w:rPr>
          <w:b/>
        </w:rPr>
        <w:t>Ф.</w:t>
      </w:r>
      <w:bookmarkEnd w:id="32"/>
      <w:r>
        <w:rPr>
          <w:b/>
        </w:rPr>
        <w:t xml:space="preserve"> </w:t>
      </w:r>
      <w:bookmarkStart w:id="33" w:name="OCRUncertain089"/>
      <w:r>
        <w:rPr>
          <w:b/>
        </w:rPr>
        <w:t>Шлегели</w:t>
      </w:r>
      <w:bookmarkEnd w:id="33"/>
      <w:r>
        <w:rPr/>
        <w:t xml:space="preserve"> (1767-1845 и 1772-1829), </w:t>
      </w:r>
      <w:bookmarkStart w:id="34" w:name="OCRUncertain090"/>
      <w:r>
        <w:rPr>
          <w:b/>
        </w:rPr>
        <w:t>Новалис</w:t>
      </w:r>
      <w:bookmarkEnd w:id="34"/>
      <w:r>
        <w:rPr/>
        <w:t xml:space="preserve"> (1772-1801) и др. на первый план выдвигали эстетическое осознание культуры. Средством преодоления животного, </w:t>
      </w:r>
      <w:bookmarkStart w:id="35" w:name="OCRUncertain091"/>
      <w:r>
        <w:rPr/>
        <w:t>чувствен</w:t>
      </w:r>
      <w:bookmarkStart w:id="36" w:name="OCRUncertain092"/>
      <w:bookmarkEnd w:id="35"/>
      <w:r>
        <w:rPr/>
        <w:t>ного</w:t>
      </w:r>
      <w:bookmarkEnd w:id="36"/>
      <w:r>
        <w:rPr/>
        <w:t xml:space="preserve"> начала они считали художественную деятельность людей, способность к творчеству, заложенную Богом. Несколько упрощенно культура сводилась к искусству, которое ставилось и над наукой, и над нравственностью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поху разочарования в буржуазных преобразованиях своеобразные черты духовной культуры Германии получили европейское значение и оказали мощное воздействие на общественную мысль, литературу и искусство друг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тическую форму романтическая философия искусства получила в трудах близкого к </w:t>
      </w:r>
      <w:bookmarkStart w:id="37" w:name="OCRUncertain093"/>
      <w:r>
        <w:rPr/>
        <w:t>йенской</w:t>
      </w:r>
      <w:bookmarkEnd w:id="37"/>
      <w:r>
        <w:rPr/>
        <w:t xml:space="preserve"> школе </w:t>
      </w:r>
      <w:r>
        <w:rPr>
          <w:b/>
        </w:rPr>
        <w:t xml:space="preserve">Фридриха Вильгельма </w:t>
      </w:r>
      <w:bookmarkStart w:id="38" w:name="OCRUncertain094"/>
      <w:r>
        <w:rPr>
          <w:b/>
        </w:rPr>
        <w:t>Шеллинга</w:t>
      </w:r>
      <w:r>
        <w:rPr/>
        <w:t xml:space="preserve"> </w:t>
      </w:r>
      <w:bookmarkEnd w:id="38"/>
      <w:r>
        <w:rPr/>
        <w:t xml:space="preserve">(1775-1854), который считал искусство высшей формой постижения мира. Эстетическое направление романтики и идеальные стремления Шиллера разделял великий поэт Германии </w:t>
      </w:r>
      <w:r>
        <w:rPr>
          <w:b/>
        </w:rPr>
        <w:t xml:space="preserve">Иоганн </w:t>
      </w:r>
      <w:bookmarkStart w:id="39" w:name="OCRUncertain095"/>
      <w:r>
        <w:rPr>
          <w:b/>
        </w:rPr>
        <w:t>Вольфганг</w:t>
      </w:r>
      <w:bookmarkEnd w:id="39"/>
      <w:r>
        <w:rPr>
          <w:b/>
        </w:rPr>
        <w:t xml:space="preserve"> </w:t>
      </w:r>
      <w:bookmarkStart w:id="40" w:name="OCRUncertain096"/>
      <w:r>
        <w:rPr>
          <w:b/>
        </w:rPr>
        <w:t>Гете</w:t>
      </w:r>
      <w:bookmarkEnd w:id="40"/>
      <w:r>
        <w:rPr/>
        <w:t xml:space="preserve"> (1749-1832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80-х годах </w:t>
      </w:r>
      <w:r>
        <w:rPr>
          <w:lang w:val="en-US"/>
        </w:rPr>
        <w:t>XVIII</w:t>
      </w:r>
      <w:r>
        <w:rPr/>
        <w:t xml:space="preserve"> в. </w:t>
      </w:r>
      <w:bookmarkStart w:id="41" w:name="OCRUncertain104"/>
      <w:r>
        <w:rPr/>
        <w:t>Гете</w:t>
      </w:r>
      <w:bookmarkEnd w:id="41"/>
      <w:r>
        <w:rPr/>
        <w:t xml:space="preserve"> и Шиллер открыли то десятилетие истории немецкой литературы, которое называют классическим периодом чистого искусства — «</w:t>
      </w:r>
      <w:r>
        <w:rPr>
          <w:b/>
        </w:rPr>
        <w:t>веймарский классицизм</w:t>
      </w:r>
      <w:r>
        <w:rPr/>
        <w:t xml:space="preserve">». Его основными чертами были: разрыв с действительностью, прославление чистого искусства и приверженность античной культуре. Их классический метод был направлен на изображение идеальных моментов жизни, на исключение из нее будничного, прозаического. Героические личности Шиллера (Мария Стюарт, Вильгельм </w:t>
      </w:r>
      <w:bookmarkStart w:id="42" w:name="OCRUncertain105"/>
      <w:r>
        <w:rPr/>
        <w:t>Телль),</w:t>
      </w:r>
      <w:bookmarkEnd w:id="42"/>
      <w:r>
        <w:rPr/>
        <w:t xml:space="preserve"> изображенные самыми общими штрихами,— не люди, а воплощенные идеи. </w:t>
      </w:r>
      <w:bookmarkStart w:id="43" w:name="OCRUncertain106"/>
      <w:r>
        <w:rPr/>
        <w:t>Гете</w:t>
      </w:r>
      <w:bookmarkEnd w:id="43"/>
      <w:r>
        <w:rPr/>
        <w:t xml:space="preserve"> глубже смотрел на жизнь, он стремился показать человека со всех сторон бытия, во всех проявлениях его натуры. Его </w:t>
      </w:r>
      <w:bookmarkStart w:id="44" w:name="OCRUncertain107"/>
      <w:r>
        <w:rPr/>
        <w:t>Вертер,</w:t>
      </w:r>
      <w:bookmarkEnd w:id="44"/>
      <w:r>
        <w:rPr/>
        <w:t xml:space="preserve"> Фауст — это не идеальные герои, а живые люди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смотря на известную отвлеченность, классические произведения </w:t>
      </w:r>
      <w:bookmarkStart w:id="45" w:name="OCRUncertain108"/>
      <w:r>
        <w:rPr/>
        <w:t>Гете</w:t>
      </w:r>
      <w:bookmarkEnd w:id="45"/>
      <w:r>
        <w:rPr/>
        <w:t xml:space="preserve"> и </w:t>
      </w:r>
      <w:bookmarkStart w:id="46" w:name="OCRUncertain109"/>
      <w:r>
        <w:rPr/>
        <w:t>Ш</w:t>
      </w:r>
      <w:bookmarkEnd w:id="46"/>
      <w:r>
        <w:rPr/>
        <w:t>иллера наполнены жизненной правдой и реалистическим содержанием. Их творчество обращено к народным истокам. Реализм начал проникать в классицизм, и прежде всего в драматург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. Роль «Фауста» в культуре эпохи Просвещ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 Трагедия Гете «Фауст» как отражение просветительской художественной мысли и вершина мировой литературы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етевский «Фауст» - глубоко национальная драма. Национален уже самый душевный конфликт ее героя, строптивого Фауста, восставшего против прозябания в гнусной немецкой действительности во имя свободы действия и мысли. Таковы были стремления не только людей мятежного XVI века; те же мечты владели сознанием и всего поколения «Бури и натиска», вместе с которым Гете выступил на литературном поприще</w:t>
      </w:r>
      <w:r>
        <w:rPr>
          <w:rStyle w:val="FootnoteCharacters"/>
          <w:rStyle w:val="FootnoteAnchor"/>
        </w:rPr>
        <w:footnoteReference w:id="16"/>
      </w:r>
      <w:r>
        <w:rPr/>
        <w:t>. Но именно потому, что народные массы в современной Гете Германии были бессильны порвать феодальные путы, «снять» личную трагедию немецкого человека заодно с общей трагедией немецкого народа, поэт должен был тем зорче присматриваться к делам и думам зарубежных, более активных, более передовых народов. В этом смысле и по этой причине в «Фаусте» речь идет не об одной только Германии, а в конечном счете и обо всем человечестве, призванном преобразить мир совместным свободным и разумным трудом</w:t>
      </w:r>
      <w:r>
        <w:rPr>
          <w:rStyle w:val="FootnoteCharacters"/>
          <w:rStyle w:val="FootnoteAnchor"/>
        </w:rPr>
        <w:footnoteReference w:id="17"/>
      </w:r>
      <w:r>
        <w:rPr/>
        <w:t>. Белинский был в равной мере прав, и когда утверждал, что «Фауст» «есть полное отражение всей жизни современного ему немецкого общества», и когда говорил, что в этой трагедии «заключены все нравственные вопросы, какие только могут возникнуть в груди внутреннего человека нашего времени»</w:t>
      </w:r>
      <w:r>
        <w:rPr>
          <w:rStyle w:val="FootnoteCharacters"/>
          <w:rStyle w:val="FootnoteAnchor"/>
        </w:rPr>
        <w:footnoteReference w:id="18"/>
      </w:r>
      <w:r>
        <w:rPr/>
        <w:t>. Гете начал работать над «Фаустом» с дерзновением гения. Сама тема «Фауста» - драма об истории человечества, о цели человеческой истории – была ему, во всем ее объеме, еще неясна; и все же он брался за нее в расчете на то, что на полпути история нагонит его замысел. Гете полагался здесь на прямое сотрудничество с «гением века». Как жители песчаной, кремнистой страны умно и ревностно направляют в свои водоемы каждый просочившийся ручеек, всю скупую подпочвенную влагу, так Гете на протяжении долгого жизненного пути с неослабным упорством собирал в своего «Фауста» каждый пророческий намек истории, весь подпочвенный исторический смысл эпох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сь творческий путь Гёте в XIX в. сопровождает работа над главным его творением — «Фаустом». Первая часть трагедии в основном была завершена в последние годы XVIII в., но опубликована полностью в 1808 г. В 1800 г. Гёте работал над фрагментом «Елена», который явился основой III акта второй части, создававшегося в основном в 1825—1826 гг. Но наиболее интенсивная работа над второй частью и ее завершение падают на 1827—1831 гг. Она была издана в 1833 г., уже после смерти поэта</w:t>
      </w:r>
      <w:r>
        <w:rPr>
          <w:rStyle w:val="FootnoteCharacters"/>
          <w:rStyle w:val="FootnoteAnchor"/>
        </w:rPr>
        <w:footnoteReference w:id="19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второй части, как и первой, необычайно богато, но в нем можно выделить три главных идейно-тематических комплекса. Первый связан с изображением обветшалого режима феодальной Империи (акты I и IV). Здесь сюжетно особенно значима роль Мефистофеля. Своими действиями он как бы провоцирует императорский двор, его больших и малых деятелей, толкает их к саморазоблачению. Он предлагает видимость реформы (выпуск бумажных денег) и, развлекая императора, ошеломляет его фантасмагорией маскарада, за которой отчетливо просвечивает шутовской характер всей придворной жизни. Картина краха Империи в «Фаусте» отражает гётевское восприятие Великой французской революции</w:t>
      </w:r>
      <w:r>
        <w:rPr>
          <w:rStyle w:val="FootnoteCharacters"/>
          <w:rStyle w:val="FootnoteAnchor"/>
        </w:rPr>
        <w:footnoteReference w:id="20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ая главная тема второй части связана с раздумьями поэта над ролью и смыслом эстетического освоения действительности. Гёте смело смещает времена: гомеровская Греция, средневековая рыцарская Европа, в которой обретает Елену Фауст, и XIX век, условно воплощенный в сыне Фауста и Елены — Эвфорионе, образе, навеянном жизненной и поэтической судьбой Байрона. Это смещение времен и стран подчеркивает универсальный характер проблемы «эстетического воспитания», если воспользоваться шиллеровским термином. Образ Елены символизирует красоту и само искусство, и одновременно гибель Эвфориона и исчезновение Елены означают своеобразное «прощание с прошлым» — отказ от всех иллюзий, связанных с концепцией веймарского классицизма, как это, собственно, уже нашло отражение в художественном мире его «Дивана». Третья — и главная — тема раскрывается в V акте. Рушится феодальная Империя, неисчислимыми бедствиями ознаменовано наступление новой, капиталистической эры. «Разбой, торговля и война», — формулирует мораль новых хозяев жизни Мефистофель и сам действует в духе этой морали, цинично обнажая изнанку буржуазного прогресса. Фауст же в конце своего пути формулирует «конечный вывод мудрости земной»: «Лишь тот достоин жизни и свободы, кто каждый день за них идет на бой». Слова, произнесенные им в свое время, в сцене перевода Библии: «В начале было дело», — обретают социально-практический смысл: землю, отвоеванную у моря, Фауст мечтает предоставить «многим миллионам» людей, которые будут трудиться на ней. Абстрактный идеал деяния, выраженный в первой части трагедии, поиски путей индивидуального самосовершенствования сменяются новой программой: субъектом деяния провозглашаются «миллионы», которые, став «свободными и деятельными», в неустанной борьбе с грозными силами природы призваны создать «рай на земле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Фауст» занимает совсем особое место в творчестве великого поэта. В нем мы вправе видеть идейный итог его (более чем шестидесятилетней) кипучей творческой деятельности</w:t>
      </w:r>
      <w:r>
        <w:rPr>
          <w:rStyle w:val="FootnoteCharacters"/>
          <w:rStyle w:val="FootnoteAnchor"/>
        </w:rPr>
        <w:footnoteReference w:id="21"/>
      </w:r>
      <w:r>
        <w:rPr/>
        <w:t>. С неслыханной смелостью и с уверенной, мудрой осторожностью Гете на протяжении всей своей жизни («Фауст» начат в 1772 году и закончен за год до смерти поэта, в 1831 году) вкладывал в это свое творение свои самые заветные мечты и светлые догадки. «Фауст» - вершина помыслов и чувствований великого немца. Все лучшее, истинно живое в поэзии и универсальном мышлении Гете здесь нашло свое наиболее полное выражение. «Есть высшая смелость: смелость изобретения, создания, где план обширный объемлется творческой мыслию, - такова смелость... Гете в Фаусте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лость этого замысла заключалась уже в том, что предметом «Фауста» служил не один какой-либо жизненный конфликт, а последовательная, неизбежная цепь глубоких конфликтов на протяжении единого жизненного пути, или, говоря словами Гете, «чреда все более высоких и чистых видов деятельности героя»</w:t>
      </w:r>
      <w:r>
        <w:rPr>
          <w:rStyle w:val="FootnoteCharacters"/>
          <w:rStyle w:val="FootnoteAnchor"/>
        </w:rPr>
        <w:footnoteReference w:id="23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й план трагедии, противоречивший всем принятым правилам драматического искусства, позволил Гете вложить в «Фауста» всю свою житейскую мудрость и большую часть исторического опыта своего времени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а великих антагониста мистериальной трагедии – Бог и дьявол, а душа Фауста – лишь поле их битвы, которая непременно окончится поражением дьявола. Эта концепция объясняет противоречия в характере Фауста, его пассивную созерцательность и активную волю, самоотверженность и эгоизм, смирение и дерзость, – дуализм его натуры автор мастерски выявляет на всех этапах жизни героя</w:t>
      </w:r>
      <w:r>
        <w:rPr>
          <w:rStyle w:val="FootnoteCharacters"/>
          <w:rStyle w:val="FootnoteAnchor"/>
        </w:rPr>
        <w:footnoteReference w:id="25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гедию можно разделить на пять актов неравной величины, в соответствии с пятью периодами жизни доктора Фауста. В акте I, завершающемся договором с дьяволом, Фауст-метафизик пытается разрешить конфликт двух душ – созерцательной и деятельной, которые символизируют соответственно Макрокосм и Дух Земли. Акт II, трагедия Гретхен, завершающая первую часть, раскрывает Фауста как сенсуалиста в конфликте с духовностью. Часть вторая, уводящая Фауста в свободный мир, к более высоким и чистым сферам деятельности, насквозь аллегорична, это словно сновидческая пьеса, где время и пространство не имеют значения, а персонажи становятся знаками вечных идей. Первые три акта второй части образуют единое целое и составляют вместе акт III. В них Фауст предстает художником, сначала при дворе Императора, потом в классической Греции, где он соединяется с Еленой Троянской, символом гармоничной классической формы. Конфликт в этом эстетическом царстве возникает между чистым художником, занимающимся искусством для искусства, и эвдемонистом, ищущим в искусстве личного наслаждения и славы. Кульминация трагедии Елены – брак с Фаустом, в котором находит выражение синтез классики и романтизма, какого искал и сам Гёте, и его любимый ученик Дж. Г. Байрон. Гёте отдал поэтическую дань Байрону, наделив его чертами Эвфориона, отпрыска этого символического брака. В акте IV, завершающемся смертью Фауста, он представлен как военачальник, инженер, колонист, деловой человек и строитель империи. Он на вершине своих земных свершений, но внутренний разлад по-прежнему мучит его, потому что он не в силах достичь человеческого счастья, не разрушая человеческой жизни, равно как не в силах создать рай на земле с изобилием и работой для всех, не прибегая к дурным средствам. Дьявол, всегда присутствующий рядом, на самом деле необходим. Этот акт заканчивается одним из самых впечатляющих эпизодов, созданных поэтической фантазией Гёте, – встречей Фауста с Заботой. Она возвещает ему близкую смерть, но он надменно игнорирует ее, до последнего вздоха оставаясь своевольным и неблагоразумным титаном. Последний акт, вознесение и преображение Фауста, где Гёте свободно использовал символику католических небес, – завершает мистерию величавым финалом, с молением святых и ангелов за спасение души Фауста милостью благого Бога</w:t>
      </w:r>
      <w:r>
        <w:rPr>
          <w:rStyle w:val="FootnoteCharacters"/>
          <w:rStyle w:val="FootnoteAnchor"/>
        </w:rPr>
        <w:footnoteReference w:id="26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агедия, которая началась «Прологом на небесах», завершается эпилогом в небесных сферах. Следует заметить, что Гёте не избежал здесь некоторой барочно-романтической помпезности, чтобы выразить мысль о конечной победе Фауста над Мефистофел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был завершен 60-летний труд, отразивший в себе всю сложную творческую эволюцию поэта</w:t>
      </w:r>
      <w:r>
        <w:rPr>
          <w:rStyle w:val="FootnoteCharacters"/>
          <w:rStyle w:val="FootnoteAnchor"/>
        </w:rPr>
        <w:footnoteReference w:id="27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го Гете всегда интересовало идейное единство «Фауста». В беседе с профессором Люденом (1806) он прямо говорит, что интерес «Фауста» заключается в его идее, «которая объединяет частности поэмы в некое целое, диктует эти частности и сообщает им подлинный смысл»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да, Гете порою утрачивал надежду подчинить единой идее богатство мыслей и чаяний, которые он хотел вложить в своего «Фауста». Так было в восьмидесятых годах, накануне бегства Гете в Италию. Так было и позднее, на исходе века, несмотря на то, что Гете тогда уже разработал общую схему обеих частей трагедии. Надо, однако, помнить, что Гете к этому времени не был еще автором двухчастного «Вильгельма Мейстера», еще не стоял, как говорил Пушкин, «с веком наравне» в вопросах социально-экономических, а потому не мог вложить более четкое социально-экономическое содержание в понятие «свободного края», к построению которого должен был приступить его герой</w:t>
      </w:r>
      <w:r>
        <w:rPr>
          <w:rStyle w:val="FootnoteCharacters"/>
          <w:rStyle w:val="FootnoteAnchor"/>
        </w:rPr>
        <w:footnoteReference w:id="29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Гете никогда не переставал доискиваться «конечного вывода всей мудрости земной», с тем чтобы подчинить ему тот обширный идейный и вместе художественный мир, который заключал в себе его «Фауст». По мере того как уточнялось идейное содержание трагедии, поэт вновь и вновь возвращался к уже написанным сценам, изменял их чередование, вставлял в них философские сентенции, необходимые для лучшего понимания замысла. В таком «охвате творческой мыслью» огромного идейного и житейского опыта и заключается та «высшая смелость» Гете в «Фаусте», о которой говорил великий Пушк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дучи драмой о конечной цели исторического, социального бытия человечества, «Фауст» - уже в силу этого - не историческая драма в обычном смысле слова. Это не помешало Гете воскресить в своем «Фаусте», как некогда в «Геце фон Берлихингене», колорит позднего немецкого средневековья</w:t>
      </w:r>
      <w:r>
        <w:rPr>
          <w:rStyle w:val="FootnoteCharacters"/>
          <w:rStyle w:val="FootnoteAnchor"/>
        </w:rPr>
        <w:footnoteReference w:id="30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нем с самого стиха трагедии. Перед нами - усовершенствованный стих Ганса Сакса, нюрнбергского поэта-сапожника XVI столетия; Гете сообщил ему замечательную гибкость интонации, как нельзя лучше передающей и соленую народную шутку, и высшие взлеты ума, и тончайшие движения чувства. Стих «Фауста» так прост и так народен, что, право же, не стоит большого труда выучить наизусть чуть ли не всю первую часть трагедии. Фаустовскими строчками говорят и самые «нелитературные» немцы, как стихами из «Горя от ума» наши соотечественники. Множество стихов «Фауста» стало поговорками, общенациональными крылатыми словами. Томас Манн говорит в своем этюде о гетевском «Фаусте», что сам слышал, как в театре кто-то из зрителей простодушно воскликнул по адресу автора трагедии: «Ну и облегчил же он себе задачу! Пишет одними цитатами»</w:t>
      </w:r>
      <w:r>
        <w:rPr>
          <w:rStyle w:val="FootnoteCharacters"/>
          <w:rStyle w:val="FootnoteAnchor"/>
        </w:rPr>
        <w:footnoteReference w:id="31"/>
      </w:r>
      <w:r>
        <w:rPr/>
        <w:t>. В текст трагедии щедро вкраплены проникновенные подражания старонемецкой народной песне. Необычайно выразительны и сами ремарки к «Фаусту», воссоздающие пластический образ старинного немецк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се же Гете в своей драме не столько воспроизводит историческую обстановку мятежной Германии XVI века, сколько пробуждает для новой жизни заглохшие творческие силы народа, действовавшие в ту славную пору немецкой истории. Легенда о Фаусте - плод напряженной работы народной мысли. Такой остается она и под пером Гете: не ломая остова легенды, поэт продолжает насыщать ее новейшими народными помыслами и чаяниями своего времени</w:t>
      </w:r>
      <w:r>
        <w:rPr>
          <w:rStyle w:val="FootnoteCharacters"/>
          <w:rStyle w:val="FootnoteAnchor"/>
        </w:rPr>
        <w:footnoteReference w:id="32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еще в «Прафаусте», соединяя в нем собственное творчество, мотивы Марло, Лессинга и народные легенды, Гете закладывает основы своего художественного метода - синтеза. Высшим достижением этого метода станет вторая часть «Фауста», в которой сплетены античность и средневековье, Греция и Германия, дух и материя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лияние Фауста на немецкую и мировую литературу огромно. Поэтической красотой с Фаустом не сравнится ничто, а по цельности композиции – разве что Потерянный рай Мильтона и Божественная комедия Дант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Образ Фауста в немецкой литературе и его интерпретация у Гёте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у сюжета составляет легенда о средневековом маге и чернокнижнике Иоанне Фаусте. Он был реально существовавшей личностью, однако уже при его жизни о нём стали складывать легенды. В 1587 году в Германии вышла книга «История доктора Фауста, известного волшебника и чернокнижника», автор которой неизвестен. Он написал свое сочинение в осуждение Фауста как безбожника. Однако при всей враждебности автора в его сочинении проглядывает истинный облик замечательного человека, который порвал со средневековой схоластической наукой и богословием с целью постигнуть законы природы и подчинить её человеку. Церковники обвинили его в том, что он продал душу дьяво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ый образ Фауста - не оригинальное изобретение Гете. Этот образ возник в недрах народного творчества и только позднее вошел в книжную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рой народной легенды, доктор Иоганн Фауст - лицо историческое. Он скитался по городам протестантской Германии в бурную эпоху Реформации и крестьянских войн. Был ли он только ловким шарлатаном, или вправду ученым, врачом и смелым естествоиспытателем - пока не установлено</w:t>
      </w:r>
      <w:r>
        <w:rPr>
          <w:rStyle w:val="FootnoteCharacters"/>
          <w:rStyle w:val="FootnoteAnchor"/>
        </w:rPr>
        <w:footnoteReference w:id="34"/>
      </w:r>
      <w:r>
        <w:rPr/>
        <w:t>. Достоверно одно: Фауст народной легенды стал героем ряда поколений немецкого народа, его любимцем, которому щедро приписывались всевозможные чудеса, знакомые по более древним сказаниям. Народ сочувствовал удачам и чудесному искусству доктора Фауста, и эти симпатии к «чернокнижнику и еретику», естественно, внушали опасения протестантским богословам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от во Франкфурте в 1587 году выходит «книга для народа», в которой автор, некий Иоганн Шписс, осуждает «Фаустово неверие и языческую жизнь»</w:t>
      </w:r>
      <w:r>
        <w:rPr>
          <w:rStyle w:val="FootnoteCharacters"/>
          <w:rStyle w:val="FootnoteAnchor"/>
        </w:rPr>
        <w:footnoteReference w:id="36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вностный лютеранин Шписс хотел показать на примере Фауста, к каким пагубным последствиям приводит людская самонадеянность, предпочитающая пытливую науку смиренной созерцательной вере. Наука бессильна проникнуть в великие тайны мироздания, утверждал автор этой книги, и если доктору Фаусту все же удалось завладеть утраченными античными рукописями или вызвать ко двору Карла V легендарную Елену, прекраснейшую из женщин древней Эллады, то только с помощью черта, с которым он вступил в «греховную и богомерзкую сделку»</w:t>
      </w:r>
      <w:r>
        <w:rPr>
          <w:rStyle w:val="FootnoteCharacters"/>
          <w:rStyle w:val="FootnoteAnchor"/>
        </w:rPr>
        <w:footnoteReference w:id="37"/>
      </w:r>
      <w:r>
        <w:rPr/>
        <w:t>; за беспримерные удачи здесь, на земле, он заплатит вечными муками ада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учил Иоганн Шписс. Однако его благочестивый труд не только не лишил доктора Фауста былой популярности, но даже приумножил ее. В народных массах - при всем их вековом бесправии и забитости - всегда жила вера в конечное торжество народа и его героев над всеми враждебными силами. Пренебрегая плоскими морально-религиозными разглагольствованиями Шписса, народ восхищался победами Фауста над строптивой природой, страшный же конец героя не слишком пугал его. Читателем, в основном городским ремесленником, молчаливо допускалось, что такой молодец, как этот легендарный доктор, перехитрит и самого черта (подобно тому, как русский Петрушка перехитрил лекаря, попа, полицейского, нечистую силу и даже самое смер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ва же, примерно, судьба и второй книги о докторе Фаусте, вышедшей в 1599 году. Как ни вяло было ученое перо достопочтенного Генриха Видмана, как ни перегружена была его книга осудительными цитатами из библии и отцов церкви, она все же быстро завоевала широкий круг читателей, так как в ней содержался ряд новых, не вошедших в повествование Шписса, преданий о славном чернокнижнике. Именно книга Видмана (сокращенная в 1674 году нюрнбергским врачом Пфицером, а позднее, в 1725 году, еще одним безыменным издателем) и легла в основу тех бесчисленных лубочных книжек о докторе Иоганне Фаусте, которые позднее попали в руки маленькому Вольфгангу Гете еще в родительском до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не только крупные готические литеры на дешевой серой бумаге лубочных изданий рассказывали мальчику об этом странном человеке. История о докторе Фаусте была ему хорошо знакома и по театральной ее обработке, никогда не сходившей со сцен ярмарочных балаганов. Этот театрализованный «Фауст» был не чем иным, как грубоватой переделкой драмы знаменитого английского писателя Кристофера Марло (1564-1593), некогда увлекшегося диковинной немецкой легендой. В отличие от лютеранских богословов и моралистов, Марло объясняет поступки своего героя не его стремлением к беззаботному языческому эпикурейству и легкой наживе, а неутолимой жаждой знания. Тем самым Марло первый не столько «облагородил» народную легенду, сколько возвратил этому народному вымыслу его былое идейное знач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днее, в эпоху немецкого Просвещения, образ Фауста привлек к себе внимание самого революционного писателя того времени, Лессинга, который, обращаясь к легенде о Фаусте, первый задумал окончить драму не низвержением героя в ад, а громким ликованием небесного воинства во славу пытливого и ревностного искателя ист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рть помешала Лессингу завершить так задуманную драму, и ее тема перешла по наследству к младшему поколению немецких просветителей - поэтам «Бури и натиска». Почти все «бурные гении» написали своего «Фауста». Но общепризнанным его творцом был и остался только Ге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написании «Геца фон Берлихингена» молодой Гете был занят целым рядом драматических замыслов, героями которых являлись сильные личности, оставившие заметный след в истории. То это был основатель новой религии Магомет, то великий полководец Юлий Цезарь, то философ Сократ, то легендарный Прометей, богоборец и друг человечества. Но все эти образы великих героев, которые Гете противопоставлял жалкой немецкой действительности, вытеснил глубоко народный образ Фауста, сопутствовавший поэту в течение долгого шестидесятиле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заставило Гете предпочесть Фауста героям прочих своих драматических, замыслов? Традиционный ответ: его тогдашнее увлечение немецкой стариной, народной песней, отечественной готикой - словом, всем тем, что он научился любить в юношескую свою пору; да и сам образ Фауста - ученого, искателя истины и правого пути был, бесспорно, ближе и родственнее Гете, чем те другие «титаны», ибо в большей мере позволял поэту говорить от собственного лица устами своего беспокойного героя</w:t>
      </w:r>
      <w:r>
        <w:rPr>
          <w:rStyle w:val="FootnoteCharacters"/>
          <w:rStyle w:val="FootnoteAnchor"/>
        </w:rPr>
        <w:footnoteReference w:id="38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это так, разумеется. Но, в конечном счете, выбор героя был подсказан самим идейным содержанием драматического замысла: Гете в равной мере не удовлетворяло ни пребывание в сфере абстрактной символики, ни ограничение своей поэтической и вместе философской мысли узкими и обязывающими рамками определенной исторической эпохи («Сократ», «Цезарь»). Он искал и видел мировую историю не только в прошлом человечества. Ее смысл ему открывался и им выводился из всего прошлого и настоящего; а вместе со смыслом усматривалась и намечалась поэтом также и историческая цель, единственно достойная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«Фаусте» Гёте выразил в образной поэтической форме своё понимание жизни. Фауст, несомненно, живой человек с чувствами, присущими другим людям. Но, будучи яркой и выдающейся индивидуальностью, Фауст отнюдь не является воплощением совершенства. Путь Фауста сложен. Сначала он бросает гордый вызов космическим силам, вызывая духа земли и надеясь помериться с ним силой. Жизнь Фауста, которую развёртывает перед читателем Гёте - это путь неустанных иск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уст, в глазах Гете, безумный мечтатель, желающий невозможного. Но Фаусту дана божественная искра поиска, искра пути. И умирает он, духовно умирает, в тот миг, когда ему уже становится ничего не надо, когда время как поток перестает иметь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ении подведем основные итоги работы. Курсовая работа была посвящена анализу значения произведения «Фауста» в мировой литературе и попытке рассмотреть его как зеркало просветительской художественной мысли и вершину миров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написания курсовой работы были рассмотрены истоки и особенности европейского Просвещения. Именно в эпоху Просвещения, когда главной ценностью был объявлен человек и его разум, само слово «культура» впервые стало определенным, общепризнанным термином, о смысле которого рассуждали не только мыслители века и верхушки образованного общества, но и простая публика. Вслед за философами, признавшими в основе мироздания триаду идей — «истина», «добро», «красота»,— представители различных течений общественной мысли и художественного творчества развитие культуры связывали с разумом, нравственно-этическим началом или искусством</w:t>
      </w:r>
      <w:r>
        <w:rPr>
          <w:rStyle w:val="FootnoteCharacters"/>
          <w:rStyle w:val="FootnoteAnchor"/>
        </w:rPr>
        <w:footnoteReference w:id="39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денный анализ особенностей литературы эпохи Просвещения выявил, что главным художественным языком Просвещения был классицизм, унаследованный от </w:t>
      </w:r>
      <w:r>
        <w:rPr>
          <w:lang w:val="en-US"/>
        </w:rPr>
        <w:t>XVII</w:t>
      </w:r>
      <w:r>
        <w:rPr/>
        <w:t xml:space="preserve"> века. Этот стиль отвечал рационалистической природе просветительского мышления и его высоким нравственным принципам. Но элементы старой феодальной культуры, связанной с психологией аристократии, уступали место новым, основанным на гражданско-демократических идеалах. Духовные ценности буржуазной и общедемократической культуры развивались вне строгих канонов классицизма и даже в борьбе с ним. Интерес к повседневной жизни третьего сословия не укладывался в жесткие рамки стиля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характеризовав роль «Фауста» в культуре эпохи Просвещения, можно сделать вывод, что «Фауст» - не историческая драма в обычном смысле слова. Гетевский «Фауст» - глубоко национальная драма</w:t>
      </w:r>
      <w:r>
        <w:rPr>
          <w:rStyle w:val="FootnoteCharacters"/>
          <w:rStyle w:val="FootnoteAnchor"/>
        </w:rPr>
        <w:footnoteReference w:id="41"/>
      </w:r>
      <w:r>
        <w:rPr/>
        <w:t>. Национален уже самый душевный конфликт ее героя, строптивого Фауста, восставшего против прозябания в гнусной немецкой действительности во имя свободы действия и мысли. Таковы были стремления не только людей мятежного XVI века; те же мечты владели сознанием и всего поколения «Бури и натиска», вместе с которым Гете выступил на литературном поприще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трагедии Гете «Фауст» как отражения просветительской художественной мысли и вершины мировой литературы показал, что, конечно, вряд ли возможно поместить «Фауста» в рамки какого-либо одного литературного направления или течения. Трагедия неизмеримо шире, объемнее, монументальнее любого из них. Возможно, говорить лишь об отдельных моментах произведения, по каким-то признакам подходящих тому или иному этапу развития литературного процесса. В этом произведении представлены все основные художественные системы — предромантизм (в той его разновидности, которую развивали немецкие штюрмеры, представители течения «Бури и натиска»), просветительский классицизм (в формах так называемого веймарского классицизма), сентиментализм, романтизм и т.д. Жадно впитывая в себя идеи и настроения переломной эпохи, великий художник и мыслитель воплощал их в истории исканий Фауста, оставаясь при этом верным просветительскому гуманизму. И в жанровом отношении трагедия «Фауст» остается философской притчей в духе XVIII в., притчей о Человеке, наделенном пытливым и деятельным разумом</w:t>
      </w:r>
      <w:r>
        <w:rPr>
          <w:rStyle w:val="FootnoteCharacters"/>
          <w:rStyle w:val="FootnoteAnchor"/>
        </w:rPr>
        <w:footnoteReference w:id="43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роизведениям, подобным «Фаусту», возникающим в переходные эпохи, трудно применять научный анализ, соотнося отдельные его стороны с различными методами и стилями, возникает потребность в литературоведческом (шире — культурологическом) синтезе, одно из следствий которого — необходимость рассматривать само произведение как идейно-художественную систему и в свете «Фауста» характеризовать различные модификации методов и стилей, а не наоборот. Это перспективное направление будущих исследований культуры рубежа XVIII–XIX веков и других переходных периодов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ветисян В.А. Гете и проблема мировой литературы. Саратов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никст А. Творческий путь Гете. М.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никст А.А. «Фауст» Гете. М.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никст А.А. Гете и Фауст. От замысла к свершению. М.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елинский В.Г. Полное собрание сочинений. В 10-ти томах. Т.3. М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Бент М.И. Гете и романтизм. Челябинск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ильмонт Н.Н. Гёте. История жизни и творчества. М.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олков И.Ф. «Фауст» Гете и проблема художественного метода. М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ете И.Ф. Фауст. Перевод Б. Пастернака. М.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Давыдов Ю.Н. Легенда о докторе Фаусте. М.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Дрезден А.В. Западноевропейская культура XVIII в. </w:t>
      </w:r>
      <w:bookmarkStart w:id="47" w:name="OCRUncertain293"/>
      <w:r>
        <w:rPr/>
        <w:t>М.,</w:t>
      </w:r>
      <w:bookmarkEnd w:id="47"/>
      <w:r>
        <w:rPr/>
        <w:t xml:space="preserve">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Жирмунский В.М. Гëте в русской литературе. М.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Жирмунский В.М. Легенда о докторе Фаусте. М.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Жирмунский В.М. Творческая история «Фауста» // Жирмунский В.М. Очерки по истории немецкой классической литературы. СПб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Ильина Т.В. Культура </w:t>
      </w:r>
      <w:bookmarkStart w:id="48" w:name="OCRUncertain298"/>
      <w:r>
        <w:rPr/>
        <w:t>эпохи Просвещения.</w:t>
      </w:r>
      <w:bookmarkEnd w:id="48"/>
      <w:r>
        <w:rPr/>
        <w:t xml:space="preserve"> М</w:t>
      </w:r>
      <w:bookmarkStart w:id="49" w:name="OCRUncertain299"/>
      <w:r>
        <w:rPr/>
        <w:t xml:space="preserve">., </w:t>
      </w:r>
      <w:bookmarkEnd w:id="49"/>
      <w:r>
        <w:rPr/>
        <w:t>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нради К.О. Гёте: Жизнь и творчество. М.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анн Томас. Фантазия о Гете. М.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Шписс И. Книга для народа. Перевод Б.Пастернака. М.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Эккерман И.П. Разговоры с Гёте в последние годы его жизни. М.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Элиаде Мирча. Мефистофель и андрогин. СПб, 2003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 81-83. М, 2003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Дрезден А.В. Западноевропейская культура </w:t>
      </w:r>
      <w:r>
        <w:rPr>
          <w:lang w:val="en-US"/>
        </w:rPr>
        <w:t>XVIII</w:t>
      </w:r>
      <w:r>
        <w:rPr/>
        <w:t xml:space="preserve"> в., с 45-48. М., 2000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м. Ильина Т.В. Культура эпохи Просвещения, с. 35-38. М., 2003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Дрезден А.В. Западноевропейская культура XVIII в., с.42-46. М., 2000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>См. Ильина Т.В. Культура эпохи Просвещения, с.62-69. М., 2003.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Дрезден А.В. Западноевропейская культура XVIII в., с.39-44. М., 2000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.52-55. М., 2003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.56-59. М., 2003.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Дрезден А.В. Западноевропейская культура XVIII в, с.14-19. М., 2000.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.65-72. М., 2003.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.73-74. М., 2003.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.74-78. М., 2003.</w:t>
      </w:r>
    </w:p>
  </w:footnote>
  <w:footnote w:id="1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.87-89. М., 2003.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ильмонт Н.Н. Гёте. История жизни и творчества, с.32-38. М., 2002.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А. Гете и Фауст. От замысла к свершению, с.43. М., 2003.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ветисян В.А. Гете и проблема мировой литературы, с.74. Саратов, 2000.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Белинский В.Г. Полное собрание сочинений. В 10-ти томах. Т.3. М., 2000, с.133.</w:t>
      </w:r>
    </w:p>
  </w:footnote>
  <w:footnote w:id="1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 Творческий путь Гете, с.54. М., 2006.</w:t>
      </w:r>
    </w:p>
  </w:footnote>
  <w:footnote w:id="2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А. Гете и Фауст. От замысла к свершению, с.73. М., 2003.</w:t>
      </w:r>
    </w:p>
  </w:footnote>
  <w:footnote w:id="2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ильмонт Н.Н. Гёте. История жизни и творчества, с.73. М., 2002.</w:t>
      </w:r>
    </w:p>
  </w:footnote>
  <w:footnote w:id="2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 Творческий путь Гете, с.18. М., 2006.</w:t>
      </w:r>
    </w:p>
  </w:footnote>
  <w:footnote w:id="2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Гете И.Ф. Фауст. М., 2002, с.39.</w:t>
      </w:r>
    </w:p>
  </w:footnote>
  <w:footnote w:id="2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А. Гете и Фауст. От замысла к свершению, с.32. М., 2003.</w:t>
      </w:r>
    </w:p>
  </w:footnote>
  <w:footnote w:id="2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ильмонт Н.Н. Гёте. История жизни и творчества, с.38. М., 2002.</w:t>
      </w:r>
    </w:p>
  </w:footnote>
  <w:footnote w:id="2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Давыдов Ю.Н. Легенда о докторе Фаусте, с.39. М., 2002.</w:t>
      </w:r>
    </w:p>
  </w:footnote>
  <w:footnote w:id="2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 Творческий путь Гете, с.29. М., 2006.</w:t>
      </w:r>
    </w:p>
  </w:footnote>
  <w:footnote w:id="2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Гете И.Ф. Фауст. М., 2002, с.73.</w:t>
      </w:r>
    </w:p>
  </w:footnote>
  <w:footnote w:id="2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ильмонт Н.Н. Гёте. История жизни и творчества, с.54. М., 2002.</w:t>
      </w:r>
    </w:p>
  </w:footnote>
  <w:footnote w:id="3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ветисян В.А. Гете и проблема мировой литературы, с.118. Саратов, 2000.</w:t>
      </w:r>
    </w:p>
  </w:footnote>
  <w:footnote w:id="3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Вильмонт Н.Н. Гёте. История жизни и творчества. М., 2002, с.112.</w:t>
      </w:r>
    </w:p>
  </w:footnote>
  <w:footnote w:id="3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ветисян В.А. Гете и проблема мировой литературы, с.45. Саратов, 2000.</w:t>
      </w:r>
    </w:p>
  </w:footnote>
  <w:footnote w:id="3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 Творческий путь Гете, с.123. М., 2006.</w:t>
      </w:r>
    </w:p>
  </w:footnote>
  <w:footnote w:id="3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Давыдов Ю.Н. Легенда о докторе Фаусте, с.56. М., 2002.</w:t>
      </w:r>
    </w:p>
  </w:footnote>
  <w:footnote w:id="3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А. Гете и Фауст. От замысла к свершению, с.136. М., 2003.</w:t>
      </w:r>
    </w:p>
  </w:footnote>
  <w:footnote w:id="3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Шписс И. Книга для народа. Перевод Б.Пастернака. М., 2001, с.34.</w:t>
      </w:r>
    </w:p>
  </w:footnote>
  <w:footnote w:id="3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Шписс И. Книга для народа. Перевод Б.Пастернака. М., 2001, с.34.</w:t>
      </w:r>
    </w:p>
  </w:footnote>
  <w:footnote w:id="3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льмонт Н.Н. Гёте. История жизни и творчества. М., 2002.</w:t>
      </w:r>
    </w:p>
  </w:footnote>
  <w:footnote w:id="3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льина Т.В. Культура эпохи Просвещения, с.52-55. М., 2003.</w:t>
      </w:r>
    </w:p>
  </w:footnote>
  <w:footnote w:id="4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Дрезден А.В. Западноевропейская культура XVIII в., с.89-95 М., 2000.</w:t>
      </w:r>
    </w:p>
  </w:footnote>
  <w:footnote w:id="4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ветисян В.А. Гете и проблема мировой литературы, с.56. Саратов, 2000.</w:t>
      </w:r>
    </w:p>
  </w:footnote>
  <w:footnote w:id="4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икст А.А. Гете и Фауст. От замысла к свершению, с.65. М., 2003.</w:t>
      </w:r>
    </w:p>
  </w:footnote>
  <w:footnote w:id="4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Вильмонт Н.Н. Гёте. История жизни и творчества, с.129. М., 2002.</w:t>
      </w:r>
    </w:p>
  </w:footnote>
  <w:footnote w:id="4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ветисян В.А. Гете и проблема мировой литературы, с.134. Саратов,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Курсовая работа"/>
    <w:basedOn w:val="22"/>
    <w:qFormat/>
    <w:pPr>
      <w:spacing w:lineRule="auto" w:line="360" w:before="0" w:after="0"/>
      <w:ind w:left="0" w:firstLine="709"/>
    </w:pPr>
    <w:rPr>
      <w:rFonts w:ascii="Bookman Old Style" w:hAnsi="Bookman Old Style" w:cs="Bookman Old Style"/>
      <w:szCs w:val="24"/>
    </w:rPr>
  </w:style>
  <w:style w:type="paragraph" w:styleId="Style24">
    <w:name w:val="Цитата"/>
    <w:basedOn w:val="Normal"/>
    <w:qFormat/>
    <w:pPr>
      <w:spacing w:lineRule="auto" w:line="360"/>
      <w:ind w:left="-851" w:right="-760" w:firstLine="425"/>
    </w:pPr>
    <w:rPr>
      <w:rFonts w:ascii="Bookman Old Style" w:hAnsi="Bookman Old Style" w:cs="Bookman Old Style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8:00Z</dcterms:created>
  <dc:creator>Хозяин</dc:creator>
  <dc:description/>
  <cp:keywords/>
  <dc:language>en-US</dc:language>
  <cp:lastModifiedBy>SYSTEM</cp:lastModifiedBy>
  <cp:lastPrinted>2008-05-30T12:25:00Z</cp:lastPrinted>
  <dcterms:modified xsi:type="dcterms:W3CDTF">2011-09-18T16:18:00Z</dcterms:modified>
  <cp:revision>2</cp:revision>
  <dc:subject/>
  <dc:title>СОДЕРЖАНИЕ</dc:title>
</cp:coreProperties>
</file>