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Тобольский государственный педагогический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институт им. Д.И. Менделеева»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русского языка и литератур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Образ города в западноевропейской романистике: XX век на примере произведений Г. Грасса «Жестяной барабан» и Д. Джойса «Улисс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 студентка 42 группы</w:t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наева Елена Викторовна</w:t>
      </w:r>
    </w:p>
    <w:p>
      <w:pPr>
        <w:pStyle w:val="Normal"/>
        <w:spacing w:lineRule="auto" w:line="360"/>
        <w:ind w:firstLine="5160"/>
        <w:rPr/>
      </w:pPr>
      <w:r>
        <w:rPr>
          <w:color w:val="000000"/>
          <w:sz w:val="28"/>
          <w:szCs w:val="28"/>
          <w:lang w:val="en-US" w:eastAsia="en-US"/>
        </w:rPr>
        <w:t>Проверил: Косович Д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Тобольск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I. Автобиографическое начало произведений Д. Джойса и Г. Гра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</w:t>
      </w:r>
      <w:r>
        <w:rPr>
          <w:iCs/>
          <w:color w:val="000000"/>
          <w:sz w:val="28"/>
          <w:szCs w:val="28"/>
          <w:lang w:val="en-US" w:eastAsia="en-US"/>
        </w:rPr>
        <w:t xml:space="preserve"> Образ города в мировой литературе XX века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2 Джеймс Джойс и общая картина мира в произведении «Улисс» – «больной книги больного века»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Гюнтер Грасс: воплощение противоречий современной эпох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 по первой глав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II. Образ города в западноевропейской романистике нобелевских лауреатов: Д. Джойса и Г. Грасса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«Анатомия города» или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раз Дублина в романе Д. Джойса «Улисс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Прошлое и настоящее одного города в произведениях Г. Сакса и Г. Гра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 по второй глав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чало двадцатого века, как и любое начало, сопровождалось всевозможными событиями, изменившими мировоззрение человека. Различные учения, научный прогресс, Первая мировая война – все это не могло не сказаться на литературе. Отношения писателя и читателя, хрупкость человеческой жизни, взгляд внутрь себя, своего сознания и подсознания также отразилось на писателях, и в свою очередь сказалось на Джойсе, несмотря на оторванность, отстранение от окружающей действительности, на аполитичность автор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писать историю как историю культуры духа человеческого, то XX век должен получить имя Джойса - Гомера, Данте, Шекспира, Гр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Актуальность</w:t>
      </w:r>
      <w:r>
        <w:rPr>
          <w:color w:val="000000"/>
          <w:sz w:val="28"/>
          <w:szCs w:val="28"/>
          <w:lang w:val="en-US" w:eastAsia="en-US"/>
        </w:rPr>
        <w:t xml:space="preserve"> данной работы обусловлена тем, что образ города в западноевропейской романистике на примере произведений Г. Грасса «Жестяной барабан» и Д. Джойса «Улисс»</w:t>
      </w:r>
      <w:r>
        <w:rPr>
          <w:color w:val="000000"/>
          <w:sz w:val="28"/>
          <w:szCs w:val="4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следованы довольно мало. Этим они и представляют собой особый интерес дл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бъектом изучения</w:t>
      </w:r>
      <w:r>
        <w:rPr>
          <w:color w:val="000000"/>
          <w:sz w:val="28"/>
          <w:szCs w:val="28"/>
          <w:lang w:val="en-US" w:eastAsia="en-US"/>
        </w:rPr>
        <w:t xml:space="preserve"> являются произведения литературы XIX – XX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едмет исследования</w:t>
      </w:r>
      <w:r>
        <w:rPr>
          <w:color w:val="000000"/>
          <w:sz w:val="28"/>
          <w:szCs w:val="28"/>
          <w:lang w:val="en-US" w:eastAsia="en-US"/>
        </w:rPr>
        <w:t xml:space="preserve"> – образ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Цель</w:t>
      </w:r>
      <w:r>
        <w:rPr>
          <w:color w:val="000000"/>
          <w:sz w:val="28"/>
          <w:szCs w:val="28"/>
          <w:lang w:val="en-US" w:eastAsia="en-US"/>
        </w:rPr>
        <w:t xml:space="preserve"> курсовой работы – сравнить изображение описания городов в литературных произведениях Г. Грасса «Жестяной барабан» и Д. Джойса «Улисс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этого нам предстоит решить следующие </w:t>
      </w:r>
      <w:r>
        <w:rPr>
          <w:b/>
          <w:color w:val="000000"/>
          <w:sz w:val="28"/>
          <w:szCs w:val="28"/>
          <w:lang w:val="en-US" w:eastAsia="en-US"/>
        </w:rPr>
        <w:t>задач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учить литературу по проблеме исследова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еть описание городов в произведениях Грасса и Джойс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явить функции, которые может выполнять образ города в литературном произведении в соответствии с замыслом авто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овать описание городов с точки зрения стил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авленные задачи объясняют выбор </w:t>
      </w:r>
      <w:r>
        <w:rPr>
          <w:b/>
          <w:color w:val="000000"/>
          <w:sz w:val="28"/>
          <w:szCs w:val="28"/>
          <w:lang w:val="en-US" w:eastAsia="en-US"/>
        </w:rPr>
        <w:t>структуры</w:t>
      </w:r>
      <w:r>
        <w:rPr>
          <w:color w:val="000000"/>
          <w:sz w:val="28"/>
          <w:szCs w:val="28"/>
          <w:lang w:val="en-US" w:eastAsia="en-US"/>
        </w:rPr>
        <w:t xml:space="preserve"> курсовой работы: в первой главе приводится теоретическая база, связанная с образом города, в том числе как город представлен в мировой литературе. Вторая глава посвящена собственно исследованию, поиску в произведениях Грасса и Джойса, типологических черт образа города и сравнении этого образа, его характеристика, объяснение причин их появления в произвед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мимо двух глав, курсовая работа состоит из введения, заключения, списка литературы, включающего в себя 32 наименования и 2 приложения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I.</w:t>
      </w:r>
      <w:r>
        <w:rPr>
          <w:b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Автобиографическое начало произведений Д. Джойса и Г. Грасса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1.1 Образ города в мировой литературе 20 века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менитый философ и филолог Михаил Бахтин в одном из своих произведений (в тексте “Эпос и роман”) пишет о том, как и герой и рассказчик в романе ближе друг к другу и к читателю, чем в эпическом жанре. Роман – это жанр, в котором изображены персонажи, которых читатель может принимать за таких же, как он сам, действительно живущих лиц, со своими заботами, чувствами и собственными отношениями к тому же самому миру, в котором существует читатель. По Бахтину, время и пространство в романе более важны, чем в эпосе, потому что персонажи в романе принадлежат в каком-то смысле к настоящему; эпические персонажи, с другой стороны, существуют независимо от настоящего времени, и даже пространство, в котором действуют эпические герои, не совсем связано с местом пребывания чит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то касается исследования пространства в обоих жанрах, интересно заметить, что в романе – параллельно с развитием и </w:t>
      </w:r>
      <w:r>
        <w:rPr>
          <w:i/>
          <w:color w:val="000000"/>
          <w:sz w:val="28"/>
          <w:szCs w:val="28"/>
          <w:lang w:val="en-US" w:eastAsia="en-US"/>
        </w:rPr>
        <w:t>росто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городов</w:t>
      </w:r>
      <w:r>
        <w:rPr>
          <w:color w:val="000000"/>
          <w:sz w:val="28"/>
          <w:szCs w:val="28"/>
          <w:lang w:val="en-US" w:eastAsia="en-US"/>
        </w:rPr>
        <w:t xml:space="preserve"> после средних веков, в процессе, который продолжается и до сегодняшнего дня – </w:t>
      </w:r>
      <w:r>
        <w:rPr>
          <w:b/>
          <w:color w:val="000000"/>
          <w:sz w:val="28"/>
          <w:szCs w:val="28"/>
          <w:lang w:val="en-US" w:eastAsia="en-US"/>
        </w:rPr>
        <w:t>города</w:t>
      </w:r>
      <w:r>
        <w:rPr>
          <w:color w:val="000000"/>
          <w:sz w:val="28"/>
          <w:szCs w:val="28"/>
          <w:lang w:val="en-US" w:eastAsia="en-US"/>
        </w:rPr>
        <w:t xml:space="preserve"> чаше всего становятся местами, где герои живут и действуют. В эпопее же, приключения героев происходят вне города, на море, на поле битвы (которое может быть городом, как, например, Троя), в зам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роман достиг своего апогея во второй половине девятнадцатого века, персонажи в самых показательных примерах этой формы (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еступление и наказание, Анна Каренина, </w:t>
      </w:r>
      <w:r>
        <w:rPr>
          <w:color w:val="000000"/>
          <w:sz w:val="28"/>
          <w:szCs w:val="28"/>
          <w:lang w:val="en-US" w:eastAsia="en-US"/>
        </w:rPr>
        <w:t xml:space="preserve">романы Диккенса, Генри Джеймса, Машадо де Ассиса, и т. д.) жили в городах, и их действия в этих произведениях тесно связываются с окружающим миром, до такой степени, что невозможно представить себе персонажа, как, например, Раскольникова, живущим в деревне. Раскольников принадлежит к Петербургу – более чем, </w:t>
      </w:r>
      <w:r>
        <w:rPr>
          <w:b/>
          <w:color w:val="000000"/>
          <w:sz w:val="28"/>
          <w:szCs w:val="28"/>
          <w:lang w:val="en-US" w:eastAsia="en-US"/>
        </w:rPr>
        <w:t>Улисс</w:t>
      </w:r>
      <w:r>
        <w:rPr>
          <w:color w:val="000000"/>
          <w:sz w:val="28"/>
          <w:szCs w:val="28"/>
          <w:lang w:val="en-US" w:eastAsia="en-US"/>
        </w:rPr>
        <w:t xml:space="preserve"> принадлежит к Ита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интересно, что развитие города в истории означало, что не только один роман включил в себя образ городского пространства, но и другие жанры, как, например, поэзия. В бодлеровском цикле “Les Fleurs du Mal” Париж изображен как место, где лирический герой испытывает всё, что побуждает его к поэтической чувствительности. Поэтому также невозможно представить себе лирического героя в этом цикле, не живущим в Париже. Кроме того, город в своём произведении описывал и Альфред де Виньи в произведении «Париж»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да, как мы видим, играют очень важную роль в романном искусстве; роман, можно даже сказать, является городским жанром, по существу. Пожалуй, образ города – основная черта романной формы, без которой роман никогда бы не стал тем, что он есть. Роман, в котором нет города, в котором присутствие города не важно – исключение из правил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1.2</w:t>
      </w:r>
      <w:r>
        <w:rPr>
          <w:b/>
          <w:color w:val="000000"/>
          <w:sz w:val="28"/>
          <w:szCs w:val="28"/>
          <w:lang w:val="en-US" w:eastAsia="en-US"/>
        </w:rPr>
        <w:t xml:space="preserve"> Джеймс Джойс и общая картина мира в произведении «Улисс» - «больной книги больного века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«Улисс» – божественное творение искусства, он будет жить вечно, вопреки всем ученым ничтожествам, пытающимся его превратить в коллекцию символов и мифо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Владимир Набок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ликий ирландский писатель Джеймс Джойс (1882 – 1941) является одним из нобелевских лауреатов в области литературы. Именно он стоит у истоков всей модернистской и постмодернистской литературы. Громкое имя и общемировую славу ему снискал «Улисс» (1914) – уникальный текст, «роман №1» XX век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довольно объемная работа (в ней более 260 тысяч слов)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обно тому, как Джойс впитал человеческую культуру прошлого, так и культура XX века несет на себе отпечаток его гения. Не подозревая того, мы сегодня говорим, думаем, рефлексируем, фантазируем, мечтаем по Джойс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печаток на литературе лауреата, в том числе и на упомянутом произведении, успех в его карьере, отложило воспитание в строгих иезуитских традициях, и учёба не воспринималась им как обременительная обязанность, он искренне любил, понимал и принимал христианскую догматику. Именно иезуитская школа открыла для него мир искусства, именно она воспитала в нем, прежде всего, Художника. Оставив Церковь, Джойс, тем не менее, всю свою жизнь пронес в себе схоластическую систему, заложенную в нем его учителями-иезуитами. Следование этим схемам отразилось и на его творчестве – четкость в построении произведения, склонность к упорядоченности, стремление к доказательствам, все эти моменты, привитые с юных лет, имеют место в трудах автора, в частности в его романе «Улисс», о котором пойдёт речь в данной работ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ельно просты и его герой и сюжет – один день из жизни дублинского обывателя; но в нехитрую оболочку вмещен весь космос литературы – фейерверк всех стилей и техник письма, виртуознейший язык, переклички с мириадами великих и безвестных текстов, вторжения древних мифов и творение новых, ирония и скандал, издевательство и игра – и встающий из всего этого новый взгляд на искусство, человека и мир. С момента выхода в свет и по сей день «Улисс» остается вызовом Писателя Читате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ойс во время написания своего романа, упомянул о том, что его новая работа будет связана с «Одиссеей» Гомера, что с одной стороны явилось определенным рекламным ходом, с другой стороны действительно существует связь с титаном античной литературы. Об этом говорит и название «Ulysses», что в переводе означает Одиссея или дословно «Улис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всё-таки название романа «Улисс» сегодня ассоциируют с Дублином и всё из-за того, что Джойс назвал героя своего романа именем мифологического короля. Если бы это было иначе, то Улисс ассоциировался с героическими подвигами, а не с городом, где проживает этот романный персонаж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первые английская версия романа «Улисс» была опубликована в 1918 – 1920 гг., но затем, с 1920 г. по 1933 г., роман был запрещен судом, удовлетворив судебный иск «блюстителей нравов». Издания Джойса конфисковывались 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ничтожались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ишь в 1933 г. Улисс был разрешен к публикации в США. Но ореол порнографичности, «записок сумасшедшего», нечитаемости и одновременно грандиозности, масштабности, гениальности присущ роману и по сей ден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й перевод нескольких отрывков из романа был сдела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1925г. г-ном В. Житомирским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уппа переводчиков под руководством И.А. Кашкина были арестованы в 1937 г., и все погибли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зднее переводы отрывков романа делались: в 1982г. – г-н А. Ливергант; в 1985г. – г-н И. Померанцев; в 1986г. – г-н И. Шамир. Основу нынешней редакции русской версии романа Улисс заложил г- н В. Хинкис (1930-1981). Завершили (в виде издания этой книги) гигантский многолетний изнурительный труд перевода группа специалистов под руководством г-н С. Хоруж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двадцатого века произведение Джойса в основном было воспринято публикой крайне негативно, он поражал своей откровенностью, физиологичностью, отсутствием определенного сюжета, рассуждениями без купюр на сексуальные темы. Но, наверное, одним из самых непонятных моментов явилось следующее: читатель должен трудиться при чтении этой книги, а не просто получать удовольствие, и здесь опять сказывается иезуитская закваска Джеймса Джойса – роман как молитва, только в трудах, можно найти истинное решение, просветление, ясно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смотря на значительный объём комментариев романа, сделанных С. Хоружий, комментарии не полные. Читатель сам решает для себя, где ему думать, а где достаточно того, чтобы сведения остались для него неизвес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итм произведения помогают прочувствовать вспомогательные строительные леса, позволяющие включить тактильные ощущения, обострить зрение, осязание, слух, вкус, обоняние, словом, - все естественные состояния человеческого организма. В этой же второй главе Дублин выступае в роли отдельного живого организма, а не только и не сколько места действия событий романа. Перенос Джойсом реального плана города проводит параллель с кинематографом, во время чтения «Улисса», благодаря такому подробному перемещению Дублина на бумагу, перед глазами читателя возникает своеобразный филь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жойса Дублин выступал обязательным литературным персонажем</w:t>
      </w:r>
      <w:r>
        <w:rPr>
          <w:color w:val="000000"/>
          <w:sz w:val="28"/>
          <w:lang w:val="en-US" w:eastAsia="en-US"/>
        </w:rPr>
        <w:t xml:space="preserve"> и не просто фоном. В разрезе представлен временной отрезок, в котором показана жизнь всех действующих в романе лиц по отдельности именно в этот час.</w:t>
      </w:r>
    </w:p>
    <w:p>
      <w:pPr>
        <w:pStyle w:val="Textot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жойс следующим образом формулировал свой замысел: «Моим намерением было написать главу из духовной истории моей страны, и я выбрал местом действия этой главы Дублин, потому что этот город представлялся мне центром паралича. Я пытался представить его жизнь на суд беспристрастного читателя в четырех аспектах: детство, юность, зрелость, общественная жизнь. Рассказы сгруппированы именно в таком порядке. Я писал эту книгу по большей части в стиле предельно неприкрашенном и дотошном, исходя из убеждения, что только самоуверенный и очень дерзновенный художник может позволить себе изменить в своем повествовании (тем более исказить) то, что он видел и слыша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иль Джойса называют миметическим, поскольку манера письма подражает предмету описания и особенности стиля повторяют черты предмета, моделируя их в словесном матери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ерои – жители Дублина постоянно сталкиваются во время своих перемещений по городу. Джойс ни на минуту не теряет их из виду. Они приходят и уходят, встречаются, расстаются, и снова встречаются, как живые части тщательно продуманной композиции, в некоем медленном танце судьбы. Атмосфера Дублина, его обитатели радуют глаз своим неиссякаемым жизнелюб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рудированность Джойса, несомненно, вызывает глубокое уважение, и только разносторонне подкованный читатель сможет понять большинство загадок, предложенных автором. Однако, сложность «Улисса» на наш взгляд, довольно сильно преувеличена – можно не понять определенную часть головоломок, но получить свою порцию истины из этого произведения. Сложным здесь является использованный приём </w:t>
      </w:r>
      <w:r>
        <w:rPr>
          <w:i/>
          <w:color w:val="000000"/>
          <w:sz w:val="28"/>
          <w:szCs w:val="28"/>
          <w:lang w:val="en-US" w:eastAsia="en-US"/>
        </w:rPr>
        <w:t xml:space="preserve">«потока сознания» </w:t>
      </w:r>
      <w:r>
        <w:rPr>
          <w:color w:val="000000"/>
          <w:sz w:val="28"/>
          <w:szCs w:val="28"/>
          <w:lang w:val="en-US" w:eastAsia="en-US"/>
        </w:rPr>
        <w:t>(“stream of concession”), который для читателей довольно непривы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жойс считал, что </w:t>
      </w:r>
      <w:r>
        <w:rPr>
          <w:color w:val="000000"/>
          <w:sz w:val="28"/>
          <w:lang w:val="en-US" w:eastAsia="en-US"/>
        </w:rPr>
        <w:t>“поток сознания – сложный синтетический дискурс, где как-то совмещаются, налагаются друг на друга собственно внутренняя речь и вербальный эквивалент зрительного ряда: поток слов, дающий те же впечатления, что поток образов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ойса надо слушать и чувствовать, как писал К.Юнг: “Тайна «Улисса» открывается не тому, кто, исполненный внимания пройдет путем всех семиста тридцати пяти страниц, но тому, кто сможет на протяжении семиста тридцати пяти дней смотреть на мир и на себя самого глазами «Улисса»”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ая глава носит название «</w:t>
      </w:r>
      <w:r>
        <w:rPr>
          <w:color w:val="000000"/>
          <w:sz w:val="28"/>
          <w:szCs w:val="28"/>
          <w:lang w:val="en-US" w:eastAsia="en-US"/>
        </w:rPr>
        <w:t>Джеймс Джойс и общая картина мира в произведении «Улисс» - «больной книги больного века». П</w:t>
      </w:r>
      <w:r>
        <w:rPr>
          <w:color w:val="000000"/>
          <w:sz w:val="28"/>
          <w:lang w:val="en-US" w:eastAsia="en-US"/>
        </w:rPr>
        <w:t xml:space="preserve">очему же «Улисс» больной роман? Болезнь – всегда страдание, и только в страданиях можно познать истину, болезнь есть переход либо к исцелению, либо к смерти. Но в любом случае – это новый путь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йдя весь роман, страдая в какие-то моменты от непонимания, максимально задействовав свой мозг для того, чтобы приблизиться к замыслу Джойса, ощущая текст физически, читатель приходит к своеобразному душевному исцелению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«Улисс» является переходом от внешнего к внутреннему миру человека, это не просто интеллектуальная, сложная для чтения книга, это связующее звено между современными людьми и человеческой историей в целом. Всегда сложно честно посмотреть на самих себя, тем более просто смотреть и слушать как в «Улиссе»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Гюнтер Грасс: воплощение противоречий современной эпохи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юнтер Грасс — один из наиболее изучаемых авторов XX столетия. Сначала литературоведческий интерес вызывала, как правило, историко-политическая тематика в его творчеств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юнтер Грасс, немецкий романист и эссеист родился 16 октября 1927 в предместье Данцига (ныне Гданьск, Польша), пережил все превратности судьбы этого города. В нескольких своих романах Грасс на примере судьбы Данцига и его обитателей исследовал ход немецкой истории в 20 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него была весьма характерная для юноши его возраста биография: в 1944 году призван в армию, 1945-м – ранен, потом попал в американский плен.</w:t>
      </w:r>
      <w:r>
        <w:rPr>
          <w:color w:val="000000"/>
          <w:sz w:val="28"/>
          <w:lang w:val="en-US" w:eastAsia="en-US"/>
        </w:rPr>
        <w:t xml:space="preserve"> «</w:t>
      </w:r>
      <w:r>
        <w:rPr>
          <w:color w:val="000000"/>
          <w:sz w:val="28"/>
          <w:szCs w:val="28"/>
          <w:lang w:val="en-US" w:eastAsia="en-US"/>
        </w:rPr>
        <w:t>Воспитание моё сводилось к муштре, которая должна была приобщить меня к идеям и целям националсоциализма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роме умения убивать с помощью военной техники я выучился двум вещам: узнал, что такое страх, и понял, что остался в живых лишь по чистой случайности, - два урока, которые не забыты до сих пор...»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кова предыстория, многое объясняющая в характере грассовского творчества и в самом формировании его творческой ли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го воспитание, его взгляды на жизнь, - всё это помогло Грассу стать последним в XX столетии немецким лауреатом Нобелевской премии по литературе. Стал он им 10 декабря 1999 года, получив диплом от короля Швеции. Получил свою премию писатель «за дерзко-мрачные притчи, показывающие забытое лицо Истории». В этой формулировке содержится указание на доминанту поэтики Грасса – гротеск, призванный восстановить вытесняемый из коллективной памяти ужас прошедшей эпох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енно гротеск, известный изобразительному искусству и литературе разных эпох, становится в творчестве Гюнтера Грасса, как, в значительной мере, и вообще в современной культуре, наиболее действенным подходом к художественному осмыслению «многосложностей» минувшего столетия. Грасс вводит соответствующие понятия, которые определяют эти два измерения: «расширенная реальность» и «редуцированная реальность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й единственной действительности, из которой принято исходить, считает Грасс, не существует: всегда приходится «сталкиваться с несколькими действительностями – действительностями, исключающими друг друга, действительностями, сокрытыми обыденной картиной мира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ая задача современного искусства поэтому — «выявить множество действительностей», а их наслоение и пересечение и есть основное условие для возникновения гротескного ми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сонажи Грасса, все его художественное пространство представляют собой воплощение противоречий современной эпохи. Вариативность «действительностей» сопряжена в его творчестве с еще одним авторским концептом – «амбивалентностью правды».»Амбивалентность» понимается Грассом как противопоставление одной общепринятой картине мира множества других существующих реальностей. Любое произведение Грасса поэтому – это поиск «другой правды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м игровым пространством, где разворачивается действие почти всех произведений, и символом прошлого, которое необходимо вернуть («Я занимаюсь только прошлым, то есть по большей части также моим прошлым», становится родной город Грасса Данциг с его предместьями. Несмотря на расширенные модальные границы, фиктивный Данциг наделен историческим топографическим обликом и вмещает в себя социально и культурно типизированных жителей (говоря проще, в большинстве персонажей так или иначе можно узнать ближайшее окружение Грасс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втобиографичен и роман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Жестяной барабан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«Die Blechtrommel», 1959). Этот роман сразу же принёс Грассу грубые упреки, брань читателей и критиков, увидевших в нём «осквернителя святынь», «безбожника», «сочинителя порнографических мерзостей, совращающих немецкую молодежь», но очень скоро принес автору и мировую славу, сделав его не только одной из центральных фигур на литературной сцене ФРГ, но и чем-то вроде «диктатора литературной моды», хотя сам он себя никогда таковым не считал, а на причудливую разноголосицу критики, доброжелательной или резко враждебной, реагировал внешне спокойн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йчас, на пороге нового столетия, когда подводятся итоги века уходящего, в том числе в сфере художественной, можно, не боясь пышных слов, назвать «Жестяной барабан» великим произведением мировой литературы XX ве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«Жестяном барабане» все было ново – и фигура рассказчика, и гротескный взгляд на Германию XX века. Здесь предстают основные этапы его собственного художественного становления, как бы систематизирующего опыт многочисленных, характерных для той эпохи 'перевоплощений': узкий мелкобуржуазный мир предвоенного польско-немецкого Данцига, с привычными ритуалами и политическим оппортунизмом; воспитание в духе умеренного католицизма с его «запахом, радостями зрительного и слухового восприятия, с его языческими элементами»; участие в проведении месс, на которых служились специальные «Молебны о здравии фюрера» и не было молитв о солдатах на фронте и преследуемых; утрата веры; увлечение искусством; первые опусы для юношеского идеологического журнала; мобилизация (1944), ранение, американский плен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войны Грасс, как это подробно описывается в «Жестяном барабане», перебирается в Дюссельдорф, где переживает череду творческих ипостасей: каменотес, скульптор, график, играет в джазе на стиральной доске, увлекается балетом. Многомерная творческая деятельность писателя всегда основана на его визуальном восприятии. Благодаря своему особому умению наблюдать за эмпирической действительностью, Грасс воплощает феномены бытия с одинаковой образностью как в скульптуре, так и на бумаге – в графике, акварели и литератур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ее всего в произведении «Жестяной барабан» поразил совершенно непривычной, гениально придуманной фигурой героя - юного Оскара Мацерата, который родился на свет уже с невыносимым отвращением к окружающему миру и с решением никак и никогда не участвовать в делах и делишках этого мира. В три года он перестает расти в знак протеста против неаппетитной жизни взрослы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только подаренный матерью дешевенький детский барабан примиряет его с жизнью, позволяя найти в барабанной дроби свое призвание, прибежище, свой особый, не соприкасающийся со взрослыми ми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ыми словами, он выражает свое миросозерцание не в слове, не в поэзии или живописи, а в форме непрерывного постукивания палочками по гладкой поверхности этого ударного инструмен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Германии XX века как соло на барабане и герой, наблюдающий мир со своеобразной дистанции, снизу, «из-под трибун», - вряд ли кто оспорит оригинальность и эстетическую новизну подобной художественной иде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рой произведения – мальчик Оскар. В три года умный не по годам парень решает больше не расти, в знак протеста против того общества, которое его окружает. Намеренно падает с лестницы, получает сотрясение мозга и, действительно, перестает расти. Вместе с этим Оскар приобретает возможность кричать с такой силой, что начинают лопаться стекла. Эта способность частенько помогает ему, особенно в тех случаях, когда у него пытаются отнять жестяной барабан, с которым парень никогда не расста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естяной барабан мальчика – символ протеста и сопротивления против фашизма. И когда советские солдаты освобождают город и убивают отца Оскара – ярого фашиста, парень решает, что барабан ему уже не нужен. Фашизм сломлен, теперь можно жить, как нормальный человек, теперь можно расти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ы по первой гла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мы можем сделать небольшой вывод. Во-первых, время и пространство в романе более важны, чем в эпосе, потому что персонажи в романе принадлежат в каком-то смысле к настоящему; во-вторых, существуют независимо от настоящ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Города</w:t>
      </w:r>
      <w:r>
        <w:rPr>
          <w:color w:val="000000"/>
          <w:sz w:val="28"/>
          <w:szCs w:val="28"/>
          <w:lang w:val="en-US" w:eastAsia="en-US"/>
        </w:rPr>
        <w:t xml:space="preserve"> чаше всего становятся местами, где герои живут и действуют. Образ города использовался во многих произведениях. Он играет важную роль в романном искусстве; является городским жанром, по существу. Наконец, образ города – основная черта романной формы, без которой роман никогда бы не стал тем, что он есть. Роман, в котором нет города, в котором присутствие города не важно – исключение из прав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биографичны оба рассматриваемых нами произведения: «Жестяной барабан» Грасса и «Улисс» Джойса. Но всё же стоит отождествлять поступки героев с жизнью реальных прото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ублин в «Улиссе» - полноправный главный герой. Всего же в романе помимо города три главных героя. Весь роман написан так, что скорее представляется документальный фильм или фотография, потому что события здесь взаимосвязаны и написан сам текст довольно реалист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ман Джойса звучит как нельзя более своевременно сейчас в начале ХХI века, впрочем, он будет актуален всегда, поскольку проблемы поднимаемые Джеймсом Джойсом вн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юнтер Грасс – оказал заметное влияние не только на духовную жизнь ФРГ и на художественно-эстетическое развитие XX века. Его взнос в сокровищницу искусства уходящего столетия трудно переоценить. И главным, самым замечательным его художественным достижением был и остается эпический первенец – «Жестяной барабан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Германии XX века как соло на барабане. Жестяной барабан мальчика – символ протеста и сопротивления против фашизма. Барабан не нужен парню лишь тогда, когда заканчивается эта страшная война и когда убивают его отца – ярого фашиста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II. Образ города в западноевропейской романистике нобелевских лауреатов: Д. Джойса и Г. Грасса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«Анатомия города» или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Образ Дублина в романе Д. Джойса «Улисс»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омане Улисс «</w:t>
      </w:r>
      <w:r>
        <w:rPr>
          <w:i/>
          <w:iCs/>
          <w:color w:val="000000"/>
          <w:sz w:val="28"/>
          <w:lang w:val="en-US" w:eastAsia="en-US"/>
        </w:rPr>
        <w:t>...именно мелкое, малозаметное, как правило, и несет главную смысловую нагрузку!...</w:t>
      </w:r>
      <w:r>
        <w:rPr>
          <w:color w:val="000000"/>
          <w:sz w:val="28"/>
          <w:lang w:val="en-US" w:eastAsia="en-US"/>
        </w:rPr>
        <w:t xml:space="preserve">» – С.Хоруж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личительной чертой творчества Джойса является специфический хронотоп, привязка к современному ему городу, к реально существующим жителям, не изменяя названий улиц, не искажая имен. Действие событий в романе протекает в течение одного дня (с 8 утра до 2-х ночи)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городе Дублине. Это день из жизни дублинского еврея Леопольда Блума и молодого писателя Стивена Дедала. 16 июня 1904 года. Для самого автора эта дата являлась одним из самых значительных событий в его жизни, поскольку именно в этот день произошло его первое свидание с будущей женой Норой Барнакл. Нора стала для довольно искушенного в женщинах Джойса, единственной, незаменимой спутницей, богиней, женой, любовницей и прототипом Марион Блум – героини его произведения – женщины-самки, женщины-богини, женщины-мате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супруги Марион (Молли) Блум «Улисс», состоящий из трёх частей, включает в себя ещё два главных героя – это Стивен Дедал (означает «лабиринт» - можно сравнить с Дублином – тоже своеобразным лабиринтом) и Леопольд Бл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ублин в «Улиссе» по своим топографическим параметрам полностью соответствует карте начала ХХ века. В свою очередь, Дублин по Джойсу – кровеносная система, центр организма, а дублинцы – как маленькие кровяные тельца, живущие по его (города) законам. Дублин творит жизнь, он живой организм.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 понять это можно, прочитав десятую главу «Блуждающие скал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 время работы над романом Джойс настолько тщательно изучил и перенёс в книгу схемы города, что впечатление от происходящего становится реальным. Возникает ощущение вырванного, вырезанного отрывка из жизни Дублина времен Джойса. Вероятно на его современников такого рода погружение в город не вымышленный, не сотворенный фантазией автора, а существующий на самом деле, производило еще более сильное впечатление, нежели на нас, потомков. Такой педантичный перенос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улиц, переулков, мостов, дорог вместе с домами, заведениями и местными жителями, вероятно, преследовал следующ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казать город как своеобразный живой организм, воздействующий на ж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смотреть Дублин как отдельный мир, модель мироздания, в котором Блум, Дедалус – прототипы человечества в це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печатлеть отрезок времени, перенести его на бумагу с помощью фраз, создать эффект фотографии, даже скорее ки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нём с анализа Дублина, как особого живого организма, творящего жизнь и живущего по своим, города, законам. </w:t>
      </w:r>
      <w:r>
        <w:rPr>
          <w:color w:val="000000"/>
          <w:sz w:val="28"/>
          <w:szCs w:val="28"/>
          <w:lang w:val="en-US" w:eastAsia="en-US"/>
        </w:rPr>
        <w:t xml:space="preserve">«Как живой организм изображен Дублин – средоточие мещанского бытия, «кипящий горшок мелких интересов и страстей»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ублин здесь не является просто фоном, местностью для перемещения главных героев романа, он движется, дышит; творит вместе с ними, сам по себе, в них, их. Он выступает в роли негласного персонажа, порой гипнотизера, развешивающего в воздухе невидимые паутины мыслей. Тот, кто попадает в зоны этих продуцированных сплетений, улавливает и воспроизводит в своем сознании ту или иную мысль. Поскольку не один персонаж проходит через такие ловушки, можно убедиться в том, что одна и та же мысль или действие, а также продолжение мысли или действия, может возникнуть абсолютно у разных действующих лиц «Улисса» в различных частях романа. Самым ярким эпизодом, показывающим Дублин с данной точки зрения, является десятый – «Блуждающие скалы», содержащий в себе город в полном его объеме. В качестве примеров, приведём несколько отрывков из данной части, разбитой на девятнадцать небольших фрагментов (рассматривалось в предыдущем параграфе), расположив их в виде трех цепоч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)“Одноногий матрос, продвигаясь вперед ленивыми бросками своих костылей, прорычал какие-то звуки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5"/>
      </w:r>
      <w:r>
        <w:rPr>
          <w:color w:val="000000"/>
          <w:sz w:val="28"/>
          <w:lang w:val="en-US" w:eastAsia="en-US"/>
        </w:rPr>
        <w:t xml:space="preserve"> → “одноногий матрос проковылял за угол аптеки Макконнелла, обогнул тележку мороженщика из Рабайотти и запрыгал на костылях по Экклс-стрит. Приближаясь к Лари О’Рурку, стоявшему у себя в дверях без пиджака, он вызывающе рявкнул: «</w:t>
      </w:r>
      <w:r>
        <w:rPr>
          <w:i/>
          <w:color w:val="000000"/>
          <w:sz w:val="28"/>
          <w:lang w:val="en-US" w:eastAsia="en-US"/>
        </w:rPr>
        <w:t>За Англию»</w:t>
      </w:r>
      <w:r>
        <w:rPr>
          <w:color w:val="000000"/>
          <w:sz w:val="28"/>
          <w:lang w:val="en-US" w:eastAsia="en-US"/>
        </w:rPr>
        <w:t>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6"/>
      </w:r>
      <w:r>
        <w:rPr>
          <w:color w:val="000000"/>
          <w:sz w:val="28"/>
          <w:lang w:val="en-US" w:eastAsia="en-US"/>
        </w:rPr>
        <w:t xml:space="preserve">→ “одноногий матрос, приблизившись к Нельсон-стрит, 14, рявкнул: « </w:t>
      </w:r>
      <w:r>
        <w:rPr>
          <w:i/>
          <w:color w:val="000000"/>
          <w:sz w:val="28"/>
          <w:lang w:val="en-US" w:eastAsia="en-US"/>
        </w:rPr>
        <w:t>Англия ждет»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7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начале одноногий матрос появляется в отрывке, связанном с преподобным отцом Конми, в котором отражены все действующие лица десятого эпизода, многие из персонажей романа и все три главных героя – Блум, Дедал и Молли, так или иначе заявляющие о своем присутствии. Далее матрос мелькает в части, где Молли Блум подает ему милостыню, и затем мы обнаруживаем его в отрывке, связанном с Быком Маллиганом. Одноногий, с деревянным протезом появится в эпизоде “Евмей”, привлекая внимание читателя, став на время центральным действующим лицом шестнадцатой главы. Кто он? Он не ирландец, он “совсем не походил на жителя Дублина”, 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8"/>
      </w:r>
      <w:r>
        <w:rPr>
          <w:color w:val="000000"/>
          <w:sz w:val="28"/>
          <w:lang w:val="en-US" w:eastAsia="en-US"/>
        </w:rPr>
        <w:t>он выкрикивает отрывки из песни «За Англию – дом и красу». Я могу лишь предположить следующее – моряк является «дьявольской» для Ирландии Англией, тема англичан-захватчиков проходит через весь роман, Джойс подошел к ней осторожно, ирон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“ – Хорошо, что хоть это есть. А где Дилл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ошла отца встречать, - ответила Мэг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ша в суп большие кусочки хлеба, Буди добав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ца нашего иже не на небеси.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“</w:t>
      </w:r>
      <w:r>
        <w:rPr>
          <w:color w:val="000000"/>
          <w:sz w:val="28"/>
          <w:lang w:val="en-US" w:eastAsia="en-US"/>
        </w:rPr>
        <w:t>Ну, погоди же, - угрожающе произнес мистер Дедал,- …но скоро от вас избавлюсь. Вам наплевать, если я лягу в гроб. Все, он умер. Жилец сверху умер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стра Стивена, Буди перефразирует молитву «Отче наш», намекая на то, что их отец Саймон Дедал, к сожалению, жив, т.к. польза от неработающего папаши – пьяницы практически отсутствует, и в это же время Саймон сердито выговаривает другой дочери Дилли, как будто он мысленно услышал слова Буди. Происходит диалог в диалоге. Если Дублин – живой, то есть вероятность его участия в трансформации или в возникновении подобн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“Буян Бойлан в новых рыжих штиблетах прохаживался по магазину…Буян Бойлан заглянул ей за блузку еще более благосклонно, зажав в смеющихся зубах стебель с красным цветком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1"/>
      </w:r>
      <w:r>
        <w:rPr>
          <w:color w:val="000000"/>
          <w:sz w:val="28"/>
          <w:lang w:val="en-US" w:eastAsia="en-US"/>
        </w:rPr>
        <w:t>→ “На Грэфтон-стрит юный Дигнам увидал шикарного франта, у которого был во рту красный цветок, а на ногах – ботинки картинки…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2"/>
      </w:r>
      <w:r>
        <w:rPr>
          <w:color w:val="000000"/>
          <w:sz w:val="28"/>
          <w:lang w:val="en-US" w:eastAsia="en-US"/>
        </w:rPr>
        <w:t xml:space="preserve"> → “У ректорского же дома появился с беспечным видом Буян Бойлан, ноги которого в рыжих штиблетах и носках с небесно-голубыми стрелками…Его руки, засунутые в карманы пиджака, не нашли нужным снять шляпу, однако он презентовал трем дамам нахальное одобрение во взгляде и красный цветок в зубах”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уян Бойлан так пристально рассматривается только в этой главе. Особое внимание уделяется красному цветку во рту и его ботинкам, которые плавно переходят из одного отрывка этого эпизода в другой. Персонажи, обращающие свой взор на Бойлана, все как один наблюдают лишь эти детали. Его лицо, его настроение никого не заинтересовывают, отмечается лишь его интерес к особам противоположного пола и франтоватый вид. Все это вызывает если не восхищение, то одобрение у жителей города. И только в шестом эпизоде «Аид» мистер Блум, заметив Бойлана, думает: “Что в нем такого есть что они она видят? Наваждение. Ведь хуже не сыщешь в Дублине”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4"/>
      </w:r>
      <w:r>
        <w:rPr>
          <w:color w:val="000000"/>
          <w:sz w:val="28"/>
          <w:lang w:val="en-US" w:eastAsia="en-US"/>
        </w:rPr>
        <w:t>. С одной стороны, чувствуя соперника, Блум не может отнестись к нему объективно, а с другой – Леопольд не просто главный герой романа, не просто житель этого города. Блум – еврей, он не ирландец, он своего рода пришелец и видит то, что не могут заметить коренные ж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Дублин как модель человеческой жизни. Приведу высказывания двух критиков Д.Г.Жантиевой и Н.П.Михальс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Жизнь Дублина он дает как «модель» всей жизни человека, которая, подобно истории человечества, представляет собой, по мысли автора, замкнутый круг»;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Блум и Дедалус – это воплощение известных свойств натуры человека, это само человечество, а Дублин, по которому они блуждают – это весь мир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  <w:r>
        <w:rPr>
          <w:color w:val="000000"/>
          <w:sz w:val="28"/>
          <w:szCs w:val="28"/>
          <w:lang w:val="en-US" w:eastAsia="en-US"/>
        </w:rPr>
        <w:t xml:space="preserve"> И снова возвращаемся к круговороту. Рождение и смерть идут рука об руку в «Улиссе», и в паре они представляют саму жиз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ублине, как и в любом другом городе мира, есть два места, через которые проходят почти все жители – это родильный дом и кладбище. В день своей «одиссеи» Блум присутствует на похоронах Дигнама и ожидает в родильном доме разрешения от бремени миссис Пьюрфой. Происходит своего рода взаимозаменяемость, цикличность, причем в четырнадцатом эпизоде «Быки солнца», в котором фигурирует родильный приют, вспоминается о смерти Патрика Дигнама: “Патк.Дигнам, жертва апоплексического удара лежит в земле, и после жестокой засухи, хвала Господу, наконец раздождило”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  <w:r>
        <w:rPr>
          <w:color w:val="000000"/>
          <w:sz w:val="28"/>
          <w:szCs w:val="28"/>
          <w:lang w:val="en-US" w:eastAsia="en-US"/>
        </w:rPr>
        <w:t>. А в эпизоде «Аид», по дороге на кладбище, на похороны Дигнама, Леопольду Блуму на ум приходит его умерший сын Руди, он вспоминает сам факт зачатия сына и беременность Молли: “Потом в положении. Пришлось отменить концерт в Грейстоуне. Мой сын в ней. Я мог бы поставить его на ноги”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  <w:r>
        <w:rPr>
          <w:color w:val="000000"/>
          <w:sz w:val="28"/>
          <w:szCs w:val="28"/>
          <w:lang w:val="en-US" w:eastAsia="en-US"/>
        </w:rPr>
        <w:t>. В этом же, шестом эпизоде, мистер Блум вспоминает некого студента медика, работавшего в приюте для безнадежно больных: “Приют Богоматери для умирающих. Мертвецкая тут же в подвале, удобно…Славный был тот студент, к которому я пришел с пчелиным укусом. Потом сказали, он перешел в родильный приют. Из одной крайности в другую”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этого студента можно встретить в «Быках солнца»: “Там Леоп. Блум из газеты Кроуфорда приятно заседал с ватагой бездельников, мастаков повздорить и покричать, были там Диксон мл, студиозус из Скорбящей Матери Божией”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0"/>
      </w:r>
      <w:r>
        <w:rPr>
          <w:color w:val="000000"/>
          <w:sz w:val="28"/>
          <w:szCs w:val="28"/>
          <w:lang w:val="en-US" w:eastAsia="en-US"/>
        </w:rPr>
        <w:t xml:space="preserve"> И это еще раз подчеркивает неразрывную связь двух величайших жизненных явлений – рождения и смерти. Здесь Дублин выступает в роли места действия событий, представляющих собой составные части модели жизни человечества, и человека в частности, в роли маленькой модели самого мира, чьи явления по своей сути мало чем отличаются от жизни Дублина. Возникает круговорот, в котором отправными точками является появление на свет и уход из этого мира. Человек странствует между этими двумя точками, жизненный процесс постоянно обновляется, возрождается, один заменяет другого, и таким образом движение по кругу идет и идет без остановок. И мы опять возвращаемся к теме странника, шагающего по городу, идущего по жизни, из года в год, из века в век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мотрим на Леопольда Блума и Стивена Дедала как на прототипы человечества в мире-Дублине. Мистер Блум, олицетворяющий в романе в основном телесную, приземленную, но в общем-то далеко не самую негативную человеческую сторону. Он любит секс, именно любит, знает в нем толк, для него это уже не просто животный процесс, а своего рода ритуал, из которого можно извлечь не только удовлетворение плоти. Секс для Блума интересен своей прелюдией, ухаживаниями, запретностью – отсюда и вытекает его интерес к замужним дамам, к юным девам, проституткам (на общение с которыми табу накладывает тот факт, что он сам состоит в браке). И здесь прослеживается его стремление прикоснуться к некой тайне, пусть плотской, но загадке. Блума и Дедала можно рассмотреть как разные стороны одного человека мужского пола, и подойти к следующему выв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кольку Джойс придавал сексу огромное значение и женщину рассматривал как равноправного партнёра, то в его модели мироздания человечество, скорее всего, разделялось по половому признаку. И тогда, не стоит исключать Молли Блум как прототип человека женского по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у нас есть: Дублин в роли модели мира, синтез Блума и Стивена в образе прототипа человека мужского пола, и Молли Блум – прототип женской половины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лее обратимся к подробному воспроизведению Дублина в романе как к кинофильму. С.Беккет сказал: </w:t>
      </w:r>
      <w:r>
        <w:rPr>
          <w:color w:val="000000"/>
          <w:sz w:val="28"/>
          <w:lang w:val="en-US" w:eastAsia="en-US"/>
        </w:rPr>
        <w:t xml:space="preserve">«Это не предназначено для чтения…это – для того, чтобы смотреть и слушать». На мой взгляд, «Улисс» проходит перед глазами читателя как фильм, иногда сложно с точностью воспроизвести прочитанные фразы, в то время как с легкостью представляется эпизод. В первой главе данной работы уже упоминалось о своеобразной технике Джеймса Джойса, похожей на технику монтажа в кинематографе, о его интересе к работам С.Эйзенштейна. Действительно автору романа прекрасно удалось с помощью особого построения фраз, кропотливой работы с языком, используя все литературные приемы создать визуальный эффект «Улисса». И столь подробное описание, перенос современного Джойсу Дублина на бумагу, видимо одной из своих целей имел создание зрительного ряда перед читателем. Читатель полностью погружается в атмосферу Дублина начала ХХ века, это уже не просто некий город, в котором разворачиваются события, пусть на время, мы становимся его жителями. Подлинные названия улиц, лавки, пабы, маршруты трамваев – все это создаёт впечатление документального фильма. Неоднократные мелькания персонажей второго плана в разных эпизодах предстают перед нами с различных точек зрения, перетекания действий из одной главы в другую так же похоже на кинопленку и лишний раз подчеркивает эффект протяженности действия в течение одного дня. В качестве примера можно привести медленно тянущуюся по городу рекламную цепочку сэндвичменов, несущих на себе буквы, составляющие название фирмы Hely’s. В восьмом эпизоде живая реклама впервые появляется в романе: “Навстречу ему вдоль сточной канавы медленно двигалась цепочка людей, одетых в белое, на каждом рекламная доска с ярко-алой полосой поперек. Распродажа. Похожи на этого священника: мы грешники, мы страдали. Он прочитал алые буквы на их пяти белых высоких шляпах:H.E.L.Y.’S.”. 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1"/>
      </w:r>
      <w:r>
        <w:rPr>
          <w:color w:val="000000"/>
          <w:sz w:val="28"/>
          <w:lang w:val="en-US" w:eastAsia="en-US"/>
        </w:rPr>
        <w:t xml:space="preserve"> затем, в десятом эпизоде мы снова встречаемся с ними: “Пять фигур в белых цилиндрах, с рекламными щитами, прозмеились между углом Монипени и постаментом, где не было статуи Вульфа Тона, повернулись, показав H.E.L.Y.’S, и проследовали назад, откуда пришли”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2"/>
      </w:r>
      <w:r>
        <w:rPr>
          <w:color w:val="000000"/>
          <w:sz w:val="28"/>
          <w:lang w:val="en-US" w:eastAsia="en-US"/>
        </w:rPr>
        <w:t xml:space="preserve"> Сэндвичмены разворачиваются и снова идут по определенному рекламному маршруту, очередной раз подчеркивая круговое дви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Прошлое и настоящее одного города в произведениях Г. Сакса и Г. Грасс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отелось бы начать с эпохи Средневековья, а именно с Ганса Сакса – мейстерзингера из Нюрберга и создателя более 4000 песен, 1700 изречений и около 200 пье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. Сакс, также как и Г. Грасс изображал Германию, хотя Грасс всё же сузил рамки до одного города, а именно Данцига. В своих произведениях Сакс представлял перед нами простоватых крестьян, семейные неполадки, распутство католических клириков, буйство ландскнехтов, забавные проделки смышлёных бродяг. Наиболее известны у него такие фарсы как «Школяр в раю», «Корзина разносчика». Осуждал рост корыстолюбия, раздоры князей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Сюжеты своих многочисленных произведений Сакс черпал из самых различных источников. Библия в переводе Лютера, античные (Гомер, Овидий, Ливий и др.) и новые (особенно Боккаччо) писатели, всевозможные сборники новелл, фацетий, шванков и басен, памятники народной литературы, исторические хроники, описания путешествий, сочинения по естествознанию подсказывали Саксу сюжеты и темы его произведений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color w:val="000000"/>
          <w:sz w:val="28"/>
          <w:szCs w:val="28"/>
          <w:lang w:val="en-US" w:eastAsia="en-US"/>
        </w:rPr>
        <w:t xml:space="preserve">Все события прошлого, на манер ксилографов позднего средневековья, он вправляет в раму современного ему немецкого быта. Его древний Рим крайне напоминает Нюренберг XVI в., а римляне и греки – сограждан поэта-мейстерзингера. Зато там, где Сакс рисует сценки, из окружающей его жизни, он достигает большой художественной виртуозности. Германия XVI в. нашла в нём своего талантливого бытописателя. Пестрая жизнь города и деревни, лукавые проделки школяров и ландскнехтов, простоватость крестьян, трудолюбие ремесленников и многие другие изображаются им очень живо и просто, с мягким добродушным юмором. Он любит свой родной город и гордится им. Он слагает в честь него рифмованные «похвальные слова» (Lobsprüche), в которых неторопливо описывает жизнь Нюренберга, его богатство и благоустроенность. В ряде стихотворений он знакомит читателя со своим домашним бытом, с наивной гордостью зажиточного бюргера перечисляя предметы своего домашнего обихода. Он ценит мир и тишину. Он за незыблемые устои крепкой бюргерской морали. Вместе с тем Сакс уже видит намечающийся упадок ремесла и горько сетует на купцов и промышленников, разоряющих бедного кустар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оих произведениях Сакс изображал свою эпоху – Средневековье. Он умел видеть и изображать мир «во всей его правде и точности, во всей его жизненной сложности»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По своей художественной манере Сакс во многом ещё продолжает традиции средневековой бюргерской литературы (аллегория, подчеркнутый дидактизм, аллегорическое введение в дидактическое стихотворение, и прочее), но он уже зорко присматривается к достижениям литературы европейского Возрождения и стремится частично эти достижения привить современной немецкой бюргерской литературе. Подобно своему современнику художнику Л. Кранаху он переплетает элементы Ренессанса с элементами бюргерской готики. Его излюбленный стих – традиционный книттельферз, которым в XVIII в. воспользовался Гёте (при написании 1-й части «Фауста»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юнтер Грасс в своём произведении «Жестяной барабан» ставил целью показать приговор Второй мировой войне, а также немецкой послевоенной действительности, да и любой – изначально фальшивой – действительности вообще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этом романе Грасс на примере судьбы Данцига (ныне Гданьск) и его обитателей исследовал ход немецкой истории в 20 ве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ман «Жестяной барабан» был опубликован в 1959 году. В этом романе автор изображает реальные исторические события, которые конфронтируют с сюрреалистически-гротескным образным языком Грасса. Стиль, в котором написан роман «Жестяной барабан», стал стилем Гюнтера Грасс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Жестяной барабан» составил, по признанию самого Грасса, «данцигскую трилогию»: основным связующим элементом произведения является место действия – свободный город Данциг, находящийся на границе Германии и Польши и на всю жизнь оставивший у автора яркие впечатления детства. Неповторимые фарсово-гротескные картинки этого города еще не раз будут возникать в романах, стихах, публицистике авто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рушатся стекла от пронзительного голоса карлика Оскара Мацерата, так повергаются в книге все мыслимые авторитеты – семьи, церкви, государства. В осколки разлетается миф о немецких добродетелях – честности, верности и порядочности как основе национального характера. Это было тотальное отрицание (кстати, излюбленное слово в языке Третьего рейха), и оно потрясло читателя. Роман прозвучал «насмешкой горькою обманутого сына над промотавшимся отцом». Насмешкой не только горькой, но и издевательско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чь идёт об уничтожении еврейской общины в Данциге. Откровенно публицистические размышления о нашем времени ведут Грасса в глубь истории, в эпоху Лютера, Дюрер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а романа – путешествие. Она во многом продиктована стремлением автора вписать сегодняшний день страны в общеисторический и общеевропейский контек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сс пишет: «Руины немецких городов (впрочем, разрушенных в основном англо-американскими бомбами) никогда не вызывали у меня гордости. Мне стыдно перед тысячами немок, изнасилованных победителями. Стыдно за грабеж, когда забирали всё, что можно было забрать. («А что они сделали с нашими городами и селами!? А мой родной дядя погиб двадцатилетним!») Именно этого Грасс и добился: он нарисовал эту страшную картину – картину войны, показал весь её ужас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ы по второй гла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едения, рассматриваемые нами в данной работе, представляют собой события современного города. И выше мы рассмотрели, как авторы представляют свои города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нём с того, что оба эти романа автобиографичны, оба имеют связь с произведениями (Грасс «Жестяной барабан» – Гриммельсхаузен «Симплициссимус» и Д. Джойс «Улисс» и Гомер «Одиссея»)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Обоих авторов критиковали, видели в них что-то сумасшедшее, «безбожников», «сочинителей мерзостей», они всё время получали в свой адрес грубые упрёки, брань читателей и критиков, но также и получили мировую славу. Вот только города они изображали каждый свой, но как многое в их манере было схожим, так в то же время многое делало их непохожими друг на друга и уникальными произведениями XX столетия. Актуальны они и по се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 том, чем произведения имеют свою схожесть, мы уже сказали выше. Теперь остановимся на том, чем отличаются их города. Во-первых, они различаются названиями: Дублин и Данци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Грасса,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отличие от Джойса, не привлекает масштабное изображение больших событий. Для него важнее внимание к камерной сцене и выразительно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третьих, Д.Джойс показывает образ города через «поток сознания»: мысли трёх главных героев. Он предстаёт перед нами довольно необычайно: как кровеносная система с жителями города – дублинцами, своеобразными клеточками. Грасс же делает акцент на барабане (не зря роман носит название «Жестяной барабан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ю Германии XX века Грасс сравнивает с солом на барабане и герой здесь уже не клетка, а всего лишь наблюдатель снизу, «из-под трибун», – именно в этом и состоит оригинальность автора. Всё его творчество представляет собой сплошную гротескность и вряд ли кто оспорит эстетическую новизну подобной художественной ид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бытия в «Улиссе» перетекают из одного в другое, и начинает казаться, что это и не роман, а документальный фильм. И сравнивая с Саксом, можно сказать, что Джойс скорее всего пытался перенести город реальный в свою книгу, т.е. </w:t>
      </w:r>
      <w:r>
        <w:rPr>
          <w:color w:val="000000"/>
          <w:sz w:val="28"/>
          <w:lang w:val="en-US" w:eastAsia="en-US"/>
        </w:rPr>
        <w:t xml:space="preserve">запечатлеть отрезок времени, перенести его на бумагу с помощью фраз, создать эффект фотографии, показать город как своеобразный живой организм, воздействующий на жителей; рассмотреть Дублин как отдельный мир, модель мироздания, в котором герои – прототипы человечества в це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кс также умело использует элементы окружающей его жизни, достигая тем самым</w:t>
      </w:r>
      <w:r>
        <w:rPr>
          <w:color w:val="000000"/>
          <w:sz w:val="28"/>
          <w:szCs w:val="28"/>
          <w:lang w:val="en-US" w:eastAsia="en-US"/>
        </w:rPr>
        <w:t xml:space="preserve"> большой художественной виртуозности. Пестрая жизнь города и деревни, лукавые проделки школяров и ландскнехтов, простоватость крестьян, трудолюбие ремесленников и многие другие изображаются им очень живо и просто, с мягким добродушным юмором. Он любит свой родной город и гордится им, также как и Грасс с Джойсом. Но Грасс, несмотря на то, что сделал роман автобиографичным, всё же основной целью преследовал изобразить болезненную тему войны. Джойс же во главу романа «Улисс» поставил тему телесного и духовного, и, наконец, Сакс просто изобразил жизнь своего города живыми красками.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Города</w:t>
      </w:r>
      <w:r>
        <w:rPr>
          <w:color w:val="000000"/>
          <w:sz w:val="28"/>
          <w:szCs w:val="28"/>
          <w:lang w:val="en-US" w:eastAsia="en-US"/>
        </w:rPr>
        <w:t xml:space="preserve"> чаше всего становятся местами, где герои живут и действуют. Образ города использовался во многих произведениях. Он играет важную роль в романном искусстве; является городским жанром, по существу. Наконец, образ города – основная черта романной формы, без которой роман никогда бы не стал тем, что он есть. Роман, в котором нет города, в котором присутствие города не важно – исключение из прав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биографичны оба рассматриваемых нами произведения: «Жестяной барабан» Грасса</w:t>
      </w:r>
      <w:r>
        <w:rPr>
          <w:color w:val="000000"/>
          <w:sz w:val="28"/>
          <w:szCs w:val="28"/>
          <w:lang w:val="en-US" w:eastAsia="en-US"/>
        </w:rPr>
        <w:t xml:space="preserve"> (Дублин) </w:t>
      </w:r>
      <w:r>
        <w:rPr>
          <w:color w:val="000000"/>
          <w:sz w:val="28"/>
          <w:lang w:val="en-US" w:eastAsia="en-US"/>
        </w:rPr>
        <w:t>и «Улисс» Джойса</w:t>
      </w:r>
      <w:r>
        <w:rPr>
          <w:color w:val="000000"/>
          <w:sz w:val="28"/>
          <w:szCs w:val="28"/>
          <w:lang w:val="en-US" w:eastAsia="en-US"/>
        </w:rPr>
        <w:t xml:space="preserve"> (Данциг)</w:t>
      </w:r>
      <w:r>
        <w:rPr>
          <w:color w:val="000000"/>
          <w:sz w:val="28"/>
          <w:lang w:val="en-US" w:eastAsia="en-US"/>
        </w:rPr>
        <w:t>. Но всё же стоит отождествлять поступки героев с жизнью реальных прото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семнадцать глав пути, сложных, порой непонятных, но завораживающих настолько, что, прочтя однажды роман «Улисс» Д. Джойса, прочувствовав его, к нему захочется возвращаться снова и снова, каждый раз открывая для себя новые глубины этого произведения. Несмотря на то, что в столь пристальном рассматривании под увеличительным стеклом человеческой натуры Джеймс Джойс не был первым, именно его «Улисс» подстегнул интерес читателя к людскому сознанию, изучению психологических сторон человеческого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ублин в романе можно рассматривать в роли полноправного главного героя, а не только места разворачивающейся «одиссеи», перенос подробного плана города, способствующий подобному восприятию, возможно, был одной из задач ав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оман написан так, что скорее представляется документальный фильм или фотография, потому что события здесь взаимосвязаны и написан сам текст довольно реалистично, «гипернатуралистически» и звучит он как нельзя более своевременно в начале ХХI века, впрочем, он будет актуален всегда, поскольку проблемы поднимаемые Джеймсом Джойсом вн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юнтер Грасс – ещё один лауреат Нобелевской премии, который не менее хорошо положил описание города на страницы своего произведения «Жестяной барабан». Его взнос в сокровищницу искусства уходящего столетия трудно переоцени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 игровым пространством, где разворачивается действие почти всех произведений, и символом прошлого, которое необходимо вернуть ("Я занимаюсь только прошлым, то есть по большей части также моим прошлым", становится родной город Грасса Данциг XX века с его предместьями. Несмотря на расширенные модальные границы, фиктивный Данциг наделен историческим топографическим обликом и вмещает в себя социально и культурно типизированных жителей (в большинстве персонажей так или иначе можно узнать ближайшее окружение Грасс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а романа автобиографичны, оба имеют связь с произведениями (Г. Грасс «Жестяной барабан» – Гриммельсхаузен «Симплициссимус» и Д. Джойс «Улисс» и Гомер «Одиссея»)</w:t>
      </w:r>
      <w:r>
        <w:rPr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Грасса и Джойса есть как и схожесть, так и различие, которое заключается в том, что Джойса не привлекает масштабное изображение больших событий. Для него важнее внимание к выразительной детали, поиск "другой правд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. Джойс показывает образ города через «поток сознания»: мысли трёх главных героев. Он предстаёт как кровеносная система с жителями города – дублинцами.</w:t>
      </w:r>
      <w:r>
        <w:rPr>
          <w:color w:val="000000"/>
          <w:sz w:val="28"/>
          <w:lang w:val="en-US" w:eastAsia="en-US"/>
        </w:rPr>
        <w:t xml:space="preserve"> Его город как отдельный мир, модель мироздания, в котором герои – прототипы человечества в целом. </w:t>
      </w:r>
      <w:r>
        <w:rPr>
          <w:color w:val="000000"/>
          <w:sz w:val="28"/>
          <w:szCs w:val="28"/>
          <w:lang w:val="en-US" w:eastAsia="en-US"/>
        </w:rPr>
        <w:t xml:space="preserve">Грасс делает акцент на бараба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ю Германии XX века Грасс сравнивает с солом на барабане и герой здесь всего лишь наблюдатель снизу. Всё его творчество представляет собой сплошную гротескность. Но целью Грасса, несмотря на автобиографичность, было изобразить болезненную тему войны, а не «сфотографировать» один из дней городской жизни, что сделал Джойс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 всё-таки, несмотря на различие целей двух авторов, они оба помогли увидеть и прочувствовать дух того времен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юнтер Грасс. Жестяной барабан. - М.: Азбук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еймс Джойс Собрание сочинений: В 3 томах. Т. 3. Улисс: роман (часть III); перевод с англ. В. Хинкиса и С.Хоружего. - М.: Знак, 1994. - С.363-6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ойс Дж «Портрет художника в юности», С-Пб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ойс Джеймс «Улисс», М.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ойс Джеймс «Улисс» в 3-х томах, М., 1994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Литература по т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VII век в диалоге эпох и культур: Материалы научной конференции. Серия «Symposium». Выпуск 8. СПб.: Издательство Санкт-Петербургского философского общества, 2000. С.134-1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ин И.И. Век Джойса. – М: ТЕРРА–Книжный клуб, 2002. – 8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ин И.И. «Пророки и поэты», М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жеймс Джойс. Лирика. Пер. с англ. Г. Кружкова. М.: Рудомино, 2000. —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нтиева Д.Г. « Джеймс Джойс», М.,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онский Д.В. «В наше время», М.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шева В.В. «Английская литература ХХ века», М.,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остранная литература, 1989, № 5, с. 239-244; 1989, № 8, с. 225-227; № 10, с. 218-221; 2001, №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репак Е. М.</w:t>
      </w:r>
      <w:r>
        <w:rPr>
          <w:color w:val="000000"/>
          <w:sz w:val="28"/>
          <w:szCs w:val="28"/>
          <w:lang w:val="en-US" w:eastAsia="en-US"/>
        </w:rPr>
        <w:t xml:space="preserve"> Проблема характера в творчестве Г. Грасса 70-х гг. // Проблемы характера в литературе зарубежных стран. - Свердловск, 198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хальская Н.П. «Английская литература новейшего времени», М., 1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хальская Н.П., Аникин Г.В. «Английский роман ХХ века»,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Млечина И.</w:t>
      </w:r>
      <w:r>
        <w:rPr>
          <w:color w:val="000000"/>
          <w:sz w:val="28"/>
          <w:szCs w:val="28"/>
          <w:lang w:val="en-US" w:eastAsia="en-US"/>
        </w:rPr>
        <w:t xml:space="preserve"> Соло на барабане. // ИЛ - М., 1995. - №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боков В. Лекции по зарубежной литературе. – М.: Изд–во "Независимая Газета"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акс Г. </w:t>
      </w:r>
      <w:r>
        <w:rPr>
          <w:i/>
          <w:iCs/>
          <w:color w:val="000000"/>
          <w:sz w:val="28"/>
          <w:szCs w:val="28"/>
          <w:lang w:val="en-US" w:eastAsia="en-US"/>
        </w:rPr>
        <w:t>Избранное</w:t>
      </w:r>
      <w:r>
        <w:rPr>
          <w:color w:val="000000"/>
          <w:sz w:val="28"/>
          <w:szCs w:val="28"/>
          <w:lang w:val="en-US" w:eastAsia="en-US"/>
        </w:rPr>
        <w:t>. – В кн.: Брант С. Корабль дураков; Сакс Г. Избранное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асова Е. "Улисс" forever. Екатерина Гениева. О несостоявшемся священничестве и состоявшемся писательстве. – М.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нов Д.М. «Джеймс Джойс и современный модернизм», статья в книге «Современные проблемы реализма и модернизма», Москва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ужий С. «Улисс в русском зеркале»,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 У. «Поэтики Джойса», С-Пб.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Юнг К.-Г., Нойманн Э. «Психоанализ и искусство», Киев 1996, статья “Монолог «Улисс»”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атериалы сай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n-t.ru/nl/lt/grass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persona.rin.ru/view/f/0/17382/grass-gjunter-grass-gun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habit.ru/20/92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evreyskaya.de/archive/artikel_679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bimbad.ru/biblioteka/article_full.php?aid=683&amp;binn_rubrik_pl_articles=6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rudata.ru/wiki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ireland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kern w:val="2"/>
          <w:sz w:val="28"/>
          <w:szCs w:val="28"/>
          <w:lang w:val="en-US" w:eastAsia="en-US"/>
        </w:rPr>
        <w:t>www.spintongues.msk.ru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трывок с описанием города из произведения Г. Грасса «Жестяной барабан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…</w:t>
      </w:r>
      <w:r>
        <w:rPr>
          <w:color w:val="000000"/>
          <w:sz w:val="28"/>
          <w:lang w:val="en-US" w:eastAsia="en-US"/>
        </w:rPr>
        <w:t>Звалась эта деревушка Гидданич. Гидданич люди превратили в Данчик, из Данчика сделался Дантциг, позднее название стали писать без "т" – Данциг, сегодня же Данциг зовется Гданьск. Из деревни получился городок. Потом пришли дикие пруссы и малость его разрушил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рия города Данцига, написанная Эрихом Кейзером, и та битва за Рим, которую предположительно вел некий человек по имени Феликс Дан с помощью Тотилы и Тейи, Велизария и Нарсеса, тоже, наверное, утратили под руками ушедшего затем в море брата свой блеск, а иногда и свои корешк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Я наслаждался выходами в пестроту города, всегда смахивавшего на музей и трезвонившего каким-нибудь из своих колоколов… Я не намерен докучать вам описанием многобашенного, гудящего колоколами, древнего и якобы до сих пор хранящего дыхание средневековья, отображенного на тысячах вполне приличных гравюр города Данцига с высоты птичьего полет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здании Городского театра был куб, увенчанный куполом, который являл пугающее сходство с увеличенной до несуразных размеров классической кофейной мельницей, хотя, ему недоставало рукоятки, необходимой для того, чтобы в ежевечерне переполненном храме муз и просвещения перемалывать в отвратительные отруби пятиактную драму вместе с лицедеями, кулисами, суфлерами, реквизитом и всеми занавес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высоте примерно тридцати метров над Угольным рынком, над трамваями, над радующимися концу рабочего дня служащими, высоко над источающей сладкий g`o`u мелочной лавкой Маркуса, над прохладой мраморного столика в кафе Вайцке, возвышаясь над двумя чашками мокко, оставив внизу наш дом, двор, все дворы, гвозди, прямые и кривые, соседских детей с их супом из кирпича... Город недурно бы сжечь, а теперь русские, поляки, немцы и англичане сообща в сотый раз обжигали кирпичи готических строений, отчего кирпичи все же не обращались в сухари. В церкви Марии огонь шел изнутри наружу, демонстрируя праздничное освещение сквозь стрельчатые окн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ведя взгляд вверх по кирпичам, я уже не мог вести его вдоль фасада, потому что с выступов и из бойниц башни то и дело обрушивались голуби, чтобы без промедления и по-голубиному недолго отдохнуть на водосточных желобах и эркерах, а потом снова, низринувшись с камн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трывок с описанием города из произведения Д. Джойса «Улисс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охланны, «жители озер» (ирл.) – прозвище норвежцев, совершавших набеги на Ирландию в VIII-IX вв.; ими был основан Дублин. Датчане-викинги совершали подобные же набеги поздней.] причаливали тут к берегу в поисках добычи, кровавоклювые носы их низко скользили над расплавленным оловом прибоя. Датчане-викинги, бармы томагавков блестят на груди у них, как храбрый Мэйлахи носил на шее обруч зол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усон – дублинский торговец-булочник и политический деятель, лорд-мэр Дублина в 1882 и 1883 г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ублинская башня Мартелло и подобные ей были построены, когда премьер-министром Англии был Уильям Питт Младший, – сказал Бык… Во время голода в Дублине в 1331 г. к берегу принесло стаю кашалотов, и жители перебили более двухсот из них. Следующая историческая сцена – небывалые морозы зимой 1338 г., когда дублинцы жгли костры на льду городской реки Лиффи. прибилась к берегу в палящий полдень, пуская фонтаны, барахтаясь на мели. И тут, из голодного города за частоколом – орда карликов в кургузых полукафтаньях, мой народ, с мясницкими ножами, бегут, карабкаются, кромсают куски зеленого, ворванью пропахлого мяса. Голод, чума и бойни. Их кровь в моих жилах, их похоти бурлят во м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блинские обитатели по сей день верят, что обитатели города имеют испанское происхождение, и по темным улочкам старинного городка нельзя сделать и трех шагов, чтобы не встретить настоящий испанский тип со смуглым лицом и черными как смоль волосами. Дублинец и неправ, и прав. Конечно, черные волосы и глаза редкость сегодня в городе, тут царят, как на полотнах Тициана, медноволосые… но стоит закрыть глаза, и в полутьме истории ты увидишь испанский город…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оры Блум находятся недалеко к юго-западу от Дублина…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лохая головоломка: пересечь Дублин и не натолкнуться на кабак. Тут просто так не скопишь. Может, с пьяных имеют. Принес три, записал пять…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эндимаунте, юго-восточном пригороде Дублина, от дома Падди Дигнама, скончавшегося школьного товарища Блума, отправляется траурный кортеж, следующий на католическое кладбище Проспект в Гласневине, за северной окраиной города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есь Дублин тоже можно видеть как большое кладбище, дом ирландца - его гроб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дублинской церкви Св. Верберги – один из лучших органов на Британских остров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ллиган, вам любой скажет, это отпетый бандит, насквозь испорченный тип. От одного его имени воняет по всему Дублину…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 содейте зла – так называли Ричмондскую тюрьму в Дублине, по надписи над ее входо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33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Юнг К.,Нойманн Э. “Психоанализ и искусство”, стр.7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Жантиева Д.Г. «Английский роман ХХ века», стр.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Улисс», стр.16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17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19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Улисс», стр.42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17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18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Улисс», ятр.17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19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 19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там же, стр.7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Жантиева Д.Г. «Английский роман ХХ века»,стр.4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ихальская Н.П. «Пути развития английского романа», стр.4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Улисс», стр.307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7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7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307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Улисс», стр.118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, стр.17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3"/>
        </w:tabs>
        <w:ind w:left="1333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3"/>
        </w:tabs>
        <w:ind w:left="1333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">
    <w:name w:val="pag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Textot">
    <w:name w:val="textot"/>
    <w:basedOn w:val="Normal"/>
    <w:qFormat/>
    <w:pPr>
      <w:spacing w:before="280" w:after="280"/>
    </w:pPr>
    <w:rPr/>
  </w:style>
  <w:style w:type="paragraph" w:styleId="Published">
    <w:name w:val="published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9:00Z</dcterms:created>
  <dc:creator>Athlon</dc:creator>
  <dc:description/>
  <cp:keywords/>
  <dc:language>en-US</dc:language>
  <cp:lastModifiedBy>SYSTEM</cp:lastModifiedBy>
  <dcterms:modified xsi:type="dcterms:W3CDTF">2011-09-18T18:29:00Z</dcterms:modified>
  <cp:revision>2</cp:revision>
  <dc:subject/>
  <dc:title>Министерство образования и науки РФ</dc:title>
</cp:coreProperties>
</file>