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  <w:t>Шпаргалка по философии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(частично на украинском языке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>Поняття св</w:t>
      </w:r>
      <w:r>
        <w:rPr>
          <w:color w:val="000000"/>
          <w:lang w:val="uk-UA"/>
        </w:rPr>
        <w:t>ітогляду , його структура і основні рис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гляд – це знання людини про оточуючий світ на основі яких у неї формується переконання, цінності і т.п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113030</wp:posOffset>
                </wp:positionV>
                <wp:extent cx="0" cy="342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9pt" to="36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Світогляд – людина – біопсихосоц. істо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66370</wp:posOffset>
                </wp:positionV>
                <wp:extent cx="228600" cy="11430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1pt" to="71.95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 xml:space="preserve">Чуттєво-емоційне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05410</wp:posOffset>
                </wp:positionV>
                <wp:extent cx="228600" cy="1143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3pt" to="71.9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0541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3pt" to="36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Знанн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1028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80.9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8735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5pt" to="0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38735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.5pt" to="81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38735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0.5pt" to="54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38735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0.5pt" to="18pt,4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                          </w:t>
      </w:r>
      <w:r>
        <w:rPr>
          <w:color w:val="000000"/>
          <w:lang w:val="uk-UA"/>
        </w:rPr>
        <w:t>Теоретичне(науков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      ц           о           п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д      і            ц           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     н            і           р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     н           н          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     о           к           к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И     с           а           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т                        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і                         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</w:t>
      </w:r>
      <w:r>
        <w:rPr>
          <w:color w:val="000000"/>
          <w:lang w:val="uk-UA"/>
        </w:rPr>
        <w:t>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</w:t>
      </w:r>
      <w:r>
        <w:rPr>
          <w:color w:val="000000"/>
          <w:lang w:val="uk-UA"/>
        </w:rPr>
        <w:t>н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</w:t>
      </w:r>
      <w:r>
        <w:rPr>
          <w:color w:val="000000"/>
          <w:lang w:val="uk-UA"/>
        </w:rPr>
        <w:t>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івні світогляд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відчуття – зір, слух, нюх і т.д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сприйняття – образ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віторозуміння – поняття, думки, висновк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Історичні типи світогляду, їх характеристи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ївний реалі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фологіч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лігій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ськ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ївний реалізм – чуттєво-емоційна основ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фологія(“міф”- легенда) –спроба людей пояснити світ, походж. світу, рік, озер,тайни народження та смерті іт.п.Психіка людини потребує міф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Міф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сторичні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тичні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ономічні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ультурологічні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К-на нація створює історію минулого разом з міфами.Напр., 14 липня – Взяття Бастилії.Це символ початку революції у Франції .Насправді там залишилось 6 в’язнів і маркіз.Це фр. міф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иклад ек. міфу:  10-15 р. Назад був міф про те , що сусп.форма власності – найкраща.Після перемоги демократії – новий міф “про ринкову ек-ку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Релігія( з лат. “благочестя”) – віра у надістоту.Р. має свою історію.Найдавніші форми: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отемізм – віра в спільне походження і кровну близкість якоїсь групи людей з якимось видом тварин, росл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етішизм- поклоніння речам (талісман) : амулет, кістка і т.д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Магія – це спроба знайти зв</w:t>
      </w:r>
      <w:r>
        <w:rPr>
          <w:color w:val="000000"/>
          <w:lang w:val="ru-RU"/>
        </w:rPr>
        <w:t>’</w:t>
      </w:r>
      <w:r>
        <w:rPr>
          <w:color w:val="000000"/>
          <w:lang w:val="uk-UA"/>
        </w:rPr>
        <w:t>язок між людиною та вищими силами (військова, любовна, промислова магі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немізм – віра в привидів, призраків, домовиків і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літеїзм – багатобожжя ( пантеон богів і т.д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онотеізм – віра в одного бога (др. Євреї) Виник християнство , буддизм, іслам і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лігія вчить жити в цьому світі по певним законам і т.д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 –теорет. світогляд.Виникає пізніше міфології та релігії та склад. з таких розділів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нтологія – вчення про буття, його сутність , форми.Відповідає на питання :  Як устроєн світ, для чого він, звідки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носеологія – теорія пізнання, досліджує проблеми джерела, форм, можливостей, істин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мет філософії. Специфіка філософського зн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298450" cy="17843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17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95pt" to="77.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27150</wp:posOffset>
                </wp:positionH>
                <wp:positionV relativeFrom="paragraph">
                  <wp:posOffset>228600</wp:posOffset>
                </wp:positionV>
                <wp:extent cx="114300" cy="1143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8pt" to="113.45pt,2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 xml:space="preserve">Наука                              релігі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1285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0.5pt" to="95.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</w:t>
      </w:r>
      <w:r>
        <w:rPr>
          <w:color w:val="000000"/>
          <w:lang w:val="uk-UA"/>
        </w:rPr>
        <w:t>Мистец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 xml:space="preserve">     </w:t>
      </w:r>
      <w:r>
        <w:rPr>
          <w:color w:val="000000"/>
          <w:lang w:val="uk-UA"/>
        </w:rPr>
        <w:t>Ф</w:t>
      </w:r>
      <w:r>
        <w:rPr>
          <w:color w:val="000000"/>
          <w:lang w:val="ru-RU"/>
        </w:rPr>
        <w:t>-ия одновременно и Н., и Р., и Иск-во, и вместе с тем не Р., не Н., не Иск-во.Она тяготеет и к Р., и к Н., и к Иск-ву . Нет единой ф-и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Вывод: поскольку не существует единой ф-ии, по-этому то или иное фил. направление, та или иная фил. теория </w:t>
      </w:r>
      <w:r>
        <w:rPr>
          <w:color w:val="000000"/>
          <w:lang w:val="uk-UA"/>
        </w:rPr>
        <w:t xml:space="preserve"> могли тяготеть или к Н., или к Р., или к Иск-в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мет ф-и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-ия – наука о сущностях .Сущность – цельное, неделимое ( у Платона – идея дерева) Что есть человек, какова его сущность ? К-ая наука стремится открыть закон, а Ф-ия должна ответить на вопрос что такое закон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-ия изучает взаимоотношение человека и мира .Проблема мировоззрения, субстанции.Ф-ия изучает бытие ( природы, натуры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-ия – рефлексивная наука (Рефлексия – направл. ума на самого сеабя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на изучает свои объекты через идеи, мысли о них.Напр. существуют жанры иск-в: живопись, лит-ра, музыка, театр. И существует философская наука – эстетика , она описывает прекрасное, развитие иск-ва, теорию иск-ва. Философия – Идея – Объект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ські проблеми.Функції філософі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ункции философи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ировоззренче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-ия – мировоззрен. знание.Ф.теории описываютмир, его происхождение , его устройство, его эволюцию.Ф. теории описывают человека, общ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ировоззрение играет опр.роль в научном познании, особенно в соц. науках,здесь мировозр. есть условие, предпосылка науч. исследования , а с другой стороны результаты этого исслед. становятся элементом мировоззрения. Напр. в 17-18 вв. создаются философские теории демократии, полит. свободы, правового гос-ва Дж. Локком, Ж.Ж.Руссо и др.На базе этих идей – теория общественного договора, естественного права (личных прав) Делее эти идеи воплощаются в практику в Англии, США, Фран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Гносеологическая, теоретико-познавательна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Ф.теории описывают, объясняют процесс человеческого познания, создают модели познавательного процесса, следовательно эта функция реализуется в процессе описания форм и закономерностей познавательной деятельности.Напр. в античной ф-ии возникли разные гносеологии, рождаются сенсуализм и рационализм.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>Сенсуалистами  были Аристотель, Демокрит . Они утверждали , что органы чувств дают подлинную истину , а разум  и рассудок дополняют эту работу .Рационалистами были Платон и Зенон. Сознание есть то, что мы вспоминаем то, что знали. У Зенона нельзя доверять чувственному позна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Методологиче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 «методос» - путь, способ ; «логос» - учение )- учение о методах исследования и их применения в процессе познания.Ф. методология исследует по двум каналам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Ф-ия как рефлексивная наук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В некоторых случаях фил. Теории становятся методами для познания частных наук (Напр.Гегелевская диалектика была использована как метод эконом. Познания К.Маркс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гностическа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ализуется в 2-х планах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)Философы могут опередить науки , создать свои идеи, гипотезы, теор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Попытка сделать прогноз для общества на будуще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спитатель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-ия пыталась суммировать имеющийся человеческий опыт при помощи ф-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-ские проблемы 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Основной вопрос философии сформулировал Энгельс ,  - есть вопрос об соотношении мышления к бытию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Суть: как соотносятся материальное и идеальное, дух и природа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Выделяют две стороны этого вопрос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1)Что является первичным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2)Познаваем ли мир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В зависимости от ответа на первую сторону вопроса философы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подразделяются на териалистов и идеалистов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отношение мышления к бытию, природы и общества, человека и об-ва и т.д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Основной круг вопросов философии 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1) на протяжении веков философы изучали природу, фил. В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начале выступала, как натур. Фил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2) В сферу ф входят вопросы общественной жизни: идеалы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устройства об-ва, основные принципы общ. Жиз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3) Предметом размышления ф. Выступает человек, его природа, ум, чувства, язык, мораль, искусство, религ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тична філософія. Характеристика основних шкіл і направлен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А</w:t>
      </w:r>
      <w:r>
        <w:rPr>
          <w:color w:val="000000"/>
          <w:lang w:val="ru-RU"/>
        </w:rPr>
        <w:t xml:space="preserve">.Ф-ия – это совокупность ф-ских учений , развившихся в др.гр. с 7 в. до.н.э. и в др.рим. с 2 в. до н.э. и до 6 в. н.э. А.ф-ия сложилась на основе восточных знаний.Исходной точкой развития А.ф-ии был материализм Милетской школы.Фалес из Милета основой всего сущего считал воду.Все остальное возникает путем «сгущения» и «разрежения» этой первоматерии.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Анаксимандр считал, что перво-основой явл. беспредельное  </w:t>
      </w:r>
      <w:r>
        <w:rPr>
          <w:color w:val="000000"/>
          <w:lang w:val="en-GB"/>
        </w:rPr>
        <w:t>Apeiron</w:t>
      </w:r>
      <w:r>
        <w:rPr>
          <w:color w:val="000000"/>
          <w:lang w:val="ru-RU"/>
        </w:rPr>
        <w:t xml:space="preserve"> ( это не вода, не воздух – это целое, безграничное в пространстве и во времен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наксимен считал первоосновой воздух , разрежения которого приводят к возникновению огня, а сгущения вызывают ветры – тучи – землю – кам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раклит первоосновой считал огонь , мир возникает из огня и опять сгорает в огне, совершается это согласно судьбе.Центр.мотив его учения – принцип все течет (ПАНТА РЕИ).Ход развития как течение реки в к-рую нельзя войти дважды.С понятием судьбы тесно связано понятие ЛОГОСА(закона): все совершается по логосу, к-рый вечен, всеобщ и необходи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лейская школа.Основатель Парменид из Элеи  основным явл. Наука о бытии , о сущем.Сущее – вечно.истина постигается лишь разум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енон  считал , что сущее неизменно, оно имеет материальный характер.Согласно Зенону все в природе происходит от тепла , холода, сухого и влажного, люди же произошли из земли, а их души  - смесь вышеназваных начал, в к-рой не одно из них не преобладает. Истинным Зенон считал рациональное позн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емокрит – греч.философ,считал бытие чем-то простым, понимая под ним неделимое – атом (наименшая, неделимая частица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 признавал 2 первоначала : атомы и пустоту(небытие, непознаваемое)Атомы различаются по форме, величине , они постоянно двигаются, их случайные столкновения есть причиной всего сущего.Так происходит множество «рождающихся и умирающих» миров, к-рые возникают и уничтожаются естественным пу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крат – гр.философ,считал , что строение мира , физ.природа вещей непознаваемы; знать мы можем только самих себя («Познай самого себя»).Высшая задача знания не теор., а практич. – умение жить. Использовал такие методы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опросно-ответный, индукция, маевтика(форма беседы, при к-рой умение вести диалог означало умение задавать наводящие вопросы),иро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тон – идеалист, характеризует бытие как вечное, неизменное, познаваемое лишь разумом. Бытие – бестелесная идея.,вечна.Что бы объяснить явление надо найти его идею, то есть понятие: то постоянное и устойчивое что не дано чувственному восприят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ристотель – гр. Философ, критиковал Платона, колеблясь между идеализмом и материализмом. В ф-ии различал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) теор. часть – учение о бытии,2)практ.- о чел. деятельности,3) поэтич. – о творчестве.  Идея не может существовать отдельно от  материи Сущность вещи неотделима от того чем она является. Наши ощущения есть копиями окруж. нас мира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Философия Аристотел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Аристотель: ч-к - общественное животное, наде-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ленное разумом. Только в обществе он может развиваться, как нравственное существо, этому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должно способствовать и гос-во. Он (А) трактует гос-во, его происхождение антропологически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Гос-во - обобщение родов, селений ради лучшей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жизни. А дает типологию души: Растительная,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животная, разумная душа. Им (А) завершаетс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класс. Этап в развитии античной философ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rFonts w:eastAsia="MS Mincho;?? ??"/>
          <w:color w:val="000000"/>
        </w:rPr>
        <w:t>После А сущ. ряд школ, кот развивали иде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ська думка середньовіччя. Номіналізм і реалізм, їх характерист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  <w:lang w:val="uk-UA"/>
        </w:rPr>
        <w:t>Корни ф-ии средних веков уходят в религии единобожия: иудаизм, христианство, мусульманство.Средневековое мышление теоцентрично.Ф-ия – служанка богословия. Для ср. ф-ии очень характерны 2 течения : реалисты(Платон) и номеналисты(Аристотель).Под реализмом подразумевалось учение, согласно которому подлинной реальностью обладают только общие понятия или универсалии , а не единичные предметы.Согласно реалистам универсалии существуют до вещей, представляя собой мысли, идеи в божественном разум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>Противоположное направление было связано назыв. номенализмом  ( лат.</w:t>
      </w:r>
      <w:r>
        <w:rPr>
          <w:color w:val="000000"/>
          <w:lang w:val="en-GB"/>
        </w:rPr>
        <w:t>nomen</w:t>
      </w:r>
      <w:r>
        <w:rPr>
          <w:color w:val="000000"/>
        </w:rPr>
        <w:t xml:space="preserve"> – имя) , согласно к-рому общие понятия – только имена, они не обладают никаким самостоятельным существованием, таким образом универсалии существуют после вещей Напр. Собака(семинар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холастика – ( школьная ф-ия), к-рая разумом пытается обосновать принятые на веру идеи и формулы.Одним из наиболее выдающихся представителей схоластики был монах Фома Аквинск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полагетика – отрасль теологии, защита и оправдание вероучений с помощью разу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атристика –аполагетика «отцов церкви» ,к-рая отстаивала сначала догмы религии против язычества,а с 3 в.П. старалась приспособить философию к обоснованию христиан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а методу пізнання в філософії Нового часу.Ф.Бекон і Рене Декарт як засновники філософії Нового ча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оловне своє завдання ф-ія Нового часу вбачає в розробці та обгрунтуванні методів наукового пізнання, концентруючи свою проблематику навколо методології наукового пізнання , в якому вона вбачала головний засіб морального і соц. Оновлення лідської гідності, свободи і щастя.на цій основі формується в ф-ії 17 ст. 2 протилежні напрямки : емпіризм і раціоналізм  Емпіризм проголошує, що основний зміст наукове пізнання отримує з чуттєвого досвіду, а раціоналізм – через діяльність розу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Ідеалом знання вважали математику, а осн.рисами істинного знання – всезагальність, суттєвість, необхідні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новником емпіризму був англ. Ф-ф Френсіс Бекон (“Новий Органон”).Гол.завдання – пізнання природи і оволодіння її силами; основні методи – індукція та експерим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новником раціоналізму був франц.ф-ф Рене Декарт (“Міркування про метод”) свою методологію будує на принципах раціоналістичної дедукції, а експеримент визнає лише як передумовупізнання, що має підпорядковуватись рац.-математ. мисленн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нсуалізм (емпіризм) і раціоналізм в філософії Нового час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>Емпіризм проголошує, що основний зміст наукове пізнання отримує з чуттєвого досвіду, а раціоналізм – через діяльність розу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нсуалізм – джерело всіх знань є відчуття (“Нічого нема в розумі , чого не було б у відчуттях” Дж.Локк) Джон Локк осн. завдання своє ф-ії вбачає в дослідженні пізнавальних здібностей та здатностей людини, у виявленні джерел люд. пізнання.Пізнання Локк розглядав як результат чуттєвого досвіду і поділяв на 2 сфери : зовнішній (основа чуттєвого пізнання природи) і внутрішній( -рефлексивного пізнання діяльності душі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</w:t>
      </w:r>
      <w:r>
        <w:rPr>
          <w:color w:val="000000"/>
          <w:lang w:val="uk-UA"/>
        </w:rPr>
        <w:t xml:space="preserve">Локк создал концепцию про так назв. </w:t>
      </w:r>
      <w:r>
        <w:rPr>
          <w:color w:val="000000"/>
        </w:rPr>
        <w:t xml:space="preserve"> « первичные и вторичные свойства объекта» (Локк делил св-ва вещей на 2 групы: 1)объективные ( зависят от объекта) – вес, длина и т.д.; 2)субъективные (зависят от чел-ка) – вкус, цвет, запах и т.д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новником емпіризму був англ. Ф-ф Френсіс Бекон (“Новий Органон”).Гол.завдання – пізнання природи і оволодіння її силами; основні методи – індукція та експерим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новником раціоналізму був франц.ф-ф Рене Декарт (“Міркування про метод”) свою методологію будує на принципах раціоналістичної дедукції, а експеримент визнає лише як передумовупізнання, що має підпорядковуватись рац.-математ. мисленн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Суб’єктивний ідеалізм (Дж.Берклі, Д. Юм ) , його характеристика.                                                                             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убъективный идеализм – фил. направление 2 пол. 17 – нач. 18 ст. , представители к-рого либо отрицают существование объективного мира, либо рассматривают егокак нечто полностью определяемое активностью субъек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Родоначальник – Беркли ,  боролся с безбожниками ( материалистами, атеистами).Он хотел доказать, что материи нет, для этого использ. Идеи Локка, а именно его концепцию про так назв. « первичные и вторичные свойства объекта» (Локк делил св-ва вещей на 2 групы:1)объективные ( зависят от объекта) – вес, длина и т.д.; 2)субъективные (зависят от чел-ка) – вкус, цвет, запах и т.д.)Беркли, используя концепцию локка, заявил, что объект.св-в – нет, все св-ва – субъективны.Материя – комплекс наших ощущений ( ощущения он назыв. Идеями)Вывод Беркли : для вещей существовать значит быть воспринимаемыми, а для душ существовать значит воспринимать. Я – комплекс 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ощущ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блема Беркл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)Можно ли отрицать существ-е людей, если я их не воспринима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)Люди и церковь существ. как комплекс моих ощущ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н заявил , что другие люди существуют не в моих ощущениях, а в ощущениях Бо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Д.Юм – был атеистом, продолжил развитие учений Беркли существовании.Его позиция скептицизм – ф-ая концепция , подвергающая сомнению возможность познания объектив. действительности. Я – опы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Опыт – совокупность впечатлений.Что причина опыта 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Юм сказал что не знает, но может существует материя, Бог, природа.Нам бессмысленно выходить за пределы нашего опыта, , мы не узнаем , что находится за его пределом.Он  создал концепцию – индетерминизм  т.е. отрицание объективных причин, причинность есть в психич. сфере – в нашем познании. Сама действительность – опыт, т.е. психофизич.комплекс. «После этого не означает по причине этого»Напр., то что день сменяет ночь не означает , что ночь есть причина д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ранцузька філософія і Просвітництво 18 ст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18в. в истории мысли наз-ют эпохой просвещения. В философии Просвещения содержался целый ряд идей и положений,которые в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своей совокупности определяли особенности воззрений просветителей на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общество и общественное развити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* Важнейшим элементом,основной философии Просвещения было убеждение  в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том,что все  существующее  в  мире  не только может,но и должно быть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объяснено на основе разума,т.е. рационалистически.Просветители являлись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прямыми наследниками "научной революции 17 столетия",связанной с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открытиями Ньютона,Декарта,Галилея.По мнению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философов Просвещения,не только природа,но и общество должно быть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подвергнуто беспристрастному научному анализу,осмыслено рациона-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листически,с точки зрения действующих в обществе законов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* Важнейшим законом развития общества философы - просветители считали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то,что оно развивается от менее развитых форм к более развитым,т.е. по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пути прогресса.Именно просветителями была введена в философский оборот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идея общественно - исторического прогресса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* Просветители критиковали абсолютную власть монарха,сословный строй,огранич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личных прав и свобод,религиозные суеверия и невежество.Просветители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сформулировали стройную концепцию реформ,охватывающих все сферы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общественной жизни,направленную на достижение так называемого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"общественного блага",общественного строя,при котором удовлетворяютс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потребности каждого члена общества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* Осуществление этой программы реформ они связывали главным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условием:Просвещением общества,распространение в различных его слоях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научных знаний,норм морали,искоренение суеверий и невежества.Публикаци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знаменитой "Энциклопедии" под руководством Дени Дидро рассматривалась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как первый шаг к просвещению общества,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Во Франции : Ж.Ж. Руссо, Д. Дидро, П. Гольбах, Вольтер,Ламетр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целом учение французских философов-просветителей о человеке имело гуманистическую и демократическую направленность, оказало значительное влияние на дальнейшее развитие ма</w:t>
      </w:r>
      <w:bookmarkStart w:id="0" w:name="e0_10_"/>
      <w:r>
        <w:rPr>
          <w:color w:val="000000"/>
          <w:lang w:val="ru-RU"/>
        </w:rPr>
        <w:t xml:space="preserve">териалистической антрополог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bookmarkEnd w:id="0"/>
      <w:r>
        <w:rPr>
          <w:color w:val="000000"/>
          <w:lang w:val="uk-UA"/>
        </w:rPr>
        <w:t>Руссо (“Рассуждение о происхождении и основаниях неравенства среди людей”)В вопросах мировоззрения Р. придерживался деизма (учение, признающие существ. Бога как безличной первопричины мира, т.е. мир будучи сотворен , предоставлен действию своих законов)Наряду с существ. Бога признавал бессмертную душу.Р. выступал за демократию, свободу, равенство.Причиной неравенства видел в появлении частной собств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льтер свое главное задание видит в развинчивании религиозной догматики, к-рая мешает людям строить счастливую жизнь.Вольтер рассматривал дущу как способность мыслить и чувствовать в прямой зависимости от тела(органов чувств и т.д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ранцузские материалисты – Гольбах, Дидро(Энциклопедия), Гельвеций,Ламетри.(Л. Высказал почти все идеи , к-рые были затем развиты материалистами 18 ст Л.доказывал, что форма неотделима от материи, что материя связана с движением.Формы материи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Неорганическое, растительное и животное царство(вкл. Чел-ка).Л.считал, что мышление присуще только чел-ку и рассматр. Как результат организации материи.</w:t>
      </w:r>
      <w:r>
        <w:rPr>
          <w:rFonts w:eastAsia="MS Mincho;?? ??"/>
          <w:color w:val="000000"/>
          <w:lang w:val="ru-RU"/>
        </w:rPr>
        <w:t xml:space="preserve"> * Именно Просвещение стало идейной основой Французской революции 18 века,направленной против "старого порядка":абсолютизм короля,сословного строя,бесправия крестьян,революции,выдвинувшей знаменитый лозунг "свободы,равенства и братства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 І.Канта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Родоначальником немецкой классической философии выступил Кант ( 1724-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1804). В его философии выделяют 2 этапа: до критический и критический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До критический  этап - развитие стихийного материализма. Кант занимается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вопросами природы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Критический этап начинается с 1770 года. Кант выделяет 2 ствола познания - чувственность и рассудок.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Он  преодолевает крайности эмпиризма и рационализма. Сегодня утверждают,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что Кант осуществил коперниканский переворот  в теории познания. Он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рассмотрел процесс познания, как активный. Субъект активен в познании и в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своем мышлении, творит мир. Кант выделяет 2 понятия: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- вещь в себе - мир, существующий независимо от нас;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 xml:space="preserve">- вещь для нас - это  то, что мы знаем об этом мире. Вещь для нас 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является стороной вещи  в себе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Кант выделяет 2 мира 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1)Мир феноменов или явлений(позн.наукой , границ позн-я нет 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2)Мир ноуменов (вещей в себе, сущностей)- непознаваем. Три сфер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MS Mincho;?? ??"/>
          <w:color w:val="000000"/>
          <w:lang w:val="ru-RU"/>
        </w:rPr>
        <w:t>а)вселенная, космос (мы не узнаем цель существ. природы,чел-к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MS Mincho;?? ??"/>
          <w:color w:val="000000"/>
          <w:lang w:val="ru-RU"/>
        </w:rPr>
        <w:t>б)Идея Бога(К-й сам решает есть Бог или нет,Бог непознавае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MS Mincho;?? ??"/>
          <w:color w:val="000000"/>
          <w:lang w:val="ru-RU"/>
        </w:rPr>
        <w:t>в)Душа человека ( Канта удивляло 2 вещи :звездное небо и нравственный закон внутри нас.Кант сформулировал категорический императив:  поступай так, чтобы максима (изречение) твоей воли могла стать основой всеобщего законодательства (поступай с другими так, как бы ты хотел, чтобы поступали с тобой).Человек – высшая ц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Материалисты обвинили Канта в агностицизме (философское  учение,  согласно  которому  не  может   быть окончательно  решен  вопрос  об   истинности   познания   окружающей   человека действительности.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rFonts w:eastAsia="MS Mincho;?? ??"/>
          <w:color w:val="000000"/>
          <w:lang w:val="ru-RU"/>
        </w:rPr>
        <w:t>Основные вопросы Канта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1) Что я могу знать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2) На что я могу надеяться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3) Что я должен делать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Учение об априорных(доопытных) формах знания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Кант выделяет 2 вида апр.з-й: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1)чувственные(мы видим мир через сетку времени и пространства (это субъектив. Формы нашего бытия, они живут в нас , а не мы в них)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2)рациональные(логические)  -  категории, суждения, умозаключения.Как мы мыслим ?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ru-RU"/>
        </w:rPr>
      </w:pPr>
      <w:r>
        <w:rPr>
          <w:rFonts w:eastAsia="MS Mincho;?? ??"/>
          <w:color w:val="000000"/>
          <w:lang w:val="ru-RU"/>
        </w:rPr>
        <w:t>К. Пришел к выводу, что все мыслят по всеобщим правилам и законам.В основе мышления лежат понятия, они даны априорно.Только чел-к способен к суждениям, на основе их мы делаем умозаключения 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eastAsia="MS Mincho;?? ??"/>
          <w:color w:val="000000"/>
          <w:lang w:val="uk-UA"/>
        </w:rPr>
      </w:pPr>
      <w:r>
        <w:rPr>
          <w:rFonts w:eastAsia="MS Mincho;?? ??"/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ські концепції процесу пізнанн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носеология – теория познания о формах и закономерностях познания, епистемология – научное познание.Эти теории создают модели позн. деятельности.Ученые хотят ответить на вопрос как осуществить познани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. 2 крупных направления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)сенсуал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) рационал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Ант. Ф-ии первые концепции процесса познания были связаны с материализмом и идеализмом, с сенсуализмом и рационализмом. Сенсуалисты подчеркивали приоритет чувственного познания (Демокрит) а рационалисты (Зенон, Платон) считали разум источником истинного познания.Напр.Зенон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сли упадет 1 зерно – мы не услышим, а если упадет мешок зерна – мы услышим, т.е. можно ли доверять чувствам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Новое время эти позиции развиваются. Сенсуалисты – Бэкон, Локк. Матер .сенс-ты считали, что источник познания – материя, природа. Идеал. сенс-ты считали, что источник познания – бог, внутренняя энерг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екарт – основатель рационализма, Лейбниц : «Ничего нет в разуме , чего бы не было в ощущениях, кроме самого разума»подлинное знание дает разу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18-19 ст. Закончилось создание 3 концепций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зерцательная концепция процесса познания( принцип отражения) – Локк (пр. Образ кареты к-рая отражается в зеркалах дворца, познание как зеркал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«Теория ощущений» : Гольбах сформулировал : ощущения – субъектив. образ объектив. мира» В 19 в. марксизм опирался на эту концеп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6425</wp:posOffset>
                </wp:positionH>
                <wp:positionV relativeFrom="paragraph">
                  <wp:posOffset>19050</wp:posOffset>
                </wp:positionV>
                <wp:extent cx="114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5pt" to="56.7pt,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       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 xml:space="preserve">Но сейчас эта концепция себя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черпа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)    концепция тождества мышления и бытия, субъекта и объекта               С = 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гель : тождество мышления и бытия, бытие – продукт мирового разума, к-рый включает в себя мышл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3) «конструктивизм» (Кант), гл. Идея – сознание имеет активную творческую роль в познании Субъект создает объек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9325</wp:posOffset>
                </wp:positionH>
                <wp:positionV relativeFrom="paragraph">
                  <wp:posOffset>69850</wp:posOffset>
                </wp:positionV>
                <wp:extent cx="228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5pt,5.5pt" to="92.7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u-RU"/>
        </w:rPr>
        <w:t xml:space="preserve">                          </w:t>
      </w:r>
      <w:r>
        <w:rPr>
          <w:color w:val="000000"/>
          <w:lang w:val="ru-RU"/>
        </w:rPr>
        <w:t>С         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20 в. была попытка соединить 1 концепцию с 3-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орія пізнання.Основні форми чуттєвого та раціонального пізнанн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Гносеология – теория познания о формах и закономерностях познания, епистемология – научное познание.Эти теории создают модели позн. деятельности. </w:t>
      </w:r>
      <w:r>
        <w:rPr>
          <w:color w:val="000000"/>
        </w:rPr>
        <w:t>Ученые хотят ответить на вопрос как осуществить познание?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. 2 крупных направления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1)сенсуал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2) рационали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увственное познание ( при помощи чувств) 3 форм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щущ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сприят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тавл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щущение – чувств. образ, в к-ром воспроизводится одно св-во предмета (кислы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сприятие – чувств. образ в к-ром воспроизводится несколько св-в (кислый и круглы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ставление – восприятие при отсутствии контак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Рациональное познание ( при помощи понятий, суждений, умозаключений) 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нятие –это мысль , в к-рой содержится наиболее существенные признаки, хар-ки чего-либо (Напр. «капитализм» - частная собственность, принцип выгоды и пользы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Суждение – это высказывание, в к-ром содержится утверждение или отрицание чего-либо(Напр.Киев – столица Украины </w:t>
      </w:r>
      <w:r>
        <w:rPr>
          <w:color w:val="000000"/>
          <w:lang w:val="en-GB"/>
        </w:rPr>
        <w:t>S</w:t>
      </w:r>
      <w:r>
        <w:rPr>
          <w:color w:val="000000"/>
          <w:lang w:val="ru-RU"/>
        </w:rPr>
        <w:t xml:space="preserve"> – </w:t>
      </w:r>
      <w:r>
        <w:rPr>
          <w:color w:val="000000"/>
          <w:lang w:val="en-GB"/>
        </w:rPr>
        <w:t>P</w:t>
      </w:r>
      <w:r>
        <w:rPr>
          <w:color w:val="000000"/>
          <w:lang w:val="ru-RU"/>
        </w:rPr>
        <w:t xml:space="preserve"> (субъект-придикат)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мозаключение – это система суждений в к-рой на основе суждений (посылок) выводится новое зна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мозаключения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дуктивные(напр. В пн. идет дождь, во вт. Идет дождь и т.д Вывод:всю неделю идет дождь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едуктивные(Напр. Все пенсионеры торгуют, Вася – пенсионер, Вывод: Вася торгуе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реальном процессе познания чувств. и рациональное взаимопереплет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 життя ( Ніцше, Шопенгауер 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“ </w:t>
      </w:r>
      <w:r>
        <w:rPr>
          <w:color w:val="000000"/>
          <w:lang w:val="uk-UA"/>
        </w:rPr>
        <w:t>Ф-ія життя” як Ф-кий напрямок склалась у кінці 19 ст. гол. чином у Німеччнині та Франції.Вона зверталась до життя як первинної реальності, цілісного органічного процесу.Ф.ж. була спробою перебороти  обмеженність матеріалізму з ідеалістичних позиці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асновник – Шопенгауер (песиміст). За Ш. , суть особи становить незалежна від розуму воля – сліпе хотіння, котра є проявом космічної світової волі, основою та змістом усього сущого(волюнтариз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н намагався довести, що всі людські біди мають космічний хар-р, і тому ніякі сусп.-політ. перетворення нічого не зміня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Основна життя , за концепцією Ніцше, -  це воля. Життя є проявом волі, але не абстрактної світової волі,  як у Шопенгауера, а конкретної, визначеної волі – волі до влади..Людське щастя Ніцше вбачає в почутті зростаючої сили, влади, вмінні переборювати всі перешкоди.Вчення Ніцше про надлюдину грунтується на таких положеннях : 1) цінність життя є єдиною безумовною цінністю і збігається вона з рівнем “волі до влади”;2) існує природна нерівність людей (“аристократичні” та “сіра маса”) 3) сильна людина, природжений аристократ, є абсолютно вільним і не зв’язує себе ніякими морально-правовими нормами (Мораль та християнство – мораль рабов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іцше назвав себе філософом неприємних істин ( осн. твір - “Так говорив Заратустра”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учасна релігійна філософія            ( неотомізм, протестантиз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Релігійна ф-ія представлена різними течіями.Найавторитетнішою течією є неотомізм (католицька) як офіційна ф-ка доктрина Ватікану ( Жільсон, Марітен). Неотомізм базується на вченні Фоми Аквинського , центральним принципом якого є принцип гармонії віри та розуму.Неотомісти розглядають 2 джерела пізнання – природний розум (науку) і божественне откров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ща реальність – “чисте буття” як духовне, божественне первоначало. Матер. світ – другорядний.Бог не лише створив світ, він постійно керує ним.Божественне буття фіксується як “єдність”, “благо”, “краса”, “істина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Людину неотомізм розуміє як єдність душі та тіла.Прагнучи до блага, особа набуває інтелектуальних, моральних і теологічних чеснот, на становлення яких і має бути орієнтоване суспільне життя Історичний процес, за неотомізмом, підкоряється божественному провидінню.Неотомізм дедалі ширше розглядає проблеми суспільства, людини, науки. Це одна із специфічних рис оновлення релігійної дум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Протестантизм (з лат. протестуючий) – різновид християнства (після православ</w:t>
      </w:r>
      <w:r>
        <w:rPr>
          <w:color w:val="000000"/>
          <w:lang w:val="ru-RU"/>
        </w:rPr>
        <w:t>’</w:t>
      </w:r>
      <w:r>
        <w:rPr>
          <w:color w:val="000000"/>
          <w:lang w:val="uk-UA"/>
        </w:rPr>
        <w:t xml:space="preserve">я і католіцизму). Розвиваючись, протестантська ф-ія набувала різних форм.В першій половині 20 ст. виникла протестантська “теологія кризи”, яка включала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“</w:t>
      </w:r>
      <w:r>
        <w:rPr>
          <w:color w:val="000000"/>
          <w:lang w:val="uk-UA"/>
        </w:rPr>
        <w:t>Діалектична  теологія” Барта – джерело віри є Бог, який породжує цю віру через одкровення ( віра – діалог між Богом і людиною, але ций діалог можливий лише через Христа чи пророків, духовенство.Проблема людини через призму гріховності (людина гріховна одвічно, від природи, подолання гріховності можливе в релігійній жертві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Екзистенціальна теологія” Тілліха – доводить тісний зв’язок між Богом і людиною.Спираючись на ф-ію екзистенціалізму,виводиться необхідність релігії з потреби особистості подолати “екзистенціальний страх”.Лише релігія надає людині мужності.Основна хар-ка людини – релігійність.Ідеал – принцип гармонії релігії та культур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Деміфологізоване християнство” Бультмана, – спосіб передачі віровчення через біблейські міфи застарів, для подолання цієї кризи необхідно деміфологізувати християнське вчення, воно має бути антропологічним, екзистенціальним.Для людини Бог існує в свідомості, саме  Бог визначає людське існування, екзистенцію.Це існування буває справжнім (з вірою) та несправжнім ( без віри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“</w:t>
      </w:r>
      <w:r>
        <w:rPr>
          <w:color w:val="000000"/>
          <w:lang w:val="uk-UA"/>
        </w:rPr>
        <w:t>Безрелігійне християнство”  Бонхьоффера – людство очікують часи повної відсутності релігії (“повноліття” світу, коли людина вирішує проблеми сама , без Бога)Для Бонхьоффера християнство – це вчення, яке здатне перебудувати земне життя людей і яке реалізується в поведінці людей.Зразок такої поведінки – Ісус Христос.На його думку, Ісус закликав не до нової релігії, а до нового житт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ілософські погляди Плато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тон – идеалист, характеризует бытие как вечное, неизменное, познаваемое лишь разумом. Бытие – бестелесная идея.,вечна.Что бы объяснить явление надо найти его идею, то есть понятие: то постоянное и устойчивое что не дано чувственному восприятию.Идейей всех идей  выступает идея добра как источника истины, красоты и гармонии(Бог и идея добра очень близки) .Тело чел-ка – временное вместилище души, к-рое состоит из огня, земли воды и воздуха.Душа сотворена Богом.Душа делится на разумную (мышление) и неразумную (чувства).Суть теории познания: «знание – это вспоминание» того , что когда-то знала душа (мир идей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Бытие : мир идей и мир теней (матер. мир) ;Небытие – ничт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латон создал образ «идеального государства», в к-ром есть 3 групы граждан(правителей – философов; воинов; земледельцев и ремесников).В таком гос-ве все занимаются своим делом, не вмешиваясь в дела друг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орми і методи  наукового пізн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науковому пізнанні головна роль належить раціональному мисленню, яке перебуває у взаємодії з чуттєвим пізнанням.У науковому пізнанні виділяють такі форми і засоб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дея – відображає зв’язки, закономірності дійсності і спрямована на її перетворення, а також поєднує істинне знання про дійсність і суб’єктивну мету її перетворення (ідея про матеріальність світу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а – відображає суперечність між знанням і дійсністю або протиріччя в самому пізнанні.Розвиток пізнання – це перехід від постановки одних проблем до їхнього вирішення, а потім до постановки нових проблем та їх подальшого виріш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Гіпотеза – це форма наукового пізнання істинність якої ще не доведена, за допомогою Г. Формуються можливі варіанти  вирішення проблеми, після доведення гіпотези вона перетворюється в наукову теорію.На основі цих трьох форм  формується наукова концепція, яка обгрунтовує основну ідею теорі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цепція – це науково обгрунтований та в основному доведений вираз основного змісту теорії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еорія – система достовірних знань про дійсність, дає цілісне уявлення про закономірності та суттєві хар-ки об’єкта.2 найважливіші функції теорії – пояснення та передбаченн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етоди наукового пізнання 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Спостереження – цілеспрямоване сприйняття предметів дійсності для одержання безпосередніх чуттєвих данних про об</w:t>
      </w:r>
      <w:r>
        <w:rPr>
          <w:color w:val="000000"/>
          <w:lang w:val="ru-RU"/>
        </w:rPr>
        <w:t>’</w:t>
      </w:r>
      <w:r>
        <w:rPr>
          <w:color w:val="000000"/>
          <w:lang w:val="uk-UA"/>
        </w:rPr>
        <w:t>єкт пізнання (обмежений метод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Експеримент – це спосіб чуттєво-предметної діяльності, коли явища вивчають за допомогою спец. умов, що забезпечують перебіг у чистому вигляді тих процес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наліз – розчленування предмета на його складові частини з метою їх всебічного вивченн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интез – протилежний аналізу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бстрагування – відволікання від несуттєвих властивостй предмета, зосередження уваги на його глибинній сутност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Індукція – метод, коли на підставі про окпеме робиться висновок про загальн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едукція – протилежна індукції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ський філософ і просвітитель Г.С.Сковород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коворода (1722-1794) – видатний укр. філософ, просвітитель-гуманіст, людина високої морал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-ка концепція Сковороди – це пантеїзм (Бог і природа складають єдине ціле, к-на людина має в собі Бога, він  не існує десь поза  людиною)Головна проблема ф-ії Сковороди – це проблема людини, її щастя.Його ф-ія практична, оскільки він цікавиться моральною проблематикою, вона має релігійно-філософський хар-р. Життя людини  має бути радісним, і зробити його таким може тільки вона сама.Г.Сковорода мислить щастя досяжним для всіх, воно є простим і за змістом, і за формою, тому Сковорода проповідує простоту життя, бідність(розумну достатність).Особливістю ф-ії Сковороди є поділ світу на два начала : вічне і тлінне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Основним положенням ф-кої с-ми Сковороди е вчення про дві натури і три світи.2 натури : видима (тварь,реальне) і невидима(Бог, ідея) “С</w:t>
      </w:r>
      <w:r>
        <w:rPr>
          <w:color w:val="000000"/>
          <w:lang w:val="ru-RU"/>
        </w:rPr>
        <w:t>ия невидимая натура или Бог, всю тварь проницает и содержит ; везде и всегда был, есть и будет». 3св</w:t>
      </w:r>
      <w:r>
        <w:rPr>
          <w:color w:val="000000"/>
          <w:lang w:val="uk-UA"/>
        </w:rPr>
        <w:t>іт</w:t>
      </w:r>
      <w:r>
        <w:rPr>
          <w:color w:val="000000"/>
          <w:lang w:val="ru-RU"/>
        </w:rPr>
        <w:t>и: макрокосм (великий, світ речей, Всесвіт) ; мікрокосм (малий, людина) ; символічний (Біблія).Сковорода закликав до гуманізму та «сродної» людської праці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країнська філософія 19-20 ст. (П.Юркевич, І.Франк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Юркевич(1827-1874) – один із визначних укр. філософів минулого століття.Через всю його творчість проводиться думка, що істинну природу людини, її духовність , моральність, можна осягнути через більш досконалі , вищі форми пізнання, ніж раціоналістичні.Твердження, що всі сторони духовного життя можна звести до мислення, є однобічним і помилковим.Коли б наше духовне життя обмежувалось мисленням, зауважує Юркевич, то світ здавався б нам впорядкованим, але неживим, він був би для нас якоюсь математичною величиною, а не природою і людиною у всьому їх багатстві.Саме на критиці раціоналістичної тенденції у європейській ф-ії, релігії та моралі і створює він свою систему, яку називає “Філософією серця”Істина відкривається не тільки мисленням, а й “серцем”, оскільки пошук істини пов’язаний з релігійними та моральними прагненнями людини.Те, що може існувати, стає дійсним через посередництво того, що має бути, а саме через ціль платонівської ідеї доб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ранко (1856-1916) ставить  в центр своєї ф-ії людину, формулює головний закон людяності, суть якого в тому, що неробство – зло, а праця – добро.Але жити лише для праці неможливо, крім праці існує внутрішнє благо людини, її творче натхнення , її пісня.Пісня і праця , дух і матерія, книжка і хліб володіють істотою людини і природою суспільства.Але духовний світ людини – її найдорожче надбання. “Дух, що тіло рве до бою”, дух любові й справедливості, знання й громадянської самопожертви, віри в щасливу майбутість – це дух франківський, каменярський і переможний.Загалом можна відзначити, що стрижньовою ідеєю ф-ого та естетичного пошуку Франка є ідея особи, індивідуальності, вільної в громаді, але не вільної від соціу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опозитивізм і постпозитивіз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зитивізм як форма ф-ії проходить ряд етапів –позитивізм, неопозитивізм, постпозитивізм,, але основні ідеї залишаються практично незмінними (Конт:створити нову “позитивну” ф-ію, яка б займалася такими питаннями, котрі можна перевірити фактичн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опозитивізм (20-ті рр.20 ст.) – головна увага звертається на вироблення такої методики, за допомогою котрої можна було б чітко розмежувати твердження, що мають смисл від безсмислових.Така методика – “верифікація” – була розроблена гол. чином у рамках Віденського гуртка (Шлік, Карнап,Нейрат) Суть принципу верифікації полягає в тому, що кожне твердження необхідно зіставити з фактами. Карнап розробив модель наукового знання, за якою в основі ззнання лежать абсолютно достовірні протокольні речення, к-рі виражають чуттєві переживання суб’єкта.Всі інші речення науки мають бути верифіковані, тобто зведені до протокольних. Традиційна ф-ія, як гадав Карнап, позбавлена смислу.Функція ф-ії полягає в тому, щоб за допомогою логічного аналізу очистити мову науки від позбавлених смислу псевдореч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 лінгвістичного аналізу(Мур, Остін) відмовляється від жорстких логічних вимог, вважаючи, що об’єктом аналізу має виступати природна мова.Традиційні ф-ські проблеми можуть вирішуватись через лінгвістичний аналіз та уточнення значення слів.В цілому ця течія справила значний вплив на сучасну логіку та лінгвіс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метом неопозитивістської ф-ії стала мова науки як спосіб вираження знання, а також діяльність з аналізу цього знання та можливостей його вираження у мові.Неопозитивізм сприяв розвитку філософії науки – напрямку, що досліджує характеристики науково-пізнавальної діяльності.Для неї хар-не : 1)виділення науки як знання і діяльності; 2)дослідження логічних структур; 3)співвідношення ф-ії і науки; 4)взаємозв’язокнауки і суспі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опозитивізм продовжує впливати і на сучасні дослідження з ф-ії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У 1960-1970 рр. під впливом ідей Карла Поппера (1902-1994) склалась течія постпозитивізму. Характерними є проблеми фальсифікації : правдоподібності наукових теорій ; раціональності ; розуміння.Впливовою частиною постпозитивізму є критичний раціоналізм (Поппер, Агассі): наукові теорії і закони не мають описових хар-к,виражають прагнення відділити сферу раціональності (науку) від псевдонауки.Критич. раціоналізм утворює сукупність концепцій, спрямованих на вирішення конкретних проблем соціального життя, проте в його рамках не було сформульовано програми переходу від закритого суспільства до відкритог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облеми наукового пізнання і філософії неопозитивіз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озитивізм як форма ф-ії проходить ряд етапів –позитивізм, неопозитивізм, постпозитивізм,, але основні ідеї залишаються практично незмінними (Конт:створити нову “позитивну” ф-ію, яка б займалася такими питаннями, котрі можна перевірити фактично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опозитивізм (20-ті рр.20 ст.) – головна увага звертається на вироблення такої методики, за допомогою котрої можна було б чітко розмежувати твердження, що мають смисл від безсмислових. Така методика – “верифікація” – була розроблена гол. чином у рамках Віденського гуртка (Шлік, Карнап,Нейрат) Суть принципу верифікації полягає в тому, що кожне твердження необхідно зіставити з фактами.Карнап розробив модель наукового знання, за якою в основі ззнання лежать абсолютно достовірні протокольні речення, к-рі виражають чуттєві переживання суб’єкта.Всі інші речення науки мають бути верифіковані, тобто зведені до протокольних. Традиційна ф-ія, як гадав Карнап, позбавлена смислу.Функція ф-ії полягає в тому, щоб за допомогою логічного аналізу очистити мову науки від позбавлених смислу псевдореч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 лінгвістичного аналізу(Мур, Остін) відмовляється від жорстких логічних вимог, вважаючи, що об’єктом аналізу має виступати природна мова.Традиційні ф-ські проблеми можуть вирішуватись через лінгвістичний аналіз та уточнення значення слів.В цілому ця течія справила значний вплив на сучасну логіку та лінгвісти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едметом неопозитивістської ф-ії стала мова науки як спосіб вираження знання, а також діяльність з аналізу цього знання та можливостей його вираження у мові.Неопозитивізм сприяв розвитку філософії науки – напрямку, що досліджує характеристики науково-пізнавальної діяльності.Для неї хар-не : 1)виділення науки як знання і діяльності; 2)дослідження логічних структур; 3)співвідношення ф-ії і науки; 4)взаємозв’язокнауки і суспіль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опозитивізм продовжує впливати і на сучасні дослідження з ф-ії нау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онцепція творчості в філософії  Бердяє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Творчість – це синтез різних форм діяльності з метою створення нових якостей матеріального і духовного бутт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Значну увагу проблемі творчості приділяли представники релігійної ф-кої думки Росії 2пол. 19 – поч. 20 ст (Соловйов, Бердяєв).Вони утверджували ідею про людину як творця.Людська сутність проявляється лише в творчості. Філософію вони піднімали до творчості. “Творча ф-ія” не може бути ф-ією академічною, державною, буржуазною. Філософ – вільний, незалежний, людина, яка ні до чого не пристосовуєть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же на початку нашого століття була зроблена спроба створити окрему науку про творчі процеси мислення – еврилогію.У її започаткування зробили значний внесок Бердяев, Грузенберг, Лезін та ін. Після революції було створено Інститут еврилогії, який ліквідовано в 30-ті ро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ські концепції Арістотел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рістотель – старогрецький філософ, учень Платона (“Платон мені дгуг, але істина дорожча”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А. – засновник логіки (викладена в роботі “Органон”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-ія у А. Досить чітко виділяється з усієї сферизнання.Він розрізняє “першу” і “другу” ф-ію.Предметом “першої” ф-ії є не природа, а те, що існує поза нею,це наука “найбільш Божа”, бо володіє нею скоріше Бог, ніж людина.Тому А. Свою ф-ію назив. Теологією, вченням про Бога., але ф-ія А. Ширше теології, вона вивчає взагалі “ начала і причини всього існуючого, оскільки воно береться як існуюче”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У А. Закони мислення є одночасно і законами буття.Осн. закон буття: одночасно існувати і не існувати не можна. А. Вважає, що суть буття речі – її форма.Форма – це не якість, не кількість , не відношення, а те що становить суть речі, без чого її немає, форму ніхто не творить і не виробляє, вони існують самі по собі і, будучи весеними в матерію Богом, начебто творять речі.Під матерією А. Розуміє:1) неозначену і безформну речовину;2)це,те з чого складається, і те, з чого річ виникає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Матерія і форма – два співвічні начала.Форма робить матерію дійсністю, тобто втіленням у конкретну річ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чення А. Про душу: душу може мати тільки природне, а не штучне тіло.3 вида душі ; розумна душа притаманна людині і Богу, інші дві не існують без матерії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-ія А вплинула на ф-ію Нового час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Категорія буття її смисл і сецифіка.Основні форми бутт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итання про те, як все існує, яке його буття, розглядаються в онтології(вчення про буття)Розглядаючи проблему буття, ф-ія виходить з того , що світ існує.Ф-ія фіксує не просто існування світу, а більш складний зв’язок всезагального хар-ру : предмети і явища світу.Вони разом з усіма їхніми властивостями, особливостями існують і тим самим об’єднуються з усім тим, що є, існує у світі.Природне і духовне, індивіди і суспільство існують у різних формах;їх різне за формою існування – передумова єдності світу.Всезагальні зв’язки буття проявляються через зв’язки між одиничними і загальними відношеннями предметів та явищ сві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Серед основних форм буття розрізняються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ття речей, процесів (буття речей, процесів, стан природи, буття природи як цілого; буття речей і процесів, вироблених людиною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ття людини( у світі речей і сецифічне людське буття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uk-UA"/>
        </w:rPr>
        <w:t>Буття духовного(ідеального), яке існує як індивідуальне духовне і об</w:t>
      </w:r>
      <w:r>
        <w:rPr>
          <w:color w:val="000000"/>
          <w:lang w:val="ru-RU"/>
        </w:rPr>
        <w:t>’</w:t>
      </w:r>
      <w:r>
        <w:rPr>
          <w:color w:val="000000"/>
          <w:lang w:val="uk-UA"/>
        </w:rPr>
        <w:t>єктивне (позаіндивідуальне) духовн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буття соціального, яке ділиться на індивідуальне (буття окремої людини в історичному процесі) і суспільне бутт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сихоаналіз соціальних процесів та сучасний неофрейдиз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сихоаналіз застосовується у ф-ії для пояснення особистісних , культурних  та соціальних феномен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сю історію людства, соціальні події, суспільне життя Фрейд намагається тлумачити з позицій власної теорії психоаналізу та біогенетичного закону.За такого підходу індивідуальний розвиток людини відтворює основні стадії розвитку людського роду.Перехід дитини від одного віку до іншого повторює ті основні етапи, які в своєму розвитку пройшло лю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сихіка, за Фрейдом, - це засіб взаємозв’язку всіх епох. А соціокультурні стереотипи поведінки визначаються сімейно-сексуальними відносинами.При цьому буття людини тлумачиться як постійна боротьба між Еросом (інст. Життя) і Танатосом (інст. Смерті).Фрейд заперечує соціокультурні закономірності.Він вважає, що культура грунтується на відмові від задоволення бажань несвідомого.,а релігію він вважав загальнолюдським нав’язливим неврозом , формою масового божевілля .Вражений крахом культурних цінностей та насильницькою смертю тисяч людей в роки 1 світ. Війни, Фрейд підкреслює трагічність існування людини в суспільстві, він вважає, що суспільство розвивається неправиль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еофрейдизм виник в 30-х роках 20 ст.Осн. увага – дослідження соціально-філософських пробле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. Представлений багатьма течі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)Індивідуальна психологія Адлера – психічна хвороба є результатом неусвідомленного потягу до переваги, яке збільшується почуттям неповновартості (тілесний недолік),Адлер не погоджувався з Фрейдом щодо перебільшення ролі сексуальності і несвідомого у поведінці людей, він акцентував увагу на ролі соц. чинникі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)Сексуально-економічна теорія Райха – Р. Вважав фрейдизм і марксизм взаємодоповнюючими, він намагався на основі психоаналізу інтерпретувати взаємовідносини між ек. базисом та ідеологіє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en-GB"/>
        </w:rPr>
      </w:pPr>
      <w:r>
        <w:rPr>
          <w:color w:val="000000"/>
          <w:lang w:val="uk-UA"/>
        </w:rPr>
        <w:t>Фромм – осн. представник неофрейдизму, вірний основним положенням психоаналізу, був переконаний , що критерієм соц. Розвитку є самопочуття людини – психологічна вдоволенність чи невдоволенність загальною життєвою ситуацією.Згідно з концепцією Фромма, не соц. структура суспільства формує потреби людини, а навпаки.Ф. виділив такі типи соц. хар-рів:експлуаторський, нагромаджувальний, ринковий, рецептив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Філософія американського прагмат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Прагматизм (от греч. – дело, действие), субъективно-идеалистическое философ. уч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озникло в 70-х гг. 19 в. в США и получило наибольшее распространение в 20 в. В период до 2-й мировой войны 1939-45 Осн. идеи высказал Пирс, затем Джемс, Дъюи, Мид.Обвинив всю прежнюю ф-ию в отрыве от жизни,  в созерцательности, П. выступил с программой “реконструкции философии” : ф-ия должна быть не размышлением о первых началах бытия и познания, чем она считалась со времен Аристотеля, а общим методом решения тех проблем, к-рые встают перед людьми в различных жизненных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  <w:t>(проблематических) ситуациях, в процессе их деятельности, протекающей в непрерывно меняющемся мире.Согласно П., опыт никогда не дан нам изначально как нечто определённое, но все объекты познания формируются нашими познават. усилиями в ходе решения возникающих жизненных задач.Функция мысли  - в преодолении сомнения, к-рое явл. помехой для действия(Пирс), в выборе средств, необходимых для достижения цели(Джемс) или для решения проблематической ситуации(Дъюи).Идеи, понятия и теории – это лишь инструменты или планы действия.Их значение , по П., целиком сводится к возможным практическим действиям .Соответственно “истина определяется как полезность...” или работоспособность идеи, из этого определения вытекает абсолютизация роли успеха, превращение его в содержание понятия истины. С конца 1930-х гг. влияние П. в американ. ф-ии начинает ослабевать.С иммиграцией ряда европ. ф-фов получают распространение др. фил. течения. Однако П. продолжает оказывать влияние на решение мн. методологич. и логич. проблем, в значит. мере определяя и стиль политич. мышления в СШ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облема людини в філософії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Эпоха Возрождения проникнута пафосом автономии чел-ка, его безграничных возможностей. </w:t>
      </w:r>
      <w:r>
        <w:rPr>
          <w:color w:val="000000"/>
        </w:rPr>
        <w:t>Представление Декарта о мышлении как единственно достоверном свидетельстве чел. существования (мыслю, следовательно существую) легло в основу новоевроп. рационализма, к-рый именно в разуме, мышлении усматривает специфич. особенность чел-ка, его сущ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 Канта вопрос «Что такое чел-к?» формулирует как осн. вопрос ф-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Ч-к принадлежит к 2 мирам – природной необходимости и нравств. свободы. Для нем. классич. ф-ии  определяющим явл. Представление о чел-ке как о субъекте духовной деятельности, создающем мир культуры, как о носителе общезначимого сознания, всеобщего идеального начала – духа, разума. Критикуя эти идеи нем. идеализма, Фейербах осуществляет антропологич. переориентацию ф-ии, ставя в центр её чел-ка, понимаемого прежде всего как чувственно-телесное суще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19-20 ст. доминирующими становятся внемыслит. способности и силы (чувство, воля) Ницше  - воля к власти, Шопенгауер – (волюнтаризм-все подчиняется слепой воле, воля к жизни) Проблема личности – центральная для концепции чел-ка в экзистенцианализме (одинокий чел-к с его крайним индивидуализмом, с чувством обреченности, тревоги, безнадежности и страха.) Екзист-м оторвал чувства от разума, чел-ка от общ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блема истины в философии. Критерии исти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Истина занимает центр. место среди проблем гносеологии. Все ученые, фил-фы обращаются к проблеме истины. " Истина- дочь времени"-зависимость истины от времени (историии, эпохи). Аристотель-создатель классической истины, корреспондентской теории истины. Согласно Ар. истина- есть знание, мысль, высказывание, соответствующее действительности или предмет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ИСТИНА  (мысль, знание, представление) - обра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</w:t>
      </w:r>
      <w:r>
        <w:rPr>
          <w:color w:val="000000"/>
        </w:rPr>
        <w:t>I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</w:t>
      </w:r>
      <w:r>
        <w:rPr>
          <w:color w:val="000000"/>
          <w:lang w:val="ru-RU"/>
        </w:rPr>
        <w:t>ПРЕДМЕТ   -  корреспонде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Форма истины - субъективна. Истина- адекватное отражение в познании объективной реальности познающим субъек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Но философы заметили, что сущ. противоположное для истины понятие-заблуждение-содержание сознания, не соответствующее реальности, но принимаемое за истиное, это момент, часть истины. Нарушение правил логики, неумение использовать методы- причина заблуждений. Забл. имеет объективную природу, источник. Оно играет важную гносеологическую роль в процессе познания. Ведь наш разум не может сразу фотографировать истину, поэтому через заблуждение мы приходим к истин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ущ. такое понятие, как ошибки. Их источником явл. субъект, человек, поэтому ошибки имеют субъективную природу. Истина- это процесс, ведь объект есть процесс, он развивается. А изменения мира приводят к изменению знаний о нё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тина- дух. проекция на мир (моё представление проектируется на мир, производит изменение на ми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,,Не потому ты белый, что мы так считаем, а наоборот мы так считаем, потому что ты действительно белый" - АРИСТОТЕЛЬ - мы соотносим предмет с знания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,,Каждое поколение переписывает историю заново"- ПОППЕР-предмет подганяется под предста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тина - истор теория, знание, соответствующее реальным фактам - по АРИСТОТЕЛ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Структура истин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ущ 4 момента исти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ъектив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бсолют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тноситель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нкрет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о истина одна- она и абсолютна, и об, и конкретна, и относительна                Объективность истины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науках не сущ субъективной истины (суб истина - в искусстве…). Истина объективна потому, что иначе мы будем противоречить определению истины. Объект нам даёт информацию о себе, т. есть носитель, источник информации- объек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Истина - информация об объекте, хотя это информация субъекта, то есть содержание инф-ции мы получаем из объекта. Если же это будет наша выгадка, сознание - это не истина, а наше субъект. предста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Абсолютность и относительность истины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Абсолютная истин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нание обо всём, что было, есть и будет-ГЕГЕЛЬ-мировой разум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,,Вечная истина''-ЭНГЕЛЬС-2*2=4, человек без пищи и воды  умирает, Париж -столица Франции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лемент, часть истины относительной              Соотношение абсолютной истины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Любая истина- относитльная истина, потому что любое значение-неполное, неточное, ограниченное. </w:t>
      </w:r>
      <w:r>
        <w:rPr>
          <w:color w:val="000000"/>
        </w:rPr>
        <w:t>В каждой относительной истине сущ элемент истины абсолютной. Это такое значение, которое не будет пересматриваться, достоверное знание- в процессе наук. А.И будет расти, но не вытеснит О. И. А.И-недостижимая-это идеал, к которому мы вечно стремимся. А.И-маяк, идеал, к кот мы всегда будем стремиться, но никогда не достигн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</w:t>
      </w:r>
      <w:r>
        <w:rPr>
          <w:color w:val="000000"/>
          <w:lang w:val="ru-RU"/>
        </w:rPr>
        <w:t>Конкретность истин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lang w:val="ru-RU"/>
        </w:rPr>
        <w:t xml:space="preserve">Под конкретностью истины мы понимаем зависимость истины от результатов места и времени. Любое знание ограничено истор эпохой, то есть сущ истор границы разных знаний. Любая истина- знание, ориентированное на какой-то объект-знание, описывающе определённый объект. Но если это знание перенести на объект, истина станет заблуждением.(Н-р механика описывает макромир, кот движется с </w:t>
      </w:r>
      <w:r>
        <w:rPr>
          <w:color w:val="000000"/>
        </w:rPr>
        <w:t>min</w:t>
      </w:r>
      <w:r>
        <w:rPr>
          <w:color w:val="000000"/>
          <w:lang w:val="ru-RU"/>
        </w:rPr>
        <w:t xml:space="preserve"> скоростямы. Но для микромира механика потерпела неудачу в начале ХХ ст. Возникает квантовая механик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</w:t>
      </w:r>
      <w:r>
        <w:rPr>
          <w:color w:val="000000"/>
          <w:lang w:val="ru-RU"/>
        </w:rPr>
        <w:t>Критерии истины-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то мера достоверности человеческих знаний, их соответствия объективной действительности. Предлагаются следующие критерии истин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ясность и очевид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веренность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щезначимость (истинно то, что соответствует мнению большинства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ктика (в знании истинно то, что подтверждено на практик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логика (логичность мысли при достоверности исходных положений явл гарантией истинност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илософский аспект проблемы происхождения человека. Основные концепции и гипот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Библии излагается миф о творении человека Богом. В настоящее время существуют следующие основные гипотезы происхождения человек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1. натуралистическая. а) Человек создан природой, значит, по Дарвину, возникновение чел-ка подготовлено, оно произошло в процессе естественного отб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) в социобиологии: чел-к появился в результате мутации - изменений в наследственности. Они вызвали перестройку организма животного и произошел чело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) чел-к всегда существовал на Земле, но для этого надо допустить вечное существование Земли. Это не верно, чел-к вечно существует в природе, космосе, Земля заселена пришельцами из космо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2. идеалистическая. Наиболее четко выражена Гегелем. В предке чел-ка  “дремал”мировой разум, а затем проснулся. Обнаружение мир.разума в чел-ке выразилось в становлении ознания, прямой походке и развитии правой руки. Культурные ценности формируют чел-ка. Культура - продукт сознания людей, сознание - продукт мрового разума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. выражается в трудовой теории возникновения чел-ка. С момента появления мат.производства начинается процесс возникновения чел-ка и общ-ва. Общ-во выступает как способ бытия человека. Отсюда берет начало антропосоциогенез. Труд. теория говорит о том, что, благодаря труд. деят-ти появляется человек. Творческая роль труда выразилась в том, что человек стал производить орудия труда и с их помощью материальные цен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явл. речи и языка. С помощью орудий труда общаться нельзя. Вырабатывается язык слов, в членоразд. речи, звуках фиксир-ся символы. Символы в матер. смысле - слова и графич. изображение - это средство изобрет. человеком для общения . Слово - инструмент к формированию людского коллектива. Слово позволило вынести внутр. мир формирующегося человека во вне и сделать внутр. наглядны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4. Бог сотворил человека по своему подоб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-Культура и цивилизация. Цивилизационный анализ исторического процесса (А. Тойнби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Цивилизация не имеет однозначного понятия. Существуют различные подходы в понимании цивил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Цивилизацию часто отождествляют с культур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вилизация – этап в развитии культуры.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Цивилизация как ступень в развитии человечест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ультура появилась раньше цивилизации, вместе с человеком. Культура - это созданный человеком мир. Культура = живая деятельность человека + овеществленная деятельность человека. Трактовка к-ры в разных науках разная (перечислить).Культурный мир расширяется.  Её функционирование и развитие обусловлено причинами и факторами общественного характера. На состояние к-ры влияю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ономика, производительные сил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литический и общественный стро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ц особенности народа……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пределенный этап в развитии к-ры представляет собой цивилизация. Цивилизация характеризуется: 1) превращение материального производства в основной источник получения материальных благ. Человек от собирательства переходит к производству; 2) материальное производство становится на ноги под влиянием разделения труда, появляется ремесло, земледелие, скотоводств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. ТОЙНБ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ежде чем говорить о теории циклов цивилизаций, необходимо понять, что же Тойнби подразумевает под понятием «цивилизация».Цивилизации «представляют собой ... общества с более широкой протяженностью как в пространстве, так и во времени, чем национальные государства, города-государства или любые другие политические союзы»; А.Тойнби считает , что всем история-это сумма специфических, не связанных друг с другом цивилизаций, каждая из которых проходит одни и те же стадии в своём развитии, то есть зарождается, достигает расцвета, приходит в упадок и погибает.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я анализ истории, Тойнби выделяет двадцать одну цивилизацию, но на данный момент их осталось пять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падная христиан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ославная христиан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лам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альневосточн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ндуистска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ежду некоторыми из этих цивилизаций существуют родственные отношения, цивилизации, кроме этого, взаимодействуют друг с другом и могут влиять друг на дру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Его теория является  циклической в том смысле, что она не рассматривает историю как единое поступательное движение всех народов к одной общей цели. В то же время она и не трактует историю как бесцельный круговорот различных культур и цивилиз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адии цикл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Каков же жизненный цикл цивилизаций в концепции Тойнби ? Вот как отвечает Тойнби на этот вопрос. Каждая цивилизация проходит на своем жизненном пути следующие стадии: Стадия зарождения - генезис. За стадией генезиса следует стадия роста, на которой цивилизация из зародыша развивается в полноценную социальную структуру. Во время роста цивилизацию постоянно подстерегает опасность перехода в стадию надлома, которая как правило сменяется стадией распада. Распавшись, цивилизация либо исчезает с лица Земли либо дает жизнь новым цивилизация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Антропологічний матеріалізм Л.Фейерба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опрос критики религии Фейербах разрабатывал всю свою жизнь.Религия – враждебная сила к ф-ии, несовместимая с разумом и чуждая теоретич. Мышлению. Сущность религиозных представлеий лежит , за Ф., в чувстве зависимости людей от окружаещего их мира. Чел-к сам создал Бога, по подобию себе, все свои наилучшие свойства перенес на Бога.Таким образом, основой всего явл. Чел-к, познавая к-рого , можно постичь все, в том числе и тайны  религиозной в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ел- к – существо природное, ощущая свою зависимость от среды, он ее обожествляет, точнее очеловечивает.постоянно от естественных видов религии пролисходит  переход к духовным ее формам , из к-рых христианство наиболее законченная, ибо включает в себя неограниченные желания и потребности личности.Религия только обещает , а дать совет , определить путь в совр. Мире может одна ф-ия.Основой всего Ф. Считает сущность чел-ка , проявляющююся в чувственности, деятельности ума и сердца, переживаниях любви, страданиях и стремлении к счастью.Они составляют антропологический принцип ф-фа.Источником и тела и духа он считает природу.Приода первична, бесконечна, содержит сама в себе источник развития.Пространство и время ее хар-ки.У природы нет ни начала ни конца.Все в ней находится во взаимодействии, все относительно, все явл. Действием и причиной. У Ф. Источник познания – матер. Природа.Ощущения – это сведение об отдельном, единичном, а мышление – данные о многом.Высшим естественным влечением чел-ка выступает стремление к счастью.Ощущение явл. Первым условием морали. Мораль же эгоистична.Эгоизм – любовь к самому себе.Добродетельным будет эгоизм, согласованный с альтруизмом.Осн. чел. качество – любовь.Любовь к себе, к-рая находит удовлетворение в любви к другим . Неудовлетворенность этого чувства компенсируется религией. Бог возникает  из чувства недостатка.В несчастьях чел-к уходит от себя и сосредотачивается в Боге, как в стремлении к рад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атегорії свободи та необхідності. Концепція свободи в ф-ії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вобода и необходимость – ф-ские категории, выражающие взаимоотношение между деятельностью людей и объектив. Законами природы и об-ва. Идеалисты рассматривают С и Н как взаимоисключающие понятия и понимают С как свободу воли, как возможность поступать согласно волиизъявлению, к-рое недетерминировано внешними условиями .С выступает единственной основой человеч. Ответственности.Крайний субъективизм в объяснении С допускают экзистенцианалисты .Они отрицают С воли, мотивируя это тем , что действия и поступки чел-ка определены внешними независищями от него обстаятельствами.(фатализм)Спиноза определяет С как осознанную Н, единство С и Н с идеалист. Позиций было дано Гегелем(Н – первично, воля, сознание чел-ка – вторично, производные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начале своей истории чел-к будучи не в состоянии проникнуть в тайны природы , оставался рабом непознанной Н, был не свободен.Помимо природы ограничение чел. С обусловлено ещё зависимостью людей от общественных сил .В об-ве разделенном на классы, обществ. Отношения противостоят людям, господствуют над н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егель понимал С как С духа, мысли, интелектуальную свободу личн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Экзистенциализм (о С)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Чел-к - не вещь, а должен выбирать себя , формировать себя действием и поступком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арксизм – С – способность выбирать, принимать решения со знанием де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lang w:val="ru-RU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</w:t>
      </w:r>
      <w:r>
        <w:rPr>
          <w:color w:val="000000"/>
          <w:lang w:val="ru-RU"/>
        </w:rPr>
        <w:t>://</w:t>
      </w:r>
      <w:r>
        <w:rPr>
          <w:color w:val="000000"/>
        </w:rPr>
        <w:t>www</w:t>
      </w:r>
      <w:r>
        <w:rPr>
          <w:color w:val="000000"/>
          <w:lang w:val="ru-RU"/>
        </w:rPr>
        <w:t>.</w:t>
      </w:r>
      <w:r>
        <w:rPr>
          <w:color w:val="000000"/>
        </w:rPr>
        <w:t>shpori</w:t>
      </w:r>
      <w:r>
        <w:rPr>
          <w:color w:val="000000"/>
          <w:lang w:val="ru-RU"/>
        </w:rPr>
        <w:t>4</w:t>
      </w:r>
      <w:r>
        <w:rPr>
          <w:color w:val="000000"/>
        </w:rPr>
        <w:t>all</w:t>
      </w:r>
      <w:r>
        <w:rPr>
          <w:color w:val="000000"/>
          <w:lang w:val="ru-RU"/>
        </w:rPr>
        <w:t xml:space="preserve">. </w:t>
      </w:r>
      <w:r>
        <w:rPr>
          <w:color w:val="000000"/>
        </w:rPr>
        <w:t>narod</w:t>
      </w:r>
      <w:r>
        <w:rPr>
          <w:color w:val="000000"/>
          <w:lang w:val="ru-RU"/>
        </w:rPr>
        <w:t>.</w:t>
      </w:r>
      <w:r>
        <w:rPr>
          <w:color w:val="000000"/>
        </w:rPr>
        <w:t>ru</w:t>
      </w:r>
      <w:r>
        <w:rPr>
          <w:color w:val="000000"/>
          <w:lang w:val="ru-RU"/>
        </w:rPr>
        <w:t>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18" w:leader="none"/>
      </w:tabs>
      <w:ind w:left="360" w:hanging="0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8" w:leader="none"/>
      </w:tabs>
      <w:ind w:left="360" w:hanging="0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4706" w:hanging="0"/>
      <w:outlineLvl w:val="3"/>
    </w:pPr>
    <w:rPr>
      <w:b/>
      <w:bCs/>
      <w:sz w:val="20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4886" w:hanging="0"/>
      <w:outlineLvl w:val="4"/>
    </w:pPr>
    <w:rPr>
      <w:b/>
      <w:bCs/>
      <w:sz w:val="20"/>
      <w:szCs w:val="20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6" w:hanging="0"/>
      <w:outlineLvl w:val="5"/>
    </w:pPr>
    <w:rPr>
      <w:b/>
      <w:bCs/>
      <w:sz w:val="20"/>
      <w:szCs w:val="20"/>
      <w:u w:val="single"/>
      <w:lang w:val="uk-U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bCs/>
    </w:rPr>
  </w:style>
  <w:style w:type="character" w:styleId="WW8Num22z0">
    <w:name w:val="WW8Num22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9z0">
    <w:name w:val="WW8Num29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/>
      <w:bCs/>
      <w:i w:val="false"/>
      <w:iCs w:val="false"/>
      <w:sz w:val="20"/>
      <w:szCs w:val="20"/>
      <w:u w:val="none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6z0">
    <w:name w:val="WW8NumSt3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lang w:val="en-US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ind w:right="-58" w:hanging="0"/>
    </w:pPr>
    <w:rPr>
      <w:sz w:val="20"/>
      <w:szCs w:val="20"/>
      <w:lang w:val="ru-RU"/>
    </w:rPr>
  </w:style>
  <w:style w:type="paragraph" w:styleId="24">
    <w:name w:val="Основной текст с отступом 2"/>
    <w:basedOn w:val="Normal"/>
    <w:qFormat/>
    <w:pPr>
      <w:ind w:right="4886" w:firstLine="360"/>
    </w:pPr>
    <w:rPr>
      <w:sz w:val="20"/>
      <w:szCs w:val="20"/>
      <w:lang w:val="uk-UA"/>
    </w:rPr>
  </w:style>
  <w:style w:type="paragraph" w:styleId="Style13">
    <w:name w:val="Цитата"/>
    <w:basedOn w:val="Normal"/>
    <w:qFormat/>
    <w:pPr>
      <w:ind w:left="357" w:right="4888" w:hanging="0"/>
    </w:pPr>
    <w:rPr>
      <w:sz w:val="20"/>
      <w:szCs w:val="20"/>
      <w:lang w:val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3">
    <w:name w:val="Основной текст с отступом 3"/>
    <w:basedOn w:val="Normal"/>
    <w:qFormat/>
    <w:pPr>
      <w:ind w:right="-58" w:hanging="426"/>
      <w:jc w:val="both"/>
    </w:pPr>
    <w:rPr>
      <w:sz w:val="20"/>
      <w:szCs w:val="20"/>
      <w:lang w:val="ru-RU"/>
    </w:rPr>
  </w:style>
  <w:style w:type="paragraph" w:styleId="34">
    <w:name w:val="Основной текст 3"/>
    <w:basedOn w:val="Normal"/>
    <w:qFormat/>
    <w:pPr>
      <w:ind w:right="-58" w:hanging="0"/>
      <w:jc w:val="both"/>
    </w:pPr>
    <w:rPr>
      <w:b/>
      <w:bCs/>
      <w:sz w:val="20"/>
      <w:szCs w:val="20"/>
      <w:u w:val="single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31:00Z</dcterms:created>
  <dc:creator>Паукова Ольга</dc:creator>
  <dc:description/>
  <cp:keywords/>
  <dc:language>en-US</dc:language>
  <cp:lastModifiedBy>Mage</cp:lastModifiedBy>
  <dcterms:modified xsi:type="dcterms:W3CDTF">2011-10-10T19:31:00Z</dcterms:modified>
  <cp:revision>2</cp:revision>
  <dc:subject/>
  <dc:title>Поняття світогляду , його структура і основні риси</dc:title>
</cp:coreProperties>
</file>