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голь: Ревизор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йствие 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ната в доме городничег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ничий сообщает собравшимся чиновникам «пренеприятнейшее известие»: в город приезжает ревизор. Собравшиеся в ужасе. Чиновники предполагают, что ревизора специально присылают, чтобы узнать, нет ли в городе измены перед войной. Городничий: «Откуда в уездном городе измена? Да отсюда хоть три года скачи, ни до какого государства не доедешь». Советует всем навести видимость порядка в подведомственных заведениях (в больнице надеть на больных чистые колпаки, написать болезни по-латыни; убрать гусей из приемной суда, спрятать охотничье снаряжение). Упрекает чиновников во взяточничестве (судья Ляпкин-Тяпкин берет взятки борзыми щенками), недостойном поведении (в гимназии учителя строят ученикам рожи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тмейстер выражает опасение, что приезд ревизора может означать скорую войну с турками. Городничий просит его распечатывать и прочитывать каждое письмо, приходящее на почту. Почтмейстер охотно соглашается, поскольку и до просьбы городничего поступал именно та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являются Бобчинский и Добчинский и распускают слух, что ревизор — некто Иван Александрович Хлестаков, который уже неделю живет в гостинице, не платя хозяину денег. Городничий решает наведаться к проезжающему. Чиновники расходятся по подведомственным заведения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ничий отдает распоряжение квартальному дочиста вымести улиц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ничий распоряжается расставить квартальных по городу, снести старый забор, на возможные вопросы ревизора отвечать, что строившаяся церковь сгорела, а вовсе не была растащена по частя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бегают жена и дочь городничего, сгорающие от любопытства. Анна Андреевна посылает служанку за дрожками мужа, чтобы самостоятельно все разузнать о приехавшем ревизор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йствие 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ната в доме городничего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на Андреевна и Марья Антоновна сидят у окна в ожидании новостей. Замечают в конце улицы Добчинског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является Добчинский, пересказывает дамам сцену в гостинице, передает хозяйке записку. Анна Андреевна делает необходимые распоряже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мы обсуждают, какие туалеты надеть к приезду гост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ип приносит чемодан Хлестакова и «соглашается» поесть «простых» блюд — щей, каши, пирог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вляются Хлестаков и городничий в окружении чиновников. Хлестаков завтракал в больнице, остался очень доволен, тем более, что все больные выздоровели — они обычно «выздоравливают, как мух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лестаков интересуется карточными заведениями. Городничий отвечает, что таких в городе нет, божится, что сам сроду не знал, как играть, а все свое время употребляет «на пользу государственную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ничий представляет гостя жене и дочери. Хлестаков рисуется перед Анной Андреевной, уверяет, что не любит церемоний и со всеми важными чиновниками в Петербурге (в том числе и с Пушкиным) «на дружеской ноге», что и сам на досуге сочиняет, что написал «Юрия Милославского», что у него самый известный дом в Петербурге, что он дает балы и обеды, на которые ему доставляют «арбуз в семьсот рублей», «суп в кастрюльке из Парижа». Доходит до того, что заявляет, что на дом к нему приходит сам министр, а однажды, идя навстречу просьбам 35 000 курьеров, он даже управлял департаментом. «Я везде, везде... Во дворец всякий день езжу». Завирается окончательно. Городничий предлагает ему отдохнуть с дорог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новники обсуждают гостя. Понимают, что даже если половина из сказанного Хлестаковым правда, то их положение очень серьезно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на Андреевна и Марья Антоновна обсуждают «мужские достоинства» Хлестакова. Каждая уверена, что Хлестаков обратил внимание именно на не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ничий перепуган. Жена, напротив, уверена в своих женских чара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1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бросаются расспрашивать Осипа о барине. Городничий дает ему щедро не только «на чай», но и «на баранки». Осип сообщает, что его барин «порядок любит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1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ничий ставит на крыльце двух квартальных — Свистунова и Держиморду, чтобы не пропускали к Хлестакову просител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йствие 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ната в доме городничего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1 и 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лном параде, на цыпочках, входят: Ляпкин-Тяпкин, Земляника, почтмейстер, Лука Лукич, Добчинский и Бобчинский. Ляпкин-Тяпкин строит всех по-военному. Решает, что следует представляться поодиночке и давать взятки. Спорят, кому идти первы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ение Ляпкина-Тяпкина Хлестакову: «А деньги в кулаке, а кулак-то весь в огне». Ляпкин-Тяпкин роняет деньги на пол и думает, что пропал. Хлестаков соглашается взять деньги «взаймы». Счастливый Ляпкин-Тяпкин уходит с чувством выполненного долг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шедший представляться почтмейстер Шпекин только поддакивает рассуждающему о приятном городе Хлестакову. Хлестаков берет у почтмейстера «взаймы», и Шпекин уходит успокоенный: у Хлестакова нет замечаний по части почтового дел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ение Луки Лукича. Лука Лукич весь дрожит, говорит невпопад, язык у него заплетается. Насмерть перепуганный, он все-таки всучивает деньги Хлестакову и уходи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ение Земляники. Земляника напоминает «ревизору» про вчерашний завтрак. Хлестаков благодарит. Уверенный в расположении «ревизора» к себе, Земляника доносит на остальных чиновников города и дает взятку. Хлестаков берет и обещает во всем разобрать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лестаков прямо требует денег от пришедших представляться Бобчинского и Добчинского. Добчинский просит признать его сына законным, а Бобчинский просит Хлестакова при случае сказать государю, «что в таком-то городе живет, мол, Петр Иванович Бобчинский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лестаков понимает, что его по ошибке приняли за важного государственного чиновника. В письме своему другу Тряпичкину описывает это забавное происшеств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ип советует Хлестакову поскорее убираться из города. Слышится шум: это пришли просител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1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пцы жалуются Хлестакову на городничего, который требует, чтобы подарки ему дарили на именины дважды в год, отнимает лучший товар. Дают Хлестакову деньги, потому что от поднесенных продуктов тот отказывает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1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являются требующие справедливости унтер-офицерская вдова, которую высекли безо всякого на то основания, и слесарша, у которой мужа забрали в солдаты не по очереди, поскольку те, которые должны были и/гги вместо него, вовремя сделали подношение. Унтер-офицерская вдова требует штрафа, Хлестаков обещает разобраться и помоч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1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лестаков объясняется с Марьей Антонов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 боится, что столичный гость посмеется над ее провинциальностью. Хлестаков клянется, что любит ее, целует в плечо, встает на колен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13—1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ходит Анна Андреевна, прогоняет дочь. Хлестаков встает на колени перед Анной Андреевной, клянется, что на самом деле любит ее, но, поскольку она замужем, он вынужден сделать предложение ее дочер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1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является городничий и умоляет Хлестакова не прислушиваться к мнению купцов и горожан о нем (унтер-офицерская вдова «сама себя высекла»). Хлестаков делает предложение. Родители зовут дочь и поспешно ее благословляю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1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естаков берет у городничего еще денег и прощается под предлогом необходимости обсудить свадьбу с отцом. Обещает вернуться завтра-послезавтра. Уезжает из город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йствие 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ната в доме городничего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ничий и Анна Андреевна мечтают о будущем их дочери и о том, как они с помощью Хлестакова переедут в Петербург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ничий объявляет купцам о помолвке и грозит расправой за жалобы Хлестакову. Купцы винят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япкин-Тяпкин, Земляника и Растаковский поздравляют городничег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4—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дравления других чиновник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ут в доме городничего. Городничий с женой держатся очень высокомерно, делятся с гостями планами переезда в Петербург и получения городничим генеральского чина. Чиновники просят не оставлять их покровительством. Городничий снисходительно соглашается, хотя жена считает, что он не должен помогать «всякой мелюзге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вляется почтмейстер и читает вслух письмо Хлестакова Тряпичкину, из которого выясняется, что Хлестаков не ревизор: «Городничий —глуп, как сивый мерин... Почтмейстер... пьет горькую... Надзиратель за богоугодным заведением Земляника — совершенная свинья в ермолке». Городничий убит известием наповал. Вернуть Хлестакова невозможно, поскольку сам же городничий распорядился отдать ему лучших лошадей. Городничий: «Чему смеетесь? —над собою смеетесь!.. До сих пор не могу прийти в себя. Вот, подлинно, если бог хочет наказать, так отнимет прежде разум. Ну что было в этом вертопрахе похожего на ревизора? Ничего не было!» Все ищут виновника происшедшего и решают, что во всем виноваты Бобчинский и Добчинский, распространившие слух, что Хлестаков и есть ревизор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вление последне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ит жандарм и объявляет о приезде настоящего ревизора. Немая сцен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13:00Z</dcterms:created>
  <dc:creator>USER</dc:creator>
  <dc:description/>
  <cp:keywords/>
  <dc:language>en-US</dc:language>
  <cp:lastModifiedBy>Mage</cp:lastModifiedBy>
  <dcterms:modified xsi:type="dcterms:W3CDTF">2011-10-10T20:13:00Z</dcterms:modified>
  <cp:revision>2</cp:revision>
  <dc:subject/>
  <dc:title>Гоголь: Ревизор</dc:title>
</cp:coreProperties>
</file>