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Своеобразие темы любви в прозе А. И. Куприн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 сердце вновь горит и любит — оттого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Что не любить оно не може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. С. Пушкин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ворчество Александра Ивановича Куприна тесно связано с традициями русского реализма. В своем творчестве писатель опирался на достижения трех своих кумиров: Пушкина, Льва Толстого, Чехова. Главное направление творческого поиска Куприна выражено в следующей фразе: "Нужно писать не о том, как люди обнищали духом и опошлели, а о торжестве человека, о силе и власти его". Тематика произведений этого писателя чрезвычайно разнообраз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 есть у Куприна одна заветная тема. Он прикасается к ней целомудренно и благоговейно, да иначе к ней и нельзя прикасаться. Это тема любви. Подлинной силой человека, способной противостоять опошляющему действию лжецивилизации, для Куприна всегда была самоотверженная и чистая любовь. В одной из работ писатель называет три проявления любви: овеянной "нежным целомудренным благоуханием", "могучий призыв тела" и "роскошные сады, где растут таинственные, наглые грибы". Куприн не отрицает возможность существования ни одной из форм, но подчеркивает ничтожность и презренность "всех усилий опутать ее (любовь) цепями условности". Однако художник не прекращает поиска гармоничного чувств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 этом пути и была создана повесть "Суламифь". Писатель блистательно воспевает духовное единение влюбленных, которое так велико, что каждый готов на само- пожертвование ради другого. Поэтому умудренный, все познавший Соломон и юная пастушка Суламифь одинаково велики. Им, способным на столь редкое и гармоничное чувство, дарится возможность нравственного возвышения. Свой идеал любви Куприн искал в современной ему жизни, однако писатель так и не увидел торжествующей любви, "крепкой, яко смерть"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аже Олеся из одноименной повести, принесшая себя в жертву во имя своего чувства к Ивану Тимофеевичу, не смогла пробудить в нем высокое духовное начало. А сила любви для самого Куприна состояла именно в преображении души. Трагедия Олеси в том, что она полюбила человека "доброго, но только слабого". От любви не утаишь ничего: либо она высвечивает истинное благородство души человеческой, либо пороки и низменные желания. Писатель как бы проверяет своих героев, посылая им чувство любви. Словами одного из героев Куприн выражает свою точку зрения: "Любовь должна быть трагедией. Величайшей тайной в мире! Никакие жизненные удобства, расчеты и компромиссы не должны ее касаться". Для писателя она — дар божий, доступный не каждому. Любовь имеет свои вершины, которые способны осилить единицы из миллион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онкретным примером служит Желтков из повести "Гранатовый браслет". Образ Желткова раскрыт в наивысшей точке внутреннего подъема. Однако этому состоянию предшествовало внутреннее развитие: сначала были письма с настойчивым желанием свиданий, поиски взгляда Веры Шейной на балах и в театре, а затем — молчаливое "преклонение", но и уверенность, что "семь лет безнадежной вежливой любви дают право" хоть раз в году напоминать о себе. Желтков не мог каждый день, каждый час и каждую минуту дарить свою любовь Вере Николаевне, поэтому он подарил ей гранатовый браслет, самое дорогое, что у него было, чтобы хоть как-то соединить себя с Верой. Он был безумно счастлив уже тем, что к его подарку прикоснутся руки его богини. Герой погибает, но величие его чувства в том и состоит, что даже после ухода Желткова из жизни оно пробуждает внутренние силы Веры. Лишь во время прощания с прахом Желткова Вера Николаевна "поняла, что та любовь, о которой мечтает каждая женщина, прошла мимо нее". Ответное чувство состоялось, пусть "одно мгновение, но навеки". Любовь как сила, способная преобразить мир, всегда привлекала Куприна. Но он был очень чуток и к страшным процессам измельчания, искажения, гибели этого врожденного дара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ая трагедия показана в повести "Яма". Автор не затенял страшной правды, так как хотел предостеречь молодежь от нравственного падения, пробудить в ее душе ненависть к пороку и желание противостоять ему. Куприн показывает, что душа у обитательниц публичного дома жива, и она, несомненно, более чиста, чем у тех, кто сюда приходит. У любви героев Куприна тысячи оттенков, и в каждом ее проявлении — своя печаль, свой излом, свое благоухание. Даже несмотря на трагическую развязку герои счастливы, так как считают, что осветившая их жизнь любовь — это подлинное, прекрасное чувство. Александр Иванович Куприн всегда и всюду благословлял любовь. Он посылал благословение всему сущему: земле, водам, деревьям, цветам, небесам, людям, зверям и вечной красоте, заключенной в женщин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самых высоких ценностей в жизни человека, по мнению А. И. Куприна, всегда была любовь. Любовь, которая собирает в единый букет все лучшее, все здоровое и светлое, чем жизнь награждает человека, оправдывает любые лишения и тяготы, какие только могут встретиться на пути судьбы. Так в "Олесе". Так в "Гранатовом браслете". Так в "Суламифи". Так в "Поединке"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ilib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20:23:00Z</dcterms:created>
  <dc:creator>USER</dc:creator>
  <dc:description/>
  <cp:keywords/>
  <dc:language>en-US</dc:language>
  <cp:lastModifiedBy>Mage</cp:lastModifiedBy>
  <dcterms:modified xsi:type="dcterms:W3CDTF">2011-10-10T20:23:00Z</dcterms:modified>
  <cp:revision>2</cp:revision>
  <dc:subject/>
  <dc:title>Своеобразие темы любви в прозе А</dc:title>
</cp:coreProperties>
</file>