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оленко: Слепой музыкан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ельский Петр (Петя, Потрусь, Петрик) - главный гер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заголовком - "этюд" - автор, очевидно, хотел выразить экспериментальный характер своего произведения, связанный не только с чисто литературными, но и с естественнонаучными, медицинскими проблемами. "Основной психологический мотив этюда составляет инстинктивное, органическое влечение к свету", - писал автор в предисловии к шестому изданию своей пове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обнее он рассуждал в одном из писем: "Мне говорили часто и говорят еще теперь, что человек может тосковать лишь о том, что он испытал. Слепорожденный не знал света и не может тосковать по нем. Я вывожу это чувство из давления внутренней потребности, случайно не находящей приложения. Концевой аппарат испорчен - но весь внутренний аппарат, реагировавший на свет у бесчисленных предков, остался и требует своей доли света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тя родился в богатой семье помещика Юго-Западного края. Мать, установив его слепоту, пыталась окружить младенца излишней опекой, начала баловать его, но ее брат Максим, потерявший на войне ногу, потребовал, чтобы к племяннику не проявляли "глупую заботливость, устраняющую от него необходимость усилий". И в дальнейшем дядя Максим оставался строгим и добрым другом Пете, не позволяя ему чувствовать свою неполноценность, в конце концов вселив в него уверенность в возможность духовного прозрения, что и происходит в финальной сцене повести: Петя, уже испытавший счастье семейной жизни, отец зрячего сына, став пианистом, завораживает своей игрой огромный за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сть, редкая по силе оптимизма, дающая убедительный пример несломленной судьбы, поэтичная и правдивая в деталях, не раз вызывала сугубо профессиональные споры, сводившие ее содержание к проблеме убедительности или неубедительности описания истории болезни. К таковым относится выступление слепого профессора психологии A.M.Щербины (1916). На критику Короленко отвечал так: "Щербина  позитивист до мозга костей. Он или судьба за него сделали то, что хотел сделать мой Максим. Разбил задачу на массу деталей, последовательных этапов, разрешил их одну за другой... и это закрыло от него дразнящую тайну недостижимого светящегося мира. И он успокоился... в сознании. И уверяет, что он доволен н счастлив без полноты существования. Доволен - да. Счастлив - наверное нет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6:00Z</dcterms:created>
  <dc:creator>USER</dc:creator>
  <dc:description/>
  <cp:keywords/>
  <dc:language>en-US</dc:language>
  <cp:lastModifiedBy>Mage</cp:lastModifiedBy>
  <dcterms:modified xsi:type="dcterms:W3CDTF">2011-10-10T20:26:00Z</dcterms:modified>
  <cp:revision>2</cp:revision>
  <dc:subject/>
  <dc:title>Короленко: Слепой музыкант</dc:title>
</cp:coreProperties>
</file>