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есков: Левш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ександр Павлович - русский император; Александр Павлович представлен в шаржированной роли поклонника и почитателя западной (английской) цивилизации и ее технических изобре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хав в Англию вместе с атаманом Платовым, Александр Павлович восторгается редкостными, искусно сделанными вещами, которые горделиво показывают ему англичане, л не осмеливается противопоставить им изделия и достижения русских людей. "Политик" Александр Павлович, остерегающийся испортить отношения с англичанами, противопоставлен своему брату - "патриоту" Николаю Павловичу и прямодушному Платову, болезненно переживающему унижение русских. Тождество Александра Павловича с реальным императором Александром I условно. Левша - тульский оружейник, один из трех мастеровых, исполняющих поручение Платова создать изделие, которое было бы достойно большего удивления, чем микроскопическая танцующая стальная блоха английской работы. Левша вместе с товарищами подковывает блоху. Левша - искусник, "посрамитель" английских мастеров, бескорыстный и неподкупный патриот, несчастный, униженный страдале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 Левши имеет двоякий смысл: одновременно и позитивный и иронический, негативный. С одной стороны, Левша - искусный мастеровой, воплощающий поразительное умение русского народа; но вместе с тем он лишен технических знаний, известных английским мастерам: подкованная Левшой и его товарищами блоха перестает исполнять танец. Левша отвергает выгодные предложения англичан и возвращается в Россию; однако бескорыстие и неподкупность Левши, думающего лишь о благе Родины, неотрывно связаны с забитостью, ощущением собственной незначительности в сравнении с российскими чиновниками и вельможами. Левша воплощает в себе и достоинства, и пороки простого русского человека. Возвратившись на родину, Левша заболевает и умирает, лишенный всякой забо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гическая судьба Левши - человека, наделенного талантом, но не имеющего даже собственного имени, - противопоставлена истории приезжающего вместе с ним в Петербург англичанина, заботливо принимаемого в английском посольстве. Безразличие, равнодушие к человеческой личности, определившие горестную судьбу Левши, представлены отличительными свойствами русской общественной жизни. Описание внешности героя ограничивается несколькими значительными деталями: "косой левша, на щеке пятно родимое, а на висках волосы при ученье выдраны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Физические изъяны Левши придают дополнительное комическое значение его образу, одновременно подчеркивая особую искусность его: косоглазие и плохое владение правой рукой не мешают герою подковать не различимую глазом стальную блоху. Косоглазие Левши является также своеобразным знаком, печатью изгойства, отверженности. Николай Павлович - русский император; поручает атаману Платову найти русских мастеров, которые могли бы создать вещь, достойную большего удивления, чем английская стальная блоха. Он посылает Левшу вместе с подкованной им блохой в Англию показать искусство русских. В противоположность своему брату Александру Павловичу Николаи Павлович выступает в роли "патриот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ждество Николая Павловича с императором Николаем I условно. Платов - казачий атаман; сопровождает императора Александра Павловича в поездке в Англию; дает Николаю Павловичу совет обратиться к русским мастерам, которые могут создать вещь, достойную большего удивления, чем английская стальная танцующая блоха. Платов отдает приказ Левше и двум его товарищам изготовить такую вещь. Платов выступает в функции патриота, проницательного изобличителя коварства иностранцев (англичан). Он отворачивает замок у английского пистолета и обнаруживает утаенную англичанами надпись с именем русского мастера-создателя и т. д. Платов противопоставлен Александру Павловичу, плененному достижениями английской техн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ты патриота - радетеля за благо отечества в образе Платова мифологизированы. Платова отличают беззаветный патриотизм и прямодушие, из-за которого он теряет благосклонность Николая Павловнча, уважение к.мастерству простых русских людей одновременно Платову свойственно презрительное отношение к личному достоинству зависящих от него людей, использование побоев и угроз как наилучшей меры воздействия. Платов - единственный сановник, попытавшийся помочь вернуться на родину заболевшему Левше. Тождество Платова с казачьим атаманом .М.И.Платовым, участником Отечественной войны 1812 г.. сопровождавшим императора Александра I во время путешествия в Англию, условно. Чернышев - граф, вельможа при дворе Николая Павловича. Выступает в функции "вредителя", утаивающего от Николая Павловича сообщение Левши, что англичане в отличие от русских ружья кирпичом не чистят. Чернышев препятствует доктору Мартын-Сольскому, которому сообщил о чистке ружей умирающий Левша, донести известие до императора. В результате позднее, в Крымской войне, русская армия терпит поражение от англичан, потому что в чищенных кирпичом, истончившихся ружейных стволах пули не держатся. Тождество Чернышева с графом Л.И.Чернышевым, военным министром в 1832-1855 гг., условн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7:00Z</dcterms:created>
  <dc:creator>USER</dc:creator>
  <dc:description/>
  <cp:keywords/>
  <dc:language>en-US</dc:language>
  <cp:lastModifiedBy>Mage</cp:lastModifiedBy>
  <dcterms:modified xsi:type="dcterms:W3CDTF">2011-10-10T20:27:00Z</dcterms:modified>
  <cp:revision>2</cp:revision>
  <dc:subject/>
  <dc:title>Лесков: Левша</dc:title>
</cp:coreProperties>
</file>