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ушкин: Дубровск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м первый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дном из своих поместий живет Кирила Петрович Троекуров, богатый знатный барин, надменный самодур. Соседи во всем ему угождают и боятся. Сам Троекуров уважает только своего бедного соседа Андрея Гавриловича Дубровского, в прошлом своего товарища по службе. Троекуров и Дубровский оба вдовцы. У Дубровского сын Владимир, у Троекурова дочь Маша. Однажды Троекуров показывает гостям, среди которых находится и Дубровский, псарню. Дубровский неодобрительно отзывается об условиях жизни слуг Троекурова по сравнению с собаками. Один из псарей, обидевшись, заявляет, что «иному барину неплохо было бы променять усадьбу на собачью конуру» у Троекурова. Оскорбленный Дубровский уезжает, посылает Троекурову письмо с требованием извинений и наказания псаря. Троекурова не устраивает тон письма. Конфликт усугубляется тем, что Дубровский обнаруживает в своих владениях мужиков Троекурова, ворующих лес. Дубровский отнимает у них лошадей, а крестьян велит высечь. Узнав об этом, Троекуров приходит в бешенство. Воспользовавшись услугами заседателя Шабашкина, Троекуров заявляет свои права (несуществующие) на владение Кистеневкой, имением Дубровских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д присуждает имение Троекурову (бумаги Дубровского сгорели, и подтвердить свое право на владение Кистеневкой он не может). Троекуров подписывает документ на владение Кистеневкой, когда предлагают подписать тот же документ Дубровскому, он сходит с ума. Его отправляют в Кистеневку, которая ему уже не принадлежи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убровский быстро угасает. Нянька Егоровна письмом уведомляет о случившемся Владимира, корнета, выпускника Кадетского корпуса. Владимир получает отпуск и отправляется к отцу в деревню. На станции его встречает кучер Антон, который уверяет молодого барина, что крестьяне будут ему верны, так как не хотят переходить к Троекурову. Владимир находит отца тяжело больным и просит слуг оставить их наедин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ной Дубровский не в состоянии дать сыну четких разъяснений относительно дела о передаче имения. Срок подачи апелляции истекает, Троекуров законно вступает во владение Кистенев-кой. Сам Кирила Петрович чувствует себя неудобно, жажда мести его удовлетворена, и он понимает, что поступил с Дубровским не по справедливости. Троекуров отправляется к Дубровскому, решив помириться и вернуть старому другу его законное владение. Когда стоящий у окна Дубровский видит подъезжающего Троекурова, его разбивает паралич. Владимир посылает за врачом и велит выгнать Троекурова. Старый Дубровский умирае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 похорон отца Владимир застает в кистеневском имении судебных чиновников и заседателя Шабашкина: дом передают Троекурову. Крестьяне отказываются переходить к чужому барину, угрожают чиновникам, наступают на них. Владимир успокаивает крестьян. Чиновники остаются в доме ночеват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ладимир, не желая, чтобы дом, где он провел свое детство, достался Троекурову, распоряжается сжечь его, полагая, что двери не заперты и чиновники успеют выскочить. Кузнец Архип двери запирает (втайне от хозяина) и поджигает усадьбу, успев, впрочем, спасти из огня кошку. Чиновники погибаю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оекуров лично проводит дознание, почему сгорело имение. Выясняется, что виновник пожара — Архип, но и на Владимира падает подозрение. Вскоре в окрестностях появляется шайка разбойников, грабящая помещичьи усадьбы и сжигающая их. Все решают, что предводитель разбойников — Владимир Дубровский. Впрочем, поместье Троекурова разбойники почему-то не трогаю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рия Маши Троекуровой. Маша выросла в уединении, читая романы. У Кирилы Петровича воспитывается Саша, его сын от гувернантки. Для него Троекуров выписывает молодого учителя-француза Дефоржа. Однажды Троекуров ради забавы вталкивает учителя в комнату с медведем. Француз, не растерявшись, стреляет и убивает зверя, чем производит большое впечатление на Машу. Троекуров уважает учителя за храбрость. Француз начинает давать девушке уроки музыки. Вскоре Маша в него влюбляетс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ом второй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9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1 октября, в день храмового праздника, к Троекурову съезжаются гости. Антон Пафнутьевич Спицын опаздывает, объясняет, что опасался разбойников Дубровского (именно он показал под присягой, что Дубровские незаконно владеют Кистеневкой). У самого Спицына с собой большая сумма денег, которую он прячет в особом поясе. Исправник божится, что поймает Дубровского, так как у него есть список примет разбойника, впрочем, по замечанию Троекурова, под список этих примет может подойти очень много людей. Помещица Анна Савишна уверяет, что Дубровский справедлив. Узнав, что она отправляет сыну в гвардию деньги, не ограбил ее. Троекуров заявляет, что в случае нападения справится с разбойниками своими силами и рассказывает гостям о подвиге Дефорж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ицын просит Дефоржа ночевать с ним в одной комнате, так как он боится ограбления. Ночью Дефорж, оказавшись переодетым Дубровским, отнимает у Спицына деньги и запугивает его, с тем, чтобы Спицын не выдал его Троекурову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 возвращается к тому, как Дубровский познакомился с французом Дефоржем на станции, предложил ему 10 тыс. в обмен на документы и рекомендательное письмо к Троекурову. Француз с радостью согласился. В семье Троекурова «учителя» все полюбили: Кирила Петрович за смелость, Маша «за усердие и внимание», Саша «за снисходительность к шалостям», домочадцы «за доброту и щедрость»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урока учитель передает Маше записку с просьбой о свидании в беседке у ручья. Владимир открывает девушке свое настоящее имя, уверяет ее, что больше не считает Троекурова своим врагом благодаря Маше, в которую влюблен. Объясняет, что вынужден скрыться. Предлагает девушке свою помощь в случае несчастья. Вечером к Троекурову приезжает исправник, чтобы арестовать француза-учителя: опираясь на показания Спицына, он уверен, что учитель и Владимир Дубровский — одно лицо. Учителя в имении не обнаруживаю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чале следующего лета в имение по соседству с Троекуровым приезжает хозяин — князь Верейский, англоман лет 50. Верейский близко сходится с Кирилой Петровичем и Машей, ухаживает за девушкой, восхищается ее красот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рейский делает предложение. Троекуров его принимает и приказывает дочери выходить за старика. Маша получает письмо от Дубровского с просьбой о свидан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а встречается с Дубровским, который уже знает о предложении князя. Предлагает «избавить Машу от ненавистного человека». Та просит пока не вмешиваться, надеется сама переубедить отца. Дубровский надевает ей на палец кольцо. Если Маша положит его в дупло дуба, через которое они обменивались письмами, это будет ему сигналом, что девушке нужна помощь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а пишет письмо Верейскому с просьбой отступиться, но тот показывает письмо Троекурову, и они решают ускорить свадьбу. Машу запирают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а просит Сашу опустить кольцо в дупло дуба. Выполнив просьбу сестры, Саша застает рыжего мальчишку возле дуба, решает, что тот хочет украсть кольцо. Мальчишку приводят на допрос к Троекурову, он не сознается в своей причастности к переписке влюбленных. Троекуров отпускает его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шу наряжают в свадебное платье, везут в церковь, где происходит обряд венчания Маши и Верейского. На обратном пути перед каретой появляется Дубровский, предлагает Маше освобождение. Верейский стреляет, ранит Дубровского. Маша отказывается от предложенной помощи, поскольку она уже обвенчан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1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н разбойников Дубровского. Войска начинают облаву, солдаты окружают повстанцев. Разбойники и сам Дубровский храбро  сражаются. Понимая, что они обречены, Дубровский распускает шайку. Никто его больше не виде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9:00Z</dcterms:created>
  <dc:creator>USER</dc:creator>
  <dc:description/>
  <cp:keywords/>
  <dc:language>en-US</dc:language>
  <cp:lastModifiedBy>Mage</cp:lastModifiedBy>
  <dcterms:modified xsi:type="dcterms:W3CDTF">2011-10-10T20:29:00Z</dcterms:modified>
  <cp:revision>2</cp:revision>
  <dc:subject/>
  <dc:title>Пушкин: Дубровский</dc:title>
</cp:coreProperties>
</file>