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Пушкин: Скупой рыцарь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Сцена 1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В башне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льбер и его слуга Иван обсуждают рыцарский турнир. Альбер сетует, что испортил шлем, а новый купить не на что. У Альбера нет приличной одежды, чтобы показаться при дворе. Причиной победы Альбера в турнире была его ярость на противника за то, что тот испортил ему шлем. Альбер интересуется, что передал еврей Соломон на его просьбу дать взаймы денег. Иван отвечает, что тот «кряхтит и жмется»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ходит Жид (Соломон). Альбер просит у него денег, говорит, что он единственный наследник у своего отца — Барона, который скуп, «служит деньгам»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 как же служит? как алжирский раб,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ак пес цепной. В нетопленой конуре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Живет, пьет воду, ест сухие корки,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сю ночь не спит, все бегает да лает —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 золото спокойно в сундуках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Лежит себе..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Жид намекает, что можно было бы ускорить кончину отца при помощи яда. Альбер в ярости, кричит, что за такие слова повесит Жида. Жид пугается, предлагает ему деньги, но Альбер его выгоняет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от до чего меня доводит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тца родного скупость!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Жид мне смел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Что предложить!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льбер хочет выпить вина, но вина нет ни капли. Альбер решает идти к Герцогу искать на отца управы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Сцена 2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одвал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Барон перебирает свои сокровища: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ак молодой повеса ждет свиданья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 какой-нибудь развратницей лукавой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ль дурой, им обманутой, так я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есь день минуты ждал, когда сойду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подвал мой тайный, к верным сундукам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частливый день! могу сегодня я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шестой сундук (в сундук еще неполный)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Горсть золота накопленного всыпать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Что не подвластно мне? как некий демон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тселе править миром я могу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Лишь захочу — воздвигнутся чертоги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великолепные мои сады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бегутся нимфы резвою толпою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 музы дань свою мне принесут,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 вольный гений мне поработится,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 добродетель и бессонный труд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миренно будут ждать моей награды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не все послушно, я же — ничему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Я выше всех желаний; я спокоен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Я знаю мощь мою: с меня довольно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его сознанья..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ажется, не много,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 скольких человеческих забот,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бманов, слез, молений и проклятий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но тяжеловесный представитель!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ут есть дублон старинный... вот он. Нынче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дова мне отдала его, но прежде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 тремя детьми полдня перед окном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на стояла на коленях воя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Шел дождь и перестал, и вновь пошел,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творщица не трогалась; я мог бы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Ее прогнать, но что-то мне шептало,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Что мужнин долг она мне принесла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 не захочет завтра быть в тюрьме..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а! если бы все слезы, кровь и пот, Пролитые за все, что здесь хранится, Из недр земных все выступили вдруг, То был бы вновь потоп — я захлебнулся б В моих подвалах верных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Я каждый раз, когда хочу сундук Мой отпереть, впадаю в жар и трепет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с уверяют медики: есть люди,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убийстве находящие приятность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огда я ключ в замок влагаю, то же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Я чувствую, что чувствовать должны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ни, вонзая в жертву нож: приятно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 страшно вместе..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Барон зажигает свечи и отпирает все сундук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Я царствую!.. Какой волшебный блеск!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слушна мне, сильна моя держава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ней счастие, в ней честь моя и слава!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Я царствую... но кто вослед за мной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имет власть над нею? Мой наследник!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Безумец, расточитель молодой,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азвратников разгульных собеседник!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Едва умру, он, он! сойдет сюда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д эти мирные немые своды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 толпой ласкателей, придворных жадных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Украв ключи у трупа моего,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н сундуки со смехом отопрет,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 потекут сокровища мои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атласные дправые карманы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н разобьет священные сосуды,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н грязь елеем царским напоит —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н расточит... А по какому праву?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ет, выстрадай сперва себе богатство, А там посмотрим, станет ли несчастный То расточать, что кровью приобрел..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Сцена 3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Во дворце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льбер рассказывает Герцогу о своих горестях. Приходит Барон. Альбер, чтобы не встретиться с ним, прячется в соседней комнате. Герцог говорит Барону, что хочет видеть его сына при дворе, а для этого сын должен получить необходимое содержание. Барон в ответ клевещет на сына, говорит, что он проводит время «в буйстве, пороках низких». Затем прибавляет, будто сын хотел его убить, «чтобы обокрасть». Альбер вбегает в комнату, обвиняет отца во лжи. Барон вызывает сына на дуэль (бросает перчатку), Альбер принимает вызов (поднимает перчатку). Герцог возмущен поведением обоих (Барон вызвал на дуэль родного сына, а тот вызов принял!) и выгоняет прочь обоих. С Бароном делается дурно, он падает: Стоять я не могу... мои колени Слабеют... душно!., душно!.. Где ключи? Ключи, ключи мои!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Герцог: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н умер. Боже! Ужасный век, ужасные сердца!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90"/>
        <w:jc w:val="both"/>
        <w:rPr/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ilib.ru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00" w:after="100"/>
    </w:pPr>
    <w:rPr>
      <w:color w:val="00000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20:30:00Z</dcterms:created>
  <dc:creator>USER</dc:creator>
  <dc:description/>
  <cp:keywords/>
  <dc:language>en-US</dc:language>
  <cp:lastModifiedBy>Mage</cp:lastModifiedBy>
  <dcterms:modified xsi:type="dcterms:W3CDTF">2011-10-10T20:30:00Z</dcterms:modified>
  <cp:revision>2</cp:revision>
  <dc:subject/>
  <dc:title>Пушкин: Скупой рыцарь</dc:title>
</cp:coreProperties>
</file>