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ургенев: Бежин лу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каз начинается описанием великолепного летнего утра. Автор охотится в лесах. Настреляв дичи, он к вечеру решает возвращаться домой, но в наступившей темноте теряет дорогу и выходит к Бежину лугу, где видит костер, а вокруг него крестьянских детей, которые пришли в ночное. "Выгонять перед вечером и пригонять на утренней заре табун большой праздник для крестьянских мальчиков". Автор объясняет детям, откуда он, и присаживается к кост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писание ночи, той особой атмосферы таинственности, которая опускается на все в подобное время. Всего мальчиков пятеро: Федя, Павлуша, Илюша, Костя и Ваня. Старшему, Феде, на вид можно было дать лет четырнадцать. Автор подробно описывает внешность и особенности одежды всех мальчиков, и в этих деталях отчетливо просматривается разница их характеров. Мальчики варят в котелке картошку. Автор притворяется спящим, и разговор у костра возобновляется. Выясняется, что предметом обсуждения является нечистая сила и истории, с ней связанные. Илюша рассказывает историю о том, как они с приятелями якобы видели домового на бумажной фабрике. Костя повествует о слободском плотнике (остальные мальчики его хорошо знают), известном своей угрюм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невеселый нрав объясняется случаем, произошедшим с ним во время похода в лес за орехами. Плотник заблудился и к ночи задремал поддеревом. Услышав сквозь сон, что его кто-то зовет, он встал и увидел русалку. Сделав несколько шагов к ней, он опомнился и перекрестился. Тогда русалка перестала смеяться и заплакала. На вопрос плотника о причине слез, она ответила, что лучше бы он жил с ней до конца дней в "весельи", теперь же он перекрестился, и это стало невозможно. Поэтому она плачет и убивается. Однако теперь и ему суждено до конца дней печалиться. С тех пор плотник Гаврила не смеется и даже не улыба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ие дети живо реагируют на рассказ, обсуждают, есть ли в этой местности русалки, Федя, как самый старший, выражает скепсис по поводу рассказываемых историй. Однако Илюша рассказывает другую быль о человеке, утонувшем в местном пруду (отмель посередине пруда якобы обозначает именно то место, где он утонул). Местный приказчик послал псаря Ермилу на почту, тот по пути с почты забрел в кабак, выпил и возвращался уже ночью. Проезжая мимо пруда, увидел, что на отмели стоит барашек, белый и кудрявый. Несмотря на странную реакцию лошади, Ермил решает взять его с собой. По дороге Ермил замечает, что баран глядит ему прямо в глаза. Ему становится жутко и, чтобы успокоиться, он принимается гладить барашка и говорить "Бяша, бяша". А баран в ответ зубы оскалил и тоже говорит: "Бяша, бяша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т момент собаки вскакивают и бегут куда-то. Дети пугаются, но выясняется, что это просто кони чего-то испугались то ли ночной птицы, то ли волка. Через несколько минут все успокаивается. Дети начинают говорить о волках, об оборотнях, потом разговор переходит на покойников. Рассказывают о том, что в одном из окрестных сел появлялся покойный барин и что-то искал на земле, а когда его спросили, то ответил, что ищет разрыв-траву. Илюша рассказывает, что на родительскую субботу на паперти можно увидеть тех, кому суждено умереть в этом году. Упоминает о некой бабе Ульяне, которая видела на паперти одного мальчика, который умер в прошлом году, и себя саму. На возражение, что бабка Ульяна еще жива, Илюша отвечает, что год еще не кончился. Далее разговор заходит о светопреставлении (солнечном затмении), бывшем не так давно. Крестьяне, бывшие свидетелями этого явления, перепугались, решили, что "Тришка придет". На вопрос о том, кто такой Тришка, Илюша начинает объяснять, что это такой человек, который придет, когда наступят последние времена, что он будет соблазнять парод христианский и что с ним нельзя будет ничего поделать ни в острог посадить, ни в цепи заковать, ни убить, так как он всем сможет глаза отве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ревне многие ожидали, что именно во время солнечного затмения Тришка и заявится. Даже выбежали па улицу и в поле и стали ждать. Один из жителей, бочар, подшутил над ними надел на голову пустой жбан и испугал всех. Над рекой кричит цапля, дети живо реагируют на это, Павлуша замечает, что это, возможно, душа Акима-лесника жалуется на обидчиков (лесника в прошлом году утопили грабители). Между детьми возникает спор о нечистой силе, водящейся в болоте, о лягушках, леших и прочей нечисти. Когда возникает необходимость идти за водой, припоминаются рассказы о водяных, которые затягивают в водные потоки людей, дети вспоминают Акулину-дурочку, которая якобы рехнулась именно после того, как ее утащил на дно водяной н там "испортил". Затем вспоминают о мальчике Васе, который тоже утонул, и мать которого предчувствовала его гибель от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увшийся от реки Павел сообщает, что слышал на берегу голос Васи, который звал его к себе. Дети слушают звуки ночи, крики птиц. Следует описание звездного неба, ночного леса, затем картина наступления утра. Автор встает и уходит от костра. В том же году (автор об этом узнает позднее) одного из мальчиков (Павла) не стало, по он не утонул, а ушибся, упав с лошад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4:00Z</dcterms:created>
  <dc:creator>USER</dc:creator>
  <dc:description/>
  <cp:keywords/>
  <dc:language>en-US</dc:language>
  <cp:lastModifiedBy>Mage</cp:lastModifiedBy>
  <dcterms:modified xsi:type="dcterms:W3CDTF">2011-10-10T20:34:00Z</dcterms:modified>
  <cp:revision>2</cp:revision>
  <dc:subject/>
  <dc:title>Тургенев: Бежин луг</dc:title>
</cp:coreProperties>
</file>