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жественная комедия. Данте Алигьер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ЖЕСТВЕННАЯ КОМЕДИЯ  Поэма (1307-1321)  АД  На полдороге жизни я - Данте - заблудился в дремучем лесу. Страшно, кругом дикие звери - аллегории пороков; деться некуда. И тут является призрак, оказавшийся тенью любимого мною древнеримского поэта Вергилия. Прошу его о помощи. Он обещает увести меня отсюда в странствия по загробному миру, с тем чтобы я увидел Ад, Чистилище и Рай. Я готов следовать за 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но по силам ли мне такое путешествие? Я оробел и заколебался. Вергилий укорил меня, рассказав, что сама Беатриче (моя покойная возлюбленная) снизошла к нему из Рая в Ад и просила быть моим проводником в странствиях по загро-бью. Если так, то нельзя колебаться, нужна решимость. Веди меня, мой учитель и наставник!  Над входом в Ад надпись, отнимающая всякую надежду у входящих. Мы вошли. Здесь, прямо за входом, стонут жалкие души не творивших при жизни ни добра, ни зла. Далее река Ахерон. Через нее свирепый Харон перевозит на лодке мертвецов. Нам - с ними. "Но ты же не мертвец!" - гневно кричит мне Харон. Вергилий усмирил его. Поплыли. Издали слышен грохот, дует ветер, сверкнуло пламя. Я лишился чувств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круг Ада - Лимб. Тут томятся души некрещеных младенцев и славных язычников - воителей, мудрецов, поэтов (в их числе и Вергилия). Они не мучаются, а лишь скорбят, что им как нехристианам нет места в Раю. Мы с Вергилием примкнули к великим поэтам древности, первый из которых Гомер. Степенно шли и говорили о незем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пуска во второй круг подземного царства демон Минос определяет, какого грешника в какое место Ада надлежит низвергнуть. На меня он отреагировал так же, как Харон, и Вергилий также его усмирил. Мы увидели уносимые адским вихрем души сладострастников (Клеопатра, Елена Прекрасная и др.). Среди них Франческа, и здесь неразлучная со своим любовником. Безмерная взаимная страсть привела их к трагической гиб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око сострадая им, я вновь лишился чув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руге третьем свирепствует звероподобный пес Цербер. Залаял было на нас, но Вергилий усмирил и 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 валяются в грязи, под тяжелым ливнем, души грешивших обжор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них мой земляк, флорентиец Чакко. Мы разговорились о судьбах родного города. Чакко попросил меня напомнить о нем живым людям, когда вернусь на зем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н, охраняющий четвертый круг, где казнятся расточители и скупцы (среди последних много духовных лиц - папы, кардиналы), - Плутос. Вергилию тоже пришлось его осадить, чтобы отвязался. Из четвертого спустились в пятый круг, где мучаются гневные и ленивые, погрязшие в болотах Стигийской низины. Подошли к некой баш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целая крепость, вокруг нее обширный водоем, в челне - гребец, демон Флегий. После очередной перебранки сели к нему, плывем. Какой-то грешник попытался уцепиться за борт, я его обругал, а Вергилий отпихнул. Перед нами адский город Дит. Всякая мертвая нечисть мешает нам в него войти. Вергилий, оставив меня (ох, страшно одному!), пошел узнать, в чем дело, вернулся озабоченный, но обнадежен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ут еще и адские фурии перед нами предстали, угрожая. Выручил внезапно явившийся небесный посланник, обуздавший их злобу. Мы вошли в Дит. Всюду объятые пламенем гробницы, из которых доносятся стоны еретиков. По узкой дороге пробираемся между гробниц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одной гробницы вдруг выросла могучая фигура. Это Фарината, мои предки были его политическими противн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мне, услышав мою беседу с Вергилием, он угадал по говору земляка. Гордец, казалось, он презирает всю бездну Ада. Мы заспорили с ним, а тут из соседней гробницы высунулась еще одна голова: да это же отец моего друга Гвидо! Ему померещилось, что я мертвец и что сын его тоже умер, и он в отчаянии упал ниц. Фарината, успокой его: жив Гвидо!  Близ спуска из шестого круга в седьмой, над могилой папы-еретика Анастасия, Вергилий объяснил мне устройство оставшихся трех кругов Ада, сужающихся книзу (к центру земли), и какие грехи в каком поясе какого круга кар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дьмой круг сжат горами и охраняем демоном-полубыком Минотавром, грозно заревевшим на нас. Вергилий прикрикнул на него, и мы поспешили отойти подальше. Увидели кипящий кровью поток, в котором шпарятся тираны и разбойники, а с берега в них кентавры стреляют из луков. Кентавр Несс стал нашим провожатым, рассказал о казнимых насильниках и помог перейти кипящую реку вб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ом колючие заросли без зелени. Я сломал какую-то ветку, а из нее заструилась черная кровь,.и ствол застонал. Оказывается, эти кусты - души самоубийц (насильников над собственной плотью). Их клюют адские птицы Гарпии, топчут мимо бегущие мертвецы, причиняя им невыносимую боль. Один растоптанный куст попросил меня собрать сломанные сучья и вернуть их ему. Выяснилось, что несчастный - мой земляк. Я выполнил его просьбу, и мы пошли дальше. Видим - песок, на него сверху слетают хлопья огня, опаляя грешников, которые кричат и стонут, - все, кроме одного: тот лежит молча. Кто это? Царь Капаней, гордый и мрачный безбожник, сраженный богами за свою строптивость. Он и сейчас верен себе: либо молчит, либо громогласно клянет богов. "Ты сам себе мучитель!" - перекричал его Вергилий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от навстречу нам, мучимые огнем, движутся души новых грешников. Среди них я с трудом узнал моего высокочтимого учителя Бру-нетто Латини. Он среди тех, кто повинен в склонности к однополой любви. Мы разговорились. Брунетто предсказал, что в мире живых ждет меня слава, но будут и многие тяготы, перед которыми нужно устоя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завещал мне беречь его главное сочинение, в котором он жив, - "Клад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еще трое грешников (грех - тот же) пляшут в огне. Все флорентийцы, бывшие уважаемые граждане. Я поговорил с ними о злосчастиях нашего родного города. Они просили передать живым землякам, что я видел их. Затем Вергилий повел меня к глубокому провалу в восьмой круг. Нас спустит туда адский зверь. Он уже лезет к нам отт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пестрый хвостатый Гери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он готовится к спуску, есть еще время посмотреть на последних мучеников седьмого круга - ростовщиков, мающихся в вихре пылающей пыли. С их шей свисают разноцветные кошельки с разными гербами. Разговаривать я с ними не стал. В путь! Усаживаемся с Вергилием верхом на Гериона и - о ужас! - плавно летим в провал, к новым мукам. Спустились. Герион тотчас же уле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ьмой круг разделен на десять рвов, называемых Злопазухами. В первом рву казнятся сводники и соблазнители женщин, во втором - льстецы. Сводников зверски бичуют рогатые бесы, льстецы сидят в жидкой массе смрадного кала - вонь нестерпимая. Кстати, одна шлюха наказана здесь не за то, что блудила, а за то, что льстила любовнику, говоря, что ей хорошо с 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й ров (третья пазуха) выложен камнем, пестреющим круглыми дырами, из которых торчат горящие ноги высокопоставленных духовных лиц, торговавших церковными должностями. Головы же и туловища их зажаты скважинами каменной стены. Их преемники, когда умрут, будут так же на их месте дрыгать пылающими ногами, полностью втеснив в камень своих предшественников. Так объяснил мне папа Орсини, поначалу приняв меня за своего преем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етвертой пазухе мучаются прорицатели, звездочеты, колдуньи. У них скручены шеи так, что, рыдая, они орошают себе слезами не грудь, а зад. Я и сам зарыдал, увидев такое издевательство над людьми, а Вергилий пристыдил меня: грех жалеть грешников! Но и он с сочувствием рассказал мне о своей землячке, прорицательнице Манто, именем которой была названа Ман-туя - родина моего славного наста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ый ров залит кипящей смолой, в которую черти Злохваты, черные, крылатые, бросают взяточников и следят, чтобы те не высовывались, а не то подденут грешника крючьями и отделают так, что хуже всякой смолы. У чертей клички: Злохвост, Косокрылый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ь дальнейшего пути нам придется пройти в их жуткой компании. Они кривляются, показывают языки, их шеф произвел задом оглушительный непристойный зв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и звук! Я такого еще не слыхивал. Мы идем с ними вдоль канавы, грешники ныряют в смолу -- прячутся, а один замешкался, и его тут же вытащили крючьями, собираясь терзать, но позволили прежде нам побеседовать с 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дняга хитростью усыпил бдительность Злохватов и нырнул обратно - поймать его не успели. Раздраженные черти подрались между собой, двое свалились в смолу. В суматохе мы поспешили удалиться, но не тут-то было! Они летят за нами. Вергилий, подхватив меня, еле-еле успел перебежать в шестую пазуху, где они не хозяева. Здесь лицемеры изнывают под тяжестью свинцовых позолоченных одежд. А вот распятый (прибитый к земле колами) иудейский первосвященник, настаивавший на казни Христа. Его топчут ногами отяжеленные свинцом лицеме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руден был переход: скалистым путем- в седьмую пазуху. Тут обитают воры, кусаемые чудовищными ядовитыми змеями ^ От этих укусов они рассыпаются в прах, но тут же восстанавливаются в своем обличье. Среди них Ванни Фуччи, обокравший ризницу и сваливший вину на другого. Человек грубый и богохульствую* щий: Бога послал "на фиг", воздев кверху два кукиша. Тут же на него набросились змеи (люблю их за это). Потом я наблюдал, как некий змей сливался воедино с одним из воров, после чего принял его облик и встал на ноги, а вор уполз, став пресмыкающимся гадом. Чудеса! Таких метаморфоз не отыщете и у Овид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куй, Флоренция: эти воры - твое отродье! Стыдно... А в восьмом рву обитают коварные советчики. Среди них Улисс (Одиссей), его душа заточена в пламя, способное говорить! Так, мы услышали рассказ Улисса о его гибели: жаждущий познать неведомое, он уплыл с горсткой смельчаков на другой конец света, потерпел кораблекрушение и вместе с друзьями утонул вдали от обитаемого людьми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й говорящий пламень, в котором скрыта душа не назвавшего себя по имени лукавого советчика, рассказал мне о своем грехе: этот советчик помог римскому папе в одном неправедном деле - в расчете на то, что папа отпустит ему его прегрешение. К простодушному грешнику небеса терпимее, чем к заранее рассчитывающему спастись покая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ерешли в девятый ров, где казнятся сеятели сму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они, зачинщики кровавых раздоров и религиозных смут. Дьявол увечит их тяжелым мечом, отсекает носы и уши, дробит черепа. Тут и Магомет, и побуждавший Цезаря к гражданской войне Курион, и обезглавленный воин-трубадур Бертран де Борн (голову в руке несет, как фонарь, а та восклицает: "Горе!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я встретил моего родича, сердитого на меня за то, что его насильственная смерть осталась неотмщ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м мы перешли в десятый ров, где алхимики страждут от вечного з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них был сожжен за то, что шутя хвастался, будто умеет летать; стал жертвой доноса. В Ад же попал не за это, а как алхимик. Здесь же казнятся те, кто выдавал себя за других людей, фальшивомонетчики и вообще лгу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ое из них подрались между собой и потом долго бранились (мастер Адам, подмешивавший медь в золотые монеты, и древний грек Синон, обманувший троянц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гилий упрекнул меня за любопытство, с которым я слушал 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е путешествие по Злопазухам заканчивается. Мы подошли к колодцу, ведущему из восьмого круга Ада в девят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м стоят древние гиганты, титаны. В их числе Немврод, злобно крикнувший нам что-то на непонятном языке, и Антей, который по просьбе Вергилия спустил на своей огромной ладони нас на дно колодца, а сам тут же распрями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мы на дне вселенной, близ центра земного шара. Перед нами ледяное озеро, в него вмерзли предавшие своих родных. Одного я случайно задел ногою по голове, тот заор`ал, а себя назвать отказался. Тогда я вцепился ему в волосы, а тут кто-то окликнул его по имени. Все, негодяй, теперь я знаю, кто ты, и расскажу о тебе люд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он: "Ври, что хочешь, про меня и про других!" А вот ледяная яма, в ней один мертвец грызет череп другому. Спрашиваю: за что? Оторвавшись от своей жертвы, он ответил мне. Он, граф Уголино, мстит предавшему его былому единомышленнику, архиепископу Руджери, который уморил его и его детей голодом, заточив их в Пизанскую башню. Нестерпимы были их страдания, дети умирали на глазах отца, он умер последним. Позор Пизе! Идем далее. А это кто перед нами? Альбериго? Но он же, насколько я знаю, не умирал, так как же оказался в Аду? Бывает и такое: тело злодея еще живет, а душа уже.в преиспо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нтре земли вмерзший в лед властитель Ада Люцифер, низверженный с небес и продолбивший в падении бездну преисподней, обезображенный, трехликий. Из первой его пасти торчит Иуда, из второй Брут, из третьей Кассий. Он жует их и терзает когт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же всех приходится самому гнусному предателю - Иуде. От Люцифера тянется скважина, ведущая к поверхности противоположного земного полушария. Мы протиснулись в нее, поднялись на поверхность и увидели звез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гилий - один из центральных персонажей поэмы. В. выступает в ней в роли проводника Данте в его путешествии по Аду и Чистилищу. Доведя поэта до вершины Чистилища, В. исчезает, и спутником Данте в путешествии по Раю становится Беатрич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, он же рассказчик, называет В. "благим отцом" и "наставником знань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е местопребывание В. - лимб, где он находится вместе с некрещеными младенцами и теми праведниками, которые жили до пришествия Христа. Беатриче вызывает В. из лимба, когда Данте угрожает опасность: на поэта нападают три зверя: рысь, лев и волчица, которые символизируют сладострастие, гордость и алчность. Данте заблудился на полдороге в дремучем лесу земного бытия, и эти чудовища преграждают ему путь. В этот момент В. и приходит ему на помощь. Он становится его наставником, оберегает от опасностей, разъясняет все, что встречается им на пути. Данте видит в В. мудрого учителя и относится к нему с робостью и благоговением ученика. Выбор В. в качестве проводника и наставника не случаен. В средние века прославленного римского автора почитали не только как поэта, но приписывали ему также пророческий дар, поскольку в четвертой эклоге его "Буколик" видели предсказание пришествия в мир Христа, Сына Бож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те - центральный персонаж поэмы, повествующий обо всем увиденном от первого лица. Д. в поэме принадлежит внешне пассивная роль, он словно выполняет повеление грозного ангела из "Апокалипсиса": "Иди и смотри!" Абсолютно доверившись Вергилию, Д. может лишь послушно следовать за ним, смотреть на картины ужасных мучений и то и дело просить Вергилия, чтобы тот истолковал ему смысл увиден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 Мандельштам в "Разговоре о Данте" пишет: "Внутреннее беспокойство и тяжелая, смутная неловкость, сопровождающая на каждом шагу неуверенного в себе, измученного и загнанного человека, - они-то и придают поэме всю прелесть, всю драматичность, они-то и работают над созданием ее фон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- истинный сын своей эпохи, того сложного переломного периода, когда в недрах средневекового мироощущения вызревали всходы нового понимания жизни и ее ценностей. В его душе еще живы аскетические идеалы, поэтому свободную, разрушающую узы брака любовь Франчески к Паоло, младшему брату своего мужа, он считает тяжким грехом. Когда во втором круге Ада (песнь 5-я) поэт слышит от Франчески рассказ об их "злосчастной любви", он, глубоко сочувствуя возлюбленным, не ропщет против постигшей их жестокой кары небе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любовь, свободная от всякой чувственности, - это для Д. великая мировая сила, которая "движет солнце и светила". Такая любовь с юных лет связывает его с Беатриче, образ которой освещает всю его жизнь, подобно путеводной звезде. В конце "Новой жизни", подробно рассказывающей историю его любви к Беатриче, любви, которая постепенно восходит от бессловесного восхищения к благоговейному и возвышенному почитанию, поэт выражает надежду на то, что в будущем сможет "сказать о ней то, что никогда еще не говорилось ни об одной". Действительно, в "Божественной комедии" Беатриче предстает перед рассказчиком в образе святой, обитающей в Раю, в "небесной розе", местопребывании блаженных душ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ино делла Герардеска, граф - один из самых трагических персонажей "Божественной комедии", пребывающий в девятом круге Ада среди предателей. Он предстает перед Данте вмерзшим в ледяное болото и яростно грызущим затылок своему врагу, архиепископу Руд-жери дельи Убальдини, ставшему причиной его ужасной гибели. Рассказ У. о своей судьбе принадлежит к числу наиболее страшных историй, услышанных Данте от обитателей Ада. У. был правителем Пизы. Архиепископ Руджери, воспользовавшись внутренними интригами, поднял против него народный мятеж, обманом заманил его вместе с его четырьмя сыновьями (на самом деле с двумя сыновьями и двумя внуками) в башню и наглухо заколотил ее, обрекая их на голодную смер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, накануне видевший во сне затравленного волка с волчатами, осознает ожидающую его участь и в горе кусает себе пальцы. Его дети, считая этот жест признаком голода, предлагают отцу насытиться их мясом. Тогда У. замолкает и в окаменении наблюдает, как погибают от го*-лода один за другим все его дети. Но вскоре отчаяние обезумевшего отца побеждается голодом и (согласно интерпретации большинства комментаторов) он съедает их мертвые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ческа да Римини и Паоло Малатеста - герои одного из самых известных и драматических эпизодов "Божественной комедии". Они появляются во втором круге Ада среди сладостраст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вет на призыв Данте они выступают из вихря несущихся дущ и рассказывают поэту историю своей любви и смерти (говорит Ф., а П. рыдает). Ф., будучи женой Джанчотто Малатесты, полюбила младшего брата своего мужа, П., в ответ на его любовь к ней, причем решающую роль в развитии их чувства сыграло совместное чтение романа о Лансело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в об измене, Джанчотто убил Ф. и П., и теперь они мучаются вместе в Аду. Этот рассказ вызывает у Данте столь глубокое сострадание, что он бездыханным падает на землю: "...и мука их сердец / Мое чело покрыла смертным потом; / И я упал, как падает мертвец". Реминисценции этой истории неоднократно встречаются в литературе разных стран и эпох (ср., например, романтическую трагедию Сильвио Пеллико "Франческа да Римини"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8:00Z</dcterms:created>
  <dc:creator>USER</dc:creator>
  <dc:description/>
  <cp:keywords/>
  <dc:language>en-US</dc:language>
  <cp:lastModifiedBy>Mage</cp:lastModifiedBy>
  <dcterms:modified xsi:type="dcterms:W3CDTF">2011-10-10T20:58:00Z</dcterms:modified>
  <cp:revision>2</cp:revision>
  <dc:subject/>
  <dc:title>Божественная комедия</dc:title>
</cp:coreProperties>
</file>