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ильярд в половине десятого. Белль Генри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ЬЯРД В ПОЛОВИНЕ ДЕСЯТОГО  Роман (1959)  Генрих Фемель - герой романа, известный архитектор. Роман построен как мозаика из внутренних монологов многих героев, так что одни и те же события освещаются с разных точек зрения и окружены прочным слоем воспоминаний и ассоциаций, где почти каждая деталь повествования имеет второй, символический смысл. Действие романа, вмещающее историю трех поколений семьи Фемелей, формально происходит в течение одного дня - 6 сентября 1958г., когда Г. Ф. празднует свое восьмидесятилет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1907 Г. ,Ф., никому не известный молодой человек, приехал в город, чтобы участвовать в конкурсе проектов на постройку грандиозного аббатства святого Антония. Заняв на конкурсе первое место, Г. Ф. сделал блестящую карьеру, взял себе за правило ко всему в жизни относиться с иронией и очень преуспел в этом. Г. Ф. шутя сумел завоевать успех, деньги. Он полюбил девушку из богатой семьи и женился на ней. Хотя и не всерьез, втайне посмеиваясь ("Я был смеющимся Давидом",.- говорит он о себе), но он принял "дары" власть предержащих. Слишком поздно Г. Ф. начал понимать, что ироническое превосходство его не спасет. Он мечтал о целом семейном клане, о семи сыновьях и сорока девяти внуках, но вместо этого история окружила его тенями ушедших: умирают его сын Генрих, дочь Иоганна, сын Отто становится фашистом и погибает под Киевом, жена оказывается в лечебнице для душевнобольных. Подводя итоги своей жизни в день восьмидесятилетия, Г. Ф. чувствует себя банкротом и просит секретаршу своего сына Леонору плюнуть на его надгробный памятник и выбрасывает свои ордена в сточную канаву. Но неприемлемой для него оказывается и иная позиция - позиция праведника, "агнца", готового отдать все ради высокой идеи. Именно в этой связи Г. Ф. противопоставляется своей жене Иоганне, которая во время войны, получая из аббатства мед, масло и хлеб, раздавала их незнакомым людям на улицах, в то время как их собственные дети голодали. Она хотела, чтобы дети "почувствовали вкус правды на своих губах" и не имели ничего, что могли иметь "буйволы". Деление на "агнцев" и "буйволов" в романе не так однозначно, как может показаться на первый взгляд. "Агнцы" - жертвы, но их руки "пахнут кровью и мятежом". Генрих Белль не делит людей на плохих и хороших, он лишь говорит, что "время не примиряет", а опасность возвращения фашизма велика, так как рядом с ненавистью растет чувство бессилия,  Роберт Фемель - единственный оставшийся в живых сын Генриха Фемеля. Еще будучи гимназистом, он дал клятву не принимать "причастия буйвола". Образ буйвола имеет в романе символическое значение. Прежде всего, буйволова морда - это знак Вотана, старшего бога древних германцев, поэтому буйвол ассоциируется с той расистской, антигуманистической пропагандой древнегерманского языческого культа, которую гитлеровцы проводили, противопоставляя этот культ христианству как религии иудейского происхож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юношеским пылом Р. Ф. бросается на борьбу с фашизмом, подвергается жестоким истязаниям, приговаривается к смертной казни, но его бывший школьный приятель Неттлингер, ставший фашистом, "позволяет" ему бежать за границу. Вернувшись через несколько лет и будучи амнистирован, Р. Ф. внешне как будто примиряется с фашистским режимом, но в действительности по-прежнему его ненавидит и продолжает борьбу, мстит за погибших друзей. Р. Ф., как и его отец, по профессии архитектор, но во время войны он становится подрывником и начинает взрывать все, что только можно взорвать. Он повергает в руины монументальные памятники прошлых лет, создавая новые - тем, кто пал жертвой этого общества: своей жене Эдит, убитой осколком` во время бомбежки, младшему брату Отто, одурманенному "причастием буйвола", "всем, кто не представлял собой культурно-исторической ценности". Р. Ф. взрывает и аббатство святого Антония, 35 лет назад построенное его отцом. "Я бы взорвал все аббатства на свете, если бы мне удалось вернуть, воскресить..." - эта формула становится навязчивой идеей не только Р. Ф., но и его детей Йозефа и Рут, его матери и даже его отца. Поэтому не случайно решение Йозефа, который, узнав, что аббатство было взорвано его отцом, отказывается от дальнейшего участия в восстановительных работах. Формулы и динамит приобретают для Р. Ф. значение протеста против бесчеловечности общества, против "слезливых убийц", для которых мертвые камни дороже живой человеческой плоти, против респектабельных господ, которые, называя себя гуманистами и христианами, пекутся, как и подобает образованным людям, об оконной перемычке XVI в., но глубоко равнодушны к смерти ребенк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58:00Z</dcterms:created>
  <dc:creator>USER</dc:creator>
  <dc:description/>
  <cp:keywords/>
  <dc:language>en-US</dc:language>
  <cp:lastModifiedBy>Mage</cp:lastModifiedBy>
  <dcterms:modified xsi:type="dcterms:W3CDTF">2011-10-10T20:58:00Z</dcterms:modified>
  <cp:revision>2</cp:revision>
  <dc:subject/>
  <dc:title>Бильярд в половине десятого</dc:title>
</cp:coreProperties>
</file>