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На Западном фронте без перемен. Ремарк Эрих Мар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ЗАПАДНОМ ФРОНТЕ БЕЗ ПЕРЕМЕН Роман (1927-1929) Пауль Боймлер - главный персонаж романа; девятнадцатилетний школьник вместе со своими одноклассниками добровольцем пошел на войну (1914-1918), поддавшись общему патриотическому порыву и милитаристской пропаганде. Но уже несколько недель военного обучения с муштрой, шагистикой и солдафонской тупостью развеяли в глазах юнца "классический идеал отечества". На передовую П. Б. попадает, уже лишившись всяких иллюз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льнейший путь героя по кругам фронтового ада становится цепью новых и новых открытий страшной, античеловеческой правды о войне. Повествование ведется от первого лица и, несмотря на отсутствие датировки, напоминает фронтовой дневник. Описание военных событий, в которых участвует П. Б., перемежается воспоминаниями о мирных днях и горестными раздумьями о несправедливости и зле мира, олицетворенных в войне. Рефлексия, полет мысли от конкретности к философским обобщениям, осознание человеческого существования как страданий и испытаний ставят молоденького солдата в ряд интеллектуальных героев немецкой литературы вслед за далекими гетевскими искателями и чуть более возмужавшим современником Гансом Касторпом. Но если последний, пройдя школу Волшебной горы, оказывается оглушенным военной канонадой 1914 г. лишь в символическом финале романа Т. Манна, то сама война с ее массовыми убийствами, мертвецами, гниющими на брустверах и в брошенных окопах, вшами, грязью, солдатской руганью становится содержанием романа и средой обитания П. Б. Неизбежно циничное общежитие в окопах, описанное с натуралистическими подробностями, поражает, шокирует юношу из провинциальной, бедной, добропорядочной немецкой семьи. Но грязь войны к нему не липнет, наоборот, испытания закаляют душ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ждая пограничная ситуация обнаруживает в герое драгоценный человеческий материал. У П. Б. интуитивно-безупречная нравственная реакция на окружающее, и в ужасе войны он существует по законам добра, как бы сложно это ни был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омудрие и чистота, даже лиризм в рассказе о первой встрече с женщиной, пусть это и девица из сомнительного заведения на неприятельской сторон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рослое мужество в горе у изголовья мучительно умирающего товарища-одноклассника и потом "святая ложь" его матери о мгновенной легкой смерти сына. Сочувствие и готовность помочь изголодавшимся, оборванным русским пленным, в которых П. Б. видит не врага, а "лишь боль живой плоти, ужасающую беспросветность жизни и безжалостную жестокость людей". И наконец, ключевая сцена романа: часы, проведенные в воронке после боя, рядом со смертельно раненным его, П. Б., собственной рукой и на глазах у него умирающим молодым француз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ужасе от содеянного, разглядывая фотографию жены и ребенка убитого, он заклинает: "Возьми от меня двадцать лет жизни, товарищ, и встань!.." Он дает обещание посвятить дальнейшую жизнь памяти и помощи семье своей жертв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из краткого последнего абзаца романа читатель узнает, что герой книги был убит в октябре 1918 г. в дни затишья, когда военные сводки гласили: "...на Западном фронте без перемен". Без перемен - только ушла из мира одна бесценная жизнь. И этот постскриптум писателя к прочитанной исповеди солдата освещает ее новым, трагическим светом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 Для подготовки данной работы были использованы материалы с сайта </w:t>
      </w:r>
      <w:r>
        <w:rPr>
          <w:color w:val="000000"/>
        </w:rPr>
        <w:t>http://lib.rin.ru/cgi-bin/index.pl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02:00Z</dcterms:created>
  <dc:creator>USER</dc:creator>
  <dc:description/>
  <cp:keywords/>
  <dc:language>en-US</dc:language>
  <cp:lastModifiedBy>Mage</cp:lastModifiedBy>
  <dcterms:modified xsi:type="dcterms:W3CDTF">2011-10-10T21:02:00Z</dcterms:modified>
  <cp:revision>2</cp:revision>
  <dc:subject/>
  <dc:title>На Западном фронте без перемен</dc:title>
</cp:coreProperties>
</file>