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 дивный новый мир. Хаксли Олдо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ДИВНЫЙ НОВЫЙ МИР Роман-антиутопия (1932) Действие происходит в вымышленном Мировом Государстве. Идет 632-й г. эры стабильности, Эры Форда. Форд, создавший в начале XX в. крупнейшую в мире автомобильную компанию, почитается в Мировом Государстве за Господа Бога. Его так и называют - "Господь наш Форд". В государстве этом правит технократия. Дети здесь не рождаются - оплодотворенные искусственным способом яйцеклетки выращивают в специальных инкубатор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ем выращиваются они в разных условиях, поэтому получаются совершенно разные особи - альфы, беты, гаммы, дельты и эпсилоны. Альфы - как бы люди первого сорта, работники умственного труда, эпсилоны - люди низшей касты, способные лишь к однообразному физическому труду. Сначала зародыши выдерживаются в определенных условиях, потом они появляются на свет из стеклянных бутылей - это называется Раскупоркой. Младенцы воспитываются по-разному. У каждой касты воспитывается пиетет перед более высокой кастой и презрение к кастам низшим. Костюмы у каждой касты определенного цвета. Например, альфы ходят в сером, гаммы - в зеленом, эпсилоны - в черн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дартизация общества - главное в Мировом Государстве. "Общность, Одинаковость, Стабильность" - вот девиз планеты. В этом мире все подчинено целесообразности во благо цивилизации. Каждый живет сегодняшним днем, забыв об истории человеч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История - сплошная чушь". Эмоции, страсти - это то, что может лишь помешать человеку. В дофордовс-ком мире у каждого были родители, отчий дом, но это не приносило людям ничего, кроме лишних страд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рнард Маркс - представитель высшего класса, альфа-плюсовик. Но он отличается от своих собратьев. Чересчур задумчив, меланхоличен, даже романтичен. Хил, тщедушен и не любит спортивных игр. Ходят слухи, что ему в инкубаторе для зародышей случайно впрыснули спирт вместо кровезаменителя, поэтому он и получился таким странным. Линайна Краун - девушка-бета. Она хорошенькая, стройная, сексуальная (про таких говорят "пневматичная"), Бернард ей приятен, хотя многое в его поведении ей непонятно. Например, ее смешит, что он смущается, когда она в присутствии других обсуждает с ним планы их предстоящей увеселительной поездки. Но поехать с ним в Нью-Мексико, Заповедник, ей очень хочется, тем более что получить разрешение туда не так-то прост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рнард и Линайна отправляются в Заповедник, туда, где дикие люди живут так, как жило все человечество до Эры Форда. Они не вкусили благ цивилизации, они рождаются от настоящих родителей, любят, страдают, надеются. В индейском селении Мальпараисо Бертран и Линайна встречают странного дикаря - он не похож на других индейцев, белокур и говорит на английском - правда, на каком-то древнем. Потом выясняется, что в Заповеднике Джон нашел книгу, это оказался том Шекспира, и выучил ее почти наизу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алось, что много лет назад молодой человек Томас и девушка Линда поехали на экскурсию в Заповедник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чалась гроза. Томас сумел вернуться назад, в цивилизованный мир, а девушку не нашли и решили, что она погибла. Но девушка выжила и оказалась в индейском поселке. Там она и родила ребенка, а забеременела она еще в цивилизованном мире. Поэтому она и не хотела возвращаться назад, ведь нет позора страшнее, чем стать матерью. В поселке она пристрастилась к мескалю, индейской водке, потому что у нее не было сомы, которая помогает забывать все пробле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ейцы ее презирали - она, по их понятиям, вела себя развратно и легко сходилась с мужчинами, ведь ее учили, что совокупление, или, по-фордовски, взаимопользование, - это всего лишь наслаждение, доступное вс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ртран решает привезти Джона и Линду в Заоградный мир. Линда всем внушает отвращение и ужас, а Джон, или Дикарь, как стали его называть, становится модной диковиной. Но он влюбляется в Линайну и видит в ней прекрасную Джульетту. Линайне льстит внимание Дикаря, но она никак не может понять, почему, когда она предлагает ему заняться "взаимопользованием", он приходит в ярость и называет ее блудниц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осить вызов цивилизации Дикарь решается после того, как видит умирающую в больнице Линду. Для него это трагедия, но в цивилизованном мире к смерти относятся спокойно, как к естественному физиологическому процессу. Детей с самого раннего возраста водят в палаты к умирающим на экскурсии, развлекают их там, кормят сладостями - все для того, чтобы ребенок не боялся смерти и не видел в ней страд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смерти Линды Дикарь приходит к пункту раздачи сомы и начинает яростно убеждать всех отказаться от наркотика, который затуманивает им мозги. Панику едва удается остановить. А Дикаря, Бертрана и его друга Гельм-гольца вызывают к одному из десяти Главноуп-равителей, его фордейшеству Мустафе Мон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и разъясняет Дикарю, что в новом мире пожертвовали искусством, подлинной наукой, страстями ради того, чтобы-создать стабильное и благополучное обще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тогда Дикарь сам уходит от цивилизованного мира. Он решает поселиться на старом, заброшенном авиамая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оследние деньги он покупает самое необходимое - одеяла, спички, гвозди, семена - и намеревается жить вдали от мира, выращивая хлеб и молясь - Иисусу ли, индейскому ли богу. И снова набегает толпа любопытных, для которых Дикарь - лишь забавное и непонятное существо. "Хотим би-ча! Хотим би-ча!" - скандирует толпа. И тут Дикарь, заметив в толпе Линайну, с криком "Распутница!" бросается с бичом на не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ледующий день пара молодых лондонцев приезжают к маяку и, войдя внутрь, видят, что Дикарь повесилс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 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02:00Z</dcterms:created>
  <dc:creator>USER</dc:creator>
  <dc:description/>
  <cp:keywords/>
  <dc:language>en-US</dc:language>
  <cp:lastModifiedBy>Mage</cp:lastModifiedBy>
  <dcterms:modified xsi:type="dcterms:W3CDTF">2011-10-10T21:02:00Z</dcterms:modified>
  <cp:revision>2</cp:revision>
  <dc:subject/>
  <dc:title>О дивный новый мир</dc:title>
</cp:coreProperties>
</file>