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тверженные. Гюго Викт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рженные. Роман (186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ан Вальжан - раскаявшийся каторжник. Бедняк и сирота, он в 1796 г., еще подростком, был арестован за мелкую кражу и благодаря жестокой судебной системе своего времени провел на каторге целых девятнадцать лет. Освободившись в 1815 г., он переживает духовный переворот после встречи с праведником - епископом Мириэлем - и с тех пор сам начинает творить добро. Под чужим именем он открывает фабрику, обогащается с помощью сделанного им изобретения, становится мэром и благодетелем целого городка, но в 1823 г. его личность открывается, и он снова попадает на каторгу, откуда вскоре совершает побег. Еще в бытность свою мэром он проникся сочувствием к судьбе Фан-тины - работницы, ставшей проституткой и умершей от чахотки в больнице, - и остаток жизни посвящает заботе о ее маленькой дочери Козетте. В. забирает ее из семьи жестокого кабатчика Тенардье, куда ее отдали на воспитание, заменяет ей отца, на сохранившиеся у него сбережения дает ей образование. Он вынужден годами скрываться и время от времени спасаться от преследования: сначала за ним охотится полицейский инспектор Жавер, затем банда уголовников, почуявших в нем богатого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юне 1832 г. он готов увезти Козетту из Франции, но узнает о ее любви к молодому адвокату Мариусу Понмерси; В. жертвует своей привязанностью к девушке - он спасает незнакомого ему Мариуса от гибели во время республиканского восстания, в котором тот участвовал, отдает ему в жены Козетту вместе со всем своим состоянием, а сам устраняется, дабы не отягощать их счастье своим уголовным прошлым. Он умирает в бедности летом 1833 г. на руках у Козетты и Мариуса, который в последний момент распутал всю историю своего "тестя" и убедился в его абсолютной чистоте и великодушии. История В. в своей основе агиографична: это житие грешника, ставшего великим праведни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тя В. не совершал никаких серьезных преступлений, по выходе с каторги он показан озлобленным человеком, ненавидящим общество. Зато после духовного кризиса вся его жизнь - сплошная череда самоотречений. Он отдает себя в руки правосудия, чтобы спасти невиновного, которого собираются осудить как "каторжника Вальжа-на", самоотверженно заботится о совершенно чужой ему девочке, а затем - и о женихе Козетты, хотя тот должен отнять у него нежно любимое им существо; на баррикаде во время восстания он спасает людей от смерти, сам стараясь никому не причинить вреда; отпускает даже своего старого врага, полицейского шпиона Жавера, приговоренного республиканцами к ка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врош - парижский мальчик-бродяга. Сын вороватого и жестокого трактирщика Тенардье, впоследствии ставшего настоящим уголовником, он с детства находится на дне обще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одители выгнали его из дома, и Г. живет на улице, перебиваясь случайными заработками и мелким воровством. Во время республиканского восстания 1832 г. он присоединяется к революционерам, вместе с ними сражается против правительственных войск и погибает во время смелой вылазки, собирая под обстрелом патроны у убитых солдат, лежащих перед баррикадой. Г. - персонаж почти внесюжетный: соприкасаясь с главными героями романа, он не принимает сознательного участия в их взаимоотношениях; лишь однажды, в разгар восстания, он доставляет письмо от Мариуса Понмерси к Козетте, второпях вручив его Жану Вальжану, - эта ошибка окончательно открыла глаза Вальжану на любовь Козетты, привела его на баррикаду, где сражается Мариус, и в конечном счете спасла жизнь молодому человеку и обеспечила его счастье. Подобно главному герою Жану Вальжану, Г. на свой лад воплощает лучшие черты "отверженных" людей народа: независимость, нравственную чистоту, самоотверженность и милосердие. Близко общаясь с ворами и бандитами, он не участвует (в отличие, скажем, от своих сестер) в их налетах, зато охотно содействует побегу арестанта из тюрьмы; при виде кошелька с деньгами, опрометчиво врученного преступнику, он исправляет несправедливость - выкрадывает кошелек и подбрасывает его бедняку, более достойному помощи. Встретив на улице двух бездомных детей, он, даже не узнав в них своих маленьких братьев, немедленно начинает опекать их как взросл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авер - полицейский сыщик. Выходец из низов общества (родившийся в тюрьме сын гадалки), он стал преданным слугой общественного порядка, дослужившись от надсмотрщика на Тулонской каторге до полицейского инспектора в Париже. Еще на каторге он впервые заметил Жана Вальжана, с которым постоянно сталкивается в дальнейш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знав бывшего каторжника в респектабельном мэре городка Монрейля, он в конце концов добивается его разоблачения и осуждения; затем, после нового побега, охотится за ним на улицах Парижа, невольно выручает его из бандитской ловушки. Во время республиканского восстания 1832 г. Ж. проник шпионом в ряды революционеров, но изобличен и приговорен к смерти; оказавшийся на баррикаде Жан Вальжан спасает его и отпускает. Это великодушие каторжника переворачивает все нравственные понятия сыщика; при новой, последней встрече Ж. уже сам помогает Жану Вальжану спасти юного республиканца Мариуса Понмерси, отказывается от дальнейшего преследования своего "подопечного", а сам вскоре кончает самоубийством, утопившись в Сене. Ж. - абсолютно статичная фигура, воплощение социального порядка, неподвижного и безжалостного. В его неизменной внешности подчеркивается "статуарность"; его нравственные понятия сводятся к безупречному выполнению служебных обязанностей полицейского. Подобно своему прототипу - начальнику парижской полиции Видоку, - Ж. силен, неустрашим и изобретателен в борьбе с уголовным миром; он честен, щепетилен и осмотрителен, тщательно проверяет свои подозрения, чтобы не арестовать невиновного, но не знает ни малейшей жалости к виновным, даже если они сами являются лишь жертвами несправедливого социального устройства. Он прилагает все силы к разоблачению каторжника Вальжана, ставшего монрейльским мэром, не обращая внимания ни на его очевидные добродетели, ни на пользу, приносимую им сограждан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да, решив было в какой-то момент, что он обознался, Ж. тут же подает мэру прошение об отставке: ведь своими подозрениями он нарушил главную заповедь службы - подчинение начальству. Нечто подобное происходит с ним и в конце романа, когда Жан Вальжан демонстрирует ему свое уже не социальное, а духовное превосходство, спасая своего гонителя от расстрела. Инспектору приходится признать, что над всеми земными начальниками есть "новый хозяин, Бог", и, чувствуя себя виновным в оскорблении этой высшей нравственной власти, он вынужден "просить Бога об отставке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31:00Z</dcterms:created>
  <dc:creator>USER</dc:creator>
  <dc:description/>
  <cp:keywords/>
  <dc:language>en-US</dc:language>
  <cp:lastModifiedBy>Mage</cp:lastModifiedBy>
  <dcterms:modified xsi:type="dcterms:W3CDTF">2011-10-10T21:31:00Z</dcterms:modified>
  <cp:revision>2</cp:revision>
  <dc:subject/>
  <dc:title>Отверженные</dc:title>
</cp:coreProperties>
</file>