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ене, или следствия страстей. де Шатобриан Франсуа Рене Огюс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НЕ, ИЛИ СЛЕДСТВИЯ СТРАСТЕЙ Повесть (1802) Рене, молодой человек знатного рода, поселяется во французской колонии в дебрях Луизианы, среди индейского племени начезов. Прошлое его окутано тайной. Склонность Рене к меланхолии заставляет его избегать общества людей. Исключение составляют лишь его приемный отец, слепой старец Шактас, и миссионер форта Розали отец Суэ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щетно, однако, они пытаются узнать у Рене причины его добровольного бег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нескольких лет Рене скрывает свою тайну. Когда же, получив некое письмо, он стал избегать обоих своих старых друзей, они убедили его открыть им своюдуш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берегу Миссисипи Рене решает наконец начать свой раск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Каким жалким покажется вам мое вечное беспокойство!" - говорит отцу Суэлю и Шактасу Рене, "молодой человек, лишенный силы и доблести, обретающий свои страдания в самом себе" и жалующийся только на беды, которые он сам себе причиня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рождение стоило жизни матери. Он воспитывался вдали от родительского крова и рано проявил горячность натуры и неровность характера. Рене чувствует себя свободно только в обществе сестры Амели, с которой тесными и нежными узами его связывает сходство характеров и вкусов. Их объединяет также некая печаль, таящаяся в глубине сердца, свойство, дарованное Бог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ец Рене умирает на его руках, и молодой человек, впервые ощутив дыхание смерти, задумывается о бессмертии души. Перед Рене открываются обманчивые дороги жизни, но он не может выбрать ни одной из них. Он испытывает искушение укрыться от мира, размышляя о блаженстве монастырской жизни. Вечно охваченные тревогой жители Европы воздвигают для себя обители тишины. Чем больше смятения и суеты в человеческом сердце, тем более влекут уединение и мир. Но по свойственному ему непостоянству Рене изменяет свое намерение и отправляется в путешеств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ачале он посещает земли исчезнувших народов, Грецию и Рим, но вскоре ему надоедает "рыться в могилах" и открывать для себя "прах преступных людей и дел". Ему хочется знать, больше ли добродетели и меньше ли несчастий у живых народов. Особенно старается Рене узнать людей искусства и тех божественных избранников, что прославляют богов и счастье народов, чтят законы и веру. Но современность не показывает ему красоты так же, как древность не открывает ист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коре Рене возвращается на родину. Когда-то в раннем детстве ему довелось увидеть закат великого века. Теперь он миновал. Никогда еще ни с одним народом не происходило перемены столь удивительной и внезапной: "возвышенность духа, почтение к вере, строгость нравов сменились изворотливостью ума, неверием и испорченностью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коре в своем отечестве Рене чувствует себя еще более одиноким, чем в других стран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траивает его и необъяснимое поведение сестры Амели, покинувшей Париж за несколько дней до его приез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не принимает решение поселиться в предместье и жить в полной безвест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ачалу ему доставляет удовольствие существование человека, никому не ведомого и ни от кого не зависящ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му нравится смешиваться с толпой - огромной человеческой пустыней. Но в конце концов все это становится для него невыносимым. Он решает удалиться на лоно природы и там закончить свое жизненное странств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ене сознает, что его порицают за непостоянство вкусов, обвиняют в том, что он непрестанно мчится мимо цели, которой мог бы достигнуть. Одержимый слепым влечением, он ищет некоего неизведанного блага, а все завершенное не имеет ценности в его глаз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овершенное одиночество, и беспрестанное созерцание природы приводят Рене в неописуемое состояние. Он страдает от избытка жизненных сил и не может заполнить бездонную пустоту своего существования. То он испытывает состояние покоя, то он в смятении. Ни дружеские связи, ни общение с миром, ни уединение - ничто Рене не удалось, все оказалось роковым. Чувство отвращения к жизни возвращается с новой силой. Чудовищная скука, как странная язва, подтачивает душу Рене, и он решает уйти из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необходимо распорядиться своим имуществом, и Рене пишет письмо сестре. Амели чувствует принужденность тона этого письма и вскоре вместо ответа приезжает к нему. Амели - единственное существо на свете, которое Рене любит. Природа наделила Амели божественной кротостью, пленительным и мечтательным умом, женской застенчивостью, ангельской чистотой и гармоничностью души. Встреча брата и сестры приносит им безмерную рад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некоторое время, однако, Рене замечает, что Амели начинает терять сон и. здоровье, -часто проливает слезы. Однажды Рене находит адресованное ему письмо, из которого следует, что Амели решает навсегда оставить брата и удалиться в монастырь. В этом поспешном бегстве Рене подозревает некую тайну, возможно, страстную любовь, в которой сестра не решается признаться. Он предпринимает последнюю попытку вернуть сестру и приезжает в Б., в монастырь. Отказываясь принять Рене, Амели разрешает ему присутствовать в церкви во время обряда ее пострижения в монахини. Рене поражен холодной твердостью сестры. Он в отчаянии, но вынужден покориться. Религия торжествует. Срезанные священным жезлом, падают волосы Амели. Но чтобы умереть для мира, она должна пройти еще через могил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не преклоняет колени перед мраморной плитой, на которую ложится Амели, и внезапно слышит ее странные слова: "Боже милосердный &amp;lt;...&gt; благослови всеми дарами твоими брата, не разделявшего моей преступной страсти!" Такова ужасная правда, которую открывает наконец Рене. Рассудок его мутится. Обряд прерыв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не испытывает глубокое страдание: он стал невольной причиной несчастья сестры. Горе для него теперь - постоянное состояние. Он принимает новое решение: покинуть Европу. Рене ждет отплытия флота в Америку. Часто бродит он вокруг монастыря, где укрылась Амели. В письме, полученном им, перед отъездом, она признается, что время уже смягчает ее страд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том повесть Рене заканчив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ыдая, он протягивает отцу Суэлю письмо настоятельницы монастыря с известием о кончине Амели, заразившейся опасной болезнью в то время, как она ухаживала за другими монахин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устя немного времени Рене погибает вместе с Шактасом и отцом Суэлем во время избиения французов и начезов в Луизиан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ttp://lib.rin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32:00Z</dcterms:created>
  <dc:creator>USER</dc:creator>
  <dc:description/>
  <cp:keywords/>
  <dc:language>en-US</dc:language>
  <cp:lastModifiedBy>Mage</cp:lastModifiedBy>
  <dcterms:modified xsi:type="dcterms:W3CDTF">2011-10-10T21:32:00Z</dcterms:modified>
  <cp:revision>2</cp:revision>
  <dc:subject/>
  <dc:title>Рене, или следствия страстей</dc:title>
</cp:coreProperties>
</file>