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обака Баскервилей. Конан Дойл Арту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АКА БАСКЕРВИЛЕЙ Повесть (1901-1902) Знаменитый сыщик Шерлок Холмс и его друг и помощник доктор Ватсон рассматривают трость, забытую в квартире на Бэйкер-стрит посетителем, приходившим в их отсутствие. Вскоре появляется хозяин трости, врач Джеймс Мортимер, довольно молодой высокий человек, с близко посаженными серыми глазами и длинным торчащим носом. Мортимер читает Холмсу и Ватсону старинный манускрипт - легенду о страшном проклятии рода Баскервилей, - доверенный ему не так давно внезапно умершим его пациентом и другом сэром Чарльзом Бас-кервилем. Властный и умный, отнюдь не склонный к фантазиям, сэр Чарльз серьезно относился к этой легенде и был готов к тому концу, который уготовила ему судь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вние времена один из предков Чарльза Баскервиля, владелец поместья, Гуго, отличался необузданным и жестоким нравом. Воспылав нечестивой страстью к дочери одного фермера, Гуго похитил ее. Заперев девицу в верхних покоях, Гуго с приятелями сел пировать. Несчастная решилась на отчаянный поступок: она спустилась из окна замка по плющу и побежала через болота домой. Гуго бросился за ней в погоню, пустив по следу собак, его товарищи - за ним. На широкой лужайке среди болот они увидели тело беглянки, умершей от страха и потери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ом лежал труп Гуго, а над ним стояло мерзкое чудовище, похожее на собаку, но гораздо крупнее. Чудовище терзало горло Гуго Баскервиля и сверкало горящими глазами. И хотя записавший предание надеялся, что Провидение не станет карать невинных, он все же предупреждал своих потомков остерегаться "выходить на болота в ночное время, когда силы зла властвуют безраздель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еймс Мортимер рассказывает, что сэр Чарльз был найден мертвым в тиссовой аллее, неподалеку от калитки, ведущей на болота. А рядом врач заметил свежие и четкие следы... огромной собаки. Мортимер просит совета Холмса, так как из Америки приезжает наследник поместья, сэр Генри Баскервиль. На следующий день после приезда Генри Баскервиль в сопровождении Мортимера посещает Холмса. Приключения сэра Генри начались сразу же по приезде: во-первых, у него в гостинице пропал ботинок, а во-вторых, он получил анонимное послание с предупреждением "держаться подальше от торфяных болот". Тем не менее он полон решимости ехать в Баскервиль-холл, и Холмс отправляет с ним доктора Ватсона. Сам же Холмс остается по делам в Лондоне. Доктор Ватсон шлет Холмсу подробные отчеты о жизни в поместье и старается не оставлять сэра Генри одного, что довольно скоро становится затруднительным, так как Баскервиль влюбляется в живущую неподалеку мисс Стэплтон. Мисс Стэцлтон живет в доме на болотах с братом -энтомологом и двумя слугами, и брат ревниво оберегает ее от ухаживаний сэра Генри. Устроив по этому поводу скандал, Стэплтон затем приходит в Баскервиль-холл с извинениями и обещает не препятствовать любви сэра Генри и своей сестры, если в течение ближайших трех месяцев тот согласен довольствоваться ее друж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ю в замке Ватсон слышит женские рыдания, а утром видит жену дворецкого Бэрримо-ра заплаканн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мого же Бэрримора, сразу ставшего подозрительным, ему и сэру Генри удается поймать на том, что тот ночью подает свечой знаки в окно, ас болот ему отвечают тем же. Оказывается, на болотах прячется беглый каторжник - это младший брат жены Бэрримора, который для нее так и остался лишь озорным мальчуганом. На днях он должен уехать в Южную Америку. Сэр Генри обещает не выдавать Бэрримора и даже дарит ему что-то из одежды. Как бы в благодарность Бэрримор рассказывает, что в камине уцелел кусочек полусгоревшего письма к сэру Чарльзу с просьбой быть "у калитки в десять часов вечера". В качестве подписи стоит "Л. Л.". По соседству живет дама с такими инициалами - Лаура Лайонс. Она живет в Кумб-Треси, куда Ватсон и отправляется на следующий день. Лаура Лайонс признается, что хотела просить у сэра Чарльза денег на развод с мужем, но в последний момент получила помощь "из других рук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собиралась объяснить все сэру Чарльзу на следующий день, но узнала из газет о его смер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ратном пути Ватсон решает зайти на болота: еще раньше он заметил там какого-то человека (не каторжни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дучись он подходит к предполагаемому жилищу незнакомца. К немалому своему удивлению, он находит в пустой хижине нацарапанную карандашом записку: "Доктор Ватсон уехал в Кумб-Треси". Ватсон решает дождаться обитателя хиж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 он слышит приближающиеся шаги и взводит курок револьвера. Вдруг раздается знакомый голос: "Сегодня такой чудесный вечер, дорогой Ват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ем сидеть в духоте? На воздухе гораздо приятнее". Едва успевают друзья обменяться друг с другом информацией (Холмс знает, что женщина, которую Стэплтон выдает за свою сестру, - его жена, более того, он уверен, что именно Стэплтон его противник), как слышат страшный крик. Крик повторяется, Холмс и Ватсон кидаются на помощь и видят тело... беглого каторжника, одетого в костюм сэра Генри. Появляется Стэплтон. По одежде он тоже принимает погибшего за сэра Генри, затем огромным усилием воли скрывает свое разоча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сэр Генри в одиночестве отправляется в гости к Стэплтону, а Холмс, Ватсон и прибывший из Лондона сыщик Лестрейд, затаившись, ждут на болотах неподалеку от до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ы Холмса едва не сбивает ползущий со стороны трясины туман. Сэр Генри уходит от Стэплтона и направляется домой. Стэплтон пускает по его следу собаку: огромную, черную, с горящей пастью и глазами (они были намазаны фосфоресцирующим составом). Холмс успевает застрелить собаку, хотя сэр Генри все же пережил нервное потрясение. Возможно, еще большее потрясение для него - известие о том, что любимая им женщина - жена Стэплтона. Холмс находит ее связанной в дальней комнате - под конец она взбунтовалась и отказалась помогать мужу в охоте на сэра Генри. Она же провожает сыщиков в глубь трясины, где Стэплтон прятал собаку, но никаких следов его найти не удается. Очевидно, болото поглотило злод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правки здоровья сэр Генри с доктором Мортимером отправляются в кругосветное путешествие, а перед отплытием посещают Холмса. После их ухода Холмс рассказывает Ватсону подробности этого дела: Стэплтон - потомок одной из ветвей Баскервилей (Холмс догадался об этом по сходству его с портретом нечестивца Гуго), не раз был замечен в мошенничестве, но ему удавалось благополучно скрываться от правосудия. Это он был человеком, предложившим Лауре Лайонс сначала написать сэру Чарльзу, затем вынудившим ее отказаться от свидания. И она, и жена Стэплтона были целиком в его власти. Но в решающую минуту жена Стэплтона перестала повиноваться 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ив рассказ, Холмс приглашает Ватсона поехать в оперу, на "Гугенотов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2:00Z</dcterms:created>
  <dc:creator>USER</dc:creator>
  <dc:description/>
  <cp:keywords/>
  <dc:language>en-US</dc:language>
  <cp:lastModifiedBy>Mage</cp:lastModifiedBy>
  <dcterms:modified xsi:type="dcterms:W3CDTF">2011-10-10T21:32:00Z</dcterms:modified>
  <cp:revision>2</cp:revision>
  <dc:subject/>
  <dc:title>Собака Баскервилей</dc:title>
</cp:coreProperties>
</file>