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дейно-композиционная роль пейзажа в ранних романтических рассказах М. Горьког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, я как бра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няться с бурей был бы рад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. Ю. Лермонт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й мастер слова, А. М. Горький создает прекрасные романтические произведения, с самого начала заявившие о появлении яркого таланта, неординарной личности. Горького-писателя интересовали необычные героические характеры, резко контрастирующие с серой массой, господствующей вокру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рои рассказов «Макар Чудра» и «Старуха Изергиль» — мятежные и сильные личности, ищущие смысл в окружающей их действительности. Под стать характерам и обстановка вокруг них: моря дул «влажный холодный ветер», «раздувая пламя костра». Рассказчик — старый цыган Макар Чудра — достаточно необьгчная и колоритная фигура. Он говорит почти афоризмами, веско безапелляционно выражает свой взгляд на жизнь: «Так ты ходишь? Это хорошо! Ты славную долю выбрал, сокол. Так и надо: ходи и смотри, насмотрелся, ляг и умирай — вот и все!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ссказанной им легенде о Лойко Зобаре и Радде раскрывается основная жизненная позиция Чудры: выше всего на свете он ценит свободу. Даже жизнь человека не имеет смысла, если потеряна золя. Поэтично и красиво говорит Чудра о свободе, которую мало сто может оценить по достоинству. Это удел лишь избранных, а большинству недосуг думать об этом. «Ведома ему воля? Ширь степная понятна? Говор морской волны веселит ему сердце? Он раб — как только родился, всю жизнь раб, и все тут! Что он с гобой может сделать? Только удавиться, коли поумнеет немного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ар советует своему молодому собеседнику не задумывать-[ся о жизни, дабы не разлюбить ее. Красота окружающего мира выступает контрастом между величественностью, созданной природой, и людьми, не умеющими или не желающими оценить этот дар, довольствоваться им. Мятущийся дух героев рассказа подчеркнут великолепной ширью, окружающей и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втор рисует могучие стихии: море и степь. Здесь все полнозвучно, нет полутонов. Горький ищет достойного героя, воплощающего идею автора о сильной личности. Эти поиски продолжились в рассказе «Старуха Изергиль». От антигероя Ларры, через судьбу Изергиль автор пытается подвести читателя к пониманию идеального героя — Данко. Суровый пейзаж неприступного леса, зловонных болот не пугают героя. Данко полон любви к людям, ради них он способен пожертвовать своей жизн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народ не может оценить этого подвига. Слабые и пугливые, люди страшатся самого героя. Оттого и наступают на пылающее сердце Данко, чтобы не разгорелся от него пожар. Что он может принести? Да что угодно. Страх владеет массой. И автор не скрывает этого от своих читателей. Природа же вечна и величественна. Она равнодушно взирает на мелочность людских забот и интересов, подчеркивая преходящее в человеческой жизни и помыслах люд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восхищен великолепием окружающего мира. Он видит его космические масштабы. Отсюда людская суета кажется почти смехотворной и жалкой, и лишь избранные, подобные Данко, способны подняться над толпой и погибнуть ради жизни, непонятые и неоцененные: «Кинул взор вперед себя на ширь степи гордый смельчак Данко,— кинул он радостный взор на свободную землю и засмеялся гордо. А потом упал и — умер. Люди же, радостные и полные надежд, не заметили смерти его и не видали, что еще пылает рядом с бездыханным Данко его смелое сердце. Только один осторожный человек заметил это и боясь чего-то, наступил на гордое сердце ногой... И вот оно рассыпавшись в искры, угасло... — Вот откуда они, голубые искры степи, что являются перед грозой!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ины природы в ранних романтических рассказах М. Горького не только обрамляют содержание и являются фоном, они составная и существенная часть содержания. Описания природы позволяют автору переходить, как по мостку, от темы к теме, украшают повествование, дают простор фантазии художника слова, подчеркивают красоту авторской речи. «В степи было тихо и темно. По небу все ползли тучи, медленно, скучно... Море шумело глухо и печально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5:00Z</dcterms:created>
  <dc:creator>USER</dc:creator>
  <dc:description/>
  <cp:keywords/>
  <dc:language>en-US</dc:language>
  <cp:lastModifiedBy>Mage</cp:lastModifiedBy>
  <dcterms:modified xsi:type="dcterms:W3CDTF">2011-10-10T21:55:00Z</dcterms:modified>
  <cp:revision>2</cp:revision>
  <dc:subject/>
  <dc:title>Идейно-композиционная роль пейзажа в ранних романтических рассказах М</dc:title>
</cp:coreProperties>
</file>