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ппи Длинный Чулок. Линдгрен Астри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ппи Длинный Чулок. Пеппи Длинный Чулок садится на корабль. Пеппи Длинный Чулок в южном море.Трилогия (заверш. в 1948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ппи Длинный чулок - одна из самых фантастических героинь Астрид Линдгрен. Она делает все, что хочет. Спит с ногами на подушке и с головой под одеялом, возвращаясь домой, пятится всю дорогу задом, потому что ей не хочется разворачиваться и идти прямо. Но самое удивительное в ней то, что она невероятно сильна и проворна, хотя ей всего девять лет. Она носит на руках собственную лошадь, которая живет в ее доме на веранде, побеждает знаменитого циркового силача, разбрасывает в стороны целую компанию хулиганов, напавших на маленькую девочку, ловко выставляет из собственного дома целый отряд полицейских, прибывших к ней, чтобы насильно забрать ее в детский дом, и молниеносно забрасывает на шкаф двоих громил воров, которые решили ее ограбить. Однако в расправах П. Д. нет ни злобы, ни жестокости. Она на редкость великодушна со своими поверженными врагами. Осрамившихся полицейских она угощает только что испеченными булочк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 сконфуженных воров, отрабатывающих свое вторжение в чужой дом тем, что они всю ночь танцуют с П. Д. твист, она великодушно награждает золотыми монетами, на сей раз честно заработанными ими, и радушно угощает хлебом, сыром, ветчиной, холодной телятиной и молоком. Причем П. Д. не только на редкость сильна, она еще и невероятно богата и могущественна, ведь ее мама - ангел на небе, а папа - негритянский король. Сама же П. Д. живет вместе с лошадью и обезьянкой, господином Нильс-соном, в старом полуразвалившемся доме, где она устраивает поистине королевские пиры, раскатывая скалкой тесто прямо на полу. П. Д. ничего не стоит купить для всех детей в городе "сто кило леденцов" и целый магазин игрушек. По сути дела, П. Д. не что иное, как мечта ребенка о силе и благородстве, богатстве и щедрости, могуществе и самоотверженности. Но вот взрослые П. Д. почему-то не понимают. Городской аптекарь просто свирепеет, когда П. Д. спрашивает его, что нужно делать, когда болит живот: жевать горячую тряпку или лить на себя холодную в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мама Томми и Анники говорит, что П. Д. не умеет себя вести, когда та в гостях одна заглатывает целиком сливочный торт. Но самое удивительное в П. Д. - это ее яркая и буйная фантазия/которая проявляется и в тех играх, которые она придумывает, и в тех удивительных историях о разных странах, где она побывала вместе с папой, капитаном дальнего плавания, которые она теперь рассказывает своим друзья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9:00Z</dcterms:created>
  <dc:creator>USER</dc:creator>
  <dc:description/>
  <cp:keywords/>
  <dc:language>en-US</dc:language>
  <cp:lastModifiedBy>Mage</cp:lastModifiedBy>
  <dcterms:modified xsi:type="dcterms:W3CDTF">2011-10-10T21:59:00Z</dcterms:modified>
  <cp:revision>2</cp:revision>
  <dc:subject/>
  <dc:title>Пеппи Длинный Чулок</dc:title>
</cp:coreProperties>
</file>