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вод. Войнич Этель Лилиа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од Роман Бертон Артур - студент англо-итальянского происхождения, участник итальянского национально-освободительного движения "Молодая Италия". Преданный нарушившим тайну исповеди духовником, он оказывается невольным виновником ареста своего соратника по делу и одновременно соперника в любви. Потеряв любовь считающей его предателем девушки Джем-мы, разочаровавшись в религии, а в довершение всего узнав, что его настоящим отцом является старший друг и покровитель каноник (впоследствии кардинал) Монтанелли, А., инсценировав свою смерть, отправляется в Южную Амери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нувшись через 13 лет в Италию в качестве сурового и внешне обезображенного Ривареса, революционера и памфлетиста, пишущего свои антицерковные статьи под псевдонимом "Овод", он в конце концов после вооруженного инцидента попадает в тюрьму. Принять помощь в побеге от признавшего в нем своего сына кардинала он согласен лишь ценой отказа последнего от сана и религии, что тот не в силах сделать. Овода расстреливают, а Монтанелли умирает после страстной и полубезумной проповеди, в которой, живописуя страдания Бога Отца, отдавшего Христа на распятие, оплакивает себя и собственного сын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ерой В. повторяет путь многих молодых людей из романов XIX в., исчезнувших из жизни после трагического происшествия, казалось бы, навсегда, но возвращающихся неузнанными и под другим именем, с тем чтобы восстановить справедливость и воздать должное врагам. Наиболее ярким примером такого рода служит Эдмон Дантес - граф Монте-Кристо у Дюма. Но подобных персонажей можно найти и у Диккенса. Характерен эффектный контраст образа героя в прошлом и при его вторичном появлении (часто, как у Диккенса, идентичность обоих раскрывается лишь в конце). А. в начале романа - возвышенный романтический юноша, погруженный в стихию католицизма и переживающий кризис веры, Овод его основной части - тоже романтический герой, но уже разочарованный одинокий циник и атеист, у которого в жизни осталось лишь одно его революционное дело и лелеемая в глубине души старая любовь. Мотив "утраченных иллюзий", весьма характерный для "истории молодого человека" XIX в., также присутствует здесь. Оводом А. сделало прежде всего разочарование в ценностях религии. Мировоззренческий переворот в романе Войнич имеет в своей основе конкретные частные факты, касающиеся конкретных служителей церкви, один из которых нарушил тайну исповеди, а другой - обет безбрачия. С последним из этих фактов связан характерный мелодраматический, коренящийся в фольклоре прием - раскрытие тайны родства, происходящее дважды: в первой части о своем сыновстве узнает А., в третьей части своего сына А. узнает в Оводе Монтанелл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ttp://lib.rin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59:00Z</dcterms:created>
  <dc:creator>USER</dc:creator>
  <dc:description/>
  <cp:keywords/>
  <dc:language>en-US</dc:language>
  <cp:lastModifiedBy>Mage</cp:lastModifiedBy>
  <dcterms:modified xsi:type="dcterms:W3CDTF">2011-10-10T21:59:00Z</dcterms:modified>
  <cp:revision>2</cp:revision>
  <dc:subject/>
  <dc:title>Овод</dc:title>
</cp:coreProperties>
</file>