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ен-Мар. Скотт Вальте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-МАР Исторический роман (1826) Сен-Map Анри д`Эффиа, маркиз - организатор заговора против кардинала Ришелье; исторические даты его жизни: 1620 --1642. В начале романа юный дворянин С.-М. отправляется из родной провинции ко двору, чтобы поступить на службу к Ришелье, но уже по дороге становится свидетелем вопиющего произвола и жестокости кардинала-минист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личившись на войне с Испанией, он завоевывает благосклонность короля Людовика XIII и быстро становится его фаворитом, он популярен в народе и соперничает с Ришелье по влиятельности. Впрочем, смелому и прямодушному С.-М. претит придворная карьера, и он сделался царедворцем лишь для того, чтобы стать достойным женихом своей любимой - принцессы Марии Гонзага, с которой познакомился еще в родительском доме. В политике он отстаивает интересы своего сословия, враждуя с Ришелье, который уничтожает старинную родовую знать и тем, как доказывает Виньи, подрывает феодальные устои монархического государства. Вместе с другими дворянами С.-М. создает лигу против первого министра, пытается убедить короля отправить его в отставку, но Людовик нерешителен и двуличен, и С.-М. вынужден начать гражданскую войну, для которой не только мобилизует войска во Франции, но и готов заключить договор с Испанией о вооруженной интервенции. В последний момент пе-}эед началом боевых действий королева Анна Австрийская, боящаяся потерять власть в результате задуманного С.-М. государственного переворота, посылает ему ложное сообщение о неверности Марии Гонзага; потеряв любовь, тот отказывается и от политической борьбы, сдается в руки Ришелье и, несмотря на предложения оставшихся на свободе заговорщиков организовать ему побег, добровольно идет на казнь вместе со своим верным другом де Ту, не оставившим его в беде. Хотя при создании своего романа Виньи вдохновлялся опытом Вальтера Скотта, его С.-М. - персонаж более драматический, чем романтический. По своей сюжетной роли он - центральное действующее лицо, а не "фигурант" исторического события, как большинство главных героев Скотта. Его характер не анализируется автором непосредственно, а раскрывается, как в театральной пьесе, извне, через его реплики, монологи и поступки; он постоянно находится в остродраматической ситуации, в которой испытывается поведение людей перед лицом чужой невер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-М. сталкивается с предательским поведением Людовика XIII, ведущего двойную игру с кардиналом и его врагами-заговорщиками, он вынужден совершить измену королю, подняв восстание и пригласив в страну иноземные войска, в критический момент от него отступаются высокопоставленные союзники, его интимное объяснение с Марией подслушивает переодетый священником агент Ришелье, наконец, после коварного письма королевы неверной ему оказывается (в его глазах) уже сама Мария; исключение в этой цепи измен составляет лишь преданная дружба де Т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03:00Z</dcterms:created>
  <dc:creator>USER</dc:creator>
  <dc:description/>
  <cp:keywords/>
  <dc:language>en-US</dc:language>
  <cp:lastModifiedBy>Mage</cp:lastModifiedBy>
  <dcterms:modified xsi:type="dcterms:W3CDTF">2011-10-10T22:03:00Z</dcterms:modified>
  <cp:revision>2</cp:revision>
  <dc:subject/>
  <dc:title>Сен-Мар</dc:title>
</cp:coreProperties>
</file>