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ключения Шерлока Холмса. Конан Дойл Арту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ЮЧЕНИЯ ШЕРЛОКА ХОЛМСА Сборник рассказов (1892) Ватсон (доктор Ватсон, вар. пер. Уотсон) - постоянный спутник Шерлока Холмса. Врач по образованию, военный хирург, закончивший Лондонский университет в 1878 г., выполняет функцию летописца деяний Холмса. Во время англоафганской войны (1878-1880) ружейная пуля разбила ему плечо. По собственному признанию, не выносил никакого шума. Появившись в Лондоне, некоторое время жил в гостинице, потом снял комнату на Бейкер-стрит с работавшим в химической лаборатории больницы Шерлоком Холмсом, которого ему представили как чудака, энтузиаста некоторых областей науки, но человека порядочного. Правдивый, прямой и обходительный одновременно, обладающий чувством справедливости, надежный и трогательно привязанный к Холмсу, В. наделен множеством прекрасных качеств. Его присутствие рядом с Холмсом в повествовании возвышает Холмса, который кажется недосягаемым в своих достоинствах даже на фоне столь порядочного человека, как В. Он сравнивает Холмса с Дюпеном Эдгара По. Но Холмс невысокого мнения о Дюпене и его приемах. Один из приемов, в результате использования которого Холмса и В. воспринимают как в действительности существовавших личностей, как раз и заключается в том, что они обсуждают литературных персонажей, себя в их ряд не включая, подчеркивая тем самым свою " настоящность 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иарти (профессор Мориарти) - самый сильный противник Шерлока Холмса. "Его мягкая и точная манера выражаться заставляет вас верить в его искренность, не свойственную заурядным преступникам". "Он очень тощ и высок. Лоб у него белый, огромный и выпуклый, глубоко запавшие глаза.. Лицо гладко выбритое, бледное, аскетическое, - что-то еще осталось в нем от профессора. Плечи сутулые - должно быть от постоянного сидения за письменным столом, а голова выдается вперед и медленно, по-змеиному, раскачивается из стороны в сторон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него колючие глаза. "Он происходит из хорошей семьи, получил блестящее образование и от природы наделен феноменальными математическими способностями. Когда ему исполнился двадцать один год, он написал трактат о биноме Ньютона, завоевавший ему европейскую известность. После этого он получил кафедру математики в одном из провинциальных университетов, и, по всей вероятности, его ожидала блестящая будущность. Но у него наследственное влечение к нечеловеческой жесток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его жилах течет кровь преступника, И эта жестокость стала еще более опасной благодаря его необыкновенному уму. Темные слухи ходили о нем в том университетском городке, где он преподавал, и в конце концов он был вынужден оставить кафедру и перебраться в Лондон, где стал готовить молодых людей к экзамену на офицерский чин. Это Наполеон преступного мира. Он - организатор половины всех злодеяний и почти всех нераскрытых преступлений в Лондоне. Понимая, что в лице Холмса он приобрел достойного и опасного противника, М. признается тому, что испытывает интеллектуальное наслаждение, наблюдая его методы борьбы, что был бы огорчен, если бы ему пришлось применить крайние меры в отношении Холмса, и, не желая сдаваться, предлагает Холмсу прекратить расследование. Холмс выходит победителем из интеллектуальной схватки, перерастающей в рукопашный поединок, но ему еще несколько месяцев приходится скрываться, прячась от возмездия сторонников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рлок Холмс (мистер Холмс) - персонаж цикла детективных повестей и рассказов, прототипом которого стал Джозеф Белл - преподаватель медицинского колледжа в Эдинбурге, обла-` давший необыкновенной наблюдательностью и умением разбираться в житейских ситуациях с помощью дедуктивного метода, чем удивлял своих студентов, одним из которых был Артур Конан Доил. X. называет себя сыщиком-консультантом, он берется только за сверхсложные, самые запутанные дела, от которых отказываются Скотленд-Ярд и частные агентства. Не выходя из комнаты, может распутать преступление, над которым тщетно бились другие. Он принципиально отличен от стандартно мыслящих, тупоумных и неумелых полицейских и сыщиков из Скотленд-Ярда, которым никогда не суждено стать профессионалами. Для X. занятие сыщика - менее всего способ зарабатывать деньги. К решению любой задачи он относится как философ, как художник, как поэт. Чем труднее проблема, тем более она ему интересна. Уникальным X. делает высота качеств его личности. Любитель Гайдна и Вагнера, легко цитирующий Горация, Петрарку и Флобера, X. является автором трудов по психиатрии и химии. Ватсон свидетельствует, что X. почти не имел представления о современной ему литературе, политике и философии, он ничего не знал ни о теории Коперника, ни о строении Солнечной системы и говорил Ватсону о том, что все это ненужные знания. По мнению X., человеку нужны лишь знания, которые являются инструментами познания ми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5:00Z</dcterms:created>
  <dc:creator>USER</dc:creator>
  <dc:description/>
  <cp:keywords/>
  <dc:language>en-US</dc:language>
  <cp:lastModifiedBy>Mage</cp:lastModifiedBy>
  <dcterms:modified xsi:type="dcterms:W3CDTF">2011-10-11T08:25:00Z</dcterms:modified>
  <cp:revision>2</cp:revision>
  <dc:subject/>
  <dc:title>Приключения Шерлока Холмса</dc:title>
</cp:coreProperties>
</file>