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лисс. Джойс Джейм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исс. Роман (192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дал Стивен- один из трех дублинцев, описанных в романе (Стивен(Дедал, Леопольд Блум и его жена Мэрион Блум). Основополагающая, формообразующая черта романа - связь с "Одиссеей" Гомера, которая выражается в многочисленных и прозрачных сюжетных, тематических и смысловых параллелях, намеках, аллюзиях. Для большинства персонажей "Улисса" в поэме Гомера имеются прототипы: Д. С. - Телемах, Леопольд Блум - Одиссей (в латинской традиции - Улисс), Мэрион (или Молли) Блум:- Пенелоп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ии трех главных действующих лиц романа развиваются параллельно, но тесно переплетены между собой. Все три персонажа- и в прямом и в переносном смысле - странствуют по гигантскому пространству семисотстраничного романа. Д. С., с которым читатель знаком по предыдущему творчеству Джойса, разочарованный жизнью, да и самим собой, уходит рано утром из башни Мартелло и пускается в одиссею по Дублину. Странствует по столице Ирландии 16 июня 1904 г. (в романе Джойса этот день из жизни трех людей - символ не только истории Ирландии, но и всего человечества) рекламный агент Леопольд Блум, у которого так же, как у Д. С., есть немало оснований быть недовольным жизн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ает свою одиссею и певичка из дублинского кабаре Мэрион Блум; это "странствие" - притом что Молли, предаваясь воспоминаниям, не покидает своей постели - в каком-то смысле самое увлекательное из трех. Стивен, который соотносится с гомеровским Телемахом, представляет в романе интеллектуальное начало, Блум (он же Одиссей) - материальное, Молли Блум (Пенелопа) - чувственное; если Д. С.- это символ "художника", то Блум - маленького человека, воспетого многими писателями XIX - XX вв. Молли же - олицетворение жизнеутверждающей, дарящей плоти. В Д. С., как ни в каком другом персонаже, ощущается неразрывная связь "Улисса" с другими книгами Джойса: со сборником рассказов "Дублинцы" и с романом "Портрет художника в юности". Д. С.- главному герою и "Портрета" и "Улисса" - дано имя, нагруженное многими смысл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. С. - это и христианский мученик Стефан; удел художника, намекает Джойс, - быть гонимым, жертвой, "мучеником". Еще прозрачнее аллюзия Д. С. на хитроумного мифического мастера Дедала, создавшего и возносящие к небу крылья, и запутанный лабиринт - многозначная метафора пути и предназначения художника. Мысли Д. С. постоянно связаны с двумя темами: родины и религии. С одной стороны, Д. С. - патриот Ирландии, с другой - ради нее он не желает жертвовать своей свободой и призванием художника; то, что Д. С. порывает с церковью, что его мучит совесть (он отказался выполнить волю умирающей матери и помолиться за нее), особенно роднит его с Джойс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результате конфликта со своим другом и завистником Быком Маллиганом Д. С. покидает башню Мартелло и отправляется в школу в дублинский пригород Долки, где дает урок истории, а затем беседует на исторические темы с директором школы Гэрретом Дизи, протестантом, противником независимости Ирландии. В этом эпизоде, как, впрочем, и во всех остальных, просматривается второй план - поэма Гомера: Телемах (Стивен) в надежде узнать о судьбе Одиссея (Блума) посещает старца Нестора (Дизи). Из школы Д. С. возвращается в Дублин, где до встречи с Маллиганом проводит время на берегу моря, предаваясь в одиночестве мыслям и воспоминаниям, потребовавшим от литературоведов многотомных комментариев. В девятом эпизоде "Сцилла и Харибда" Д. С. вновь, как и в предыдущем эпизоде, демонстрируя мощь интеллекта и богатство своего ассоциативного мышления, вступает в спор с представителями культурной элиты Дублина, отстаивая и развивая собственную - весьма оригинальную - теорию Шекспира, его биографии и творческой лич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Д. С. к дублинским интеллектуалам неоднозначно: пренебрежение, скепсис сочетаются с комплексом изгоя, человека, которого отвергли, которым пренебрегли. В эпизоде "Быки Гелиоса" происходит наконец встреча "отца"- Одиссея- Блума и "сына" - Телемаха - Д. С. Встречаются они уже вечером, в публичном доме, однако в общение пока не вступают - пересечение двух основных линий романа еще пунктирно. После долгого, постепенного сближения основные линии сходятся в эпизоде "Цирцея", где и происходит кульминация романа. Проникшись к 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симпатией и сочувствием, Блум идет за ним в бордель Бэллы Коен (хозяйка борделя и есть Цирцея), а затем, когда Д. С., пораженный видением умершей матери, разбивает светильник и выбегает на улицу, следует за ним, не отходит, когда его избивает пьяная солдатня, после чего препровождает в безопасное место. В эпизоде "Евмей" Блум и Д. С. сидят вместе в чайной - две линии сошлись окончательно. В "Итаке" Д. С. попадает к Блуму домой, излагает даже ему свое кредо художника, однако счастливого "единения душ" так и не происходит: выпив чашку какао и помочившись в садике, Д. С. отбывает в неизвестном направлении. Две линии, не успев сойтись, разошлись сн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ум Леопольд. Странствия нового Одиссея Б. Л., мелкого рекламного агента тридцати восьми лет, еврея по национальности, начинаются тогда же, когда и странствия Стивена - Телемаха, - в восемь утра 16 июня 1904 г. День Б. Л. начинается с того, что он готовит завтрак для своей жены Мэрион, себе на завтрак покупает почки, читает письмо от дочери и после еды облегчает желудок; эпизод этот задает настрой - ироничный, сниженный - темы Б. Л., Одиссея нашего времени. Здесь же обозначены почти все стержневые линии романа: Б. Л. - жена, Б. Л. - дочь, Б. Л. - любовник жены. День Б. Л. (в отличие от дня Дедала) насыщен до предела: до похорон своего школьного друга Падди Дигнама Б. Л. успевает дать в городской газете объявление о найме секретарши, заказывает визитную карточку, заводит амурную переписку с ответившей на объявление Мартой Клиффорд, заходит в церковь, заказывает Молли лосьон, встречается и подолгу беседует со знакомыми, отправляется в турецкие бани. Б. Л. постоянно при деле, тем не менее с первых же блумовских глав создается настроение безволия, лени, праздности, что проявляется и в языке: фразы обрываются на полуслове или, наоборот, никак не могут кончи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ум Мэрион. Несомненным, хотя и не единственным прототипом жены Блума является Нора, жена Джойса; в то же время, чтобы создать образ новой Пенелопы, Джойс, естественно, подчеркивает в образе женское начало, существенно видоизменяет и внешние, и внутренние черты Норы. Б. М. в отличие от Норы изменяет мужу (что не мешает тому относиться к жене с обожанием и вожделением), она певичка с южной внешностью и южным же темпераментом. По существу, участие Б. М. в романе ограничивается заключительным эпизодом "Пенелопа", своеобразным эпилогом, представляющим собой многостраничный "поток сознания" влюбленной женщины, который состоит всего из восьми фраз и начинается и кончается словом "да". В данном случае Б. М. - это, конечно, не только новая Пенелопа, это Женщина вообще, олицетворение женской природы во всей ее полнот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8:00Z</dcterms:created>
  <dc:creator>USER</dc:creator>
  <dc:description/>
  <cp:keywords/>
  <dc:language>en-US</dc:language>
  <cp:lastModifiedBy>Mage</cp:lastModifiedBy>
  <dcterms:modified xsi:type="dcterms:W3CDTF">2011-10-11T08:28:00Z</dcterms:modified>
  <cp:revision>2</cp:revision>
  <dc:subject/>
  <dc:title>Улисс</dc:title>
</cp:coreProperties>
</file>