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омео и Джульетта. Шекспир Уилья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ЕО И ДЖУЛЬЕТТА Трагедия (1595) Брат Лоренцо - один из персонажей трагедии, монах, духовник Ромео и Джульетты, тайно от всех обвенчавший их. Л. - подлинный христианин. Он - не удалившийся от мира отшельник, предающийся уединенным молитвам и экстатическим созерцаниям Божества, напротив, он принимает самое активное участие в судьбе своих ближних, какими бы путями они ни шли в этой жизни. Он никого не осуждает и молится за всех, правых и неправых, оставляя право судить их одному лишь Богу. Его мудрость, понимание людских слабостей и смирение служат скрытой двигательной пружиной действия. Когда Ромео в первый раз рассказывает ему о любви к Джульетте, Л. сразу же усматривает в развитии их отношений возможность остановить нелепую и кровопролитную вражду семей. В своих советах и поступках Л., одержавший победу над страстями, руководствуется разумом: "Природа слабодушна и рыдает, но разум тверд и разум побеждае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ульетта Капулетти - один из центральных персонажей трагедии. Д. показана в момент перехода от наивной самодостаточности ребенка, которому неведомы сомнения в том, что окружающий ее мир может быть иным, к зрелости влюбленной женщины, способной пожертвовать всем ради любимого. В начале пьесы Д. - послушная и любящая дочь, родители для нее - высший авторитет, воплощение мудрости, добра и справедливости. В ее жизни нет и не может быть места для самоутверждения, которым в начале пьесы одержим влюбленный в Розалин-ду Ромео, ибо подчиненное положение женщины в доме отца исключает какую-либо внешнюю актив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встречи с Ромео Д. не задумывается о причинах давней вражды между их семействами и видит во всех Монтекки только врагов. Но когда в ее душе пробуждается чувство к Ромео, вместе с ним оживает и разум. Она впервые задает себе вопросы, на которые не так просто ответить: как оставаться любящей и послушной дочерью и вместе с тем быть честной перед своей совестью? Можно ли любить врага семьи? И Д. произносит знаменитые слова: "Что есть Монтекки? Разве так зовут /Лицо и плечи, ноги, грудь и руки?.. Что значит имя? Роза пахнет розой, /Хоть розой назови ее, хоть нет". Однако и Д., и Ромео остаются людьми своей эпохи, они не властны вырваться из тисков ее нравов и предрассудков. Когда Д., желая отвести беду от бежавшего в Мантую Ромео, говорит матери, жаждущей отравить убийцу Тибальта, что она сама составит смертоносное зелье, леди Капулет-ти ничуть не удивлена ее познаниями в области отравляющих веществ и не порицает дочь, готовую мстить с такой же жестокостью, как и мужчины ее семьи. Шекспир чуть ли не с отеческой нежностью относится к своим персонажам, он, как их творец,, "видит их насквозь", но не порицает за слабость. Он убеждает нас в том, что именно эти люди, со всеми их пороками и недостатками, достойны любви, ибо только она одна может возвысить их над несовершенством этой жизни и спасти от зла, царящего в мир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омео Монтекки - один из главных героев трагедии. В начале пьесы - это юноша, которого целиком поглощает надуманная страсть к Розалинде, вздорной и неприступной красавиц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воей любви к ней Р. отзывается с горечью и цинизмом юнца: "Что есть любовь? Безумье от угара, Игра огнем, ведущая к пожару". Однако Р. упрямо продолжает добиваться от Розалинды взаимности, хотя все его друзья не одобряют его выбор. Все говорит о том, что страсть Р. искусственна, что он выдумал себе предмет для поклонения. Почему? Скорее всего, по той причине, что в окружающей действительности его ничего не привлекает. Он равнодушен к вражде между семьями Монтекки и Капулетти, ему чужда жажда победы над врагом, ему претит убийство. В этом мире он ищет то, что выше мира, но душа его еще неопытна и готова принять за любовь обычное увлечение. Будучи натурой пылкой и мечтательной, Р. со всей наивностью юности старается разогреть в себе чувство поверхностной симпатии, превратить его в пламя всепожирающей страсти. Шекспир ничего не говорит о причинах, побуждающих Р. искать расположения Розалинды, но можно догадаться, что, в сущности, он ищет не любви, а самоутверждения, неосознанно надеясь на то, что победа над холодной и надменной девушкой поможет ему вырасти в глазах своих друзей и в своих собственных. С самонадеянностью юнца он выносит приговор любви: "Любовь нежна? Она груба и зла. /И колется, и жжется, как терновник". Но его злые и напыщенные речи смешны, ибо, как только он , открывает в своей душе подлинное чувство к Джульетте, он мгновенно забывает о Розалинде. На этот раз его любовь - подлинная, а не мнимая, ибо она полностью преображает мироощущение Р. Отныне он видит мир и себя в нем иными глазами. Любовь, возвышая его над действительностью, не отрывает его от жизни, напротив, приближает к ней и позволяет увидеть все в ясном свете. Р. от природы наделен тонким и чувствительным сердцем, он способен предчувствовать свое будущее. Когда он в компании с друзьями и родственниками, собирается проникнуть переодетым на праздник в дом Ка-пулетти, им владеет смутное ощущение беды: "Неведомое что-то, /Что спрятано пока еще во тьме, /Но зародится с нынешнего бала, /Безвременно укоротит мне жизнь/ Виной каких-то страшных обстоятельств". Р. пытается бороться с судьбой, на страсти одерживают над ним верх. Даже зная, что он губит себя, Р. бьется на поединке с Тибальтом, братом Джульетты, и убивает его, подчиняясь слепой жажде мести, которую сам же глубоко презирает. Шекспир не моралист, и его герои никогда не бывают либо положительными, либо отрицательными. Р., хотя и помимо своей воли, становится причиной гибели Меркуцио, которого Тибальт смертельно ранит из-под его руки. Перед тем как выпить яд на могиле Джульетты, Р., обезумевший от горя, принимает вызов Париса и убивает ни в чем не повинного юношу. Симпатии читателя безусловно на стороне Р., но автор, рисуя трагичный путь его жизни, показывает, как губительны страсти и как они властны даже над такой светлой и возвышенной душ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9:00Z</dcterms:created>
  <dc:creator>USER</dc:creator>
  <dc:description/>
  <cp:keywords/>
  <dc:language>en-US</dc:language>
  <cp:lastModifiedBy>Mage</cp:lastModifiedBy>
  <dcterms:modified xsi:type="dcterms:W3CDTF">2011-10-11T08:29:00Z</dcterms:modified>
  <cp:revision>2</cp:revision>
  <dc:subject/>
  <dc:title>Ромео и Джульетта</dc:title>
</cp:coreProperties>
</file>